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/>
          <w:b/>
          <w:sz w:val="28"/>
          <w:szCs w:val="28"/>
        </w:rPr>
        <w:t>第十章　秘密大乘佛法　</w:t>
      </w:r>
    </w:p>
    <w:p>
      <w:pPr>
        <w:pStyle w:val="Normal"/>
        <w:jc w:val="center"/>
        <w:rPr>
          <w:rFonts w:ascii="新細明體;PMingLiU" w:hAnsi="新細明體;PMingLiU"/>
        </w:rPr>
      </w:pPr>
      <w:r>
        <w:rPr>
          <w:rFonts w:ascii="新細明體;PMingLiU" w:hAnsi="新細明體;PMingLiU"/>
          <w:b/>
        </w:rPr>
        <w:t>第一節　「秘密大乘」的時地因緣</w:t>
      </w:r>
      <w:r>
        <w:rPr>
          <w:rFonts w:ascii="新細明體;PMingLiU" w:hAnsi="新細明體;PMingLiU"/>
          <w:szCs w:val="24"/>
        </w:rPr>
        <w:t>（</w:t>
      </w:r>
      <w:r>
        <w:rPr>
          <w:rFonts w:ascii="新細明體;PMingLiU" w:hAnsi="新細明體;PMingLiU"/>
          <w:szCs w:val="24"/>
        </w:rPr>
        <w:t>p.385-446</w:t>
      </w:r>
      <w:r>
        <w:rPr>
          <w:rFonts w:ascii="新細明體;PMingLiU" w:hAnsi="新細明體;PMingLiU"/>
          <w:szCs w:val="24"/>
        </w:rPr>
        <w:t>）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總說：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8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72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印度　　　時：為印度後期佛教的主流</w:t>
      </w:r>
    </w:p>
    <w:p>
      <w:pPr>
        <w:pStyle w:val="Normal"/>
        <w:ind w:left="1800" w:hanging="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8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地：應從大乘與環境關係中去理解「秘密大乘」的發展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8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72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中國　　　時：ＡＤ７１６～７７４</w:t>
      </w:r>
    </w:p>
    <w:p>
      <w:pPr>
        <w:pStyle w:val="Normal"/>
        <w:ind w:firstLine="180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8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人：善無畏、金剛智、不空</w:t>
      </w:r>
    </w:p>
    <w:p>
      <w:pPr>
        <w:pStyle w:val="Normal"/>
        <w:ind w:firstLine="180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8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經：大日經、金剛頂經等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顯密之對稱：</w:t>
      </w:r>
    </w:p>
    <w:p>
      <w:pPr>
        <w:pStyle w:val="Normal"/>
        <w:ind w:firstLine="10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１、傳入日本，被稱為「密教」「顯教」對稱。</w:t>
      </w:r>
    </w:p>
    <w:p>
      <w:pPr>
        <w:pStyle w:val="Normal"/>
        <w:ind w:firstLine="10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２、顯、密之名，引用《大智度論》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別說：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以時代而言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唐：善無畏等傳來「秘密大乘」，因正衰亂時期，傳譯後斷。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宋：ＡＤ９７３趙宋開宗六年，法天、法賢（天息災）施護，成立譯經院。</w:t>
      </w:r>
    </w:p>
    <w:p>
      <w:pPr>
        <w:pStyle w:val="Normal"/>
        <w:ind w:firstLine="10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秘密教典譯不少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小結：禪、淨已盛行，故對譯典探求者已少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純、雜之分：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純密：大目經（為胎藏）與金剛頂經，合稱二部大法，稱為純密。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雜密：純密之前為所譯為雜密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西藏：印度佛教末後情形，從西藏「秘密大」教典得知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西藏秘密大乘分為四部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、事續</w:t>
      </w:r>
      <w:r>
        <w:rPr>
          <w:rFonts w:ascii="新細明體;PMingLiU" w:hAnsi="新細明體;PMingLiU"/>
        </w:rPr>
        <w:t>kriya-tantra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意：與雜密相近，部類繁雜，四部總續。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經典：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１、神秘總持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2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２、蘇悉地續　　　善無畏譯《蘇悉羯囉經》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2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３、妙臂問續　　　法賢譯《妙臂菩薩所問經》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４、後靜慮續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、行續：</w:t>
      </w:r>
      <w:r>
        <w:rPr>
          <w:rFonts w:ascii="新細明體;PMingLiU" w:hAnsi="新細明體;PMingLiU"/>
        </w:rPr>
        <w:t>carya-t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經典：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毘盧遮那現證菩提經與大日經（善無畏譯）相當。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金剛手灌頂續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、瑜伽續：</w:t>
      </w:r>
      <w:r>
        <w:rPr>
          <w:rFonts w:ascii="新細明體;PMingLiU" w:hAnsi="新細明體;PMingLiU"/>
        </w:rPr>
        <w:t>yoga-t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經典：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本：攝真實會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略譯：金剛智譯《金剛頂瑜伽中略出念誦經》</w:t>
      </w:r>
    </w:p>
    <w:p>
      <w:pPr>
        <w:pStyle w:val="Normal"/>
        <w:ind w:firstLine="12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不空譯《金剛頂一切如來真實攝大乘現證大教王經》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全譯：宋施護譯《佛說一切如來真實攝大乘現證三昧大教王經》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小結：此三部與過去所傳的雜密、胎藏、金剛界相當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、無上瑜伽續：分父續、母續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１、父續：</w:t>
      </w:r>
    </w:p>
    <w:p>
      <w:pPr>
        <w:pStyle w:val="Normal"/>
        <w:ind w:firstLine="9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總：《密集》為上</w:t>
      </w:r>
    </w:p>
    <w:p>
      <w:pPr>
        <w:pStyle w:val="Normal"/>
        <w:ind w:firstLine="14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黑與紅的《閻曼德迦》、《無上幻綱》、《金剛心莊嚴經》</w:t>
      </w:r>
    </w:p>
    <w:p>
      <w:pPr>
        <w:pStyle w:val="Normal"/>
        <w:ind w:firstLine="9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別：宋施護譯《一切如來金剛三業最上密教大教王經》就是《密集》</w:t>
      </w:r>
    </w:p>
    <w:p>
      <w:pPr>
        <w:pStyle w:val="Normal"/>
        <w:ind w:firstLine="14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法賢譯《佛說瑜伽大教王經》就是《無上幻綱》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２、母繹：</w:t>
      </w:r>
    </w:p>
    <w:p>
      <w:pPr>
        <w:pStyle w:val="Normal"/>
        <w:ind w:firstLine="9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勝樂》為上、《歡喜金剛》、《時論》、《幻頂座》、《大印點》、《佛平等如合》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結論：四部續是次第成立，思想可能早已有「無上瑜伽」盛行時，還有「事續」，等傳出，是不可一概而論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秘密大乘」的傳布（依多氏《印度佛教史》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僧護：事續、行續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法稱：ＡＤ６．７世紀間：瑜伽續、無上瑜伽續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中國、秘密大乘傳譯：（多氏《印度佛教史》）</w:t>
      </w:r>
    </w:p>
    <w:p>
      <w:pPr>
        <w:pStyle w:val="Normal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19200</wp:posOffset>
                </wp:positionH>
                <wp:positionV relativeFrom="paragraph">
                  <wp:posOffset>114300</wp:posOffset>
                </wp:positionV>
                <wp:extent cx="76200" cy="228600"/>
                <wp:effectExtent l="508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96pt;margin-top:9pt;width:5.95pt;height:1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　　事續（　形）　ＡＤ２３０　竺律炎　摩登伽經</w:t>
      </w:r>
    </w:p>
    <w:p>
      <w:pPr>
        <w:pStyle w:val="Normal"/>
        <w:ind w:firstLine="216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6600</wp:posOffset>
                </wp:positionH>
                <wp:positionV relativeFrom="paragraph">
                  <wp:posOffset>114300</wp:posOffset>
                </wp:positionV>
                <wp:extent cx="76200" cy="228600"/>
                <wp:effectExtent l="5080" t="571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2286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9pt;width:5.95pt;height:17.95pt;flip:y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ＡＤ２２３－２５４　支謙　 華積陀羅尼神咒經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　　　　　　　　　　　　　　 無量門微密持經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瑜伽續　ＡＤ５１０　菩提流支　　入楞伽經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06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9pt" to="10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</wp:posOffset>
                </wp:positionV>
                <wp:extent cx="304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pt" to="185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唐　金剛頂經　　　瑜伽續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金剛頂經瑜伽十八會指歸　　　含無上瑜伽的密集，無二平等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06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9pt" to="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90600</wp:posOffset>
                </wp:positionH>
                <wp:positionV relativeFrom="paragraph">
                  <wp:posOffset>114300</wp:posOffset>
                </wp:positionV>
                <wp:extent cx="152400" cy="114300"/>
                <wp:effectExtent l="3175" t="4445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9pt" to="89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大瑜伽續　　瑜伽續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無上瑜伽續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秘密教典的傳出，充滿神奇的傳說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於秘大乘重視師承的傳授，所以密典的傳出，　而比大乘經的傳來，還多保留一些史實的成分。</w:t>
      </w:r>
    </w:p>
    <w:p>
      <w:pPr>
        <w:pStyle w:val="Normal"/>
        <w:spacing w:before="120" w:after="0"/>
        <w:ind w:left="826" w:hanging="469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秘密大乘的內容　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總：「與印度神教有所融合」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別：【印度教】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源：ＡＤ４Ｃ初，笈多王朝、梵文學興，二大史語完成《往世書》的撰作，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促成婆羅門教的復興，被稱為「印度教」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影響：韋紐、自在、梵天，成立「一體三神」的教理。</w:t>
      </w:r>
    </w:p>
    <w:p>
      <w:pPr>
        <w:pStyle w:val="Normal"/>
        <w:ind w:firstLine="12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印度教的興起，約與瑜伽行派同時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【瑜伽行派】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影響：瑜伽行派發展唯識學，成立佛果的三身、四智說。</w:t>
      </w:r>
    </w:p>
    <w:p>
      <w:pPr>
        <w:pStyle w:val="Normal"/>
        <w:ind w:firstLine="12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受瑜伽行派影響的如來藏學，如《究竟一乘實性論》立「佛界」、「佛菩提」、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佛法」、「佛事業」以闡明佛果功德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【秘密大乘】</w:t>
      </w:r>
    </w:p>
    <w:p>
      <w:pPr>
        <w:pStyle w:val="Normal"/>
        <w:ind w:left="900" w:hanging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源：印度教興，佛教受威脅，部份重信仰、重加持、重修行（瑜伽），在如來果德的傾向中，攝取印度群神與教儀，而秘密大乘特色，顯著流行起來。　　　　　　　　　　　　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時代中的興衰」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ＡＤ５Ｃ末（笈多王朝衰）－ＡＤ６９０（波羅王朝）南北印度佛教衰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印度教興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南印：商羯羅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北印：鳩摩羅梨羅　</w:t>
      </w:r>
    </w:p>
    <w:p>
      <w:pPr>
        <w:pStyle w:val="Normal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ＡＤ６９０－ＡＤ１０Ｃ前半　秘密大乘興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原因：波羅王朝七世護持佛法</w:t>
      </w:r>
    </w:p>
    <w:p>
      <w:pPr>
        <w:pStyle w:val="Normal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99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0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　　　　　　　　　瞿波羅王　建　歐丹多富梨寺</w:t>
      </w:r>
    </w:p>
    <w:p>
      <w:pPr>
        <w:pStyle w:val="Normal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0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　　　　　　　　　達磨波羅王　建　吉祥超行寺</w:t>
      </w:r>
    </w:p>
    <w:p>
      <w:pPr>
        <w:pStyle w:val="Normal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7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62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　　　　　　　　　尊獅子賢　　繼承寂護</w:t>
      </w:r>
    </w:p>
    <w:p>
      <w:pPr>
        <w:pStyle w:val="Normal"/>
        <w:tabs>
          <w:tab w:val="clear" w:pos="480"/>
          <w:tab w:val="left" w:pos="3294" w:leader="none"/>
          <w:tab w:val="left" w:pos="3538" w:leader="none"/>
        </w:tabs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7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　　　　　　　　　　　　　　　屬於「隨瑜伽行」的中觀派</w:t>
      </w:r>
    </w:p>
    <w:p>
      <w:pPr>
        <w:pStyle w:val="Normal"/>
        <w:tabs>
          <w:tab w:val="clear" w:pos="480"/>
          <w:tab w:val="left" w:pos="3294" w:leader="none"/>
          <w:tab w:val="left" w:pos="3538" w:leader="none"/>
        </w:tabs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7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　　　　　　　　　　　　　　　努力弘揚《現觀莊嚴論》</w:t>
      </w:r>
    </w:p>
    <w:p>
      <w:pPr>
        <w:pStyle w:val="Normal"/>
        <w:tabs>
          <w:tab w:val="clear" w:pos="480"/>
          <w:tab w:val="left" w:pos="3294" w:leader="none"/>
          <w:tab w:val="left" w:pos="3538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　　　　　　因此東方盛行「般若」的「中觀」</w:t>
      </w:r>
    </w:p>
    <w:p>
      <w:pPr>
        <w:pStyle w:val="Normal"/>
        <w:tabs>
          <w:tab w:val="clear" w:pos="480"/>
          <w:tab w:val="left" w:pos="3294" w:leader="none"/>
          <w:tab w:val="left" w:pos="3538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　　　　　　「後期大乘」的「般若」的「中觀」都是通過　</w:t>
      </w:r>
    </w:p>
    <w:p>
      <w:pPr>
        <w:pStyle w:val="Normal"/>
        <w:tabs>
          <w:tab w:val="clear" w:pos="480"/>
          <w:tab w:val="left" w:pos="3294" w:leader="none"/>
          <w:tab w:val="left" w:pos="3538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　　　　　　自性清淨心而與「秘密大乘」深深結合的。</w:t>
      </w:r>
    </w:p>
    <w:p>
      <w:pPr>
        <w:pStyle w:val="Normal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ＡＤ９５５－ＡＤ９８３．遮那迦王</w:t>
      </w:r>
    </w:p>
    <w:p>
      <w:pPr>
        <w:pStyle w:val="Normal"/>
        <w:ind w:firstLine="12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超行寺學風最盛</w:t>
      </w:r>
    </w:p>
    <w:p>
      <w:pPr>
        <w:pStyle w:val="Normal"/>
        <w:ind w:firstLine="12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六賢門精通「大乘」與「秘密大乘」</w:t>
      </w:r>
    </w:p>
    <w:p>
      <w:pPr>
        <w:pStyle w:val="Normal"/>
        <w:tabs>
          <w:tab w:val="clear" w:pos="480"/>
          <w:tab w:val="left" w:pos="3294" w:leader="none"/>
          <w:tab w:val="left" w:pos="3538" w:leader="none"/>
        </w:tabs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3294" w:leader="none"/>
          <w:tab w:val="left" w:pos="3538" w:leader="none"/>
        </w:tabs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ＡＤ１０Ｃ後半－ＡＤ１２Ｃ末</w:t>
      </w:r>
    </w:p>
    <w:p>
      <w:pPr>
        <w:pStyle w:val="Normal"/>
        <w:tabs>
          <w:tab w:val="clear" w:pos="480"/>
          <w:tab w:val="left" w:pos="3294" w:leader="none"/>
          <w:tab w:val="left" w:pos="3538" w:leader="none"/>
        </w:tabs>
        <w:ind w:firstLine="480"/>
        <w:rPr/>
      </w:pPr>
      <w:r>
        <w:rPr>
          <w:rFonts w:ascii="新細明體;PMingLiU" w:hAnsi="新細明體;PMingLiU"/>
        </w:rPr>
        <w:t>　ＡＤ１０Ｃ後半　回教入印度內地，印度教、佛教受害</w:t>
      </w:r>
    </w:p>
    <w:p>
      <w:pPr>
        <w:pStyle w:val="Normal"/>
        <w:tabs>
          <w:tab w:val="clear" w:pos="480"/>
          <w:tab w:val="left" w:pos="3294" w:leader="none"/>
          <w:tab w:val="left" w:pos="3538" w:leader="none"/>
        </w:tabs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ＡＤ１２Ｃ末半　印度教、佛教沒落消失。</w:t>
      </w:r>
    </w:p>
    <w:p>
      <w:pPr>
        <w:pStyle w:val="Normal"/>
        <w:tabs>
          <w:tab w:val="clear" w:pos="480"/>
          <w:tab w:val="left" w:pos="3294" w:leader="none"/>
          <w:tab w:val="left" w:pos="3538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3294" w:leader="none"/>
          <w:tab w:val="left" w:pos="3538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秘密大乘佛法」從那裏興起傳布？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總說：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秘密大乘」盛於東方，即使四聖地都在東方，也並不等於是「發生的場所。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秘密大乘」的不斷傳出，是不可能出於同一地區的。</w:t>
      </w:r>
    </w:p>
    <w:p>
      <w:pPr>
        <w:pStyle w:val="Normal"/>
        <w:tabs>
          <w:tab w:val="clear" w:pos="480"/>
          <w:tab w:val="left" w:pos="3294" w:leader="none"/>
          <w:tab w:val="left" w:pos="3538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3294" w:leader="none"/>
          <w:tab w:val="left" w:pos="3538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別說：</w:t>
      </w:r>
    </w:p>
    <w:p>
      <w:pPr>
        <w:pStyle w:val="Normal"/>
        <w:tabs>
          <w:tab w:val="clear" w:pos="480"/>
          <w:tab w:val="left" w:pos="3294" w:leader="none"/>
          <w:tab w:val="left" w:pos="3538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一、北方的烏仗那：為大乘佛教區</w:t>
      </w:r>
    </w:p>
    <w:p>
      <w:pPr>
        <w:pStyle w:val="Normal"/>
        <w:tabs>
          <w:tab w:val="clear" w:pos="480"/>
          <w:tab w:val="left" w:pos="3294" w:leader="none"/>
          <w:tab w:val="left" w:pos="3538" w:leader="none"/>
        </w:tabs>
        <w:ind w:left="317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重於禪定，持誦經典，對禁咒有特長，</w:t>
      </w:r>
    </w:p>
    <w:p>
      <w:pPr>
        <w:pStyle w:val="Normal"/>
        <w:tabs>
          <w:tab w:val="clear" w:pos="480"/>
          <w:tab w:val="left" w:pos="3294" w:leader="none"/>
          <w:tab w:val="left" w:pos="3538" w:leader="none"/>
        </w:tabs>
        <w:ind w:left="317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故為秘密瑜伽行發展的適當地區。</w:t>
      </w:r>
    </w:p>
    <w:p>
      <w:pPr>
        <w:pStyle w:val="Normal"/>
        <w:tabs>
          <w:tab w:val="clear" w:pos="480"/>
          <w:tab w:val="left" w:pos="0" w:leader="none"/>
          <w:tab w:val="left" w:pos="3538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二、西印度的羅荼：</w:t>
      </w:r>
    </w:p>
    <w:p>
      <w:pPr>
        <w:pStyle w:val="Normal"/>
        <w:tabs>
          <w:tab w:val="clear" w:pos="480"/>
          <w:tab w:val="left" w:pos="3050" w:leader="none"/>
          <w:tab w:val="left" w:pos="3538" w:leader="none"/>
        </w:tabs>
        <w:ind w:left="3172" w:hanging="317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　　　　　義淨著《大唐西域求法高僧傳》</w:t>
      </w:r>
    </w:p>
    <w:p>
      <w:pPr>
        <w:pStyle w:val="Normal"/>
        <w:tabs>
          <w:tab w:val="clear" w:pos="480"/>
          <w:tab w:val="left" w:pos="3050" w:leader="none"/>
          <w:tab w:val="left" w:pos="3538" w:leader="none"/>
        </w:tabs>
        <w:ind w:left="3172" w:hanging="317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　　　　　留學僧如：玄照、師鞭、道琳、曇閏、</w:t>
      </w:r>
    </w:p>
    <w:p>
      <w:pPr>
        <w:pStyle w:val="Normal"/>
        <w:tabs>
          <w:tab w:val="clear" w:pos="480"/>
          <w:tab w:val="left" w:pos="3050" w:leader="none"/>
          <w:tab w:val="left" w:pos="3538" w:leader="none"/>
        </w:tabs>
        <w:ind w:left="3172" w:hanging="317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　　　　　　　　　　都是向羅荼國求學密法。</w:t>
      </w:r>
    </w:p>
    <w:p>
      <w:pPr>
        <w:pStyle w:val="Normal"/>
        <w:tabs>
          <w:tab w:val="clear" w:pos="480"/>
          <w:tab w:val="left" w:pos="3050" w:leader="none"/>
          <w:tab w:val="left" w:pos="3538" w:leader="none"/>
        </w:tabs>
        <w:ind w:left="3172" w:hanging="317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三、南印度：</w:t>
      </w:r>
    </w:p>
    <w:p>
      <w:pPr>
        <w:pStyle w:val="Normal"/>
        <w:tabs>
          <w:tab w:val="clear" w:pos="480"/>
          <w:tab w:val="left" w:pos="3050" w:leader="none"/>
          <w:tab w:val="left" w:pos="3538" w:leader="none"/>
        </w:tabs>
        <w:ind w:left="3172" w:hanging="317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　　多氏《印度佛教史》</w:t>
      </w:r>
    </w:p>
    <w:p>
      <w:pPr>
        <w:pStyle w:val="Normal"/>
        <w:tabs>
          <w:tab w:val="clear" w:pos="480"/>
          <w:tab w:val="left" w:pos="0" w:leader="none"/>
          <w:tab w:val="left" w:pos="3538" w:leader="none"/>
        </w:tabs>
        <w:ind w:firstLine="24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到毘流波等，到吉祥山，從龍智修學秘法而傳布出來。</w:t>
      </w:r>
    </w:p>
    <w:p>
      <w:pPr>
        <w:pStyle w:val="Normal"/>
        <w:tabs>
          <w:tab w:val="clear" w:pos="480"/>
          <w:tab w:val="left" w:pos="0" w:leader="none"/>
          <w:tab w:val="left" w:pos="3538" w:leader="none"/>
        </w:tabs>
        <w:ind w:firstLine="24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中國內地與西藏，都說到從南天竺鐵塔，得到了密法。</w:t>
      </w:r>
    </w:p>
    <w:p>
      <w:pPr>
        <w:pStyle w:val="Normal"/>
        <w:tabs>
          <w:tab w:val="clear" w:pos="480"/>
          <w:tab w:val="left" w:pos="0" w:leader="none"/>
          <w:tab w:val="left" w:pos="3538" w:leader="none"/>
        </w:tabs>
        <w:ind w:firstLine="24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達羅毘荼人語音真咒語音有關。</w:t>
      </w:r>
    </w:p>
    <w:p>
      <w:pPr>
        <w:pStyle w:val="Normal"/>
        <w:tabs>
          <w:tab w:val="clear" w:pos="480"/>
          <w:tab w:val="left" w:pos="0" w:leader="none"/>
          <w:tab w:val="left" w:pos="3538" w:leader="none"/>
        </w:tabs>
        <w:ind w:firstLine="9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、東印度的歐提毘舍：</w:t>
      </w:r>
    </w:p>
    <w:p>
      <w:pPr>
        <w:pStyle w:val="Normal"/>
        <w:tabs>
          <w:tab w:val="clear" w:pos="480"/>
          <w:tab w:val="left" w:pos="0" w:leader="none"/>
          <w:tab w:val="left" w:pos="3538" w:leader="none"/>
        </w:tabs>
        <w:ind w:firstLine="24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華嚴經、入法界品　善財童子故鄉</w:t>
      </w:r>
    </w:p>
    <w:p>
      <w:pPr>
        <w:pStyle w:val="TextBodyIndent"/>
        <w:ind w:left="720" w:firstLine="16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執金剛神的地位，十地以上。與「無上瑜伽」意趣相合。</w:t>
      </w:r>
    </w:p>
    <w:p>
      <w:pPr>
        <w:pStyle w:val="Normal"/>
        <w:tabs>
          <w:tab w:val="clear" w:pos="480"/>
          <w:tab w:val="left" w:pos="0" w:leader="none"/>
        </w:tabs>
        <w:ind w:firstLine="23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波須蜜善知識，有「以欲離欲」的方便。</w:t>
      </w:r>
    </w:p>
    <w:p>
      <w:pPr>
        <w:pStyle w:val="2"/>
        <w:ind w:left="1260" w:hanging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結論：「秘密大乘佛法」的傳出來說，北印度的塞迦族，南印度的達羅毘荼族，是居重要地位。</w:t>
      </w:r>
    </w:p>
    <w:p>
      <w:pPr>
        <w:pStyle w:val="Normal"/>
        <w:tabs>
          <w:tab w:val="clear" w:pos="480"/>
          <w:tab w:val="left" w:pos="1708" w:leader="none"/>
          <w:tab w:val="left" w:pos="3538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1708" w:leader="none"/>
          <w:tab w:val="left" w:pos="3538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1708" w:leader="none"/>
          <w:tab w:val="left" w:pos="3538" w:leader="none"/>
        </w:tabs>
        <w:jc w:val="center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第二節　如來（藏）本具與念佛成佛</w:t>
      </w:r>
    </w:p>
    <w:p>
      <w:pPr>
        <w:pStyle w:val="Normal"/>
        <w:tabs>
          <w:tab w:val="clear" w:pos="480"/>
          <w:tab w:val="left" w:pos="1708" w:leader="none"/>
          <w:tab w:val="left" w:pos="3538" w:leader="none"/>
        </w:tabs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tabs>
          <w:tab w:val="clear" w:pos="480"/>
          <w:tab w:val="left" w:pos="1708" w:leader="none"/>
          <w:tab w:val="left" w:pos="3538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1708" w:leader="none"/>
          <w:tab w:val="left" w:pos="3538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秘秘大乘佛法</w:t>
      </w:r>
    </w:p>
    <w:p>
      <w:pPr>
        <w:pStyle w:val="Normal"/>
        <w:tabs>
          <w:tab w:val="clear" w:pos="480"/>
          <w:tab w:val="left" w:pos="1708" w:leader="none"/>
          <w:tab w:val="left" w:pos="3538" w:leader="none"/>
        </w:tabs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8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72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定義：比較　　大　　乘：發菩提心，修菩薩行，成如來果；菩薩為因，如來為果。</w:t>
      </w:r>
    </w:p>
    <w:p>
      <w:pPr>
        <w:pStyle w:val="Normal"/>
        <w:ind w:left="2700" w:hanging="108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8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秘密大乘：依如來果德而修，修如來因，成如來果；對修菩薩因行的大乘，也就稱「秘密大乘」，為果乘。是「大乘佛法」而「秘密化」的。</w:t>
      </w:r>
    </w:p>
    <w:p>
      <w:pPr>
        <w:pStyle w:val="Normal"/>
        <w:tabs>
          <w:tab w:val="clear" w:pos="480"/>
          <w:tab w:val="left" w:pos="1708" w:leader="none"/>
          <w:tab w:val="left" w:pos="3538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ind w:left="720" w:hanging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根源：「秘密大乘」根源於「佛涅槃後，佛弟子對佛永恆懷念」，只是距離釋尊的時代越長，理想與信仰的成份越強，在「大乘佛法」孕育中，終於成為寫有特色的「秘密大乘」。</w:t>
      </w:r>
    </w:p>
    <w:p>
      <w:pPr>
        <w:pStyle w:val="Normal"/>
        <w:ind w:left="7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傾向如來的進一步發展，就是「如來為本之佛梵一如」。「秘密大乘佛法」</w:t>
      </w:r>
    </w:p>
    <w:p>
      <w:pPr>
        <w:pStyle w:val="Normal"/>
        <w:tabs>
          <w:tab w:val="clear" w:pos="480"/>
          <w:tab w:val="left" w:pos="1708" w:leader="none"/>
          <w:tab w:val="left" w:pos="3538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1708" w:leader="none"/>
          <w:tab w:val="left" w:pos="3538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內容：　論法義：本於如來藏與清淨心。</w:t>
      </w:r>
    </w:p>
    <w:p>
      <w:pPr>
        <w:pStyle w:val="Normal"/>
        <w:tabs>
          <w:tab w:val="clear" w:pos="480"/>
          <w:tab w:val="left" w:pos="1708" w:leader="none"/>
          <w:tab w:val="left" w:pos="3538" w:leader="none"/>
        </w:tabs>
        <w:ind w:left="976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論修行：本於念佛、唯心。</w:t>
      </w:r>
    </w:p>
    <w:p>
      <w:pPr>
        <w:pStyle w:val="Normal"/>
        <w:tabs>
          <w:tab w:val="clear" w:pos="480"/>
          <w:tab w:val="left" w:pos="1708" w:leader="none"/>
          <w:tab w:val="left" w:pos="3538" w:leader="none"/>
        </w:tabs>
        <w:ind w:left="976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發展中融攝中觀與唯識，及印度教，成為「秘密大乘」</w:t>
      </w:r>
    </w:p>
    <w:p>
      <w:pPr>
        <w:pStyle w:val="Normal"/>
        <w:tabs>
          <w:tab w:val="clear" w:pos="480"/>
          <w:tab w:val="left" w:pos="1708" w:leader="none"/>
          <w:tab w:val="left" w:pos="3538" w:leader="none"/>
        </w:tabs>
        <w:ind w:left="976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1708" w:leader="none"/>
          <w:tab w:val="left" w:pos="3538" w:leader="none"/>
        </w:tabs>
        <w:ind w:left="976" w:hanging="9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、無我、如來藏　</w:t>
      </w:r>
    </w:p>
    <w:p>
      <w:pPr>
        <w:pStyle w:val="Normal"/>
        <w:ind w:left="976" w:hanging="9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【原始至初期大乘】：「佛法」說「無我」</w:t>
      </w:r>
    </w:p>
    <w:p>
      <w:pPr>
        <w:pStyle w:val="Normal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否定各種自我說</w:t>
      </w:r>
    </w:p>
    <w:p>
      <w:pPr>
        <w:pStyle w:val="Normal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否定「奧義書」以我為至體的「梵我不二」說「無我」說是佛法的特色所在</w:t>
      </w:r>
    </w:p>
    <w:p>
      <w:pPr>
        <w:pStyle w:val="Normal"/>
        <w:tabs>
          <w:tab w:val="clear" w:pos="480"/>
          <w:tab w:val="left" w:pos="1708" w:leader="none"/>
          <w:tab w:val="left" w:pos="3538" w:leader="none"/>
        </w:tabs>
        <w:ind w:left="2806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1708" w:leader="none"/>
          <w:tab w:val="left" w:pos="3538" w:leader="none"/>
        </w:tabs>
        <w:ind w:left="976" w:hanging="9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【部派】：立「我」</w:t>
      </w:r>
    </w:p>
    <w:p>
      <w:pPr>
        <w:pStyle w:val="Normal"/>
        <w:tabs>
          <w:tab w:val="clear" w:pos="480"/>
          <w:tab w:val="left" w:pos="1708" w:leader="none"/>
          <w:tab w:val="left" w:pos="3538" w:leader="none"/>
        </w:tabs>
        <w:ind w:left="1586" w:hanging="104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目的：只是為了解說記憶、業報等問題。不是以「我」為體證的諦理。</w:t>
      </w:r>
    </w:p>
    <w:p>
      <w:pPr>
        <w:pStyle w:val="Normal"/>
        <w:tabs>
          <w:tab w:val="clear" w:pos="480"/>
          <w:tab w:val="left" w:pos="1708" w:leader="none"/>
          <w:tab w:val="left" w:pos="3538" w:leader="none"/>
        </w:tabs>
        <w:ind w:left="1586" w:firstLine="732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【後期大乘】：提出與「我」有關的問題：（如來藏、我）：眾生本來是佛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大般涅槃經》　意：「佛法有我，即是佛性」</w:t>
      </w:r>
    </w:p>
    <w:p>
      <w:pPr>
        <w:pStyle w:val="Normal"/>
        <w:ind w:left="3960" w:hanging="12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者，即是如來藏義，一切眾生悉有佛性，即是我義」。</w:t>
      </w:r>
    </w:p>
    <w:p>
      <w:pPr>
        <w:pStyle w:val="3"/>
        <w:ind w:left="512" w:firstLine="3268"/>
        <w:rPr>
          <w:rFonts w:ascii="新細明體;PMingLiU" w:hAnsi="新細明體;PMingLi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113665" cy="685800"/>
                <wp:effectExtent l="5080" t="5080" r="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685800"/>
                          <a:chOff x="0" y="0"/>
                          <a:chExt cx="1137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480" cy="685800"/>
                          </a:xfrm>
                          <a:custGeom>
                            <a:avLst/>
                            <a:gdLst>
                              <a:gd name="textAreaLeft" fmla="*/ 14400 w 49680"/>
                              <a:gd name="textAreaRight" fmla="*/ 50040 w 49680"/>
                              <a:gd name="textAreaTop" fmla="*/ 0 h 388800"/>
                              <a:gd name="textAreaBottom" fmla="*/ 38916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0"/>
                                  <a:pt x="0" y="0"/>
                                </a:cubicBezTo>
                                <a:lnTo>
                                  <a:pt x="0" y="21600"/>
                                </a:lnTo>
                                <a:cubicBezTo>
                                  <a:pt x="0" y="216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352440"/>
                            <a:ext cx="10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pt;width:8.95pt;height:54pt" coordorigin="3420,180" coordsize="179,1080">
                <v:shape id="shape_0" stroked="t" o:allowincell="f" style="position:absolute;left:3420;top:180;width:137;height:107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3433,735" to="3598,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新細明體;PMingLiU" w:hAnsi="新細明體;PMingLiU"/>
        </w:rPr>
        <w:t>眾生是有我的，我就是如來藏，也就是佛性。</w:t>
      </w:r>
    </w:p>
    <w:p>
      <w:pPr>
        <w:pStyle w:val="3"/>
        <w:ind w:left="37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眾生身中是有如來（我）的，只是如人還在胎藏中，沒有誕生而已。</w:t>
      </w:r>
    </w:p>
    <w:p>
      <w:pPr>
        <w:pStyle w:val="3"/>
        <w:ind w:left="37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眾生有如來藏，就是眾生有能成佛的佛性。一切眾生都能成佛，一性、一乘。</w:t>
      </w:r>
    </w:p>
    <w:p>
      <w:pPr>
        <w:pStyle w:val="3"/>
        <w:ind w:left="2700" w:hanging="2160"/>
        <w:rPr/>
      </w:pPr>
      <w:r>
        <w:rPr>
          <w:rFonts w:ascii="新細明體;PMingLiU" w:hAnsi="新細明體;PMingLiU"/>
        </w:rPr>
        <w:t>智慧：如《華嚴經》：「如來智慧、無相智慧、無礙智慧，具足在於眾生身中，</w:t>
      </w:r>
      <w:r>
        <w:rPr>
          <w:rFonts w:ascii="Symbol" w:hAnsi="Symbol" w:cs="Symbol" w:eastAsia="Symbol"/>
        </w:rPr>
        <w:t></w:t>
      </w:r>
      <w:r>
        <w:rPr>
          <w:rFonts w:ascii="新細明體;PMingLiU" w:hAnsi="新細明體;PMingLiU"/>
        </w:rPr>
        <w:t>與佛無異。」</w:t>
      </w:r>
    </w:p>
    <w:p>
      <w:pPr>
        <w:pStyle w:val="3"/>
        <w:ind w:left="512" w:firstLine="2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相好莊嚴：如《如來藏經》：</w:t>
      </w:r>
    </w:p>
    <w:p>
      <w:pPr>
        <w:pStyle w:val="3"/>
        <w:ind w:left="1620" w:hanging="0"/>
        <w:rPr/>
      </w:pPr>
      <w:r>
        <w:rPr>
          <w:rFonts w:ascii="新細明體;PMingLiU" w:hAnsi="新細明體;PMingLiU"/>
        </w:rPr>
        <w:t>「一切眾生貪欲愚癡諸煩惱中，有如來智、如來眼、如來身、結跏趺坐，儼然不動。</w:t>
      </w:r>
      <w:r>
        <w:rPr>
          <w:rFonts w:ascii="Symbol" w:hAnsi="Symbol" w:cs="Symbol" w:eastAsia="Symbol"/>
        </w:rPr>
        <w:t></w:t>
      </w:r>
      <w:r>
        <w:rPr>
          <w:rFonts w:ascii="新細明體;PMingLiU" w:hAnsi="新細明體;PMingLiU"/>
        </w:rPr>
        <w:t>有如來藏，常無染污，德相備足，如我如來無異」</w:t>
      </w:r>
    </w:p>
    <w:p>
      <w:pPr>
        <w:pStyle w:val="3"/>
        <w:ind w:left="512" w:firstLine="2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不增不減經》：眾生與如來關係</w:t>
      </w:r>
    </w:p>
    <w:p>
      <w:pPr>
        <w:pStyle w:val="3"/>
        <w:ind w:left="512" w:firstLine="568"/>
        <w:rPr/>
      </w:pPr>
      <w:r>
        <w:rPr>
          <w:rFonts w:ascii="新細明體;PMingLiU" w:hAnsi="新細明體;PMingLiU"/>
        </w:rPr>
        <w:t>眾生界（</w:t>
      </w:r>
      <w:r>
        <w:rPr>
          <w:rFonts w:ascii="新細明體;PMingLiU" w:hAnsi="新細明體;PMingLiU"/>
        </w:rPr>
        <w:t>SATTV</w:t>
      </w:r>
      <w:r>
        <w:rPr>
          <w:rFonts w:ascii="新細明體;PMingLiU" w:hAnsi="新細明體;PMingLiU"/>
        </w:rPr>
        <w:t>Ａ</w:t>
      </w:r>
      <w:r>
        <w:rPr>
          <w:rFonts w:ascii="新細明體;PMingLiU" w:hAnsi="新細明體;PMingLiU"/>
        </w:rPr>
        <w:t>-DHATU)</w:t>
      </w:r>
      <w:r>
        <w:rPr>
          <w:rFonts w:ascii="新細明體;PMingLiU" w:hAnsi="新細明體;PMingLiU"/>
        </w:rPr>
        <w:t>就是如來藏，如來藏就是法身</w:t>
      </w:r>
      <w:r>
        <w:rPr>
          <w:rFonts w:ascii="新細明體;PMingLiU" w:hAnsi="新細明體;PMingLiU"/>
        </w:rPr>
        <w:t>(DHARMA-KAYA)</w:t>
      </w:r>
    </w:p>
    <w:p>
      <w:pPr>
        <w:pStyle w:val="3"/>
        <w:ind w:left="1980" w:hanging="9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法　身（如來藏）在生死流轉中，名為眾生發心修菩提行，名為菩薩。如出離一切障礙，就是如來。</w:t>
      </w:r>
    </w:p>
    <w:p>
      <w:pPr>
        <w:pStyle w:val="3"/>
        <w:tabs>
          <w:tab w:val="clear" w:pos="480"/>
          <w:tab w:val="left" w:pos="4392" w:leader="none"/>
        </w:tabs>
        <w:ind w:left="1800" w:hanging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意　：「眾生本來是佛」眾生有如來藏，就有如來法身常侄不變，如來與眾生的界性，是沒有差別。</w:t>
      </w:r>
    </w:p>
    <w:p>
      <w:pPr>
        <w:pStyle w:val="3"/>
        <w:ind w:left="512" w:firstLine="128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約在纏、出纏說：有眾生、菩薩、如來等名字。</w:t>
      </w:r>
    </w:p>
    <w:p>
      <w:pPr>
        <w:pStyle w:val="3"/>
        <w:ind w:left="512" w:firstLine="128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約體性說：眾生就是如來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215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1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佛性：在梵語中是</w:t>
      </w:r>
      <w:r>
        <w:rPr>
          <w:rFonts w:ascii="新細明體;PMingLiU" w:hAnsi="新細明體;PMingLiU"/>
        </w:rPr>
        <w:t>Buddha-dh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tu</w:t>
      </w:r>
      <w:r>
        <w:rPr>
          <w:rFonts w:ascii="新細明體;PMingLiU" w:hAnsi="新細明體;PMingLiU"/>
        </w:rPr>
        <w:t>　　佛界，是佛的體性或因性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right="-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52600</wp:posOffset>
                </wp:positionH>
                <wp:positionV relativeFrom="paragraph">
                  <wp:posOffset>127000</wp:posOffset>
                </wp:positionV>
                <wp:extent cx="279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0pt" to="159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　　或是</w:t>
      </w:r>
      <w:r>
        <w:rPr>
          <w:rFonts w:ascii="新細明體;PMingLiU" w:hAnsi="新細明體;PMingLiU"/>
        </w:rPr>
        <w:t>Buddha-gotra</w:t>
      </w:r>
      <w:r>
        <w:rPr>
          <w:rFonts w:ascii="新細明體;PMingLiU" w:hAnsi="新細明體;PMingLiU"/>
        </w:rPr>
        <w:t>　　佛種性，如世間的血統一樣，有佛的種性，所以能夠成佛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清淨心）《不增不減經》說：「法身即眾生界」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此清淨真如、法界、為眾生故，說為不可思議法自性清淨心。」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【經約真如，法界來解說眾生界與法身；為什麼又要說為不可思議自性清淨心呢？】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自性清淨心就是心性本淨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【為眾生故，說清淨心的理由：】</w:t>
      </w:r>
    </w:p>
    <w:p>
      <w:pPr>
        <w:pStyle w:val="3"/>
        <w:ind w:left="480" w:firstLine="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因、佛法（第一義）大深了，眾生每「自卑」、「懈怠」，覺得這不是自己所能修學的，所以「為眾生故」，說眾生有如來藏，如來就眾生，藏就是本清淨心。</w:t>
      </w:r>
    </w:p>
    <w:p>
      <w:pPr>
        <w:pStyle w:val="3"/>
        <w:ind w:left="480" w:firstLine="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果、心本清淨（有「光明」的意義），眾生這才覺得易學易成，激發向上希求的精進。故「為眾生故說自性清淨心，雖不了義，卻富有啟發鼓勵的作用。」三外道、「開引計我諸外道故，說如來藏。」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1464" w:hanging="146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1464" w:hanging="146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小結：《勝鬘經》將如來藏與自性清淨心合而為一。</w:t>
      </w:r>
    </w:p>
    <w:p>
      <w:pPr>
        <w:pStyle w:val="3"/>
        <w:ind w:left="1080" w:hanging="10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【理由】：如來藏自性清淨，但在眾生位中，為貪瞋癡等煩惱所染污，與經說的「心性本淨，為客塵所染」意趣相同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1464" w:hanging="146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【修觀】代表聲聞行與初期大乘行的念佛、見佛</w:t>
      </w:r>
    </w:p>
    <w:p>
      <w:pPr>
        <w:pStyle w:val="3"/>
        <w:ind w:left="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佛說般舟三昧經》</w:t>
      </w:r>
    </w:p>
    <w:p>
      <w:pPr>
        <w:pStyle w:val="3"/>
        <w:ind w:left="780" w:hanging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ind w:left="780" w:hanging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欲見佛，即見。見即問，問即報，聞經大歡喜。作是念：佛從何所來？我為到何所？自念：佛無所從來，我亦無所至。自念：欲處，色處，無色處，是三處意所作耳。我所念即見，心作佛，心自見，心是佛，心佛，心是我身，心見佛，心不知心，心不自見心。心有想為癡，心無想是涅槃。」</w:t>
      </w:r>
    </w:p>
    <w:p>
      <w:pPr>
        <w:pStyle w:val="3"/>
        <w:ind w:left="512" w:firstLine="2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、念（觀想）佛成就，能見佛現前。</w:t>
      </w:r>
    </w:p>
    <w:p>
      <w:pPr>
        <w:pStyle w:val="3"/>
        <w:ind w:left="512" w:firstLine="2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、見了佛，可以問佛，佛為行者解答說法。</w:t>
      </w:r>
    </w:p>
    <w:p>
      <w:pPr>
        <w:pStyle w:val="3"/>
        <w:ind w:left="512" w:firstLine="2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如《十七地論》即無著觀想彌勒</w:t>
      </w:r>
    </w:p>
    <w:p>
      <w:pPr>
        <w:pStyle w:val="3"/>
        <w:ind w:left="540" w:hanging="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45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三、見到佛，佛沒有來，自己也沒去；明明的佛現在前，因此理解到「意所作」　　</w:t>
      </w:r>
    </w:p>
    <w:p>
      <w:pPr>
        <w:pStyle w:val="3"/>
        <w:ind w:left="10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唯心所作，連三界也都是自心所作</w:t>
      </w:r>
    </w:p>
    <w:p>
      <w:pPr>
        <w:pStyle w:val="3"/>
        <w:ind w:left="1080" w:hanging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、從自心作佛，理解到心是佛，心是如來，中國禪者的自心是佛，即心即佛，都不出這一意義。</w:t>
      </w:r>
    </w:p>
    <w:p>
      <w:pPr>
        <w:pStyle w:val="3"/>
        <w:ind w:left="1080" w:hanging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五、可以見佛，與佛問答，可以求生淨土，但「心有想是癡，心無想是涅槃」，要達到解脫、成佛，還是離不了真實　　真如作意的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976" w:right="-720" w:hanging="43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般舟三昧是「現在佛悉立在前」的三昧，如三昧修習成就，定中能見十方現在的一切佛。</w:t>
      </w:r>
    </w:p>
    <w:p>
      <w:pPr>
        <w:pStyle w:val="3"/>
        <w:ind w:left="976" w:hanging="43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佛法是重於止，觀或定，慧修持的，通稱瑜伽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976" w:hanging="976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【修止】修四根本禪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976" w:hanging="9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與身體──生理有密切關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976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有「禪支」功德，而無色定，是沒有的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976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修觀慧，有勝解作意，與真實作意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976" w:firstLine="480"/>
        <w:rPr>
          <w:rFonts w:ascii="新細明體;PMingLiU" w:hAnsi="新細明體;PMingLi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7400</wp:posOffset>
                </wp:positionH>
                <wp:positionV relativeFrom="paragraph">
                  <wp:posOffset>114300</wp:posOffset>
                </wp:positionV>
                <wp:extent cx="558800" cy="2971800"/>
                <wp:effectExtent l="5080" t="5080" r="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2971800"/>
                          <a:chOff x="0" y="0"/>
                          <a:chExt cx="558720" cy="297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2971800"/>
                          </a:xfrm>
                          <a:custGeom>
                            <a:avLst/>
                            <a:gdLst>
                              <a:gd name="textAreaLeft" fmla="*/ 21240 w 72000"/>
                              <a:gd name="textAreaRight" fmla="*/ 72000 w 72000"/>
                              <a:gd name="textAreaTop" fmla="*/ 1440 h 1684800"/>
                              <a:gd name="textAreaBottom" fmla="*/ 1683360 h 168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23"/>
                                  <a:pt x="0" y="46"/>
                                </a:cubicBezTo>
                                <a:lnTo>
                                  <a:pt x="0" y="21554"/>
                                </a:lnTo>
                                <a:cubicBezTo>
                                  <a:pt x="0" y="21577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28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297180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9pt;width:43.95pt;height:234pt" coordorigin="1240,180" coordsize="879,4680">
                <v:shape id="shape_0" stroked="t" o:allowincell="f" style="position:absolute;left:1240;top:180;width:199;height:467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1260,3780" to="1979,3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4860" to="2119,4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25600</wp:posOffset>
                </wp:positionH>
                <wp:positionV relativeFrom="paragraph">
                  <wp:posOffset>114300</wp:posOffset>
                </wp:positionV>
                <wp:extent cx="203200" cy="1346200"/>
                <wp:effectExtent l="5080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46040"/>
                        </a:xfrm>
                        <a:custGeom>
                          <a:avLst/>
                          <a:gdLst>
                            <a:gd name="textAreaLeft" fmla="*/ 33840 w 115200"/>
                            <a:gd name="textAreaRight" fmla="*/ 115560 w 115200"/>
                            <a:gd name="textAreaTop" fmla="*/ 0 h 763200"/>
                            <a:gd name="textAreaBottom" fmla="*/ 763560 h 76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pt;margin-top:9pt;width:15.95pt;height:10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勝解作意　　是假想觀，如不淨觀念成就，見到處是青瘀膿爛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976" w:firstLine="1952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4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對修持有助益，但不能得解脫。</w:t>
      </w:r>
    </w:p>
    <w:p>
      <w:pPr>
        <w:pStyle w:val="3"/>
        <w:ind w:left="2928" w:hanging="976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383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9pt" to="14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　　　　勝解觀成就，自心所見的不清或清淨色相，與事實不符，所以是「顛倒作意。」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2928" w:hanging="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383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9pt" to="14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這種「三摩地定所行」，大乘瑜伽者是看作「現量」、「性境」的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2928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念佛（觀）與唯心，與瑜伽行者的勝解觀有關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09" w:firstLine="24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初期大乘已提到漢支婁迦讖譯「佛說般舟三昧經」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firstLine="1708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14300" cy="228600"/>
                <wp:effectExtent l="5080" t="508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9pt;width:8.95pt;height:1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真實作意　自相作意：如念出入息</w:t>
      </w:r>
    </w:p>
    <w:p>
      <w:pPr>
        <w:pStyle w:val="3"/>
        <w:tabs>
          <w:tab w:val="clear" w:pos="480"/>
          <w:tab w:val="left" w:pos="2074" w:leader="none"/>
          <w:tab w:val="left" w:pos="2928" w:leader="none"/>
          <w:tab w:val="left" w:pos="4392" w:leader="none"/>
        </w:tabs>
        <w:ind w:left="512" w:firstLine="292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共相作意：如觀「諸行無常」</w:t>
      </w:r>
    </w:p>
    <w:p>
      <w:pPr>
        <w:pStyle w:val="3"/>
        <w:tabs>
          <w:tab w:val="clear" w:pos="480"/>
          <w:tab w:val="left" w:pos="2074" w:leader="none"/>
          <w:tab w:val="left" w:pos="2928" w:leader="none"/>
          <w:tab w:val="left" w:pos="4392" w:leader="none"/>
        </w:tabs>
        <w:ind w:left="512" w:firstLine="1708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074" w:leader="none"/>
          <w:tab w:val="left" w:pos="2928" w:leader="none"/>
          <w:tab w:val="left" w:pos="4392" w:leader="none"/>
        </w:tabs>
        <w:ind w:left="512" w:firstLine="170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真如作意：如觀「一切法空」、「不生不滅」</w:t>
      </w:r>
    </w:p>
    <w:p>
      <w:pPr>
        <w:pStyle w:val="3"/>
        <w:tabs>
          <w:tab w:val="clear" w:pos="480"/>
          <w:tab w:val="left" w:pos="2074" w:leader="none"/>
          <w:tab w:val="left" w:pos="2928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念佛見佛與「後期大乘」如來藏說相結合</w:t>
      </w:r>
    </w:p>
    <w:p>
      <w:pPr>
        <w:pStyle w:val="3"/>
        <w:tabs>
          <w:tab w:val="clear" w:pos="480"/>
          <w:tab w:val="left" w:pos="2074" w:leader="none"/>
          <w:tab w:val="left" w:pos="2928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佛說觀無量壽經》宋　良取舍譯</w:t>
      </w:r>
    </w:p>
    <w:p>
      <w:pPr>
        <w:pStyle w:val="3"/>
        <w:ind w:left="5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佛如來是法界身，遍入一切眾生心想中，是故汝等心想佛時，是心即是三十二相，八十隨形好。是心作佛，是心是佛。諸佛正遍知海，從心想生，是故應當一心繫念諦觀彼佛」！</w:t>
      </w:r>
    </w:p>
    <w:p>
      <w:pPr>
        <w:pStyle w:val="3"/>
        <w:tabs>
          <w:tab w:val="clear" w:pos="480"/>
          <w:tab w:val="left" w:pos="2074" w:leader="none"/>
          <w:tab w:val="left" w:pos="2928" w:leader="none"/>
          <w:tab w:val="left" w:pos="4392" w:leader="none"/>
        </w:tabs>
        <w:ind w:left="1098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074" w:leader="none"/>
          <w:tab w:val="left" w:pos="2928" w:leader="none"/>
          <w:tab w:val="left" w:pos="4392" w:leader="none"/>
        </w:tabs>
        <w:ind w:left="1098" w:hanging="55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基於如來藏心的觀佛</w:t>
      </w:r>
    </w:p>
    <w:p>
      <w:pPr>
        <w:pStyle w:val="3"/>
        <w:tabs>
          <w:tab w:val="clear" w:pos="480"/>
          <w:tab w:val="left" w:pos="2074" w:leader="none"/>
          <w:tab w:val="left" w:pos="2928" w:leader="none"/>
          <w:tab w:val="left" w:pos="4392" w:leader="none"/>
        </w:tabs>
        <w:ind w:left="1098" w:hanging="55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究道一乘寶性論》以三義解說眾生有如來藏。</w:t>
      </w:r>
    </w:p>
    <w:p>
      <w:pPr>
        <w:pStyle w:val="3"/>
        <w:tabs>
          <w:tab w:val="clear" w:pos="480"/>
          <w:tab w:val="left" w:pos="2074" w:leader="none"/>
          <w:tab w:val="left" w:pos="2928" w:leader="none"/>
          <w:tab w:val="left" w:pos="4392" w:leader="none"/>
        </w:tabs>
        <w:ind w:left="1098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ind w:left="5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眾生本有如來藏，自性清淨心，念自心是佛；三者的統一，為「秘密大乘佛法」的解行基礎。</w:t>
      </w:r>
    </w:p>
    <w:p>
      <w:pPr>
        <w:pStyle w:val="3"/>
        <w:tabs>
          <w:tab w:val="clear" w:pos="480"/>
          <w:tab w:val="left" w:pos="2074" w:leader="none"/>
          <w:tab w:val="left" w:pos="2928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ind w:left="512" w:firstLine="2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楞伽經》「如來藏藏識心」統一了自性清淨如來藏與阿賴耶識。</w:t>
      </w:r>
    </w:p>
    <w:p>
      <w:pPr>
        <w:pStyle w:val="3"/>
        <w:tabs>
          <w:tab w:val="clear" w:pos="480"/>
          <w:tab w:val="left" w:pos="2074" w:leader="none"/>
          <w:tab w:val="left" w:pos="2928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074" w:leader="none"/>
          <w:tab w:val="left" w:pos="2928" w:leader="none"/>
          <w:tab w:val="left" w:pos="4392" w:leader="none"/>
        </w:tabs>
        <w:ind w:left="512" w:firstLine="2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大乘密嚴經》用如來藏來解說阿賴耶識。</w:t>
      </w:r>
    </w:p>
    <w:p>
      <w:pPr>
        <w:pStyle w:val="3"/>
        <w:tabs>
          <w:tab w:val="clear" w:pos="480"/>
          <w:tab w:val="left" w:pos="2074" w:leader="none"/>
          <w:tab w:val="left" w:pos="2928" w:leader="none"/>
          <w:tab w:val="left" w:pos="4392" w:leader="none"/>
        </w:tabs>
        <w:ind w:left="2196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來藏法門，本意在說明眾生在生死流轉中，有清淨的如來藏。</w:t>
      </w:r>
    </w:p>
    <w:p>
      <w:pPr>
        <w:pStyle w:val="3"/>
        <w:tabs>
          <w:tab w:val="clear" w:pos="480"/>
          <w:tab w:val="left" w:pos="2074" w:leader="none"/>
          <w:tab w:val="left" w:pos="2928" w:leader="none"/>
          <w:tab w:val="left" w:pos="4392" w:leader="none"/>
        </w:tabs>
        <w:ind w:left="2196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阿賴耶識是非流轉法，是常住不變清淨的。</w:t>
      </w:r>
    </w:p>
    <w:p>
      <w:pPr>
        <w:pStyle w:val="3"/>
        <w:tabs>
          <w:tab w:val="clear" w:pos="480"/>
          <w:tab w:val="left" w:pos="2074" w:leader="none"/>
          <w:tab w:val="left" w:pos="2928" w:leader="none"/>
          <w:tab w:val="left" w:pos="4392" w:leader="none"/>
        </w:tabs>
        <w:ind w:left="1098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三昧中立者，有三事：持佛威神力，持（念）佛三昧力，持本功德力」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firstLine="1098"/>
        <w:rPr/>
      </w:pPr>
      <w:r>
        <w:rPr>
          <w:rFonts w:ascii="新細明體;PMingLiU" w:hAnsi="新細明體;PMingLiU"/>
        </w:rPr>
        <w:t>見佛現在前，應具三條件：</w:t>
      </w:r>
      <w:r>
        <w:rPr>
          <w:rFonts w:ascii="Monotype Sorts;phony" w:hAnsi="Monotype Sorts;phony" w:cs="Monotype Sorts;phony" w:eastAsia="Monotype Sorts;phony"/>
        </w:rPr>
        <w:t></w:t>
      </w:r>
      <w:r>
        <w:rPr>
          <w:rFonts w:ascii="新細明體;PMingLiU" w:hAnsi="新細明體;PMingLiU"/>
        </w:rPr>
        <w:t>、己功德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firstLine="4026"/>
        <w:rPr/>
      </w:pPr>
      <w:r>
        <w:rPr>
          <w:rFonts w:eastAsia="Monotype Sorts;phony" w:cs="Monotype Sorts;phony" w:ascii="Monotype Sorts;phony" w:hAnsi="Monotype Sorts;phony"/>
        </w:rPr>
        <w:t></w:t>
      </w:r>
      <w:r>
        <w:rPr>
          <w:rFonts w:ascii="新細明體;PMingLiU" w:hAnsi="新細明體;PMingLiU"/>
        </w:rPr>
        <w:t>、佛威神力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firstLine="4026"/>
        <w:rPr/>
      </w:pPr>
      <w:r>
        <w:rPr>
          <w:rFonts w:eastAsia="Monotype Sorts;phony" w:cs="Monotype Sorts;phony" w:ascii="Monotype Sorts;phony" w:hAnsi="Monotype Sorts;phony"/>
        </w:rPr>
        <w:t></w:t>
      </w:r>
      <w:r>
        <w:rPr>
          <w:rFonts w:ascii="新細明體;PMingLiU" w:hAnsi="新細明體;PMingLiU"/>
        </w:rPr>
        <w:t>、念佛三昧力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firstLine="109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小結：念佛、見佛的法門，「他力」是不可或缺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firstLine="610"/>
        <w:rPr/>
      </w:pPr>
      <w:r>
        <w:rPr>
          <w:rFonts w:ascii="新細明體;PMingLiU" w:hAnsi="新細明體;PMingLiU"/>
        </w:rPr>
        <w:t>以如夢來解說隨意見佛。</w:t>
      </w:r>
      <w:r>
        <w:rPr>
          <w:rFonts w:ascii="Symbol" w:hAnsi="Symbol" w:cs="Symbol" w:eastAsia="Symbol"/>
        </w:rPr>
        <w:t></w:t>
      </w:r>
      <w:r>
        <w:rPr>
          <w:rFonts w:ascii="新細明體;PMingLiU" w:hAnsi="新細明體;PMingLiU"/>
        </w:rPr>
        <w:t>AD4C</w:t>
      </w:r>
      <w:r>
        <w:rPr>
          <w:rFonts w:ascii="新細明體;PMingLiU" w:hAnsi="新細明體;PMingLiU"/>
        </w:rPr>
        <w:t>，發展出瑜伽行派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3782" w:hanging="2684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3400</wp:posOffset>
                </wp:positionH>
                <wp:positionV relativeFrom="paragraph">
                  <wp:posOffset>114300</wp:posOffset>
                </wp:positionV>
                <wp:extent cx="152400" cy="1155700"/>
                <wp:effectExtent l="508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55600"/>
                        </a:xfrm>
                        <a:custGeom>
                          <a:avLst/>
                          <a:gdLst>
                            <a:gd name="textAreaLeft" fmla="*/ 25200 w 86400"/>
                            <a:gd name="textAreaRight" fmla="*/ 86760 w 86400"/>
                            <a:gd name="textAreaTop" fmla="*/ 0 h 655200"/>
                            <a:gd name="textAreaBottom" fmla="*/ 655200 h 6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9pt;width:11.95pt;height:90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《華嚴經》「入法界品」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1708" w:hanging="12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諸佛，隨意即見。彼諸如來不來至此，我不往彼，知一切佛無所往來，我無所至，知一切佛及與我心，悉皆如。」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1708" w:hanging="0"/>
        <w:rPr/>
      </w:pPr>
      <w:r>
        <w:rPr>
          <w:rFonts w:ascii="新細明體;PMingLiU" w:hAnsi="新細明體;PMingLiU"/>
        </w:rPr>
        <w:t>　</w:t>
      </w:r>
      <w:r>
        <w:rPr>
          <w:rFonts w:ascii="Symbol" w:hAnsi="Symbol" w:cs="Symbol" w:eastAsia="Symbol"/>
        </w:rPr>
        <w:t></w:t>
      </w:r>
      <w:r>
        <w:rPr>
          <w:rFonts w:ascii="新細明體;PMingLiU" w:hAnsi="新細明體;PMingLiU"/>
        </w:rPr>
        <w:t>沒有說“唯心所作”，只說“悉皆如夢”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3782" w:hanging="2562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1708" w:hanging="61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解深密經》的「分別瑜伽品」，正是從瑜伽行者的修驗，得出「我說識所緣，唯識所現故」的結論，引出「虛妄唯識」的大流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0200</wp:posOffset>
                </wp:positionH>
                <wp:positionV relativeFrom="paragraph">
                  <wp:posOffset>88900</wp:posOffset>
                </wp:positionV>
                <wp:extent cx="114300" cy="723900"/>
                <wp:effectExtent l="5080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396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0 h 410400"/>
                            <a:gd name="textAreaBottom" fmla="*/ 41076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pt;margin-top:7pt;width:8.95pt;height:5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　《思惟要略法》姚秦鳩摩羅什譯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－《觀佛三昧海經》東晉佛陀跋陀羅譯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－　《五門禪經要用法》宋曇摩密多譯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《金剛頂一切如來真實攝現證大教王經》不空譯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firstLine="122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14300" cy="215900"/>
                <wp:effectExtent l="5080" t="5080" r="6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60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0 h 122400"/>
                            <a:gd name="textAreaBottom" fmla="*/ 122760 h 12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9pt;width:8.95pt;height:1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阿賴耶識約在纏的清淨說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firstLine="12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來藏：《大乘密嚴經》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2196" w:hanging="12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來常住，恆不變易，是修念佛觀行之境，名如來藏，猶如虛空，不可壞滅，名涅槃界，亦名法界」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2196" w:hanging="122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2196" w:hanging="12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十二勝相，如來藏具有，是故佛非無，定者能觀見。」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2196" w:hanging="2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06500</wp:posOffset>
                </wp:positionH>
                <wp:positionV relativeFrom="paragraph">
                  <wp:posOffset>76200</wp:posOffset>
                </wp:positionV>
                <wp:extent cx="114300" cy="914400"/>
                <wp:effectExtent l="5080" t="5080" r="6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pt;margin-top:6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如來藏就是如來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－涅槃界與法界，是如來，也就是如的異名。</w:t>
      </w:r>
    </w:p>
    <w:p>
      <w:pPr>
        <w:pStyle w:val="3"/>
        <w:tabs>
          <w:tab w:val="clear" w:pos="480"/>
          <w:tab w:val="left" w:pos="1952" w:leader="none"/>
          <w:tab w:val="left" w:pos="4392" w:leader="none"/>
        </w:tabs>
        <w:ind w:left="2189" w:hanging="2189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－如來藏具有三十二相就是佛。是「定者」（觀行者）所見的，眾生不能見，也就因此名為如來藏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2196" w:hanging="12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念佛觀行者」一句，非常重要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right="-360" w:hanging="51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《般舟三昧經》等。從觀想念佛見佛，理解到一切唯心造。念如來藏，是觀自身本有的佛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976" w:hanging="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3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這是從唯心　　（眾生）阿賴耶識所現，進展到阿賴耶識自性清淨，就是如來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976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《大乘密嚴經》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976" w:hanging="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300" cy="228600"/>
                <wp:effectExtent l="5080" t="5080" r="63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9pt;width:8.95pt;height:1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　「若能入唯識，是則證轉依；若說於空性，則知相唯識。」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976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「法性非是有，亦復非是空；藏識之所變，藏以空為相。」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976" w:hanging="61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空的義：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976" w:hanging="610"/>
        <w:rPr>
          <w:rFonts w:ascii="新細明體;PMingLiU" w:hAnsi="新細明體;PMingLi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77800" cy="635000"/>
                <wp:effectExtent l="5080" t="5080" r="0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40" cy="635040"/>
                          <a:chOff x="0" y="0"/>
                          <a:chExt cx="177840" cy="635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13760" cy="635040"/>
                          </a:xfrm>
                          <a:custGeom>
                            <a:avLst/>
                            <a:gdLst>
                              <a:gd name="textAreaLeft" fmla="*/ 18720 w 64440"/>
                              <a:gd name="textAreaRight" fmla="*/ 64800 w 64440"/>
                              <a:gd name="textAreaTop" fmla="*/ 0 h 360000"/>
                              <a:gd name="textAreaBottom" fmla="*/ 360360 h 36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0"/>
                                  <a:pt x="0" y="0"/>
                                </a:cubicBezTo>
                                <a:lnTo>
                                  <a:pt x="0" y="21600"/>
                                </a:lnTo>
                                <a:cubicBezTo>
                                  <a:pt x="0" y="216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pt;width:13.95pt;height:50pt" coordorigin="540,180" coordsize="279,1000">
                <v:shape id="shape_0" stroked="t" o:allowincell="f" style="position:absolute;left:541;top:180;width:178;height:99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540,540" to="779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900" to="819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新細明體;PMingLiU" w:hAnsi="新細明體;PMingLiU"/>
        </w:rPr>
        <w:t>　　法性是非有非空的「空」；是說藏識所變現的一切，這是如來藏空義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976" w:hanging="61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依瑜伽唯識，「空」是約遍計所執自性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976" w:hanging="61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《楞伽經》，「空者，即是妄計性句義」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976" w:hanging="61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《密嚴嚴》，空是識藏在生死中變現的一切，是如來藏說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密嚴經（真水唯心）與秘密大乘，關係極深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金剛藏</w:t>
      </w:r>
      <w:r>
        <w:rPr>
          <w:rFonts w:ascii="新細明體;PMingLiU" w:hAnsi="新細明體;PMingLiU"/>
        </w:rPr>
        <w:t>(Vajra-garbha)</w:t>
      </w:r>
      <w:r>
        <w:rPr>
          <w:rFonts w:ascii="新細明體;PMingLiU" w:hAnsi="新細明體;PMingLiU"/>
        </w:rPr>
        <w:t>、金剛薩埵（</w:t>
      </w:r>
      <w:r>
        <w:rPr>
          <w:rFonts w:ascii="新細明體;PMingLiU" w:hAnsi="新細明體;PMingLiU"/>
        </w:rPr>
        <w:t>Vajra-sattva</w:t>
      </w:r>
      <w:r>
        <w:rPr>
          <w:rFonts w:ascii="新細明體;PMingLiU" w:hAnsi="新細明體;PMingLiU"/>
        </w:rPr>
        <w:t>）、普賢（</w:t>
      </w:r>
      <w:r>
        <w:rPr>
          <w:rFonts w:ascii="新細明體;PMingLiU" w:hAnsi="新細明體;PMingLiU"/>
        </w:rPr>
        <w:t>Samantabhadra</w:t>
      </w:r>
      <w:r>
        <w:rPr>
          <w:rFonts w:ascii="新細明體;PMingLiU" w:hAnsi="新細明體;PMingLiU"/>
        </w:rPr>
        <w:t>）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firstLine="480"/>
        <w:rPr/>
      </w:pPr>
      <w:r>
        <w:rPr>
          <w:rFonts w:ascii="新細明體;PMingLiU" w:hAnsi="新細明體;PMingLiU"/>
        </w:rPr>
        <w:t>密嚴經</w:t>
      </w:r>
      <w:r>
        <w:rPr>
          <w:rFonts w:ascii="Symbol" w:hAnsi="Symbol" w:cs="Symbol" w:eastAsia="Symbol"/>
        </w:rPr>
        <w:t></w:t>
      </w:r>
      <w:r>
        <w:rPr>
          <w:rFonts w:ascii="新細明體;PMingLiU" w:hAnsi="新細明體;PMingLiU"/>
        </w:rPr>
        <w:t>金剛藏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firstLine="480"/>
        <w:rPr/>
      </w:pPr>
      <w:r>
        <w:rPr>
          <w:rFonts w:ascii="新細明體;PMingLiU" w:hAnsi="新細明體;PMingLiU"/>
        </w:rPr>
        <w:t>秘密大乘</w:t>
      </w:r>
      <w:r>
        <w:rPr>
          <w:rFonts w:ascii="Symbol" w:hAnsi="Symbol" w:cs="Symbol" w:eastAsia="Symbol"/>
        </w:rPr>
        <w:t></w:t>
      </w:r>
      <w:r>
        <w:rPr>
          <w:rFonts w:ascii="新細明體;PMingLiU" w:hAnsi="新細明體;PMingLiU"/>
        </w:rPr>
        <w:t>金剛薩埵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firstLine="480"/>
        <w:rPr/>
      </w:pPr>
      <w:r>
        <w:rPr>
          <w:rFonts w:ascii="新細明體;PMingLiU" w:hAnsi="新細明體;PMingLiU"/>
        </w:rPr>
        <w:t>楞伽經</w:t>
      </w:r>
      <w:r>
        <w:rPr>
          <w:rFonts w:ascii="Symbol" w:hAnsi="Symbol" w:cs="Symbol" w:eastAsia="Symbol"/>
        </w:rPr>
        <w:t></w:t>
      </w:r>
      <w:r>
        <w:rPr>
          <w:rFonts w:ascii="新細明體;PMingLiU" w:hAnsi="新細明體;PMingLiU"/>
        </w:rPr>
        <w:t>普賢王如來－大樂金剛不空真實三麼耶經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佛果的功德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缺少具體綜合說明：《華嚴》、《法華》等大乘經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具體的說明：瑜伽行派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976" w:hanging="49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四智　五法，瑜伽行派的說明佛德，為秘密行者所融攝，如以五智配五佛，彰顯佛的果德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976" w:hanging="496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976" w:hanging="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" cy="914400"/>
                <wp:effectExtent l="5080" t="5080" r="6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9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5080" t="5080" r="6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9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四智　　唯識是八識（及心所），轉染成淨，也就是轉八識成四智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195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大圓鏡智、平等性智、妙觀察智、成所作智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195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無著的《大乘莊嚴經論》、《攝大乘論》所說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1952" w:hanging="976"/>
        <w:rPr>
          <w:rFonts w:ascii="新細明體;PMingLiU" w:hAnsi="新細明體;PMingLi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279400" cy="913765"/>
                <wp:effectExtent l="5080" t="508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60" cy="913680"/>
                          <a:chOff x="0" y="0"/>
                          <a:chExt cx="279360" cy="91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9pt;width:21.95pt;height:71.9pt" coordorigin="1440,180" coordsize="439,1438">
                <v:line id="shape_0" from="1440,180" to="1879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80" to="1440,1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新細明體;PMingLiU" w:hAnsi="新細明體;PMingLiU"/>
        </w:rPr>
        <w:t>五法　　真如與智慧差別說（如智差別）</w:t>
      </w:r>
    </w:p>
    <w:p>
      <w:pPr>
        <w:pStyle w:val="3"/>
        <w:tabs>
          <w:tab w:val="clear" w:pos="480"/>
          <w:tab w:val="left" w:pos="4392" w:leader="none"/>
        </w:tabs>
        <w:ind w:left="512" w:firstLine="1468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瑜伽行派。</w:t>
      </w:r>
    </w:p>
    <w:p>
      <w:pPr>
        <w:pStyle w:val="3"/>
        <w:tabs>
          <w:tab w:val="clear" w:pos="480"/>
          <w:tab w:val="left" w:pos="4392" w:leader="none"/>
        </w:tabs>
        <w:ind w:left="512" w:firstLine="1468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佛地經的「有五種法，攝大覺地」。</w:t>
      </w:r>
    </w:p>
    <w:p>
      <w:pPr>
        <w:pStyle w:val="3"/>
        <w:tabs>
          <w:tab w:val="clear" w:pos="480"/>
          <w:tab w:val="left" w:pos="4392" w:leader="none"/>
        </w:tabs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　　　　　　　　清淨法界與四智，還如智差別的。</w:t>
      </w:r>
    </w:p>
    <w:p>
      <w:pPr>
        <w:pStyle w:val="3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8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　　　　　　　　如智不二：密嚴經「如來清淨藏，亦名無垢智」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28600" cy="1143000"/>
                <wp:effectExtent l="508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129960 w 129600"/>
                            <a:gd name="textAreaTop" fmla="*/ 0 h 648000"/>
                            <a:gd name="textAreaBottom" fmla="*/ 64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9pt;width:17.95pt;height:89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　　《究竟一乘寶性論》：如來藏說。深受瑜伽行派影響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2074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主題：「佛性、佛菩提、佛法及佛業」</w:t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256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明四事，以眾生本有的佛性　　如來藏為依，起修證而成佛的大菩提，佛的功德法，而起佛的利生事業。</w:t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1220" w:right="-360" w:hanging="12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結論：「秘密大乘」的至要理論，決定是以如來藏為本，融攝瑜伽行派的果德而展開的。</w:t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1220" w:hanging="12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1220" w:hanging="12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1220" w:hanging="12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1220" w:hanging="12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1220" w:hanging="12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1220" w:hanging="12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立本初佛</w:t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1220" w:hanging="1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" cy="1371600"/>
                <wp:effectExtent l="5080" t="5080" r="63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pt;width:8.95pt;height:10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　一義：</w:t>
      </w:r>
      <w:r>
        <w:rPr>
          <w:rFonts w:ascii="新細明體;PMingLiU" w:hAnsi="新細明體;PMingLiU"/>
        </w:rPr>
        <w:t>adi-buddha</w:t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1220" w:hanging="12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依文義說；是本來佛、根本佛、最初佛。</w:t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976" w:hanging="24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是從如來藏我，在眾生身心相續中，具足如來那樣的智慧，如來那樣色相端嚴。</w:t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976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眾生本有如來藏，常住不變，也就本來是佛，是最初的根本佛，而有　「本初佛」一詞。</w:t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976" w:hanging="976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5080" t="508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9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　論：　破、本初初：世親評破「本初佛」的不合理，是「虛妄唯識論」的見解。</w:t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理由：佛是修成的，非本有。</w:t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  立、本初佛：</w:t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1220" w:hanging="0"/>
        <w:rPr>
          <w:rFonts w:ascii="新細明體;PMingLiU" w:hAnsi="新細明體;PMingLi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114300" cy="914400"/>
                <wp:effectExtent l="5080" t="5080" r="635" b="57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914400"/>
                          <a:chOff x="0" y="0"/>
                          <a:chExt cx="1144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914400"/>
                          </a:xfrm>
                          <a:custGeom>
                            <a:avLst/>
                            <a:gdLst>
                              <a:gd name="textAreaLeft" fmla="*/ 19080 w 64800"/>
                              <a:gd name="textAreaRight" fmla="*/ 65160 w 64800"/>
                              <a:gd name="textAreaTop" fmla="*/ 0 h 518400"/>
                              <a:gd name="textAreaBottom" fmla="*/ 51876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0"/>
                                  <a:pt x="0" y="0"/>
                                </a:cubicBezTo>
                                <a:lnTo>
                                  <a:pt x="0" y="21600"/>
                                </a:lnTo>
                                <a:cubicBezTo>
                                  <a:pt x="0" y="216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pt;width:9pt;height:72pt" coordorigin="900,180" coordsize="180,1440">
                <v:shape id="shape_0" stroked="t" o:allowincell="f" style="position:absolute;left:900;top:180;width:179;height:143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900,1260" to="1079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新細明體;PMingLiU" w:hAnsi="新細明體;PMingLiU"/>
        </w:rPr>
        <w:t>如來藏說是本有論者，眾生本有如來藏，常恆不變，可說本初就是佛了。</w:t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12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眾生顛倒，所以說發心、修行、成佛，那只是顯出本有佛性而已。</w:t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12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佛無在無不在，眾生世間的一切，可說沒有一法而不是佛的。</w:t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12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生佛不二，是「大乘佛法」所能到達的理境。</w:t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12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秘密大乘」依佛的果德起修，以觀佛（菩薩、天）為主，所以說法的，觀想的本尊，都可說是本初佛。</w:t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12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1220" w:hanging="12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大日經》「我一切本初，號名世所依，說法無等比，本寂無有上」毘盧遮那是本初佛</w:t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時輪</w:t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512" w:firstLine="2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本初佛發展到頂峰的，是時輪法。</w:t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512" w:firstLine="2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印度「秘密大乘」的末後一著。</w:t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512" w:firstLine="2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開始傳來時輪法門，於印度摩醯波羅王時，毘　波</w:t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512" w:firstLine="2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時輪》以為：本初佛是一切的本源，是本初的大我。</w:t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512" w:firstLine="2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本初佛思想是如來藏說，發展為：</w:t>
      </w:r>
    </w:p>
    <w:p>
      <w:pPr>
        <w:pStyle w:val="3"/>
        <w:ind w:left="10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約眾生說，是眾生自我。</w:t>
      </w:r>
    </w:p>
    <w:p>
      <w:pPr>
        <w:pStyle w:val="3"/>
        <w:ind w:left="10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約世間說，是萬化的本源，宇宙的實體。</w:t>
      </w:r>
    </w:p>
    <w:p>
      <w:pPr>
        <w:pStyle w:val="3"/>
        <w:ind w:left="10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約宗教理想說，是最高創造者，時輪思想達到峰。</w:t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512" w:firstLine="2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本初佛也名持金剛，金剛薩埵。</w:t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488" w:firstLine="77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五智我性（本具五智）</w:t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562" w:leader="none"/>
          <w:tab w:val="left" w:pos="4392" w:leader="none"/>
        </w:tabs>
        <w:ind w:left="976" w:right="-360" w:hanging="488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35400</wp:posOffset>
                </wp:positionH>
                <wp:positionV relativeFrom="paragraph">
                  <wp:posOffset>101600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8pt" to="319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怛特羅所說的五佛，是本初佛所顯現的，所以本初佛　　持金剛，是五部佛的總持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秘密大乘」的根本思想：</w:t>
      </w:r>
    </w:p>
    <w:p>
      <w:pPr>
        <w:pStyle w:val="3"/>
        <w:ind w:left="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後期大乘」的如來藏我，自性清淨心，唯心的念佛觀，融攝《般若》的平等不二，《華嚴》的涉入無礙，及中觀、瑜伽學，成為「秘密大乘」的根本思想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1220" w:hanging="12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秘密大乘」是依「大乘佛法」的發展而漸漸流行起來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1220" w:hanging="1220"/>
        <w:rPr/>
      </w:pPr>
      <w:r>
        <w:rPr>
          <w:rFonts w:ascii="新細明體;PMingLiU" w:hAnsi="新細明體;PMingLiU"/>
        </w:rPr>
        <w:t>AD4C</w:t>
      </w:r>
      <w:r>
        <w:rPr>
          <w:rFonts w:ascii="新細明體;PMingLiU" w:hAnsi="新細明體;PMingLiU"/>
        </w:rPr>
        <w:t>　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無著的大乘論流行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從此「大乘佛法」傾向於義理的開原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「佛法」的阿毘達磨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爛陀寺的講學風氣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主要是龍樹的中觀系、無著的瑜伽系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論到大乘，就以「中觀見」、「唯識見」為準量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0" w:firstLine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阿賴耶（妄）識為依止的唯識說，為如來藏說者引入自宗，成為「真常唯心論」思想與中觀，瑜伽唯識不合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1220" w:hanging="6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唯識學者，如《成唯識論》，引《楞伽》與《密嚴經》以成立自宗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1260" w:hanging="68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8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中觀者（隨瑜伽行）　　寂護，竟引《楞伽經》「偈頌品」文，作為大乘正見的準量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976" w:hanging="12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AD747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寂護、蓮華生入西藏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5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時的密法，是與寂護的（隨瑜伽行）中觀相結合。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976" w:hanging="12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</w:t>
      </w:r>
    </w:p>
    <w:p>
      <w:pPr>
        <w:pStyle w:val="3"/>
        <w:tabs>
          <w:tab w:val="clear" w:pos="480"/>
          <w:tab w:val="left" w:pos="2074" w:leader="none"/>
          <w:tab w:val="left" w:pos="4392" w:leader="none"/>
        </w:tabs>
        <w:ind w:left="976" w:hanging="9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AD1026</w:t>
      </w:r>
    </w:p>
    <w:p>
      <w:pPr>
        <w:pStyle w:val="3"/>
        <w:ind w:left="1220" w:hanging="68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阿提涉入藏所傳是月稱系的中觀。</w:t>
      </w:r>
    </w:p>
    <w:p>
      <w:pPr>
        <w:pStyle w:val="3"/>
        <w:ind w:left="1022" w:hanging="391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西藏高推「中觀見」，以如來藏為不了義說，卻又推與如來藏思想相契合的「秘密大乘」為最上，不免採二重標準。</w:t>
      </w:r>
    </w:p>
    <w:p>
      <w:pPr>
        <w:pStyle w:val="3"/>
        <w:tabs>
          <w:tab w:val="clear" w:pos="480"/>
          <w:tab w:val="left" w:pos="1952" w:leader="none"/>
          <w:tab w:val="left" w:pos="4392" w:leader="none"/>
        </w:tabs>
        <w:ind w:left="1952" w:hanging="244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7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</w:t>
      </w:r>
    </w:p>
    <w:p>
      <w:pPr>
        <w:pStyle w:val="3"/>
        <w:tabs>
          <w:tab w:val="clear" w:pos="480"/>
          <w:tab w:val="left" w:pos="1952" w:leader="none"/>
          <w:tab w:val="left" w:pos="4392" w:leader="none"/>
        </w:tabs>
        <w:ind w:left="1952" w:hanging="24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部怛特羅　　四續，是次第成立。</w:t>
      </w:r>
    </w:p>
    <w:p>
      <w:pPr>
        <w:pStyle w:val="3"/>
        <w:tabs>
          <w:tab w:val="clear" w:pos="480"/>
          <w:tab w:val="left" w:pos="1952" w:leader="none"/>
          <w:tab w:val="left" w:pos="4392" w:leader="none"/>
        </w:tabs>
        <w:ind w:left="195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事續」都是事相的修法。</w:t>
      </w:r>
    </w:p>
    <w:p>
      <w:pPr>
        <w:pStyle w:val="3"/>
        <w:tabs>
          <w:tab w:val="clear" w:pos="480"/>
          <w:tab w:val="left" w:pos="1952" w:leader="none"/>
          <w:tab w:val="left" w:pos="4392" w:leader="none"/>
        </w:tabs>
        <w:ind w:left="195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行續」</w:t>
      </w:r>
    </w:p>
    <w:p>
      <w:pPr>
        <w:pStyle w:val="3"/>
        <w:tabs>
          <w:tab w:val="clear" w:pos="480"/>
          <w:tab w:val="left" w:pos="2684" w:leader="none"/>
          <w:tab w:val="left" w:pos="4392" w:leader="none"/>
        </w:tabs>
        <w:ind w:left="1952" w:firstLine="73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大日經》「住心品」</w:t>
      </w:r>
    </w:p>
    <w:p>
      <w:pPr>
        <w:pStyle w:val="3"/>
        <w:tabs>
          <w:tab w:val="clear" w:pos="480"/>
          <w:tab w:val="left" w:pos="1952" w:leader="none"/>
          <w:tab w:val="left" w:pos="4392" w:leader="none"/>
        </w:tabs>
        <w:ind w:left="1952" w:firstLine="12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出世間心」是唯蘊無我。共二乘行。</w:t>
      </w:r>
    </w:p>
    <w:p>
      <w:pPr>
        <w:pStyle w:val="3"/>
        <w:tabs>
          <w:tab w:val="clear" w:pos="480"/>
          <w:tab w:val="left" w:pos="1952" w:leader="none"/>
          <w:tab w:val="left" w:pos="4392" w:leader="none"/>
        </w:tabs>
        <w:ind w:left="1952" w:firstLine="12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緣」──「他緣乘心」是「法無我性的」。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3660" w:hanging="48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無緣疑是無所緣境，（他緣或是依他緣生），因而能「覺心不生」（境空心寂），是共「大乘行」。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3660" w:hanging="48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空性」，「極無自性心」，是「真言行」。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3660" w:hanging="488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3660" w:hanging="170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唯蘊而沒有人我，是二乘知見。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3660" w:hanging="170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無緣而「阿賴耶自性如幻」是「唯識見」。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3660" w:hanging="170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極無自性空（而觀緣起），是「中觀見」。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512" w:firstLine="12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512" w:firstLine="12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小結：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512" w:firstLine="195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大日經》顯然是中觀的真言行相結合了。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512" w:firstLine="1952"/>
        <w:rPr/>
      </w:pPr>
      <w:r>
        <w:rPr>
          <w:rFonts w:ascii="新細明體;PMingLiU" w:hAnsi="新細明體;PMingLiU"/>
        </w:rPr>
        <w:t>　　　　　　　　　</w:t>
      </w:r>
      <w:r>
        <w:rPr>
          <w:rFonts w:ascii="Symbol" w:hAnsi="Symbol" w:cs="Symbol" w:eastAsia="Symbol"/>
        </w:rPr>
        <w:t></w:t>
      </w:r>
      <w:r>
        <w:rPr>
          <w:rFonts w:ascii="新細明體;PMingLiU" w:hAnsi="新細明體;PMingLiU"/>
        </w:rPr>
        <w:t>　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512" w:firstLine="390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瑜伽行的中觀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732" w:hanging="73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結論：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1220" w:hanging="48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來藏、我、自性清淨心等，起初著重在眾生本見，是「後期大乘」的一流。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1220" w:hanging="48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傾向如來，以此為果德而起修，才成為「秘密大乘」的特法。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jc w:val="center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第三節　金剛乘與天行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金剛的意義：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5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金剛是金剛杵，印度因陀羅神（即佛教的帝釋）所持的武器，有堅固、不壞，能摧破一切的意義。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1952" w:hanging="141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秘密大乘」的金剛，可從四方來者四方坐的集會說起。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眾多的十方佛中，具有代表性的四方四佛，在「後期大乘」經中出現。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大乘」的神教化傾向，越來越顯著。</w:t>
      </w:r>
    </w:p>
    <w:p>
      <w:pPr>
        <w:pStyle w:val="3"/>
        <w:numPr>
          <w:ilvl w:val="0"/>
          <w:numId w:val="1"/>
        </w:numPr>
        <w:tabs>
          <w:tab w:val="clear" w:pos="480"/>
          <w:tab w:val="left" w:pos="3172" w:leader="none"/>
          <w:tab w:val="left" w:pos="4392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於釋尊的「本生」，也有是天神（鬼）的，所以「大乘佛法」，不但梵天與帝釋，轉化為文殊與普賢、龍、夜叉、犍闥婆、緊那羅等，有的也是大菩薩了。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975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參加《華嚴》法會的，有十佛世界微塵數菩薩。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975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，民間傳說的鬼天與畜生天，都是大菩薩了。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1464" w:hanging="48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華嚴經》所說的華藏莊嚴世界，藏是胎藏，蓮華胎藏，表示蓮實是本有的。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1464" w:hanging="48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華嚴經》的泛神與胎藏思想，都是從印度神教中來的。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numPr>
          <w:ilvl w:val="0"/>
          <w:numId w:val="1"/>
        </w:numPr>
        <w:tabs>
          <w:tab w:val="clear" w:pos="480"/>
          <w:tab w:val="left" w:pos="3172" w:leader="none"/>
          <w:tab w:val="left" w:pos="4392" w:leader="none"/>
        </w:tabs>
        <w:ind w:left="1464" w:hanging="98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通俗化、神秘化的信仰，祈求鬼神以消災、降吉祥、護法，在大乘佛教界流行。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1464" w:hanging="56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AD</w:t>
      </w:r>
      <w:r>
        <w:rPr>
          <w:rFonts w:ascii="新細明體;PMingLiU" w:hAnsi="新細明體;PMingLiU"/>
        </w:rPr>
        <w:t>３４</w:t>
      </w:r>
      <w:r>
        <w:rPr>
          <w:rFonts w:ascii="新細明體;PMingLiU" w:hAnsi="新細明體;PMingLiU"/>
        </w:rPr>
        <w:t>C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3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孔雀王神咒經》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3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說眾多的夜叉、羅剎女、女鬼、龍、……神教式的信行，正深深的滲入佛教。</w:t>
      </w:r>
    </w:p>
    <w:p>
      <w:pPr>
        <w:pStyle w:val="3"/>
        <w:ind w:left="512" w:firstLine="56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摩登伽經》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512" w:firstLine="56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大集經》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512" w:firstLine="56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月藏經》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512" w:firstLine="568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ind w:left="1708" w:hanging="170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小結：印度神教的胎藏思想，這樣的與（地居）天神（鬼畜）相關聯，不斷融攝在佛法中。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1708" w:hanging="1708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numPr>
          <w:ilvl w:val="0"/>
          <w:numId w:val="1"/>
        </w:numPr>
        <w:tabs>
          <w:tab w:val="clear" w:pos="480"/>
          <w:tab w:val="left" w:pos="3172" w:leader="none"/>
          <w:tab w:val="left" w:pos="4392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AD4C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134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印度梵文學復興，舊有的婆羅門教，演化為印度教。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134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印度兩大史詩《羅摩衍那》、《摩訶婆羅多》。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1342" w:hanging="0"/>
        <w:rPr/>
      </w:pPr>
      <w:r>
        <w:rPr>
          <w:rFonts w:ascii="新細明體;PMingLiU" w:hAnsi="新細明體;PMingLiU"/>
        </w:rPr>
        <w:t>AD2-4</w:t>
      </w:r>
      <w:r>
        <w:rPr>
          <w:rFonts w:ascii="新細明體;PMingLiU" w:hAnsi="新細明體;PMingLiU"/>
        </w:rPr>
        <w:t>　往世書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134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天一體的神學──溼縛、毘紐、梵天。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1830" w:hanging="111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溼縛，又名多羅、不空、千手、千眼、青頸、馬頭，後來都成為觀自在菩薩的化身。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5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1220" w:hanging="12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結論：佛法是含容印度群神的，在這印度神教復興的氣運中，為了適應，「大乘佛法」本著深義修驗──法法平等，事事無礙而進一步的融攝，也就成為「純密」──「秘密大乘佛法」。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1220" w:hanging="12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1220" w:hanging="12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《大目經》的思想，與《華嚴》相近，而根底是「胎藏」的本具說。</w:t>
      </w:r>
    </w:p>
    <w:p>
      <w:pPr>
        <w:pStyle w:val="3"/>
        <w:ind w:left="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秘密大乘」組成五佛五部說的，是《金剛頂經》一切金剛化了，可說是名符其實的「金剛乘」。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1220" w:hanging="12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1220" w:hanging="12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秘密大乘修持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1220" w:hanging="12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以念佛觀自心（自身）是佛為本，結合身、語而成三密行。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1220" w:hanging="12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1220" w:hanging="12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1220" w:hanging="12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、口密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1220" w:hanging="12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三密中，口（語）密是極重要的。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1220" w:hanging="12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語密，是真言、明、陀羅尼、泛稱為咒語。</w:t>
      </w:r>
    </w:p>
    <w:p>
      <w:pPr>
        <w:pStyle w:val="3"/>
        <w:tabs>
          <w:tab w:val="clear" w:pos="480"/>
          <w:tab w:val="left" w:pos="3172" w:leader="none"/>
          <w:tab w:val="left" w:pos="4392" w:leader="none"/>
        </w:tabs>
        <w:ind w:left="1220" w:hanging="1220"/>
        <w:rPr/>
      </w:pPr>
      <w:r>
        <w:rPr/>
        <w:t>　　法藏部是使用咒語的。《三論玄義》：法藏部立五藏，在三藏以外，別立「咒藏」與「菩薩藏」。法藏部與有部多少融印度民間咒語。</w:t>
      </w:r>
      <w:r>
        <w:rPr/>
        <w:t>424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大乘佛法」興起，下本的『般若經』說：不退菩薩是「不行幻術，占相吉凶，咒禁鬼神」的，與「佛法」的精神一致。然為了普及流通，極力贊揚讀誦『般若經』的功德。諸天擁護般若法門，所以讀誦『般若經』的：鬼神不得其便，不會橫死；在空閒處與旅途中，沒有恐怖；魔王外道不能毀亂佛法；說話能為人所信；煩惱減少；在軍陣中不會死傷；毒不能傷，火不能燒；不遭官事；諸天增益精力；為父母親屬所愛護。這類現世利益，印度神教是以祈神誦咒來求得的。『大般若波羅蜜多經』（第五分）卷五五七（大正七‧八七三上）說：「般若波羅蜜多，是大神咒，是無上咒」！『般若經』的適應世俗，可說是以讀誦『般若經』來代替民間的咒語。般若波羅蜜多「是一切咒王」，有一切咒術的作用，而勝過一切咒術。其他大乘經，也大都是這樣的。同時，重信願的大乘經，稱念佛、菩薩的名號，也有這樣的功德。</w:t>
      </w:r>
      <w:r>
        <w:rPr>
          <w:rFonts w:ascii="新細明體;PMingLiU" w:hAnsi="新細明體;PMingLiU"/>
        </w:rPr>
        <w:t>(p.424 ~ p.425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/>
      </w:pPr>
      <w:r>
        <w:rPr>
          <w:rFonts w:ascii="新細明體;PMingLiU" w:hAnsi="新細明體;PMingLiU"/>
        </w:rPr>
        <w:t>與「語密」有深切關係的，應該是菩薩行的字門陀羅尼。字</w:t>
      </w:r>
      <w:r>
        <w:rPr>
          <w:rFonts w:ascii="新細明體;PMingLiU" w:hAnsi="新細明體;PMingLiU"/>
        </w:rPr>
        <w:t>ak</w:t>
      </w:r>
      <w:r>
        <w:rPr>
          <w:rFonts w:cs="KH2s_kj" w:ascii="KH2s_kj" w:hAnsi="KH2s_kj"/>
        </w:rPr>
        <w:t>S</w:t>
      </w:r>
      <w:r>
        <w:rPr>
          <w:rFonts w:ascii="新細明體;PMingLiU" w:hAnsi="新細明體;PMingLiU"/>
        </w:rPr>
        <w:t>ara</w:t>
      </w:r>
      <w:r>
        <w:rPr>
          <w:rFonts w:ascii="新細明體;PMingLiU" w:hAnsi="新細明體;PMingLiU"/>
        </w:rPr>
        <w:t>，是一般所說（拼音文字）的字母，為一切語文的根本。『般若經』與『華嚴經』「入法界品」，都說到四十二字母。</w:t>
      </w:r>
      <w:r>
        <w:rPr>
          <w:rFonts w:ascii="新細明體;PMingLiU" w:hAnsi="新細明體;PMingLiU"/>
        </w:rPr>
        <w:t>(p.425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印度神教有「聲顯論」，以為聲性常住不變，隨緣顯發為無量音聲，而音聲當體常住。音聲的神秘力，神教的「聲顯論」，與佛教的「字門陀羅尼」，原理是相當接近的！</w:t>
      </w:r>
      <w:r>
        <w:rPr>
          <w:rFonts w:ascii="新細明體;PMingLiU" w:hAnsi="新細明體;PMingLiU"/>
        </w:rPr>
        <w:t>(p.426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、身密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梁代失譯的『阿吒婆拘鬼神大將上佛陀羅尼經』，才見到以手指結成的種種印（有的伴有身體的動作）</w:t>
      </w:r>
      <w:r>
        <w:rPr>
          <w:rFonts w:ascii="新細明體;PMingLiU" w:hAnsi="新細明體;PMingLiU"/>
        </w:rPr>
        <w:t>(30.037)</w:t>
      </w:r>
      <w:r>
        <w:rPr>
          <w:rFonts w:ascii="新細明體;PMingLiU" w:hAnsi="新細明體;PMingLiU"/>
        </w:rPr>
        <w:t>，這就是一般所說的「手印」，──身密了。</w:t>
      </w:r>
      <w:r>
        <w:rPr>
          <w:rFonts w:ascii="新細明體;PMingLiU" w:hAnsi="新細明體;PMingLiU"/>
        </w:rPr>
        <w:t>(p.427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、意密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密中的意密，以觀自身是佛為主，是從（觀想）念佛發展而來的。在三摩地中，見佛現在前，而理解到「三界唯心」，「自心作佛」，「自心是佛」。念佛觀與眾生有如來智慧，本有如來莊嚴色相的如來藏我相會通，所以觀佛的，特重於色相莊嚴。</w:t>
      </w:r>
      <w:r>
        <w:rPr>
          <w:rFonts w:ascii="新細明體;PMingLiU" w:hAnsi="新細明體;PMingLiU"/>
        </w:rPr>
        <w:t>(p.427 ~ p.428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為了治病，消災，求財富等；護持佛法，如法修行等現生利益，佛教界有了結壇，請神，供養，誦咒等事行，有些說不上是大乘的。由於陀羅尼而明咒流行起來。有些天神，已經是菩薩了：求天神的，也當然求菩薩，更進而求佛了──所求的主尊，稱為本尊。執持金剛的夜叉（天），有重要的地位，而密咒又與夜叉的語音隱密有關，所以金剛手、金剛藏等，每成為密法的請問者、宣說者。天與佛的名義，在觀念上、使用上，也日漸融和。如『金剛幕續』所說的「佛慢瑜伽」，佛慢或作天慢，佛瑜伽也就是天瑜伽，修佛色身也稱為修天色身。</w:t>
      </w:r>
      <w:r>
        <w:rPr>
          <w:rFonts w:ascii="新細明體;PMingLiU" w:hAnsi="新細明體;PMingLiU"/>
        </w:rPr>
        <w:t>(p.428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/>
      </w:pPr>
      <w:r>
        <w:rPr>
          <w:rFonts w:ascii="新細明體;PMingLiU" w:hAnsi="新細明體;PMingLiU"/>
        </w:rPr>
        <w:t>在印度神教復興中，天與佛的差距，越來越小了！念佛觀，般舟三昧是觀阿彌陀佛等，於自心中現起。起初求天、求佛的密法，也是這樣。等到與如來藏我思想相結合，那就不但觀本尊現在前，也要觀想自身是本尊。</w:t>
      </w:r>
      <w:r>
        <w:rPr>
          <w:rFonts w:ascii="新細明體;PMingLiU" w:hAnsi="新細明體;PMingLiU"/>
        </w:rPr>
        <w:t>(p.428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/>
      </w:pPr>
      <w:r>
        <w:rPr>
          <w:rFonts w:ascii="新細明體;PMingLiU" w:hAnsi="新細明體;PMingLiU"/>
        </w:rPr>
        <w:t>善無畏是『大日經』的傳譯者。弟子們記下來的禪要，是比「勝義菩提心」深一層的，修「三摩地菩提心」的禪要，內容是修表徵如來藏自性清淨心的「月輪觀」。「事續」與「行續」，都有月輪觀，可說是「密乘」修行的基石。</w:t>
      </w:r>
      <w:r>
        <w:rPr>
          <w:rFonts w:ascii="新細明體;PMingLiU" w:hAnsi="新細明體;PMingLiU"/>
        </w:rPr>
        <w:t>(p.430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輪，表徵如來藏自性清淨心。金剛</w:t>
      </w:r>
      <w:r>
        <w:rPr>
          <w:rFonts w:ascii="新細明體;PMingLiU" w:hAnsi="新細明體;PMingLiU"/>
        </w:rPr>
        <w:t>[</w:t>
      </w:r>
      <w:r>
        <w:rPr>
          <w:rFonts w:ascii="新細明體;PMingLiU" w:hAnsi="新細明體;PMingLiU"/>
        </w:rPr>
        <w:t>杵</w:t>
      </w:r>
      <w:r>
        <w:rPr>
          <w:rFonts w:ascii="新細明體;PMingLiU" w:hAnsi="新細明體;PMingLiU"/>
        </w:rPr>
        <w:t>]</w:t>
      </w:r>
      <w:r>
        <w:rPr>
          <w:rFonts w:ascii="新細明體;PMingLiU" w:hAnsi="新細明體;PMingLiU"/>
        </w:rPr>
        <w:t>，執持金剛的（夜叉）天菩薩，為「密乘」發展的重要基素；以金剛表徵智慧，堅固不變而能摧壞一切障。蓮花，表徵大悲胎藏生一切佛；而蓮華八葉，象徵心臟，所以月輪觀，是於胸臆前現起的。月輪，金剛，蓮華，「密乘」的表徵是多樣的，成為瑜伽行者的重要觀行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無上瑜伽續的特色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上瑜伽續」的特色，是「以欲離欲」為方便，而求「即身成佛」。</w:t>
      </w:r>
      <w:r>
        <w:rPr>
          <w:rFonts w:ascii="新細明體;PMingLiU" w:hAnsi="新細明體;PMingLiU"/>
        </w:rPr>
        <w:t>(p.431)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總之，迅速成佛，現生成佛，是「秘密大乘」行者所希求的，也就因此而覺得勝過「大乘佛法」的。</w:t>
      </w:r>
      <w:r>
        <w:rPr>
          <w:rFonts w:ascii="新細明體;PMingLiU" w:hAnsi="新細明體;PMingLiU"/>
        </w:rPr>
        <w:t>(p.432)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佛法的正常道與方便道</w:t>
      </w:r>
    </w:p>
    <w:p>
      <w:pPr>
        <w:pStyle w:val="Normal"/>
        <w:ind w:left="480" w:hanging="0"/>
        <w:rPr/>
      </w:pPr>
      <w:r>
        <w:rPr>
          <w:rFonts w:ascii="新細明體;PMingLiU" w:hAnsi="新細明體;PMingLiU"/>
        </w:rPr>
        <w:t>大乘菩薩發心修行，瑜伽行派隨順說一切有部，說三大阿僧祇劫成佛；依龍樹：「佛言無量阿僧祇劫作功德，欲度眾生，何以故言三大阿僧祇劫？三阿僧劫有限有量」！菩薩的發心作功德，利益眾生，是要見於事實的。如釋尊在過去生中，為了有利於人（眾生），一直在犧牲（布施）自己的體力、財力，甚至獻出自己的生命。大乘如：『維摩詰經』「方便品」，維摩詰長者所作的利生事業。善財童子參訪的善知識，不只是出家的、苦行的，也是法官，醫師，建築師，語言學者，航海家，藝術家，慈善家……。菩薩是從利他事業中，弘揚佛法，淨化自己。「未能自度先度他，菩薩於此初發心」。菩薩的心行，是何等的偉大！但對一般人來說，菩薩行到底是太難了！適應世間，「大乘佛法」有了「易行道」的方便。</w:t>
      </w:r>
      <w:r>
        <w:rPr>
          <w:rFonts w:ascii="新細明體;PMingLiU" w:hAnsi="新細明體;PMingLiU"/>
        </w:rPr>
        <w:t>(p.432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深信與佛力加持下，唯心（觀）念佛法門，漸漸的開展出依佛果德──佛身，佛土，佛財，佛業為方便而修顯，這就是「果乘」、「易行乘」了！「易行」，本來是為了適應「心性怯劣」的根性，但發展起來，別出方便，反而以菩薩的悲濟大行為鈍根了！</w:t>
      </w:r>
      <w:r>
        <w:rPr>
          <w:rFonts w:ascii="新細明體;PMingLiU" w:hAnsi="新細明體;PMingLiU"/>
        </w:rPr>
        <w:t>(p.433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修天色身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宗喀巴的『密宗道次第廣論』，引上說明而加以說明：「故無凡</w:t>
      </w:r>
      <w:r>
        <w:rPr>
          <w:rFonts w:ascii="新細明體;PMingLiU" w:hAnsi="新細明體;PMingLiU"/>
        </w:rPr>
        <w:t>[</w:t>
      </w:r>
      <w:r>
        <w:rPr>
          <w:rFonts w:ascii="新細明體;PMingLiU" w:hAnsi="新細明體;PMingLiU"/>
        </w:rPr>
        <w:t>庸</w:t>
      </w:r>
      <w:r>
        <w:rPr>
          <w:rFonts w:ascii="新細明體;PMingLiU" w:hAnsi="新細明體;PMingLiU"/>
        </w:rPr>
        <w:t>]</w:t>
      </w:r>
      <w:r>
        <w:rPr>
          <w:rFonts w:ascii="新細明體;PMingLiU" w:hAnsi="新細明體;PMingLiU"/>
        </w:rPr>
        <w:t>身相好而可立為色身相好之因，須於彼生新修能感相好等流之因，此（則）除修天瑜伽，更無餘事」；肯定說非此生修天瑜伽，是不可能成佛的。這是「秘密大乘」者，別立成佛的理由，與「大乘佛法」所見不同了！宗咯巴隨順「果由似因生」的理由，以為佛色身的相好莊嚴，要從「新修能感相好等流之因」；修天色身的等流因，才能得佛身相好莊嚴的等流果。「大乘佛法」不修天色身，所以不能成佛，但這是「秘密大乘」者的見解。</w:t>
      </w:r>
      <w:r>
        <w:rPr>
          <w:rFonts w:ascii="新細明體;PMingLiU" w:hAnsi="新細明體;PMingLiU"/>
        </w:rPr>
        <w:t>(p.433 ~ p.434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實，菩薩的大行，是在般若的攝導下，以布施、持戒、忍辱等，廣修利濟眾生行，成為人世間值得稱揚讚歎的佛法。總之，「大乘佛法」所說的相好莊嚴身，是圓滿報</w:t>
      </w:r>
      <w:r>
        <w:rPr>
          <w:rFonts w:ascii="新細明體;PMingLiU" w:hAnsi="新細明體;PMingLiU"/>
        </w:rPr>
        <w:t>[</w:t>
      </w:r>
      <w:r>
        <w:rPr>
          <w:rFonts w:ascii="新細明體;PMingLiU" w:hAnsi="新細明體;PMingLiU"/>
        </w:rPr>
        <w:t>異熟</w:t>
      </w:r>
      <w:r>
        <w:rPr>
          <w:rFonts w:ascii="新細明體;PMingLiU" w:hAnsi="新細明體;PMingLiU"/>
        </w:rPr>
        <w:t>]</w:t>
      </w:r>
      <w:r>
        <w:rPr>
          <w:rFonts w:ascii="新細明體;PMingLiU" w:hAnsi="新細明體;PMingLiU"/>
        </w:rPr>
        <w:t>身，不是依等流因而成的。「秘密大乘」別說修天色身為等流因，只能說「後來居上」，別創新說，不能以此來說修「波羅蜜多乘」不能成佛的。</w:t>
      </w:r>
      <w:r>
        <w:rPr>
          <w:rFonts w:ascii="新細明體;PMingLiU" w:hAnsi="新細明體;PMingLiU"/>
        </w:rPr>
        <w:t>(p.435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重信心，重加持，重修行「貪欲為道」的「秘密大乘佛法」中，「無上瑜伽續」分「父續」，「母續」，有『密集』，『時輪』，『勝樂』，『喜金剛』等多部，因傳承修驗不同，修行的名目與次第，也不能一致。在勝義觀中，有依「中觀見」的，有依（如來）「藏心見」的，（我以為「藏心見」是主流）然不同中有一共同傾向，就是怎樣轉化現生的業報身為如來智身。重在「修天色身」（「生起次第」是勝解觀，「圓滿次第」是真實觀），所以在色身上痛下功夫，這就是「無上瑜伽」「貪欲為道」的特色。</w:t>
      </w:r>
      <w:r>
        <w:rPr>
          <w:rFonts w:ascii="新細明體;PMingLiU" w:hAnsi="新細明體;PMingLiU"/>
        </w:rPr>
        <w:t>(p.437 ~ p.438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小結</w:t>
      </w:r>
    </w:p>
    <w:p>
      <w:pPr>
        <w:pStyle w:val="Normal"/>
        <w:ind w:left="480" w:hanging="0"/>
        <w:rPr/>
      </w:pPr>
      <w:r>
        <w:rPr>
          <w:rFonts w:ascii="新細明體;PMingLiU" w:hAnsi="新細明體;PMingLiU"/>
        </w:rPr>
        <w:t>「秘密大乘佛法」，是晚期印度佛教的主流（「大乘佛法」附屬而行）。創發，宏傳，盛行於印度東方，達八百年（西元</w:t>
      </w:r>
      <w:r>
        <w:rPr>
          <w:rFonts w:ascii="新細明體;PMingLiU" w:hAnsi="新細明體;PMingLiU"/>
        </w:rPr>
        <w:t>500─200</w:t>
      </w:r>
      <w:r>
        <w:rPr>
          <w:rFonts w:ascii="新細明體;PMingLiU" w:hAnsi="新細明體;PMingLiU"/>
        </w:rPr>
        <w:t>）。傳說中得大成就的，得大神通的，真不知有多少！但在回軍的摧殘，印度神教的攻訐下，竟於西元十二世紀，迅速的衰滅了！</w:t>
      </w:r>
      <w:r>
        <w:rPr>
          <w:rFonts w:ascii="新細明體;PMingLiU" w:hAnsi="新細明體;PMingLiU"/>
        </w:rPr>
        <w:t>(p.441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701" w:footer="720" w:bottom="170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phony"/>
    <w:charset w:val="02"/>
    <w:family w:val="auto"/>
    <w:pitch w:val="variable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印度佛教思想史》第十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ind w:left="332" w:hanging="360"/>
    </w:pPr>
    <w:rPr/>
  </w:style>
  <w:style w:type="paragraph" w:styleId="3">
    <w:name w:val="本文縮排 3"/>
    <w:basedOn w:val="Normal"/>
    <w:qFormat/>
    <w:pPr>
      <w:ind w:left="512" w:hanging="51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5:11:00Z</dcterms:created>
  <dc:creator>PC-User</dc:creator>
  <dc:description/>
  <dc:language>en-US</dc:language>
  <cp:lastModifiedBy>釋開仁</cp:lastModifiedBy>
  <dcterms:modified xsi:type="dcterms:W3CDTF">2003-07-09T14:23:00Z</dcterms:modified>
  <cp:revision>11</cp:revision>
  <dc:subject/>
  <dc:title>第一章　　　「佛法」</dc:title>
</cp:coreProperties>
</file>