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jc w:val="center"/>
        <w:rPr>
          <w:rFonts w:ascii="Taipei;AR MingtiM BIG-5" w:hAnsi="Taipei;AR MingtiM BIG-5" w:eastAsia="Taipei;AR MingtiM BIG-5"/>
          <w:b/>
          <w:b/>
          <w:color w:val="000000"/>
          <w:sz w:val="24"/>
          <w:szCs w:val="24"/>
        </w:rPr>
      </w:pPr>
      <w:r>
        <w:rPr>
          <w:rFonts w:ascii="Taipei;AR MingtiM BIG-5" w:hAnsi="Taipei;AR MingtiM BIG-5" w:eastAsia="Taipei;AR MingtiM BIG-5"/>
          <w:b/>
          <w:color w:val="000000"/>
          <w:sz w:val="24"/>
          <w:szCs w:val="24"/>
        </w:rPr>
        <w:t>第九章　瑜伽</w:t>
      </w:r>
      <w:r>
        <w:rPr>
          <w:rFonts w:eastAsia="Taipei;AR MingtiM BIG-5" w:ascii="Taipei;AR MingtiM BIG-5" w:hAnsi="Taipei;AR MingtiM BIG-5"/>
          <w:b/>
          <w:color w:val="000000"/>
          <w:sz w:val="24"/>
          <w:szCs w:val="24"/>
        </w:rPr>
        <w:t>·</w:t>
      </w:r>
      <w:r>
        <w:rPr>
          <w:rFonts w:ascii="Taipei;AR MingtiM BIG-5" w:hAnsi="Taipei;AR MingtiM BIG-5" w:eastAsia="Taipei;AR MingtiM BIG-5"/>
          <w:b/>
          <w:color w:val="000000"/>
          <w:sz w:val="24"/>
          <w:szCs w:val="24"/>
        </w:rPr>
        <w:t>中觀之對抗與合流</w:t>
      </w: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cs="DPalatino;Times New Roman" w:ascii="DPalatino;Times New Roman" w:hAnsi="DPalatino;Times New Roman"/>
          <w:color w:val="000000"/>
        </w:rPr>
        <w:t>pp. 321~ 38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jc w:val="center"/>
        <w:rPr>
          <w:rFonts w:ascii="Taipei;AR MingtiM BIG-5" w:hAnsi="Taipei;AR MingtiM BIG-5" w:eastAsia="Taipei;AR MingtiM BIG-5"/>
          <w:b/>
          <w:b/>
          <w:color w:val="000000"/>
          <w:sz w:val="24"/>
          <w:szCs w:val="24"/>
        </w:rPr>
      </w:pPr>
      <w:r>
        <w:rPr>
          <w:rFonts w:ascii="Taipei;AR MingtiM BIG-5" w:hAnsi="Taipei;AR MingtiM BIG-5" w:eastAsia="Taipei;AR MingtiM BIG-5"/>
          <w:b/>
          <w:color w:val="000000"/>
          <w:sz w:val="24"/>
          <w:szCs w:val="24"/>
        </w:rPr>
        <w:t>第一節　瑜伽與中觀論師</w:t>
      </w:r>
    </w:p>
    <w:p>
      <w:pPr>
        <w:pStyle w:val="Normal"/>
        <w:rPr>
          <w:rFonts w:ascii="Taipei;AR MingtiM BIG-5" w:hAnsi="Taipei;AR MingtiM BIG-5" w:eastAsia="Taipei;AR MingtiM BIG-5"/>
          <w:b/>
          <w:b/>
          <w:color w:val="000000"/>
          <w:sz w:val="24"/>
          <w:szCs w:val="24"/>
        </w:rPr>
      </w:pPr>
      <w:r>
        <w:rPr>
          <w:rFonts w:eastAsia="Taipei;AR MingtiM BIG-5" w:ascii="Taipei;AR MingtiM BIG-5" w:hAnsi="Taipei;AR MingtiM BIG-5"/>
          <w:b/>
          <w:color w:val="000000"/>
          <w:sz w:val="24"/>
          <w:szCs w:val="24"/>
        </w:rPr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壹、瑜伽行派（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p. 323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. 6~ p. 326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>. 7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  <w:sz w:val="24"/>
          <w:szCs w:val="24"/>
        </w:rPr>
      </w:pPr>
      <w:r>
        <w:rPr>
          <w:rFonts w:eastAsia="Taipei;AR MingtiM BIG-5" w:ascii="Taipei;AR MingtiM BIG-5" w:hAnsi="Taipei;AR MingtiM BIG-5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彌勒（</w:t>
      </w:r>
      <w:r>
        <w:rPr>
          <w:rFonts w:cs="DPalatino;Times New Roman" w:ascii="DPalatino;Times New Roman" w:hAnsi="DPalatino;Times New Roman"/>
          <w:color w:val="000000"/>
        </w:rPr>
        <w:t>Maitreya</w:t>
      </w:r>
      <w:r>
        <w:rPr>
          <w:rFonts w:ascii="Taipei;AR MingtiM BIG-5" w:hAnsi="Taipei;AR MingtiM BIG-5" w:eastAsia="Taipei;AR MingtiM BIG-5"/>
          <w:color w:val="000000"/>
        </w:rPr>
        <w:t>）→ 無著（</w:t>
      </w:r>
      <w:r>
        <w:rPr>
          <w:rFonts w:cs="DPalatino;Times New Roman" w:ascii="DPalatino;Times New Roman" w:hAnsi="DPalatino;Times New Roman"/>
          <w:color w:val="000000"/>
        </w:rPr>
        <w:t>Asaºga</w:t>
      </w:r>
      <w:r>
        <w:rPr>
          <w:rFonts w:ascii="Taipei;AR MingtiM BIG-5" w:hAnsi="Taipei;AR MingtiM BIG-5" w:eastAsia="Taipei;AR MingtiM BIG-5"/>
          <w:color w:val="000000"/>
        </w:rPr>
        <w:t xml:space="preserve">）→ </w:t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   ↗ </w:t>
      </w:r>
      <w:r>
        <w:rPr>
          <w:rFonts w:ascii="Taipei;AR MingtiM BIG-5" w:hAnsi="Taipei;AR MingtiM BIG-5" w:eastAsia="Taipei;AR MingtiM BIG-5"/>
          <w:color w:val="000000"/>
        </w:rPr>
        <w:t>德慧（</w:t>
      </w:r>
      <w:r>
        <w:rPr>
          <w:rFonts w:cs="DPalatino;Times New Roman" w:ascii="DPalatino;Times New Roman" w:hAnsi="DPalatino;Times New Roman"/>
          <w:color w:val="000000"/>
        </w:rPr>
        <w:t>Gu˚amati</w:t>
      </w:r>
      <w:r>
        <w:rPr>
          <w:rFonts w:ascii="Taipei;AR MingtiM BIG-5" w:hAnsi="Taipei;AR MingtiM BIG-5" w:eastAsia="Taipei;AR MingtiM BIG-5"/>
          <w:color w:val="000000"/>
        </w:rPr>
        <w:t xml:space="preserve">）→ </w:t>
      </w: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安慧（</w:t>
      </w:r>
      <w:r>
        <w:rPr>
          <w:rFonts w:cs="DPalatino;Times New Roman" w:ascii="DPalatino;Times New Roman" w:hAnsi="DPalatino;Times New Roman"/>
          <w:color w:val="000000"/>
        </w:rPr>
        <w:t>Sthiramati</w:t>
      </w:r>
      <w:r>
        <w:rPr>
          <w:rFonts w:ascii="Taipei;AR MingtiM BIG-5" w:hAnsi="Taipei;AR MingtiM BIG-5" w:eastAsia="Taipei;AR MingtiM BIG-5"/>
          <w:color w:val="000000"/>
        </w:rPr>
        <w:t>）：擅長阿毘達磨、唯識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世親（</w:t>
      </w:r>
      <w:r>
        <w:rPr>
          <w:rFonts w:cs="DPalatino;Times New Roman" w:ascii="DPalatino;Times New Roman" w:hAnsi="DPalatino;Times New Roman"/>
          <w:color w:val="000000"/>
        </w:rPr>
        <w:t>Vasubandhu</w:t>
      </w:r>
      <w:r>
        <w:rPr>
          <w:rFonts w:ascii="Taipei;AR MingtiM BIG-5" w:hAnsi="Taipei;AR MingtiM BIG-5" w:eastAsia="Taipei;AR MingtiM BIG-5"/>
          <w:color w:val="000000"/>
        </w:rPr>
        <w:t xml:space="preserve">）→ </w:t>
      </w: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陳那（</w:t>
      </w:r>
      <w:r>
        <w:rPr>
          <w:rFonts w:cs="DPalatino;Times New Roman" w:ascii="DPalatino;Times New Roman" w:hAnsi="DPalatino;Times New Roman"/>
          <w:color w:val="000000"/>
        </w:rPr>
        <w:t>Diºn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ga/ Dign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ga</w:t>
      </w:r>
      <w:r>
        <w:rPr>
          <w:rFonts w:ascii="Taipei;AR MingtiM BIG-5" w:hAnsi="Taipei;AR MingtiM BIG-5" w:eastAsia="Taipei;AR MingtiM BIG-5"/>
          <w:color w:val="000000"/>
        </w:rPr>
        <w:t xml:space="preserve">）：擅長因明 </w:t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   ↘ </w:t>
      </w: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德光（</w:t>
      </w:r>
      <w:r>
        <w:rPr>
          <w:rFonts w:cs="DPalatino;Times New Roman" w:ascii="DPalatino;Times New Roman" w:hAnsi="DPalatino;Times New Roman"/>
          <w:color w:val="000000"/>
        </w:rPr>
        <w:t>Gu˚aprabha</w:t>
      </w:r>
      <w:r>
        <w:rPr>
          <w:rFonts w:ascii="Taipei;AR MingtiM BIG-5" w:hAnsi="Taipei;AR MingtiM BIG-5" w:eastAsia="Taipei;AR MingtiM BIG-5"/>
          <w:color w:val="000000"/>
        </w:rPr>
        <w:t>）：特重毘奈耶</w:t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   ↗ </w:t>
      </w:r>
      <w:r>
        <w:rPr>
          <w:rFonts w:ascii="Taipei;AR MingtiM BIG-5" w:hAnsi="Taipei;AR MingtiM BIG-5" w:eastAsia="Taipei;AR MingtiM BIG-5"/>
          <w:color w:val="000000"/>
        </w:rPr>
        <w:t>滿增（</w:t>
      </w:r>
      <w:r>
        <w:rPr>
          <w:rFonts w:cs="DPalatino;Times New Roman" w:ascii="DPalatino;Times New Roman" w:hAnsi="DPalatino;Times New Roman"/>
          <w:color w:val="000000"/>
        </w:rPr>
        <w:t>PÒr˚avardhan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安慧（</w:t>
      </w:r>
      <w:r>
        <w:rPr>
          <w:rFonts w:cs="DPalatino;Times New Roman" w:ascii="DPalatino;Times New Roman" w:hAnsi="DPalatino;Times New Roman"/>
          <w:color w:val="000000"/>
        </w:rPr>
        <w:t>Sthiramati</w:t>
      </w:r>
      <w:r>
        <w:rPr>
          <w:rFonts w:ascii="Taipei;AR MingtiM BIG-5" w:hAnsi="Taipei;AR MingtiM BIG-5" w:eastAsia="Taipei;AR MingtiM BIG-5"/>
          <w:color w:val="000000"/>
        </w:rPr>
        <w:t xml:space="preserve">） </w:t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   ↘ </w:t>
      </w:r>
      <w:r>
        <w:rPr>
          <w:rFonts w:ascii="Taipei;AR MingtiM BIG-5" w:hAnsi="Taipei;AR MingtiM BIG-5" w:eastAsia="Taipei;AR MingtiM BIG-5"/>
          <w:color w:val="000000"/>
        </w:rPr>
        <w:t>勝軍（</w:t>
      </w:r>
      <w:r>
        <w:rPr>
          <w:rFonts w:cs="DPalatino;Times New Roman" w:ascii="DPalatino;Times New Roman" w:hAnsi="DPalatino;Times New Roman"/>
          <w:color w:val="000000"/>
        </w:rPr>
        <w:t>Jayasena</w:t>
      </w:r>
      <w:r>
        <w:rPr>
          <w:rFonts w:ascii="Taipei;AR MingtiM BIG-5" w:hAnsi="Taipei;AR MingtiM BIG-5" w:eastAsia="Taipei;AR MingtiM BIG-5"/>
          <w:color w:val="000000"/>
        </w:rPr>
        <w:t>）→ 玄奘</w:t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          ↗ </w:t>
      </w:r>
      <w:r>
        <w:rPr>
          <w:rFonts w:ascii="Taipei;AR MingtiM BIG-5" w:hAnsi="Taipei;AR MingtiM BIG-5" w:eastAsia="Taipei;AR MingtiM BIG-5"/>
          <w:color w:val="000000"/>
        </w:rPr>
        <w:t>護法（</w:t>
      </w:r>
      <w:r>
        <w:rPr>
          <w:rFonts w:cs="DPalatino;Times New Roman" w:ascii="DPalatino;Times New Roman" w:hAnsi="DPalatino;Times New Roman"/>
          <w:color w:val="000000"/>
        </w:rPr>
        <w:t>Dharmap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la</w:t>
      </w:r>
      <w:r>
        <w:rPr>
          <w:rFonts w:ascii="Taipei;AR MingtiM BIG-5" w:hAnsi="Taipei;AR MingtiM BIG-5" w:eastAsia="Taipei;AR MingtiM BIG-5"/>
          <w:color w:val="000000"/>
        </w:rPr>
        <w:t xml:space="preserve">）↘ 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陳那（</w:t>
      </w:r>
      <w:r>
        <w:rPr>
          <w:rFonts w:cs="DPalatino;Times New Roman" w:ascii="DPalatino;Times New Roman" w:hAnsi="DPalatino;Times New Roman"/>
          <w:color w:val="000000"/>
        </w:rPr>
        <w:t>Diºn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ga/ Dign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ga</w:t>
      </w:r>
      <w:r>
        <w:rPr>
          <w:rFonts w:ascii="Taipei;AR MingtiM BIG-5" w:hAnsi="Taipei;AR MingtiM BIG-5" w:eastAsia="Taipei;AR MingtiM BIG-5"/>
          <w:color w:val="000000"/>
        </w:rPr>
        <w:t>）                       法稱（</w:t>
      </w:r>
      <w:r>
        <w:rPr>
          <w:rFonts w:cs="DPalatino;Times New Roman" w:ascii="DPalatino;Times New Roman" w:hAnsi="DPalatino;Times New Roman"/>
          <w:color w:val="000000"/>
        </w:rPr>
        <w:t>Dharmakırti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          ↘ </w:t>
      </w:r>
      <w:r>
        <w:rPr>
          <w:rFonts w:ascii="Taipei;AR MingtiM BIG-5" w:hAnsi="Taipei;AR MingtiM BIG-5" w:eastAsia="Taipei;AR MingtiM BIG-5"/>
          <w:color w:val="000000"/>
        </w:rPr>
        <w:t>自在軍（</w:t>
      </w:r>
      <w:r>
        <w:rPr>
          <w:rFonts w:cs="DPalatino;Times New Roman" w:ascii="DPalatino;Times New Roman" w:hAnsi="DPalatino;Times New Roman"/>
          <w:color w:val="000000"/>
        </w:rPr>
        <w:t>ÊŸvarasena</w:t>
      </w:r>
      <w:r>
        <w:rPr>
          <w:rFonts w:ascii="Taipei;AR MingtiM BIG-5" w:hAnsi="Taipei;AR MingtiM BIG-5" w:eastAsia="Taipei;AR MingtiM BIG-5"/>
          <w:color w:val="000000"/>
        </w:rPr>
        <w:t xml:space="preserve">）↗ </w:t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   ↗ </w:t>
      </w:r>
      <w:r>
        <w:rPr>
          <w:rFonts w:ascii="Taipei;AR MingtiM BIG-5" w:hAnsi="Taipei;AR MingtiM BIG-5" w:eastAsia="Taipei;AR MingtiM BIG-5"/>
          <w:color w:val="000000"/>
        </w:rPr>
        <w:t>勝友（</w:t>
      </w:r>
      <w:r>
        <w:rPr>
          <w:rFonts w:cs="DPalatino;Times New Roman" w:ascii="DPalatino;Times New Roman" w:hAnsi="DPalatino;Times New Roman"/>
          <w:color w:val="000000"/>
        </w:rPr>
        <w:t>ViŸesamitr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   ↗ </w:t>
      </w:r>
      <w:r>
        <w:rPr>
          <w:rFonts w:ascii="Taipei;AR MingtiM BIG-5" w:hAnsi="Taipei;AR MingtiM BIG-5" w:eastAsia="Taipei;AR MingtiM BIG-5"/>
          <w:color w:val="000000"/>
        </w:rPr>
        <w:t>最勝子（</w:t>
      </w:r>
      <w:r>
        <w:rPr>
          <w:rFonts w:cs="DPalatino;Times New Roman" w:ascii="DPalatino;Times New Roman" w:hAnsi="DPalatino;Times New Roman"/>
          <w:color w:val="000000"/>
        </w:rPr>
        <w:t>Jinaputr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護法（</w:t>
      </w:r>
      <w:r>
        <w:rPr>
          <w:rFonts w:cs="DPalatino;Times New Roman" w:ascii="DPalatino;Times New Roman" w:hAnsi="DPalatino;Times New Roman"/>
          <w:color w:val="000000"/>
        </w:rPr>
        <w:t>Dharmap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la</w:t>
      </w:r>
      <w:r>
        <w:rPr>
          <w:rFonts w:ascii="Taipei;AR MingtiM BIG-5" w:hAnsi="Taipei;AR MingtiM BIG-5" w:eastAsia="Taipei;AR MingtiM BIG-5"/>
          <w:color w:val="000000"/>
        </w:rPr>
        <w:t>）→ 智月（</w:t>
      </w:r>
      <w:r>
        <w:rPr>
          <w:rFonts w:cs="DPalatino;Times New Roman" w:ascii="DPalatino;Times New Roman" w:hAnsi="DPalatino;Times New Roman"/>
          <w:color w:val="000000"/>
        </w:rPr>
        <w:t>Jñ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candra</w:t>
      </w:r>
      <w:r>
        <w:rPr>
          <w:rFonts w:ascii="Taipei;AR MingtiM BIG-5" w:hAnsi="Taipei;AR MingtiM BIG-5" w:eastAsia="Taipei;AR MingtiM BIG-5"/>
          <w:color w:val="000000"/>
        </w:rPr>
        <w:t xml:space="preserve">） 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↘ </w:t>
      </w:r>
      <w:r>
        <w:rPr>
          <w:rFonts w:ascii="Taipei;AR MingtiM BIG-5" w:hAnsi="Taipei;AR MingtiM BIG-5" w:eastAsia="Taipei;AR MingtiM BIG-5"/>
          <w:color w:val="000000"/>
        </w:rPr>
        <w:t>戒賢（</w:t>
      </w:r>
      <w:r>
        <w:rPr>
          <w:rFonts w:ascii="DPalatino;Times New Roman" w:hAnsi="DPalatino;Times New Roman" w:cs="DPalatino;Times New Roman"/>
          <w:color w:val="000000"/>
        </w:rPr>
        <w:t>⁄</w:t>
      </w:r>
      <w:r>
        <w:rPr>
          <w:rFonts w:cs="DPalatino;Times New Roman" w:ascii="DPalatino;Times New Roman" w:hAnsi="DPalatino;Times New Roman"/>
          <w:color w:val="000000"/>
        </w:rPr>
        <w:t>ılabhadra</w:t>
      </w:r>
      <w:r>
        <w:rPr>
          <w:rFonts w:ascii="Taipei;AR MingtiM BIG-5" w:hAnsi="Taipei;AR MingtiM BIG-5" w:eastAsia="Taipei;AR MingtiM BIG-5"/>
          <w:color w:val="000000"/>
        </w:rPr>
        <w:t>）→ 勝軍（</w:t>
      </w:r>
      <w:r>
        <w:rPr>
          <w:rFonts w:cs="DPalatino;Times New Roman" w:ascii="DPalatino;Times New Roman" w:hAnsi="DPalatino;Times New Roman"/>
          <w:color w:val="000000"/>
        </w:rPr>
        <w:t>Jayasena</w:t>
      </w:r>
      <w:r>
        <w:rPr>
          <w:rFonts w:ascii="Taipei;AR MingtiM BIG-5" w:hAnsi="Taipei;AR MingtiM BIG-5" w:eastAsia="Taipei;AR MingtiM BIG-5"/>
          <w:color w:val="000000"/>
        </w:rPr>
        <w:t>）→ 玄奘</w:t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                       ↘ </w:t>
      </w:r>
      <w:r>
        <w:rPr>
          <w:rFonts w:ascii="Taipei;AR MingtiM BIG-5" w:hAnsi="Taipei;AR MingtiM BIG-5" w:eastAsia="Taipei;AR MingtiM BIG-5"/>
          <w:color w:val="000000"/>
        </w:rPr>
        <w:t>親光（</w:t>
      </w:r>
      <w:r>
        <w:rPr>
          <w:rFonts w:cs="DPalatino;Times New Roman" w:ascii="DPalatino;Times New Roman" w:hAnsi="DPalatino;Times New Roman"/>
          <w:color w:val="000000"/>
        </w:rPr>
        <w:t>Bandhuprabh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安慧的著作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《俱舍論實義疏》（大正</w:t>
      </w:r>
      <w:r>
        <w:rPr>
          <w:rFonts w:cs="DPalatino;Times New Roman" w:ascii="DPalatino;Times New Roman" w:hAnsi="DPalatino;Times New Roman"/>
          <w:color w:val="000000"/>
        </w:rPr>
        <w:t xml:space="preserve">29, no. 1561; </w:t>
      </w:r>
      <w:r>
        <w:rPr>
          <w:rFonts w:ascii="Taipei;AR MingtiM BIG-5" w:hAnsi="Taipei;AR MingtiM BIG-5" w:eastAsia="Taipei;AR MingtiM BIG-5"/>
          <w:color w:val="000000"/>
        </w:rPr>
        <w:t>東北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台北無）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《大乘阿毘達磨雜集論》（大正</w:t>
      </w:r>
      <w:r>
        <w:rPr>
          <w:rFonts w:cs="DPalatino;Times New Roman" w:ascii="DPalatino;Times New Roman" w:hAnsi="DPalatino;Times New Roman"/>
          <w:color w:val="000000"/>
        </w:rPr>
        <w:t xml:space="preserve">31, no. 1606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054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0, no. 4059, 297/233(5)~ 347/58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《大乘廣五蘊論》（大正</w:t>
      </w:r>
      <w:r>
        <w:rPr>
          <w:rFonts w:cs="DPalatino;Times New Roman" w:ascii="DPalatino;Times New Roman" w:hAnsi="DPalatino;Times New Roman"/>
          <w:color w:val="000000"/>
        </w:rPr>
        <w:t xml:space="preserve">31, no. 1613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066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0, no. 4071, 403/390(6)~ 419/499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《大寶積經論》（大正</w:t>
      </w:r>
      <w:r>
        <w:rPr>
          <w:rFonts w:cs="DPalatino;Times New Roman" w:ascii="DPalatino;Times New Roman" w:hAnsi="DPalatino;Times New Roman"/>
          <w:color w:val="000000"/>
        </w:rPr>
        <w:t xml:space="preserve">26, no. 1523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009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37, no. 4014, 452/398(3)~ 474/55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即《大寶積經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迦葉品》（大正</w:t>
      </w:r>
      <w:r>
        <w:rPr>
          <w:rFonts w:cs="DPalatino;Times New Roman" w:ascii="DPalatino;Times New Roman" w:hAnsi="DPalatino;Times New Roman"/>
          <w:color w:val="000000"/>
        </w:rPr>
        <w:t>11, no. 310</w:t>
      </w: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cs="DPalatino;Times New Roman" w:ascii="DPalatino;Times New Roman" w:hAnsi="DPalatino;Times New Roman"/>
          <w:color w:val="000000"/>
        </w:rPr>
        <w:t>43</w:t>
      </w:r>
      <w:r>
        <w:rPr>
          <w:rFonts w:ascii="Taipei;AR MingtiM BIG-5" w:hAnsi="Taipei;AR MingtiM BIG-5" w:eastAsia="Taipei;AR MingtiM BIG-5"/>
          <w:color w:val="000000"/>
        </w:rPr>
        <w:t>）</w:t>
      </w:r>
      <w:r>
        <w:rPr>
          <w:rFonts w:cs="DPalatino;Times New Roman" w:ascii="DPalatino;Times New Roman" w:hAnsi="DPalatino;Times New Roman"/>
          <w:color w:val="000000"/>
        </w:rPr>
        <w:t>&amp;</w:t>
      </w:r>
      <w:r>
        <w:rPr>
          <w:rFonts w:ascii="Taipei;AR MingtiM BIG-5" w:hAnsi="Taipei;AR MingtiM BIG-5" w:eastAsia="Taipei;AR MingtiM BIG-5"/>
          <w:color w:val="000000"/>
        </w:rPr>
        <w:t>大正</w:t>
      </w:r>
      <w:r>
        <w:rPr>
          <w:rFonts w:cs="DPalatino;Times New Roman" w:ascii="DPalatino;Times New Roman" w:hAnsi="DPalatino;Times New Roman"/>
          <w:color w:val="000000"/>
        </w:rPr>
        <w:t xml:space="preserve">12, nos. 350~ 352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87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9, no. 87, 452/238(1)~ 462/302(7)</w:t>
      </w:r>
      <w:r>
        <w:rPr>
          <w:rFonts w:ascii="Taipei;AR MingtiM BIG-5" w:hAnsi="Taipei;AR MingtiM BIG-5" w:eastAsia="Taipei;AR MingtiM BIG-5"/>
          <w:color w:val="000000"/>
        </w:rPr>
        <w:t>）的注釋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5. </w:t>
      </w:r>
      <w:r>
        <w:rPr>
          <w:rFonts w:ascii="Taipei;AR MingtiM BIG-5" w:hAnsi="Taipei;AR MingtiM BIG-5" w:eastAsia="Taipei;AR MingtiM BIG-5"/>
          <w:color w:val="000000"/>
        </w:rPr>
        <w:t>《大乘莊嚴經論釋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034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39, no. 4039, 1/2~ 157/531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6. </w:t>
      </w:r>
      <w:r>
        <w:rPr>
          <w:rFonts w:ascii="Taipei;AR MingtiM BIG-5" w:hAnsi="Taipei;AR MingtiM BIG-5" w:eastAsia="Taipei;AR MingtiM BIG-5"/>
          <w:color w:val="000000"/>
        </w:rPr>
        <w:t>《唯識二十論釋》（</w:t>
      </w:r>
      <w:r>
        <w:rPr>
          <w:rFonts w:cs="DPalatino;Times New Roman" w:ascii="DPalatino;Times New Roman" w:hAnsi="DPalatino;Times New Roman"/>
          <w:color w:val="000000"/>
        </w:rPr>
        <w:t>?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. </w:t>
      </w:r>
      <w:r>
        <w:rPr>
          <w:rFonts w:ascii="Taipei;AR MingtiM BIG-5" w:hAnsi="Taipei;AR MingtiM BIG-5" w:eastAsia="Taipei;AR MingtiM BIG-5"/>
          <w:color w:val="000000"/>
        </w:rPr>
        <w:t>《唯識三十論釋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064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0, no. 4069, 389/292(2)~ 396/342(6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8. </w:t>
      </w:r>
      <w:r>
        <w:rPr>
          <w:rFonts w:ascii="Taipei;AR MingtiM BIG-5" w:hAnsi="Taipei;AR MingtiM BIG-5" w:eastAsia="Taipei;AR MingtiM BIG-5"/>
          <w:color w:val="000000"/>
        </w:rPr>
        <w:t>《大乘中觀釋論》（大正</w:t>
      </w:r>
      <w:r>
        <w:rPr>
          <w:rFonts w:cs="DPalatino;Times New Roman" w:ascii="DPalatino;Times New Roman" w:hAnsi="DPalatino;Times New Roman"/>
          <w:color w:val="000000"/>
        </w:rPr>
        <w:t xml:space="preserve">30, no. 1567; </w:t>
      </w:r>
      <w:r>
        <w:rPr>
          <w:rFonts w:ascii="Taipei;AR MingtiM BIG-5" w:hAnsi="Taipei;AR MingtiM BIG-5" w:eastAsia="Taipei;AR MingtiM BIG-5"/>
          <w:color w:val="000000"/>
        </w:rPr>
        <w:t>東北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台北無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德慧的著作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《唯識三十論釋》（？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《中論釋》（？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《隨相論》（大正</w:t>
      </w:r>
      <w:r>
        <w:rPr>
          <w:rFonts w:cs="DPalatino;Times New Roman" w:ascii="DPalatino;Times New Roman" w:hAnsi="DPalatino;Times New Roman"/>
          <w:color w:val="000000"/>
        </w:rPr>
        <w:t xml:space="preserve">32, no. 1641; </w:t>
      </w:r>
      <w:r>
        <w:rPr>
          <w:rFonts w:ascii="Taipei;AR MingtiM BIG-5" w:hAnsi="Taipei;AR MingtiM BIG-5" w:eastAsia="Taipei;AR MingtiM BIG-5"/>
          <w:color w:val="000000"/>
        </w:rPr>
        <w:t>東北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台北無）</w:t>
      </w:r>
    </w:p>
    <w:p>
      <w:pPr>
        <w:pStyle w:val="Normal"/>
        <w:ind w:left="400" w:hanging="0"/>
        <w:rPr/>
      </w:pPr>
      <w:r>
        <w:rPr>
          <w:rFonts w:ascii="Taipei;AR MingtiM BIG-5" w:hAnsi="Taipei;AR MingtiM BIG-5" w:eastAsia="Taipei;AR MingtiM BIG-5"/>
          <w:color w:val="000000"/>
        </w:rPr>
        <w:t>滿增的著作《阿毘達磨俱舍廣釋隨相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s. 4093 &amp; 4096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0, no. 4098, 1/2~ 99/693 &amp; no. 4101, 335/428(1)~ 341/473(2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陳那的著作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《阿毘達磨俱舍論釋要義燈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095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0, no. 4100, 301/190(1)~ 334/427(7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《觀所緣本頌》（大正</w:t>
      </w:r>
      <w:r>
        <w:rPr>
          <w:rFonts w:cs="DPalatino;Times New Roman" w:ascii="DPalatino;Times New Roman" w:hAnsi="DPalatino;Times New Roman"/>
          <w:color w:val="000000"/>
        </w:rPr>
        <w:t xml:space="preserve">31, no. 1624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05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10, 406/171(1)~ 171(5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《觀所緣釋》（大正</w:t>
      </w:r>
      <w:r>
        <w:rPr>
          <w:rFonts w:cs="DPalatino;Times New Roman" w:ascii="DPalatino;Times New Roman" w:hAnsi="DPalatino;Times New Roman"/>
          <w:color w:val="000000"/>
        </w:rPr>
        <w:t xml:space="preserve">31, no. 1625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06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11, 406/171(5)~ 174(2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《佛母般若波羅蜜多圓集要義論本頌》（大正</w:t>
      </w:r>
      <w:r>
        <w:rPr>
          <w:rFonts w:cs="DPalatino;Times New Roman" w:ascii="DPalatino;Times New Roman" w:hAnsi="DPalatino;Times New Roman"/>
          <w:color w:val="000000"/>
        </w:rPr>
        <w:t xml:space="preserve">25, no. 1518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09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34, no. 3814, 156/584(4)~ 588(7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5. </w:t>
      </w:r>
      <w:r>
        <w:rPr>
          <w:rFonts w:ascii="Taipei;AR MingtiM BIG-5" w:hAnsi="Taipei;AR MingtiM BIG-5" w:eastAsia="Taipei;AR MingtiM BIG-5"/>
          <w:color w:val="000000"/>
        </w:rPr>
        <w:t>《佛母般若波羅蜜多圓集要義論釋論》（大正</w:t>
      </w:r>
      <w:r>
        <w:rPr>
          <w:rFonts w:cs="DPalatino;Times New Roman" w:ascii="DPalatino;Times New Roman" w:hAnsi="DPalatino;Times New Roman"/>
          <w:color w:val="000000"/>
        </w:rPr>
        <w:t xml:space="preserve">25, no. 1517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10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34, no. 3815, 156/588(7)~ 162/629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6. </w:t>
      </w:r>
      <w:r>
        <w:rPr>
          <w:rFonts w:ascii="Taipei;AR MingtiM BIG-5" w:hAnsi="Taipei;AR MingtiM BIG-5" w:eastAsia="Taipei;AR MingtiM BIG-5"/>
          <w:color w:val="000000"/>
        </w:rPr>
        <w:t>《因明正理門論》（大正</w:t>
      </w:r>
      <w:r>
        <w:rPr>
          <w:rFonts w:cs="DPalatino;Times New Roman" w:ascii="DPalatino;Times New Roman" w:hAnsi="DPalatino;Times New Roman"/>
          <w:color w:val="000000"/>
        </w:rPr>
        <w:t xml:space="preserve">32, nos. 1628, 1629; </w:t>
      </w:r>
      <w:r>
        <w:rPr>
          <w:rFonts w:ascii="Taipei;AR MingtiM BIG-5" w:hAnsi="Taipei;AR MingtiM BIG-5" w:eastAsia="Taipei;AR MingtiM BIG-5"/>
          <w:color w:val="000000"/>
        </w:rPr>
        <w:t>東北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台北無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. </w:t>
      </w:r>
      <w:r>
        <w:rPr>
          <w:rFonts w:ascii="Taipei;AR MingtiM BIG-5" w:hAnsi="Taipei;AR MingtiM BIG-5" w:eastAsia="Taipei;AR MingtiM BIG-5"/>
          <w:color w:val="000000"/>
        </w:rPr>
        <w:t>《因輪抉擇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09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14, 408/185(1)~ 408/185(7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即「九句因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8. </w:t>
      </w:r>
      <w:r>
        <w:rPr>
          <w:rFonts w:ascii="Taipei;AR MingtiM BIG-5" w:hAnsi="Taipei;AR MingtiM BIG-5" w:eastAsia="Taipei;AR MingtiM BIG-5"/>
          <w:color w:val="000000"/>
        </w:rPr>
        <w:t>《因明入正理論》（大正</w:t>
      </w:r>
      <w:r>
        <w:rPr>
          <w:rFonts w:cs="DPalatino;Times New Roman" w:ascii="DPalatino;Times New Roman" w:hAnsi="DPalatino;Times New Roman"/>
          <w:color w:val="000000"/>
        </w:rPr>
        <w:t xml:space="preserve">32, no. 1630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08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13, 407/176(5)~ 408/18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0"/>
        <w:rPr/>
      </w:pPr>
      <w:r>
        <w:rPr>
          <w:rFonts w:ascii="Taipei;AR MingtiM BIG-5" w:hAnsi="Taipei;AR MingtiM BIG-5" w:eastAsia="Taipei;AR MingtiM BIG-5"/>
          <w:color w:val="000000"/>
        </w:rPr>
        <w:t>參：霍韜晦，《佛家邏輯研究》，（高雄：佛光，</w:t>
      </w:r>
      <w:r>
        <w:rPr>
          <w:rFonts w:cs="DPalatino;Times New Roman" w:ascii="DPalatino;Times New Roman" w:hAnsi="DPalatino;Times New Roman"/>
          <w:color w:val="000000"/>
        </w:rPr>
        <w:t>1979</w:t>
      </w:r>
      <w:r>
        <w:rPr>
          <w:rFonts w:ascii="Taipei;AR MingtiM BIG-5" w:hAnsi="Taipei;AR MingtiM BIG-5" w:eastAsia="Taipei;AR MingtiM BIG-5"/>
          <w:color w:val="000000"/>
        </w:rPr>
        <w:t>），</w:t>
      </w:r>
      <w:r>
        <w:rPr>
          <w:rFonts w:cs="DPalatino;Times New Roman" w:ascii="DPalatino;Times New Roman" w:hAnsi="DPalatino;Times New Roman"/>
          <w:color w:val="000000"/>
        </w:rPr>
        <w:t>pp. 35~ 135</w:t>
      </w:r>
      <w:r>
        <w:rPr>
          <w:rFonts w:ascii="Taipei;AR MingtiM BIG-5" w:hAnsi="Taipei;AR MingtiM BIG-5" w:eastAsia="Taipei;AR MingtiM BIG-5"/>
          <w:color w:val="000000"/>
        </w:rPr>
        <w:t>，「第三章　因明入正理論釋義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9. </w:t>
      </w:r>
      <w:r>
        <w:rPr>
          <w:rFonts w:ascii="Taipei;AR MingtiM BIG-5" w:hAnsi="Taipei;AR MingtiM BIG-5" w:eastAsia="Taipei;AR MingtiM BIG-5"/>
          <w:color w:val="000000"/>
        </w:rPr>
        <w:t>《集量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03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08, 382/2~ 385/25(7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本論共分六品：</w:t>
      </w:r>
    </w:p>
    <w:p>
      <w:pPr>
        <w:pStyle w:val="Normal"/>
        <w:ind w:firstLine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現量品，</w:t>
      </w: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為自比量品，</w:t>
      </w: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為他比量品，</w:t>
      </w: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觀喻、似喻品，</w:t>
      </w:r>
      <w:r>
        <w:rPr>
          <w:rFonts w:cs="DPalatino;Times New Roman" w:ascii="DPalatino;Times New Roman" w:hAnsi="DPalatino;Times New Roman"/>
          <w:color w:val="000000"/>
        </w:rPr>
        <w:t xml:space="preserve">5. </w:t>
      </w:r>
      <w:r>
        <w:rPr>
          <w:rFonts w:ascii="Taipei;AR MingtiM BIG-5" w:hAnsi="Taipei;AR MingtiM BIG-5" w:eastAsia="Taipei;AR MingtiM BIG-5"/>
          <w:color w:val="000000"/>
        </w:rPr>
        <w:t>觀遮、詮品，</w:t>
      </w:r>
      <w:r>
        <w:rPr>
          <w:rFonts w:cs="DPalatino;Times New Roman" w:ascii="DPalatino;Times New Roman" w:hAnsi="DPalatino;Times New Roman"/>
          <w:color w:val="000000"/>
        </w:rPr>
        <w:t xml:space="preserve">6. </w:t>
      </w:r>
      <w:r>
        <w:rPr>
          <w:rFonts w:ascii="Taipei;AR MingtiM BIG-5" w:hAnsi="Taipei;AR MingtiM BIG-5" w:eastAsia="Taipei;AR MingtiM BIG-5"/>
          <w:color w:val="000000"/>
        </w:rPr>
        <w:t>觀過類品。</w:t>
      </w:r>
    </w:p>
    <w:p>
      <w:pPr>
        <w:pStyle w:val="Normal"/>
        <w:ind w:left="400" w:hanging="0"/>
        <w:rPr/>
      </w:pPr>
      <w:r>
        <w:rPr>
          <w:rFonts w:ascii="Taipei;AR MingtiM BIG-5" w:hAnsi="Taipei;AR MingtiM BIG-5" w:eastAsia="Taipei;AR MingtiM BIG-5"/>
          <w:color w:val="000000"/>
        </w:rPr>
        <w:t>參：呂澂等譯著，《集量論釋略抄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安慧三十唯識釋略抄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正理滴論（梵本）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正理滴論（藏本）》，（臺北：新文豐，</w:t>
      </w:r>
      <w:r>
        <w:rPr>
          <w:rFonts w:cs="DPalatino;Times New Roman" w:ascii="DPalatino;Times New Roman" w:hAnsi="DPalatino;Times New Roman"/>
          <w:color w:val="000000"/>
        </w:rPr>
        <w:t>1987</w:t>
      </w:r>
      <w:r>
        <w:rPr>
          <w:rFonts w:ascii="Taipei;AR MingtiM BIG-5" w:hAnsi="Taipei;AR MingtiM BIG-5" w:eastAsia="Taipei;AR MingtiM BIG-5"/>
          <w:color w:val="000000"/>
        </w:rPr>
        <w:t>），</w:t>
      </w:r>
      <w:r>
        <w:rPr>
          <w:rFonts w:cs="DPalatino;Times New Roman" w:ascii="DPalatino;Times New Roman" w:hAnsi="DPalatino;Times New Roman"/>
          <w:color w:val="000000"/>
        </w:rPr>
        <w:t>pp. 1~ 74</w:t>
      </w:r>
      <w:r>
        <w:rPr>
          <w:rFonts w:ascii="Taipei;AR MingtiM BIG-5" w:hAnsi="Taipei;AR MingtiM BIG-5" w:eastAsia="Taipei;AR MingtiM BIG-5"/>
          <w:color w:val="000000"/>
        </w:rPr>
        <w:t>，「集量論釋略抄」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護法的著作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《唯識三十論釋》（？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《二十唯識論釋》（大正</w:t>
      </w:r>
      <w:r>
        <w:rPr>
          <w:rFonts w:cs="DPalatino;Times New Roman" w:ascii="DPalatino;Times New Roman" w:hAnsi="DPalatino;Times New Roman"/>
          <w:color w:val="000000"/>
        </w:rPr>
        <w:t xml:space="preserve">31, no. 1591; </w:t>
      </w:r>
      <w:r>
        <w:rPr>
          <w:rFonts w:ascii="Taipei;AR MingtiM BIG-5" w:hAnsi="Taipei;AR MingtiM BIG-5" w:eastAsia="Taipei;AR MingtiM BIG-5"/>
          <w:color w:val="000000"/>
        </w:rPr>
        <w:t>東北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台北無）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即義淨三藏譯《成唯識寶生論》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《大乘廣百論釋論》（大正</w:t>
      </w:r>
      <w:r>
        <w:rPr>
          <w:rFonts w:cs="DPalatino;Times New Roman" w:ascii="DPalatino;Times New Roman" w:hAnsi="DPalatino;Times New Roman"/>
          <w:color w:val="000000"/>
        </w:rPr>
        <w:t xml:space="preserve">31, no. 1571; </w:t>
      </w:r>
      <w:r>
        <w:rPr>
          <w:rFonts w:ascii="Taipei;AR MingtiM BIG-5" w:hAnsi="Taipei;AR MingtiM BIG-5" w:eastAsia="Taipei;AR MingtiM BIG-5"/>
          <w:color w:val="000000"/>
        </w:rPr>
        <w:t>東北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台北無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戒賢的著作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《佛地經釋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997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37, no. 4002, 384/468(1)~ 395/54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親光的著作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《佛地經論》（大正</w:t>
      </w:r>
      <w:r>
        <w:rPr>
          <w:rFonts w:cs="DPalatino;Times New Roman" w:ascii="DPalatino;Times New Roman" w:hAnsi="DPalatino;Times New Roman"/>
          <w:color w:val="000000"/>
        </w:rPr>
        <w:t xml:space="preserve">26, no. 1530; </w:t>
      </w:r>
      <w:r>
        <w:rPr>
          <w:rFonts w:ascii="Taipei;AR MingtiM BIG-5" w:hAnsi="Taipei;AR MingtiM BIG-5" w:eastAsia="Taipei;AR MingtiM BIG-5"/>
          <w:color w:val="000000"/>
        </w:rPr>
        <w:t>東北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台北無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勝軍的著作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唯識抉擇論》（？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法稱的著作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《量論評釋》或《釋量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10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15, 408/187~ 424/301(7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本論共分四品：</w:t>
      </w:r>
    </w:p>
    <w:p>
      <w:pPr>
        <w:pStyle w:val="Normal"/>
        <w:ind w:left="400" w:hanging="0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為自比量品，</w:t>
      </w: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成量品，</w:t>
      </w: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現量品，</w:t>
      </w: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為他比量品。其中，〈</w:t>
      </w: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成量品〉是根據陳那《集量論》的歸敬偈——「歸敬為量利諸趣，示現善逝救護者，悲憫邪分別眾生，如實宣說成量理。」——而發展出來的，目的在成立有前、後世的輪迴，亦即本論的核心命題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《定量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11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16, 425/303~ 447/459(7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《正理一滴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12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17, 447/461(1)~ 449/475(6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《因一滴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13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18, 449/475(7)~ 454/509(1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5. </w:t>
      </w:r>
      <w:r>
        <w:rPr>
          <w:rFonts w:ascii="Taipei;AR MingtiM BIG-5" w:hAnsi="Taipei;AR MingtiM BIG-5" w:eastAsia="Taipei;AR MingtiM BIG-5"/>
          <w:color w:val="000000"/>
        </w:rPr>
        <w:t>《觀相屬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14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19, 454/509(2)~ 454/511(2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6. </w:t>
      </w:r>
      <w:r>
        <w:rPr>
          <w:rFonts w:ascii="Taipei;AR MingtiM BIG-5" w:hAnsi="Taipei;AR MingtiM BIG-5" w:eastAsia="Taipei;AR MingtiM BIG-5"/>
          <w:color w:val="000000"/>
        </w:rPr>
        <w:t>《成他相續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19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24, 588/710(5)~ 589/717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. </w:t>
      </w:r>
      <w:r>
        <w:rPr>
          <w:rFonts w:ascii="Taipei;AR MingtiM BIG-5" w:hAnsi="Taipei;AR MingtiM BIG-5" w:eastAsia="Taipei;AR MingtiM BIG-5"/>
          <w:color w:val="000000"/>
        </w:rPr>
        <w:t>《論諍正理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218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223, 580/652(4)~ 588/710(5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德光的著作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《毘奈耶分別文句注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114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4, no. 4119, 1/2~ 59/41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400"/>
        <w:rPr/>
      </w:pPr>
      <w:r>
        <w:rPr>
          <w:rFonts w:ascii="Taipei;AR MingtiM BIG-5" w:hAnsi="Taipei;AR MingtiM BIG-5" w:eastAsia="Taipei;AR MingtiM BIG-5"/>
          <w:color w:val="000000"/>
        </w:rPr>
        <w:t>作者為律天（梵</w:t>
      </w:r>
      <w:r>
        <w:rPr>
          <w:rFonts w:cs="DPalatino;Times New Roman" w:ascii="DPalatino;Times New Roman" w:hAnsi="DPalatino;Times New Roman"/>
          <w:color w:val="000000"/>
        </w:rPr>
        <w:t xml:space="preserve">Vinıtadeva; </w:t>
      </w:r>
      <w:r>
        <w:rPr>
          <w:rFonts w:ascii="Taipei;AR MingtiM BIG-5" w:hAnsi="Taipei;AR MingtiM BIG-5" w:eastAsia="Taipei;AR MingtiM BIG-5"/>
          <w:color w:val="000000"/>
        </w:rPr>
        <w:t>藏</w:t>
      </w:r>
      <w:r>
        <w:rPr>
          <w:rFonts w:cs="DPalatino;Times New Roman" w:ascii="DPalatino;Times New Roman" w:hAnsi="DPalatino;Times New Roman"/>
          <w:color w:val="000000"/>
        </w:rPr>
        <w:t>Dul ba lha</w:t>
      </w:r>
      <w:r>
        <w:rPr>
          <w:rFonts w:ascii="Taipei;AR MingtiM BIG-5" w:hAnsi="Taipei;AR MingtiM BIG-5" w:eastAsia="Taipei;AR MingtiM BIG-5"/>
          <w:color w:val="000000"/>
        </w:rPr>
        <w:t>）而非德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《律經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117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4, no. 4122, 150/2~ 178/199(7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《律經釋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s. 4119 &amp; 4122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4, no. 4124, 224/2~ 303/55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貳、中觀派（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p. 326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. 8~ p. 328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>. 13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  <w:sz w:val="24"/>
          <w:szCs w:val="24"/>
        </w:rPr>
      </w:pPr>
      <w:r>
        <w:rPr>
          <w:rFonts w:eastAsia="Taipei;AR MingtiM BIG-5" w:ascii="Taipei;AR MingtiM BIG-5" w:hAnsi="Taipei;AR MingtiM BIG-5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龍樹（</w:t>
      </w:r>
      <w:r>
        <w:rPr>
          <w:rFonts w:cs="DPalatino;Times New Roman" w:ascii="DPalatino;Times New Roman" w:hAnsi="DPalatino;Times New Roman"/>
          <w:color w:val="000000"/>
        </w:rPr>
        <w:t>N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g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juna</w:t>
      </w:r>
      <w:r>
        <w:rPr>
          <w:rFonts w:ascii="Taipei;AR MingtiM BIG-5" w:hAnsi="Taipei;AR MingtiM BIG-5" w:eastAsia="Taipei;AR MingtiM BIG-5"/>
          <w:color w:val="000000"/>
        </w:rPr>
        <w:t>）→ 聖提婆（</w:t>
      </w:r>
      <w:r>
        <w:rPr>
          <w:rFonts w:cs="DPalatino;Times New Roman" w:ascii="DPalatino;Times New Roman" w:hAnsi="DPalatino;Times New Roman"/>
          <w:color w:val="000000"/>
        </w:rPr>
        <w:t>ﬁryadeva</w:t>
      </w:r>
      <w:r>
        <w:rPr>
          <w:rFonts w:ascii="Taipei;AR MingtiM BIG-5" w:hAnsi="Taipei;AR MingtiM BIG-5" w:eastAsia="Taipei;AR MingtiM BIG-5"/>
          <w:color w:val="000000"/>
        </w:rPr>
        <w:t>）→ 羅怙羅跋陀羅（</w:t>
      </w:r>
      <w:r>
        <w:rPr>
          <w:rFonts w:cs="DPalatino;Times New Roman" w:ascii="DPalatino;Times New Roman" w:hAnsi="DPalatino;Times New Roman"/>
          <w:color w:val="000000"/>
        </w:rPr>
        <w:t>R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hulabhadra</w:t>
      </w:r>
      <w:r>
        <w:rPr>
          <w:rFonts w:ascii="Taipei;AR MingtiM BIG-5" w:hAnsi="Taipei;AR MingtiM BIG-5" w:eastAsia="Taipei;AR MingtiM BIG-5"/>
          <w:color w:val="000000"/>
        </w:rPr>
        <w:t>）→ 羅怙羅密多羅（</w:t>
      </w:r>
      <w:r>
        <w:rPr>
          <w:rFonts w:cs="DPalatino;Times New Roman" w:ascii="DPalatino;Times New Roman" w:hAnsi="DPalatino;Times New Roman"/>
          <w:color w:val="000000"/>
        </w:rPr>
        <w:t>R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hulamitra</w:t>
      </w:r>
      <w:r>
        <w:rPr>
          <w:rFonts w:ascii="Taipei;AR MingtiM BIG-5" w:hAnsi="Taipei;AR MingtiM BIG-5" w:eastAsia="Taipei;AR MingtiM BIG-5"/>
          <w:color w:val="000000"/>
        </w:rPr>
        <w:t>）→ 龍友（</w:t>
      </w:r>
      <w:r>
        <w:rPr>
          <w:rFonts w:cs="DPalatino;Times New Roman" w:ascii="DPalatino;Times New Roman" w:hAnsi="DPalatino;Times New Roman"/>
          <w:color w:val="000000"/>
        </w:rPr>
        <w:t>n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g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mitra</w:t>
      </w:r>
      <w:r>
        <w:rPr>
          <w:rFonts w:ascii="Taipei;AR MingtiM BIG-5" w:hAnsi="Taipei;AR MingtiM BIG-5" w:eastAsia="Taipei;AR MingtiM BIG-5"/>
          <w:color w:val="000000"/>
        </w:rPr>
        <w:t xml:space="preserve">）→ </w:t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↗ </w:t>
      </w:r>
      <w:r>
        <w:rPr>
          <w:rFonts w:ascii="Taipei;AR MingtiM BIG-5" w:hAnsi="Taipei;AR MingtiM BIG-5" w:eastAsia="Taipei;AR MingtiM BIG-5"/>
          <w:color w:val="000000"/>
        </w:rPr>
        <w:t>佛護（</w:t>
      </w:r>
      <w:r>
        <w:rPr>
          <w:rFonts w:cs="DPalatino;Times New Roman" w:ascii="DPalatino;Times New Roman" w:hAnsi="DPalatino;Times New Roman"/>
          <w:color w:val="000000"/>
        </w:rPr>
        <w:t>Buddhap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lita</w:t>
      </w:r>
      <w:r>
        <w:rPr>
          <w:rFonts w:ascii="Taipei;AR MingtiM BIG-5" w:hAnsi="Taipei;AR MingtiM BIG-5" w:eastAsia="Taipei;AR MingtiM BIG-5"/>
          <w:color w:val="000000"/>
        </w:rPr>
        <w:t>）→ 蓮華覺（</w:t>
      </w:r>
      <w:r>
        <w:rPr>
          <w:rFonts w:cs="DPalatino;Times New Roman" w:ascii="DPalatino;Times New Roman" w:hAnsi="DPalatino;Times New Roman"/>
          <w:color w:val="000000"/>
        </w:rPr>
        <w:t>Kamalabuddhi</w:t>
      </w:r>
      <w:r>
        <w:rPr>
          <w:rFonts w:ascii="Taipei;AR MingtiM BIG-5" w:hAnsi="Taipei;AR MingtiM BIG-5" w:eastAsia="Taipei;AR MingtiM BIG-5"/>
          <w:color w:val="000000"/>
        </w:rPr>
        <w:t>）→ 月稱（</w:t>
      </w:r>
      <w:r>
        <w:rPr>
          <w:rFonts w:cs="DPalatino;Times New Roman" w:ascii="DPalatino;Times New Roman" w:hAnsi="DPalatino;Times New Roman"/>
          <w:color w:val="000000"/>
        </w:rPr>
        <w:t>Candrakırti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僧護（</w:t>
      </w:r>
      <w:r>
        <w:rPr>
          <w:rFonts w:cs="DPalatino;Times New Roman" w:ascii="DPalatino;Times New Roman" w:hAnsi="DPalatino;Times New Roman"/>
          <w:color w:val="000000"/>
        </w:rPr>
        <w:t>Saºgharak˝a</w:t>
      </w:r>
      <w:r>
        <w:rPr>
          <w:rFonts w:ascii="Taipei;AR MingtiM BIG-5" w:hAnsi="Taipei;AR MingtiM BIG-5" w:eastAsia="Taipei;AR MingtiM BIG-5"/>
          <w:color w:val="000000"/>
        </w:rPr>
        <w:t xml:space="preserve">）               </w:t>
      </w:r>
    </w:p>
    <w:p>
      <w:pPr>
        <w:pStyle w:val="Normal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↘ </w:t>
      </w:r>
      <w:r>
        <w:rPr>
          <w:rFonts w:ascii="Taipei;AR MingtiM BIG-5" w:hAnsi="Taipei;AR MingtiM BIG-5" w:eastAsia="Taipei;AR MingtiM BIG-5"/>
          <w:color w:val="000000"/>
        </w:rPr>
        <w:t>清辨（</w:t>
      </w:r>
      <w:r>
        <w:rPr>
          <w:rFonts w:cs="DPalatino;Times New Roman" w:ascii="DPalatino;Times New Roman" w:hAnsi="DPalatino;Times New Roman"/>
          <w:color w:val="000000"/>
        </w:rPr>
        <w:t>BHavya/ B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vaviveka</w:t>
      </w:r>
      <w:r>
        <w:rPr>
          <w:rFonts w:ascii="Taipei;AR MingtiM BIG-5" w:hAnsi="Taipei;AR MingtiM BIG-5" w:eastAsia="Taipei;AR MingtiM BIG-5"/>
          <w:color w:val="000000"/>
        </w:rPr>
        <w:t>）→ 三缽羅多陀（</w:t>
      </w:r>
      <w:r>
        <w:rPr>
          <w:rFonts w:cs="DPalatino;Times New Roman" w:ascii="DPalatino;Times New Roman" w:hAnsi="DPalatino;Times New Roman"/>
          <w:color w:val="000000"/>
        </w:rPr>
        <w:t>Sampraduta</w:t>
      </w:r>
      <w:r>
        <w:rPr>
          <w:rFonts w:ascii="Taipei;AR MingtiM BIG-5" w:hAnsi="Taipei;AR MingtiM BIG-5" w:eastAsia="Taipei;AR MingtiM BIG-5"/>
          <w:color w:val="000000"/>
        </w:rPr>
        <w:t>）→ 室利崛多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ascii="DPalatino;Times New Roman" w:hAnsi="DPalatino;Times New Roman" w:cs="DPalatino;Times New Roman"/>
          <w:color w:val="000000"/>
        </w:rPr>
        <w:t>⁄</w:t>
      </w:r>
      <w:r>
        <w:rPr>
          <w:rFonts w:cs="DPalatino;Times New Roman" w:ascii="DPalatino;Times New Roman" w:hAnsi="DPalatino;Times New Roman"/>
          <w:color w:val="000000"/>
        </w:rPr>
        <w:t>rıgupta</w:t>
      </w:r>
      <w:r>
        <w:rPr>
          <w:rFonts w:ascii="Taipei;AR MingtiM BIG-5" w:hAnsi="Taipei;AR MingtiM BIG-5" w:eastAsia="Taipei;AR MingtiM BIG-5"/>
          <w:color w:val="000000"/>
        </w:rPr>
        <w:t>）→ 智藏（</w:t>
      </w:r>
      <w:r>
        <w:rPr>
          <w:rFonts w:cs="DPalatino;Times New Roman" w:ascii="DPalatino;Times New Roman" w:hAnsi="DPalatino;Times New Roman"/>
          <w:color w:val="000000"/>
        </w:rPr>
        <w:t>Jñ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garbha</w:t>
      </w:r>
      <w:r>
        <w:rPr>
          <w:rFonts w:ascii="Taipei;AR MingtiM BIG-5" w:hAnsi="Taipei;AR MingtiM BIG-5" w:eastAsia="Taipei;AR MingtiM BIG-5"/>
          <w:color w:val="000000"/>
        </w:rPr>
        <w:t>）→ 寂護（</w:t>
      </w:r>
      <w:r>
        <w:rPr>
          <w:rFonts w:ascii="DPalatino;Times New Roman" w:hAnsi="DPalatino;Times New Roman" w:cs="DPalatino;Times New Roman"/>
          <w:color w:val="000000"/>
        </w:rPr>
        <w:t>⁄›</w:t>
      </w:r>
      <w:r>
        <w:rPr>
          <w:rFonts w:cs="DPalatino;Times New Roman" w:ascii="DPalatino;Times New Roman" w:hAnsi="DPalatino;Times New Roman"/>
          <w:color w:val="000000"/>
        </w:rPr>
        <w:t>ntarak˝ita</w:t>
      </w:r>
      <w:r>
        <w:rPr>
          <w:rFonts w:ascii="Taipei;AR MingtiM BIG-5" w:hAnsi="Taipei;AR MingtiM BIG-5" w:eastAsia="Taipei;AR MingtiM BIG-5"/>
          <w:color w:val="000000"/>
        </w:rPr>
        <w:t>）→ 蓮華戒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cs="DPalatino;Times New Roman" w:ascii="DPalatino;Times New Roman" w:hAnsi="DPalatino;Times New Roman"/>
          <w:color w:val="000000"/>
        </w:rPr>
        <w:t>KamalaŸıl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勝天（</w:t>
      </w:r>
      <w:r>
        <w:rPr>
          <w:rFonts w:cs="DPalatino;Times New Roman" w:ascii="DPalatino;Times New Roman" w:hAnsi="DPalatino;Times New Roman"/>
          <w:color w:val="000000"/>
        </w:rPr>
        <w:t>Jayadeva</w:t>
      </w:r>
      <w:r>
        <w:rPr>
          <w:rFonts w:ascii="Taipei;AR MingtiM BIG-5" w:hAnsi="Taipei;AR MingtiM BIG-5" w:eastAsia="Taipei;AR MingtiM BIG-5"/>
          <w:color w:val="000000"/>
        </w:rPr>
        <w:t>）→ 寂天（</w:t>
      </w:r>
      <w:r>
        <w:rPr>
          <w:rFonts w:ascii="DPalatino;Times New Roman" w:hAnsi="DPalatino;Times New Roman" w:cs="DPalatino;Times New Roman"/>
          <w:color w:val="000000"/>
        </w:rPr>
        <w:t>⁄›</w:t>
      </w:r>
      <w:r>
        <w:rPr>
          <w:rFonts w:cs="DPalatino;Times New Roman" w:ascii="DPalatino;Times New Roman" w:hAnsi="DPalatino;Times New Roman"/>
          <w:color w:val="000000"/>
        </w:rPr>
        <w:t>ntideva</w:t>
      </w:r>
      <w:r>
        <w:rPr>
          <w:rFonts w:ascii="Taipei;AR MingtiM BIG-5" w:hAnsi="Taipei;AR MingtiM BIG-5" w:eastAsia="Taipei;AR MingtiM BIG-5"/>
          <w:color w:val="000000"/>
        </w:rPr>
        <w:t xml:space="preserve">） 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龍樹的著作</w:t>
      </w:r>
      <w:r>
        <w:rPr>
          <w:rFonts w:ascii="Taipei;AR MingtiM BIG-5" w:hAnsi="Taipei;AR MingtiM BIG-5" w:eastAsia="Taipei;AR MingtiM BIG-5"/>
          <w:color w:val="000000"/>
        </w:rPr>
        <w:t>——「六正理聚」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《中論》（大正</w:t>
      </w:r>
      <w:r>
        <w:rPr>
          <w:rFonts w:cs="DPalatino;Times New Roman" w:ascii="DPalatino;Times New Roman" w:hAnsi="DPalatino;Times New Roman"/>
          <w:color w:val="000000"/>
        </w:rPr>
        <w:t xml:space="preserve">30, no. 1564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s. 3824 &amp; 3829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34, no. 3829, 346/2~ 351/37(6) &amp; no. 3834, 354/58(1)~ 374/197(7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《六十正理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25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34, no. 3830, 351/39(1)~ 352/44(6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《七十空性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s. 3827, 3831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34, no. 3832, 352/47(6)~ 353/53(1) &amp; no. 3836, 377/219(4)~ 380/241(4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《迴諍論》（大正無大正</w:t>
      </w:r>
      <w:r>
        <w:rPr>
          <w:rFonts w:cs="DPalatino;Times New Roman" w:ascii="DPalatino;Times New Roman" w:hAnsi="DPalatino;Times New Roman"/>
          <w:color w:val="000000"/>
        </w:rPr>
        <w:t xml:space="preserve">32, no. 1631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s. 3828, 3832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34, no. 3833, 353/53(1)~ 354/57(7) &amp; no. 3837, 380/241(4)~ 384/273(7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5. </w:t>
      </w:r>
      <w:r>
        <w:rPr>
          <w:rFonts w:ascii="Taipei;AR MingtiM BIG-5" w:hAnsi="Taipei;AR MingtiM BIG-5" w:eastAsia="Taipei;AR MingtiM BIG-5"/>
          <w:color w:val="000000"/>
        </w:rPr>
        <w:t>《細研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s. 3826, 3830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34, no. 3831, 352/44(6)~ 352/47(6) &amp; no. 3835, 374/198(1)~ 377/219(4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6. </w:t>
      </w:r>
      <w:r>
        <w:rPr>
          <w:rFonts w:ascii="Taipei;AR MingtiM BIG-5" w:hAnsi="Taipei;AR MingtiM BIG-5" w:eastAsia="Taipei;AR MingtiM BIG-5"/>
          <w:color w:val="000000"/>
        </w:rPr>
        <w:t>《中觀寶鬘論》（大正</w:t>
      </w:r>
      <w:r>
        <w:rPr>
          <w:rFonts w:cs="DPalatino;Times New Roman" w:ascii="DPalatino;Times New Roman" w:hAnsi="DPalatino;Times New Roman"/>
          <w:color w:val="000000"/>
        </w:rPr>
        <w:t xml:space="preserve">32, no. 1656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4158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46, no. 4163, 302/213(1)~ 307/251(4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聖提婆的著作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《四百論》（大正</w:t>
      </w:r>
      <w:r>
        <w:rPr>
          <w:rFonts w:cs="DPalatino;Times New Roman" w:ascii="DPalatino;Times New Roman" w:hAnsi="DPalatino;Times New Roman"/>
          <w:color w:val="000000"/>
        </w:rPr>
        <w:t xml:space="preserve">30, no. 1570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46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4, no. 3851, 427/2~ 431/35(7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佛護的著作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《佛護根本中觀注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42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4, no. 3847, 390/316(1)~ 426/561(4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月稱的著作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《明句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60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5, no. 3865, 278/2~ 334/399(7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《六十如理論釋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64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5, no. 3869, 378/2~ 386/60(6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《七十空性論釋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67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5, no. 3872, 454/533(1)~ 473/672(7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《瑜伽行四百論廣釋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65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5, no. 3870, 386/60(6)~ 446/477(7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5. </w:t>
      </w:r>
      <w:r>
        <w:rPr>
          <w:rFonts w:ascii="Taipei;AR MingtiM BIG-5" w:hAnsi="Taipei;AR MingtiM BIG-5" w:eastAsia="Taipei;AR MingtiM BIG-5"/>
          <w:color w:val="000000"/>
        </w:rPr>
        <w:t>《入中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s. 3861, 3862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>vol. 35, no. 3866, 335/402(1)~ 340/437(7) &amp; no. 3867, 340/440(1)~ 377/695(7)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清辨的著作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《般若燈論》（大正</w:t>
      </w:r>
      <w:r>
        <w:rPr>
          <w:rFonts w:cs="DPalatino;Times New Roman" w:ascii="DPalatino;Times New Roman" w:hAnsi="DPalatino;Times New Roman"/>
          <w:color w:val="000000"/>
        </w:rPr>
        <w:t xml:space="preserve">30, no. 1566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53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4, no. 3858, 439/90(4)~ 500/518(3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《中觀心論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55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4, no. 3860, 510/2~ 521/80(7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《中觀心論釋——思擇焰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56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4, no. 3861, 521/80(7)~ 603/658(4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《大乘掌珍論》（大正</w:t>
      </w:r>
      <w:r>
        <w:rPr>
          <w:rFonts w:cs="DPalatino;Times New Roman" w:ascii="DPalatino;Times New Roman" w:hAnsi="DPalatino;Times New Roman"/>
          <w:color w:val="000000"/>
        </w:rPr>
        <w:t xml:space="preserve">30, no. 1578; </w:t>
      </w:r>
      <w:r>
        <w:rPr>
          <w:rFonts w:ascii="Taipei;AR MingtiM BIG-5" w:hAnsi="Taipei;AR MingtiM BIG-5" w:eastAsia="Taipei;AR MingtiM BIG-5"/>
          <w:color w:val="000000"/>
        </w:rPr>
        <w:t>東北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台北無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智藏的著作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《二諦分別頌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81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6, no. 3886, 183/2~ 183/6(3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觀誓（或作觀音禁）的著作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《般若燈論廣釋》（大正無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59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5, no. 3864, 1/2~ 82/573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寂天的著作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《學處要集》（大正</w:t>
      </w:r>
      <w:r>
        <w:rPr>
          <w:rFonts w:cs="DPalatino;Times New Roman" w:ascii="DPalatino;Times New Roman" w:hAnsi="DPalatino;Times New Roman"/>
          <w:color w:val="000000"/>
        </w:rPr>
        <w:t xml:space="preserve">32, no. 1636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940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7, no. 3945, 1/5(2)~ 56/388(5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《諸經要集》（大正</w:t>
      </w:r>
      <w:r>
        <w:rPr>
          <w:rFonts w:cs="DPalatino;Times New Roman" w:ascii="DPalatino;Times New Roman" w:hAnsi="DPalatino;Times New Roman"/>
          <w:color w:val="000000"/>
        </w:rPr>
        <w:t xml:space="preserve">32, no. 1635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934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6, no. 3939, 489/296(1)~ 508/429(5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《入菩薩行論》（大正</w:t>
      </w:r>
      <w:r>
        <w:rPr>
          <w:rFonts w:cs="DPalatino;Times New Roman" w:ascii="DPalatino;Times New Roman" w:hAnsi="DPalatino;Times New Roman"/>
          <w:color w:val="000000"/>
        </w:rPr>
        <w:t xml:space="preserve">32, no. 1662; </w:t>
      </w:r>
      <w:r>
        <w:rPr>
          <w:rFonts w:ascii="Taipei;AR MingtiM BIG-5" w:hAnsi="Taipei;AR MingtiM BIG-5" w:eastAsia="Taipei;AR MingtiM BIG-5"/>
          <w:color w:val="000000"/>
        </w:rPr>
        <w:t>東北</w:t>
      </w:r>
      <w:r>
        <w:rPr>
          <w:rFonts w:cs="DPalatino;Times New Roman" w:ascii="DPalatino;Times New Roman" w:hAnsi="DPalatino;Times New Roman"/>
          <w:color w:val="000000"/>
        </w:rPr>
        <w:t xml:space="preserve">no. 3871; </w:t>
      </w:r>
      <w:r>
        <w:rPr>
          <w:rFonts w:ascii="Taipei;AR MingtiM BIG-5" w:hAnsi="Taipei;AR MingtiM BIG-5" w:eastAsia="Taipei;AR MingtiM BIG-5"/>
          <w:color w:val="000000"/>
        </w:rPr>
        <w:t>台北</w:t>
      </w:r>
      <w:r>
        <w:rPr>
          <w:rFonts w:cs="DPalatino;Times New Roman" w:ascii="DPalatino;Times New Roman" w:hAnsi="DPalatino;Times New Roman"/>
          <w:color w:val="000000"/>
        </w:rPr>
        <w:t xml:space="preserve">vol. 36, no. 3876, 1/2~ 12/79(7) 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>
          <w:rFonts w:ascii="Taipei;AR MingtiM BIG-5" w:hAnsi="Taipei;AR MingtiM BIG-5" w:eastAsia="Taipei;AR MingtiM BIG-5" w:cs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                 </w:t>
      </w:r>
    </w:p>
    <w:p>
      <w:pPr>
        <w:pStyle w:val="Normal"/>
        <w:jc w:val="center"/>
        <w:rPr>
          <w:rFonts w:ascii="Taipei;AR MingtiM BIG-5" w:hAnsi="Taipei;AR MingtiM BIG-5" w:eastAsia="Taipei;AR MingtiM BIG-5"/>
          <w:b/>
          <w:b/>
          <w:color w:val="000000"/>
          <w:sz w:val="24"/>
          <w:szCs w:val="24"/>
        </w:rPr>
      </w:pPr>
      <w:r>
        <w:rPr>
          <w:rFonts w:ascii="Taipei;AR MingtiM BIG-5" w:hAnsi="Taipei;AR MingtiM BIG-5" w:eastAsia="Taipei;AR MingtiM BIG-5"/>
          <w:b/>
          <w:color w:val="000000"/>
          <w:sz w:val="24"/>
          <w:szCs w:val="24"/>
        </w:rPr>
        <w:t>第二節　瑜伽學的發展</w:t>
      </w:r>
    </w:p>
    <w:p>
      <w:pPr>
        <w:pStyle w:val="Normal"/>
        <w:rPr>
          <w:rFonts w:ascii="Taipei;AR MingtiM BIG-5" w:hAnsi="Taipei;AR MingtiM BIG-5" w:eastAsia="Taipei;AR MingtiM BIG-5"/>
          <w:b/>
          <w:b/>
          <w:color w:val="000000"/>
          <w:sz w:val="24"/>
          <w:szCs w:val="24"/>
        </w:rPr>
      </w:pPr>
      <w:r>
        <w:rPr>
          <w:rFonts w:eastAsia="Taipei;AR MingtiM BIG-5" w:ascii="Taipei;AR MingtiM BIG-5" w:hAnsi="Taipei;AR MingtiM BIG-5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壹、一切唯識現（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p. 331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. 6~ p. 349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>. 14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）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  <w:sz w:val="24"/>
          <w:szCs w:val="24"/>
        </w:rPr>
      </w:pPr>
      <w:r>
        <w:rPr>
          <w:rFonts w:eastAsia="Taipei;AR MingtiM BIG-5" w:cs="DPalatino;Times New Roman" w:ascii="DPalatino;Times New Roman" w:hAnsi="DPalatino;Times New Roman"/>
          <w:color w:val="000000"/>
          <w:sz w:val="24"/>
          <w:szCs w:val="24"/>
        </w:rPr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無著（</w:t>
      </w:r>
      <w:r>
        <w:rPr>
          <w:rFonts w:cs="DPalatino;Times New Roman" w:ascii="DPalatino;Times New Roman" w:hAnsi="DPalatino;Times New Roman"/>
          <w:color w:val="000000"/>
        </w:rPr>
        <w:t>Asaºga, 400~ 470</w:t>
      </w:r>
      <w:r>
        <w:rPr>
          <w:rFonts w:ascii="Taipei;AR MingtiM BIG-5" w:hAnsi="Taipei;AR MingtiM BIG-5" w:eastAsia="Taipei;AR MingtiM BIG-5"/>
          <w:color w:val="000000"/>
        </w:rPr>
        <w:t>）、世親（</w:t>
      </w:r>
      <w:r>
        <w:rPr>
          <w:rFonts w:cs="DPalatino;Times New Roman" w:ascii="DPalatino;Times New Roman" w:hAnsi="DPalatino;Times New Roman"/>
          <w:color w:val="000000"/>
        </w:rPr>
        <w:t>Vasubandhu, 420~ 500</w:t>
      </w:r>
      <w:r>
        <w:rPr>
          <w:rFonts w:ascii="Taipei;AR MingtiM BIG-5" w:hAnsi="Taipei;AR MingtiM BIG-5" w:eastAsia="Taipei;AR MingtiM BIG-5"/>
          <w:color w:val="000000"/>
        </w:rPr>
        <w:t>）以後，在瑜伽行派中，大乘不共的唯識學，著重於世親的《唯識三十論》及《唯識二十論》的闡揚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依玄奘法師（</w:t>
      </w:r>
      <w:r>
        <w:rPr>
          <w:rFonts w:cs="DPalatino;Times New Roman" w:ascii="DPalatino;Times New Roman" w:hAnsi="DPalatino;Times New Roman"/>
          <w:color w:val="000000"/>
        </w:rPr>
        <w:t>600~ 664</w:t>
      </w:r>
      <w:r>
        <w:rPr>
          <w:rFonts w:ascii="Taipei;AR MingtiM BIG-5" w:hAnsi="Taipei;AR MingtiM BIG-5" w:eastAsia="Taipei;AR MingtiM BIG-5"/>
          <w:color w:val="000000"/>
        </w:rPr>
        <w:t>）所傳，為世親的《唯識三十論》作注釋的有十家，分為三期如下：</w:t>
      </w:r>
      <w:r>
        <w:rPr>
          <w:rFonts w:eastAsia="Taipei;AR MingtiM BIG-5" w:ascii="Taipei;AR MingtiM BIG-5" w:hAnsi="Taipei;AR MingtiM BIG-5"/>
          <w:color w:val="000000"/>
        </w:rPr>
        <w:t xml:space="preserve">1 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. </w:t>
      </w:r>
      <w:r>
        <w:rPr>
          <w:rFonts w:ascii="Taipei;AR MingtiM BIG-5" w:hAnsi="Taipei;AR MingtiM BIG-5" w:eastAsia="Taipei;AR MingtiM BIG-5"/>
          <w:color w:val="000000"/>
        </w:rPr>
        <w:t>第一期：親勝（</w:t>
      </w:r>
      <w:r>
        <w:rPr>
          <w:rFonts w:cs="DPalatino;Times New Roman" w:ascii="DPalatino;Times New Roman" w:hAnsi="DPalatino;Times New Roman"/>
          <w:color w:val="000000"/>
        </w:rPr>
        <w:t>BandhuŸrı</w:t>
      </w:r>
      <w:r>
        <w:rPr>
          <w:rFonts w:ascii="Taipei;AR MingtiM BIG-5" w:hAnsi="Taipei;AR MingtiM BIG-5" w:eastAsia="Taipei;AR MingtiM BIG-5"/>
          <w:color w:val="000000"/>
        </w:rPr>
        <w:t>）、火辨（</w:t>
      </w:r>
      <w:r>
        <w:rPr>
          <w:rFonts w:cs="DPalatino;Times New Roman" w:ascii="DPalatino;Times New Roman" w:hAnsi="DPalatino;Times New Roman"/>
          <w:color w:val="000000"/>
        </w:rPr>
        <w:t>Citrab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</w:t>
      </w:r>
      <w:r>
        <w:rPr>
          <w:rFonts w:ascii="Taipei;AR MingtiM BIG-5" w:hAnsi="Taipei;AR MingtiM BIG-5" w:eastAsia="Taipei;AR MingtiM BIG-5"/>
          <w:color w:val="000000"/>
        </w:rPr>
        <w:t>）二人與世親同時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. </w:t>
      </w:r>
      <w:r>
        <w:rPr>
          <w:rFonts w:ascii="Taipei;AR MingtiM BIG-5" w:hAnsi="Taipei;AR MingtiM BIG-5" w:eastAsia="Taipei;AR MingtiM BIG-5"/>
          <w:color w:val="000000"/>
        </w:rPr>
        <w:t>第二期：德慧（</w:t>
      </w:r>
      <w:r>
        <w:rPr>
          <w:rFonts w:cs="DPalatino;Times New Roman" w:ascii="DPalatino;Times New Roman" w:hAnsi="DPalatino;Times New Roman"/>
          <w:color w:val="000000"/>
        </w:rPr>
        <w:t>Gu˚amati</w:t>
      </w:r>
      <w:r>
        <w:rPr>
          <w:rFonts w:ascii="Taipei;AR MingtiM BIG-5" w:hAnsi="Taipei;AR MingtiM BIG-5" w:eastAsia="Taipei;AR MingtiM BIG-5"/>
          <w:color w:val="000000"/>
        </w:rPr>
        <w:t>）、安慧（</w:t>
      </w:r>
      <w:r>
        <w:rPr>
          <w:rFonts w:cs="DPalatino;Times New Roman" w:ascii="DPalatino;Times New Roman" w:hAnsi="DPalatino;Times New Roman"/>
          <w:color w:val="000000"/>
        </w:rPr>
        <w:t>Sthiramati</w:t>
      </w:r>
      <w:r>
        <w:rPr>
          <w:rFonts w:ascii="Taipei;AR MingtiM BIG-5" w:hAnsi="Taipei;AR MingtiM BIG-5" w:eastAsia="Taipei;AR MingtiM BIG-5"/>
          <w:color w:val="000000"/>
        </w:rPr>
        <w:t>）、淨月（</w:t>
      </w:r>
      <w:r>
        <w:rPr>
          <w:rFonts w:ascii="DPalatino;Times New Roman" w:hAnsi="DPalatino;Times New Roman" w:cs="DPalatino;Times New Roman"/>
          <w:color w:val="000000"/>
        </w:rPr>
        <w:t>⁄</w:t>
      </w:r>
      <w:r>
        <w:rPr>
          <w:rFonts w:cs="DPalatino;Times New Roman" w:ascii="DPalatino;Times New Roman" w:hAnsi="DPalatino;Times New Roman"/>
          <w:color w:val="000000"/>
        </w:rPr>
        <w:t>uddhacandra</w:t>
      </w:r>
      <w:r>
        <w:rPr>
          <w:rFonts w:ascii="Taipei;AR MingtiM BIG-5" w:hAnsi="Taipei;AR MingtiM BIG-5" w:eastAsia="Taipei;AR MingtiM BIG-5"/>
          <w:color w:val="000000"/>
        </w:rPr>
        <w:t>）及難陀</w:t>
      </w:r>
    </w:p>
    <w:p>
      <w:pPr>
        <w:pStyle w:val="Normal"/>
        <w:ind w:left="400" w:hanging="0"/>
        <w:rPr/>
      </w:pP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cs="DPalatino;Times New Roman" w:ascii="DPalatino;Times New Roman" w:hAnsi="DPalatino;Times New Roman"/>
          <w:color w:val="000000"/>
        </w:rPr>
        <w:t>Nanda</w:t>
      </w:r>
      <w:r>
        <w:rPr>
          <w:rFonts w:ascii="Taipei;AR MingtiM BIG-5" w:hAnsi="Taipei;AR MingtiM BIG-5" w:eastAsia="Taipei;AR MingtiM BIG-5"/>
          <w:color w:val="000000"/>
        </w:rPr>
        <w:t>）四人。其中，安慧主張「一分說」（只有「分別」或「虛妄分別」——「心、心所法」，而無「所分別」——「外境」）或「無相唯識」，屬於「唯識古學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3. </w:t>
      </w:r>
      <w:r>
        <w:rPr>
          <w:rFonts w:ascii="Taipei;AR MingtiM BIG-5" w:hAnsi="Taipei;AR MingtiM BIG-5" w:eastAsia="Taipei;AR MingtiM BIG-5"/>
          <w:color w:val="000000"/>
        </w:rPr>
        <w:t>第三期：護法（</w:t>
      </w:r>
      <w:r>
        <w:rPr>
          <w:rFonts w:cs="DPalatino;Times New Roman" w:ascii="DPalatino;Times New Roman" w:hAnsi="DPalatino;Times New Roman"/>
          <w:color w:val="000000"/>
        </w:rPr>
        <w:t>Dharmap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la</w:t>
      </w:r>
      <w:r>
        <w:rPr>
          <w:rFonts w:ascii="Taipei;AR MingtiM BIG-5" w:hAnsi="Taipei;AR MingtiM BIG-5" w:eastAsia="Taipei;AR MingtiM BIG-5"/>
          <w:color w:val="000000"/>
        </w:rPr>
        <w:t>）及其弟子勝友（</w:t>
      </w:r>
      <w:r>
        <w:rPr>
          <w:rFonts w:cs="DPalatino;Times New Roman" w:ascii="DPalatino;Times New Roman" w:hAnsi="DPalatino;Times New Roman"/>
          <w:color w:val="000000"/>
        </w:rPr>
        <w:t>ViŸesamitra</w:t>
      </w:r>
      <w:r>
        <w:rPr>
          <w:rFonts w:ascii="Taipei;AR MingtiM BIG-5" w:hAnsi="Taipei;AR MingtiM BIG-5" w:eastAsia="Taipei;AR MingtiM BIG-5"/>
          <w:color w:val="000000"/>
        </w:rPr>
        <w:t>）、最勝子（</w:t>
      </w:r>
      <w:r>
        <w:rPr>
          <w:rFonts w:cs="DPalatino;Times New Roman" w:ascii="DPalatino;Times New Roman" w:hAnsi="DPalatino;Times New Roman"/>
          <w:color w:val="000000"/>
        </w:rPr>
        <w:t>Jinamitra</w:t>
      </w:r>
      <w:r>
        <w:rPr>
          <w:rFonts w:ascii="Taipei;AR MingtiM BIG-5" w:hAnsi="Taipei;AR MingtiM BIG-5" w:eastAsia="Taipei;AR MingtiM BIG-5"/>
          <w:color w:val="000000"/>
        </w:rPr>
        <w:t>）及智月</w:t>
      </w:r>
    </w:p>
    <w:p>
      <w:pPr>
        <w:pStyle w:val="Normal"/>
        <w:ind w:left="400" w:hanging="0"/>
        <w:rPr/>
      </w:pP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cs="DPalatino;Times New Roman" w:ascii="DPalatino;Times New Roman" w:hAnsi="DPalatino;Times New Roman"/>
          <w:color w:val="000000"/>
        </w:rPr>
        <w:t>Jñ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candra</w:t>
      </w:r>
      <w:r>
        <w:rPr>
          <w:rFonts w:ascii="Taipei;AR MingtiM BIG-5" w:hAnsi="Taipei;AR MingtiM BIG-5" w:eastAsia="Taipei;AR MingtiM BIG-5"/>
          <w:color w:val="000000"/>
        </w:rPr>
        <w:t>）四人。其中，護法主張「四分說」（即：相分、見分、自證分及證自證分）或「有相唯識」，屬於「唯識今學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唯識學的發展：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1. </w:t>
      </w:r>
      <w:r>
        <w:rPr>
          <w:rFonts w:ascii="Taipei;AR MingtiM BIG-5" w:hAnsi="Taipei;AR MingtiM BIG-5" w:eastAsia="Taipei;AR MingtiM BIG-5"/>
          <w:color w:val="000000"/>
        </w:rPr>
        <w:t>中國</w:t>
      </w:r>
      <w:r>
        <w:rPr>
          <w:rFonts w:eastAsia="Taipei;AR MingtiM BIG-5" w:ascii="Taipei;AR MingtiM BIG-5" w:hAnsi="Taipei;AR MingtiM BIG-5"/>
          <w:color w:val="000000"/>
        </w:rPr>
        <w:t xml:space="preserve">2 </w:t>
      </w:r>
      <w:r>
        <w:rPr>
          <w:rFonts w:ascii="Taipei;AR MingtiM BIG-5" w:hAnsi="Taipei;AR MingtiM BIG-5" w:eastAsia="Taipei;AR MingtiM BIG-5"/>
          <w:color w:val="000000"/>
        </w:rPr>
        <w:t>：（</w:t>
      </w:r>
      <w:r>
        <w:rPr>
          <w:rFonts w:cs="DPalatino;Times New Roman" w:ascii="DPalatino;Times New Roman" w:hAnsi="DPalatino;Times New Roman"/>
          <w:color w:val="000000"/>
        </w:rPr>
        <w:t xml:space="preserve">p. 33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4~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7 &amp; p. 348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~ p. 349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4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600" w:hanging="6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1- 1. </w:t>
      </w:r>
      <w:r>
        <w:rPr>
          <w:rFonts w:ascii="Taipei;AR MingtiM BIG-5" w:hAnsi="Taipei;AR MingtiM BIG-5" w:eastAsia="Taipei;AR MingtiM BIG-5"/>
          <w:color w:val="000000"/>
        </w:rPr>
        <w:t>曇無讖（</w:t>
      </w:r>
      <w:r>
        <w:rPr>
          <w:rFonts w:cs="DPalatino;Times New Roman" w:ascii="DPalatino;Times New Roman" w:hAnsi="DPalatino;Times New Roman"/>
          <w:color w:val="000000"/>
        </w:rPr>
        <w:t>Dharmarak˝a</w:t>
      </w:r>
      <w:r>
        <w:rPr>
          <w:rFonts w:ascii="Taipei;AR MingtiM BIG-5" w:hAnsi="Taipei;AR MingtiM BIG-5" w:eastAsia="Taipei;AR MingtiM BIG-5"/>
          <w:color w:val="000000"/>
        </w:rPr>
        <w:t>）在公元</w:t>
      </w:r>
      <w:r>
        <w:rPr>
          <w:rFonts w:cs="DPalatino;Times New Roman" w:ascii="DPalatino;Times New Roman" w:hAnsi="DPalatino;Times New Roman"/>
          <w:color w:val="000000"/>
        </w:rPr>
        <w:t>5</w:t>
      </w:r>
      <w:r>
        <w:rPr>
          <w:rFonts w:ascii="Taipei;AR MingtiM BIG-5" w:hAnsi="Taipei;AR MingtiM BIG-5" w:eastAsia="Taipei;AR MingtiM BIG-5"/>
          <w:color w:val="000000"/>
        </w:rPr>
        <w:t>世紀初，就已將《瑜伽師地論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本地分》的〈菩薩地〉譯出，但除了「菩薩戒」之外，沒有引發多大的影響。</w:t>
      </w:r>
    </w:p>
    <w:p>
      <w:pPr>
        <w:pStyle w:val="Normal"/>
        <w:ind w:left="600" w:hanging="6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1- 2. </w:t>
      </w:r>
      <w:r>
        <w:rPr>
          <w:rFonts w:ascii="Taipei;AR MingtiM BIG-5" w:hAnsi="Taipei;AR MingtiM BIG-5" w:eastAsia="Taipei;AR MingtiM BIG-5"/>
          <w:color w:val="000000"/>
        </w:rPr>
        <w:t>菩提流支（</w:t>
      </w:r>
      <w:r>
        <w:rPr>
          <w:rFonts w:cs="DPalatino;Times New Roman" w:ascii="DPalatino;Times New Roman" w:hAnsi="DPalatino;Times New Roman"/>
          <w:color w:val="000000"/>
        </w:rPr>
        <w:t>Bodhiruci</w:t>
      </w:r>
      <w:r>
        <w:rPr>
          <w:rFonts w:ascii="Taipei;AR MingtiM BIG-5" w:hAnsi="Taipei;AR MingtiM BIG-5" w:eastAsia="Taipei;AR MingtiM BIG-5"/>
          <w:color w:val="000000"/>
        </w:rPr>
        <w:t>）在公元</w:t>
      </w:r>
      <w:r>
        <w:rPr>
          <w:rFonts w:cs="DPalatino;Times New Roman" w:ascii="DPalatino;Times New Roman" w:hAnsi="DPalatino;Times New Roman"/>
          <w:color w:val="000000"/>
        </w:rPr>
        <w:t>6</w:t>
      </w:r>
      <w:r>
        <w:rPr>
          <w:rFonts w:ascii="Taipei;AR MingtiM BIG-5" w:hAnsi="Taipei;AR MingtiM BIG-5" w:eastAsia="Taipei;AR MingtiM BIG-5"/>
          <w:color w:val="000000"/>
        </w:rPr>
        <w:t>世紀初，譯出世親的《十地經論》，而形成「地論系」，主張「阿賴耶識是真識」（此主張可能是依據菩提流支譯的《入楞伽經》的「自相阿梨耶識不滅」）。</w:t>
      </w:r>
    </w:p>
    <w:p>
      <w:pPr>
        <w:pStyle w:val="Normal"/>
        <w:ind w:left="600" w:hanging="6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1- 3. </w:t>
      </w:r>
      <w:r>
        <w:rPr>
          <w:rFonts w:ascii="Taipei;AR MingtiM BIG-5" w:hAnsi="Taipei;AR MingtiM BIG-5" w:eastAsia="Taipei;AR MingtiM BIG-5"/>
          <w:color w:val="000000"/>
        </w:rPr>
        <w:t>真諦（</w:t>
      </w:r>
      <w:r>
        <w:rPr>
          <w:rFonts w:cs="DPalatino;Times New Roman" w:ascii="DPalatino;Times New Roman" w:hAnsi="DPalatino;Times New Roman"/>
          <w:color w:val="000000"/>
        </w:rPr>
        <w:t>Param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tha</w:t>
      </w:r>
      <w:r>
        <w:rPr>
          <w:rFonts w:ascii="Taipei;AR MingtiM BIG-5" w:hAnsi="Taipei;AR MingtiM BIG-5" w:eastAsia="Taipei;AR MingtiM BIG-5"/>
          <w:color w:val="000000"/>
        </w:rPr>
        <w:t>）於公元</w:t>
      </w:r>
      <w:r>
        <w:rPr>
          <w:rFonts w:cs="DPalatino;Times New Roman" w:ascii="DPalatino;Times New Roman" w:hAnsi="DPalatino;Times New Roman"/>
          <w:color w:val="000000"/>
        </w:rPr>
        <w:t>546</w:t>
      </w:r>
      <w:r>
        <w:rPr>
          <w:rFonts w:ascii="Taipei;AR MingtiM BIG-5" w:hAnsi="Taipei;AR MingtiM BIG-5" w:eastAsia="Taipei;AR MingtiM BIG-5"/>
          <w:color w:val="000000"/>
        </w:rPr>
        <w:t>年來中國之後，譯出世親的《攝大乘論釋》，而形成「攝論系」。真諦所傳，代表中印度西部地區的唯識學，有幾個特點：（</w:t>
      </w:r>
      <w:r>
        <w:rPr>
          <w:rFonts w:cs="DPalatino;Times New Roman" w:ascii="DPalatino;Times New Roman" w:hAnsi="DPalatino;Times New Roman"/>
          <w:color w:val="000000"/>
        </w:rPr>
        <w:t>1</w:t>
      </w:r>
      <w:r>
        <w:rPr>
          <w:rFonts w:ascii="Taipei;AR MingtiM BIG-5" w:hAnsi="Taipei;AR MingtiM BIG-5" w:eastAsia="Taipei;AR MingtiM BIG-5"/>
          <w:color w:val="000000"/>
        </w:rPr>
        <w:t>）於持種、異熟阿梨耶識（妄）外，又立「解性（＝解脫性＝覺性→真）梨耶」，所以阿梨耶有「真妄和合」的意義，這可能是依《阿毘達磨大乘經》的說法。（</w:t>
      </w:r>
      <w:r>
        <w:rPr>
          <w:rFonts w:cs="DPalatino;Times New Roman" w:ascii="DPalatino;Times New Roman" w:hAnsi="DPalatino;Times New Roman"/>
          <w:color w:val="000000"/>
        </w:rPr>
        <w:t>2</w:t>
      </w:r>
      <w:r>
        <w:rPr>
          <w:rFonts w:ascii="Taipei;AR MingtiM BIG-5" w:hAnsi="Taipei;AR MingtiM BIG-5" w:eastAsia="Taipei;AR MingtiM BIG-5"/>
          <w:color w:val="000000"/>
        </w:rPr>
        <w:t>）於八識之外，立「阿摩羅識」——「無垢識」，這個說法也許是根據《楞伽經》。（</w:t>
      </w:r>
      <w:r>
        <w:rPr>
          <w:rFonts w:cs="DPalatino;Times New Roman" w:ascii="DPalatino;Times New Roman" w:hAnsi="DPalatino;Times New Roman"/>
          <w:color w:val="000000"/>
        </w:rPr>
        <w:t>3</w:t>
      </w:r>
      <w:r>
        <w:rPr>
          <w:rFonts w:ascii="Taipei;AR MingtiM BIG-5" w:hAnsi="Taipei;AR MingtiM BIG-5" w:eastAsia="Taipei;AR MingtiM BIG-5"/>
          <w:color w:val="000000"/>
        </w:rPr>
        <w:t>）真諦所譯的論典，重於阿賴耶種子識的轉變，被稱為「一能變」說。（</w:t>
      </w:r>
      <w:r>
        <w:rPr>
          <w:rFonts w:cs="DPalatino;Times New Roman" w:ascii="DPalatino;Times New Roman" w:hAnsi="DPalatino;Times New Roman"/>
          <w:color w:val="000000"/>
        </w:rPr>
        <w:t>4</w:t>
      </w:r>
      <w:r>
        <w:rPr>
          <w:rFonts w:ascii="Taipei;AR MingtiM BIG-5" w:hAnsi="Taipei;AR MingtiM BIG-5" w:eastAsia="Taipei;AR MingtiM BIG-5"/>
          <w:color w:val="000000"/>
        </w:rPr>
        <w:t>）最特殊的，是對「阿梨耶識」為所依及「如來藏」為所依這二大思想，作了疏解融通的工作。他援引的思想，是存在於當時的教界，並非他個人的意見。</w:t>
      </w:r>
    </w:p>
    <w:p>
      <w:pPr>
        <w:pStyle w:val="Normal"/>
        <w:ind w:left="600" w:hanging="6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1- 4. </w:t>
      </w:r>
      <w:r>
        <w:rPr>
          <w:rFonts w:ascii="Taipei;AR MingtiM BIG-5" w:hAnsi="Taipei;AR MingtiM BIG-5" w:eastAsia="Taipei;AR MingtiM BIG-5"/>
          <w:color w:val="000000"/>
        </w:rPr>
        <w:t>玄奘在公元</w:t>
      </w:r>
      <w:r>
        <w:rPr>
          <w:rFonts w:cs="DPalatino;Times New Roman" w:ascii="DPalatino;Times New Roman" w:hAnsi="DPalatino;Times New Roman"/>
          <w:color w:val="000000"/>
        </w:rPr>
        <w:t>7</w:t>
      </w:r>
      <w:r>
        <w:rPr>
          <w:rFonts w:ascii="Taipei;AR MingtiM BIG-5" w:hAnsi="Taipei;AR MingtiM BIG-5" w:eastAsia="Taipei;AR MingtiM BIG-5"/>
          <w:color w:val="000000"/>
        </w:rPr>
        <w:t>世紀初所傳的雜糅眾說的《成唯識論》，形成「法相系」或「唯識宗」，以傳護法說（唯識今學）的戒賢一系為主。《成唯識論》再也不談如來藏了。它是綜集當時中印度東部——那爛陀大成的唯識學。從唯識學的發展來說，正是復歸於「瑜伽」的古義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2. </w:t>
      </w:r>
      <w:r>
        <w:rPr>
          <w:rFonts w:ascii="Taipei;AR MingtiM BIG-5" w:hAnsi="Taipei;AR MingtiM BIG-5" w:eastAsia="Taipei;AR MingtiM BIG-5"/>
          <w:color w:val="000000"/>
        </w:rPr>
        <w:t>西藏：（</w:t>
      </w:r>
      <w:r>
        <w:rPr>
          <w:rFonts w:cs="DPalatino;Times New Roman" w:ascii="DPalatino;Times New Roman" w:hAnsi="DPalatino;Times New Roman"/>
          <w:color w:val="000000"/>
        </w:rPr>
        <w:t xml:space="preserve">p. 33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0"/>
        <w:rPr/>
      </w:pPr>
      <w:r>
        <w:rPr>
          <w:rFonts w:ascii="Taipei;AR MingtiM BIG-5" w:hAnsi="Taipei;AR MingtiM BIG-5" w:eastAsia="Taipei;AR MingtiM BIG-5"/>
          <w:color w:val="000000"/>
        </w:rPr>
        <w:t>以安慧的《唯識三十論釋》</w:t>
      </w:r>
      <w:r>
        <w:rPr>
          <w:rFonts w:eastAsia="Taipei;AR MingtiM BIG-5" w:ascii="Taipei;AR MingtiM BIG-5" w:hAnsi="Taipei;AR MingtiM BIG-5"/>
          <w:color w:val="000000"/>
        </w:rPr>
        <w:t xml:space="preserve">3 </w:t>
      </w:r>
      <w:r>
        <w:rPr>
          <w:rFonts w:ascii="Taipei;AR MingtiM BIG-5" w:hAnsi="Taipei;AR MingtiM BIG-5" w:eastAsia="Taipei;AR MingtiM BIG-5"/>
          <w:color w:val="000000"/>
        </w:rPr>
        <w:t>（唯識古學）為主。根據《中邊分別論》解釋「識變」；依據《大乘阿毘達磨集論》、《五蘊論》解釋「心所」；從《攝大乘論》釋「三性」。</w:t>
      </w:r>
      <w:r>
        <w:rPr>
          <w:rFonts w:eastAsia="Taipei;AR MingtiM BIG-5" w:ascii="Taipei;AR MingtiM BIG-5" w:hAnsi="Taipei;AR MingtiM BIG-5"/>
          <w:color w:val="000000"/>
        </w:rPr>
        <w:t xml:space="preserve">4 </w:t>
      </w:r>
      <w:r>
        <w:rPr>
          <w:rFonts w:ascii="Taipei;AR MingtiM BIG-5" w:hAnsi="Taipei;AR MingtiM BIG-5" w:eastAsia="Taipei;AR MingtiM BIG-5"/>
          <w:color w:val="000000"/>
        </w:rPr>
        <w:t>另外，還有不屬於前述十位注釋家的調伏天（</w:t>
      </w:r>
      <w:r>
        <w:rPr>
          <w:rFonts w:cs="DPalatino;Times New Roman" w:ascii="DPalatino;Times New Roman" w:hAnsi="DPalatino;Times New Roman"/>
          <w:color w:val="000000"/>
        </w:rPr>
        <w:t xml:space="preserve">Vinıtadeva, </w:t>
      </w:r>
      <w:r>
        <w:rPr>
          <w:rFonts w:ascii="Taipei;AR MingtiM BIG-5" w:hAnsi="Taipei;AR MingtiM BIG-5" w:eastAsia="Taipei;AR MingtiM BIG-5"/>
          <w:color w:val="000000"/>
        </w:rPr>
        <w:t>或稱「律天」）的《唯識三十論釋疏》（東北</w:t>
      </w:r>
      <w:r>
        <w:rPr>
          <w:rFonts w:cs="DPalatino;Times New Roman" w:ascii="DPalatino;Times New Roman" w:hAnsi="DPalatino;Times New Roman"/>
          <w:color w:val="000000"/>
        </w:rPr>
        <w:t>no. 4070</w:t>
      </w:r>
      <w:r>
        <w:rPr>
          <w:rFonts w:ascii="Taipei;AR MingtiM BIG-5" w:hAnsi="Taipei;AR MingtiM BIG-5" w:eastAsia="Taipei;AR MingtiM BIG-5"/>
          <w:color w:val="000000"/>
        </w:rPr>
        <w:t>）及《唯識二十論釋疏》（東北</w:t>
      </w:r>
      <w:r>
        <w:rPr>
          <w:rFonts w:cs="DPalatino;Times New Roman" w:ascii="DPalatino;Times New Roman" w:hAnsi="DPalatino;Times New Roman"/>
          <w:color w:val="000000"/>
        </w:rPr>
        <w:t>no. 4065</w:t>
      </w:r>
      <w:r>
        <w:rPr>
          <w:rFonts w:ascii="Taipei;AR MingtiM BIG-5" w:hAnsi="Taipei;AR MingtiM BIG-5" w:eastAsia="Taipei;AR MingtiM BIG-5"/>
          <w:color w:val="000000"/>
        </w:rPr>
        <w:t>），其中，後者屬於「一分說」。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唯識思想的同異，有三點應先確認：（</w:t>
      </w:r>
      <w:r>
        <w:rPr>
          <w:rFonts w:cs="DPalatino;Times New Roman" w:ascii="DPalatino;Times New Roman" w:hAnsi="DPalatino;Times New Roman"/>
          <w:color w:val="000000"/>
        </w:rPr>
        <w:t xml:space="preserve">p. 33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7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1. </w:t>
      </w:r>
      <w:r>
        <w:rPr>
          <w:rFonts w:ascii="Taipei;AR MingtiM BIG-5" w:hAnsi="Taipei;AR MingtiM BIG-5" w:eastAsia="Taipei;AR MingtiM BIG-5"/>
          <w:color w:val="000000"/>
        </w:rPr>
        <w:t>唯識學是以彌勒所傳的《瑜伽師地論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本地分》——「十七地論」——為根本（</w:t>
      </w:r>
      <w:r>
        <w:rPr>
          <w:rFonts w:cs="DPalatino;Times New Roman" w:ascii="DPalatino;Times New Roman" w:hAnsi="DPalatino;Times New Roman"/>
          <w:color w:val="000000"/>
        </w:rPr>
        <w:t xml:space="preserve">p. 33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7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十七地中，以「五識身地」、「意地」為先，表示了一切以心識為主的佛法。唯識學的主要內容——八識（心、意、前六識）、種子與熏習、轉依——在〈本地分〉中，都已明白說到。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心（阿賴耶）：一切種子所隨依止性，所隨依附依止性；體能執受，異熟所攝阿賴耶識。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意：恆行意及六識身無間滅意。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識（前六識）：謂現前了別所緣境界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2. </w:t>
      </w:r>
      <w:r>
        <w:rPr>
          <w:rFonts w:ascii="Taipei;AR MingtiM BIG-5" w:hAnsi="Taipei;AR MingtiM BIG-5" w:eastAsia="Taipei;AR MingtiM BIG-5"/>
          <w:color w:val="000000"/>
        </w:rPr>
        <w:t>唯識學是在發展中完成的（</w:t>
      </w:r>
      <w:r>
        <w:rPr>
          <w:rFonts w:cs="DPalatino;Times New Roman" w:ascii="DPalatino;Times New Roman" w:hAnsi="DPalatino;Times New Roman"/>
          <w:color w:val="000000"/>
        </w:rPr>
        <w:t xml:space="preserve">p. 33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唯識學，是瑜伽行者以修驗「唯識所現」的信念與「一類經為量者」（經部宗的一派）的細心受熏持種說，合流而形成的。其發展如下：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2- 1. </w:t>
      </w:r>
      <w:r>
        <w:rPr>
          <w:rFonts w:ascii="Taipei;AR MingtiM BIG-5" w:hAnsi="Taipei;AR MingtiM BIG-5" w:eastAsia="Taipei;AR MingtiM BIG-5"/>
          <w:color w:val="000000"/>
        </w:rPr>
        <w:t>種子（因）</w:t>
      </w:r>
    </w:p>
    <w:p>
      <w:pPr>
        <w:pStyle w:val="Normal"/>
        <w:ind w:left="6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瑜伽師地論》（大正</w:t>
      </w:r>
      <w:r>
        <w:rPr>
          <w:rFonts w:cs="DPalatino;Times New Roman" w:ascii="DPalatino;Times New Roman" w:hAnsi="DPalatino;Times New Roman"/>
          <w:color w:val="000000"/>
        </w:rPr>
        <w:t>30, 579a</w:t>
      </w:r>
      <w:r>
        <w:rPr>
          <w:rFonts w:ascii="Taipei;AR MingtiM BIG-5" w:hAnsi="Taipei;AR MingtiM BIG-5" w:eastAsia="Taipei;AR MingtiM BIG-5"/>
          <w:color w:val="000000"/>
        </w:rPr>
        <w:t>）說「因」有七義（無常法、他性與後自性、已生未滅、餘緣、變異、與功能相應、相稱相順）；《攝大乘論》精簡為「種子」六義（剎那滅、果俱有、恆隨轉、性決定、待眾緣、引自果）</w:t>
      </w:r>
      <w:r>
        <w:rPr>
          <w:rFonts w:eastAsia="Taipei;AR MingtiM BIG-5" w:ascii="Taipei;AR MingtiM BIG-5" w:hAnsi="Taipei;AR MingtiM BIG-5"/>
          <w:color w:val="000000"/>
        </w:rPr>
        <w:t xml:space="preserve">5 </w:t>
      </w:r>
      <w:r>
        <w:rPr>
          <w:rFonts w:ascii="Taipei;AR MingtiM BIG-5" w:hAnsi="Taipei;AR MingtiM BIG-5" w:eastAsia="Taipei;AR MingtiM BIG-5"/>
          <w:color w:val="000000"/>
        </w:rPr>
        <w:t>及「所熏」四義（堅住性、無記性、可熏性、與能熏共和合性）；《成唯識論》更增立「能熏」四義（有生滅、有勝用、有增減、與所熏和合而轉）</w:t>
      </w:r>
      <w:r>
        <w:rPr>
          <w:rFonts w:eastAsia="Taipei;AR MingtiM BIG-5" w:ascii="Taipei;AR MingtiM BIG-5" w:hAnsi="Taipei;AR MingtiM BIG-5"/>
          <w:color w:val="000000"/>
        </w:rPr>
        <w:t xml:space="preserve">6  </w:t>
      </w:r>
      <w:r>
        <w:rPr>
          <w:rFonts w:ascii="Taipei;AR MingtiM BIG-5" w:hAnsi="Taipei;AR MingtiM BIG-5" w:eastAsia="Taipei;AR MingtiM BIG-5"/>
          <w:color w:val="000000"/>
        </w:rPr>
        <w:t>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2- 2. </w:t>
      </w:r>
      <w:r>
        <w:rPr>
          <w:rFonts w:ascii="Taipei;AR MingtiM BIG-5" w:hAnsi="Taipei;AR MingtiM BIG-5" w:eastAsia="Taipei;AR MingtiM BIG-5"/>
          <w:color w:val="000000"/>
        </w:rPr>
        <w:t>成立阿賴耶識</w:t>
      </w:r>
    </w:p>
    <w:p>
      <w:pPr>
        <w:pStyle w:val="Normal"/>
        <w:ind w:left="6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瑜伽師地論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攝抉擇分》以「八相」（若無阿賴耶識：「依止執受」不應道理、「最初生起」不應道理、「有明了性」不應道理、「有種子性」不應道理、「業用差別」不應道理、「身受差別」不應道理、「處無心定」不應道理、「命終時識」不應道理、）證明；《攝大乘論》說得更嚴密；《成唯識論》引《阿含經》，以十理成立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2- 3. </w:t>
      </w:r>
      <w:r>
        <w:rPr>
          <w:rFonts w:ascii="Taipei;AR MingtiM BIG-5" w:hAnsi="Taipei;AR MingtiM BIG-5" w:eastAsia="Taipei;AR MingtiM BIG-5"/>
          <w:color w:val="000000"/>
        </w:rPr>
        <w:t>恆行意（末那）</w:t>
      </w:r>
    </w:p>
    <w:p>
      <w:pPr>
        <w:pStyle w:val="Normal"/>
        <w:ind w:firstLine="6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瑜伽師地論》點到為止；《攝大乘論》成立非別有末那不可；《成唯識論》說得更詳細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3. </w:t>
      </w:r>
      <w:r>
        <w:rPr>
          <w:rFonts w:ascii="Taipei;AR MingtiM BIG-5" w:hAnsi="Taipei;AR MingtiM BIG-5" w:eastAsia="Taipei;AR MingtiM BIG-5"/>
          <w:color w:val="000000"/>
        </w:rPr>
        <w:t>無著與世親有異義與新義的成立（</w:t>
      </w:r>
      <w:r>
        <w:rPr>
          <w:rFonts w:cs="DPalatino;Times New Roman" w:ascii="DPalatino;Times New Roman" w:hAnsi="DPalatino;Times New Roman"/>
          <w:color w:val="000000"/>
        </w:rPr>
        <w:t xml:space="preserve">p. 33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4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3- 1. </w:t>
      </w:r>
      <w:r>
        <w:rPr>
          <w:rFonts w:ascii="Taipei;AR MingtiM BIG-5" w:hAnsi="Taipei;AR MingtiM BIG-5" w:eastAsia="Taipei;AR MingtiM BIG-5"/>
          <w:color w:val="000000"/>
        </w:rPr>
        <w:t>無著論著的異義：（</w:t>
      </w:r>
      <w:r>
        <w:rPr>
          <w:rFonts w:cs="DPalatino;Times New Roman" w:ascii="DPalatino;Times New Roman" w:hAnsi="DPalatino;Times New Roman"/>
          <w:color w:val="000000"/>
        </w:rPr>
        <w:t xml:space="preserve">p. 33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4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3- 1- 1. </w:t>
      </w:r>
      <w:r>
        <w:rPr>
          <w:rFonts w:ascii="Taipei;AR MingtiM BIG-5" w:hAnsi="Taipei;AR MingtiM BIG-5" w:eastAsia="Taipei;AR MingtiM BIG-5"/>
          <w:color w:val="000000"/>
        </w:rPr>
        <w:t>無漏種子（</w:t>
      </w:r>
      <w:r>
        <w:rPr>
          <w:rFonts w:cs="DPalatino;Times New Roman" w:ascii="DPalatino;Times New Roman" w:hAnsi="DPalatino;Times New Roman"/>
          <w:color w:val="000000"/>
        </w:rPr>
        <w:t xml:space="preserve">p. 33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4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8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大乘莊嚴經論》依《瑜伽師地論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本地分》，立「本有」與「新熏所成」二類無漏種子。《攝大乘論》依《瑜伽師地論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攝抉擇分》，立無漏種子「新熏說」。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4- 3- 1- 2. </w:t>
      </w:r>
      <w:r>
        <w:rPr>
          <w:rFonts w:ascii="Taipei;AR MingtiM BIG-5" w:hAnsi="Taipei;AR MingtiM BIG-5" w:eastAsia="Taipei;AR MingtiM BIG-5"/>
          <w:color w:val="000000"/>
        </w:rPr>
        <w:t>心與心所（</w:t>
      </w:r>
      <w:r>
        <w:rPr>
          <w:rFonts w:cs="DPalatino;Times New Roman" w:ascii="DPalatino;Times New Roman" w:hAnsi="DPalatino;Times New Roman"/>
          <w:color w:val="000000"/>
        </w:rPr>
        <w:t xml:space="preserve">p. 33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7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8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大乘莊嚴經論》隨順經部，「心所」是「心」的分位差別。《攝大乘論》等，則說「心」與「心所」相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3- 2. </w:t>
      </w:r>
      <w:r>
        <w:rPr>
          <w:rFonts w:ascii="Taipei;AR MingtiM BIG-5" w:hAnsi="Taipei;AR MingtiM BIG-5" w:eastAsia="Taipei;AR MingtiM BIG-5"/>
          <w:color w:val="000000"/>
        </w:rPr>
        <w:t>世親論著的新義：（</w:t>
      </w:r>
      <w:r>
        <w:rPr>
          <w:rFonts w:cs="DPalatino;Times New Roman" w:ascii="DPalatino;Times New Roman" w:hAnsi="DPalatino;Times New Roman"/>
          <w:color w:val="000000"/>
        </w:rPr>
        <w:t xml:space="preserve">p. 33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8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瑜伽師地論》說「五色根」（即：眼根、耳根、鼻根、舌根、身根）</w:t>
      </w:r>
      <w:r>
        <w:rPr>
          <w:rFonts w:eastAsia="Taipei;AR MingtiM BIG-5" w:ascii="Taipei;AR MingtiM BIG-5" w:hAnsi="Taipei;AR MingtiM BIG-5"/>
          <w:color w:val="000000"/>
        </w:rPr>
        <w:t xml:space="preserve">7 </w:t>
      </w:r>
      <w:r>
        <w:rPr>
          <w:rFonts w:ascii="Taipei;AR MingtiM BIG-5" w:hAnsi="Taipei;AR MingtiM BIG-5" w:eastAsia="Taipei;AR MingtiM BIG-5"/>
          <w:color w:val="000000"/>
        </w:rPr>
        <w:t>。世親的《唯識二十論》則別立新義：「似色現識」。另陳那的《觀所緣緣論》也說「境上色功能，名五根應理」。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5. </w:t>
      </w:r>
      <w:r>
        <w:rPr>
          <w:rFonts w:ascii="Taipei;AR MingtiM BIG-5" w:hAnsi="Taipei;AR MingtiM BIG-5" w:eastAsia="Taipei;AR MingtiM BIG-5"/>
          <w:color w:val="000000"/>
        </w:rPr>
        <w:t>唯識的意義（</w:t>
      </w:r>
      <w:r>
        <w:rPr>
          <w:rFonts w:cs="DPalatino;Times New Roman" w:ascii="DPalatino;Times New Roman" w:hAnsi="DPalatino;Times New Roman"/>
          <w:color w:val="000000"/>
        </w:rPr>
        <w:t xml:space="preserve">p. 33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>5- 1. vijñ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-m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trat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ascii="Taipei;AR MingtiM BIG-5" w:hAnsi="Taipei;AR MingtiM BIG-5" w:eastAsia="Taipei;AR MingtiM BIG-5"/>
          <w:color w:val="000000"/>
        </w:rPr>
        <w:t>（唯識）與</w:t>
      </w:r>
      <w:r>
        <w:rPr>
          <w:rFonts w:cs="DPalatino;Times New Roman" w:ascii="DPalatino;Times New Roman" w:hAnsi="DPalatino;Times New Roman"/>
          <w:color w:val="000000"/>
        </w:rPr>
        <w:t>vijñapti-m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trat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ascii="Taipei;AR MingtiM BIG-5" w:hAnsi="Taipei;AR MingtiM BIG-5" w:eastAsia="Taipei;AR MingtiM BIG-5"/>
          <w:color w:val="000000"/>
        </w:rPr>
        <w:t>（唯表）的異同（</w:t>
      </w:r>
      <w:r>
        <w:rPr>
          <w:rFonts w:cs="DPalatino;Times New Roman" w:ascii="DPalatino;Times New Roman" w:hAnsi="DPalatino;Times New Roman"/>
          <w:color w:val="000000"/>
        </w:rPr>
        <w:t xml:space="preserve">p. 33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5- 2. </w:t>
      </w:r>
      <w:r>
        <w:rPr>
          <w:rFonts w:ascii="Taipei;AR MingtiM BIG-5" w:hAnsi="Taipei;AR MingtiM BIG-5" w:eastAsia="Taipei;AR MingtiM BIG-5"/>
          <w:color w:val="000000"/>
        </w:rPr>
        <w:t>唯識的基本意義（</w:t>
      </w:r>
      <w:r>
        <w:rPr>
          <w:rFonts w:cs="DPalatino;Times New Roman" w:ascii="DPalatino;Times New Roman" w:hAnsi="DPalatino;Times New Roman"/>
          <w:color w:val="000000"/>
        </w:rPr>
        <w:t xml:space="preserve">p. 335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5- 2- 1. </w:t>
      </w:r>
      <w:r>
        <w:rPr>
          <w:rFonts w:ascii="Taipei;AR MingtiM BIG-5" w:hAnsi="Taipei;AR MingtiM BIG-5" w:eastAsia="Taipei;AR MingtiM BIG-5"/>
          <w:color w:val="000000"/>
        </w:rPr>
        <w:t>依無著的《攝大乘論》、《大乘莊嚴經論》的解釋（</w:t>
      </w:r>
      <w:r>
        <w:rPr>
          <w:rFonts w:cs="DPalatino;Times New Roman" w:ascii="DPalatino;Times New Roman" w:hAnsi="DPalatino;Times New Roman"/>
          <w:color w:val="000000"/>
        </w:rPr>
        <w:t xml:space="preserve">p. 335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 &amp; p. 349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5</w:t>
      </w:r>
      <w:r>
        <w:rPr>
          <w:rFonts w:ascii="Taipei;AR MingtiM BIG-5" w:hAnsi="Taipei;AR MingtiM BIG-5" w:eastAsia="Taipei;AR MingtiM BIG-5"/>
          <w:color w:val="000000"/>
        </w:rPr>
        <w:t>）</w:t>
      </w:r>
      <w:r>
        <w:rPr>
          <w:rFonts w:eastAsia="Taipei;AR MingtiM BIG-5" w:ascii="Taipei;AR MingtiM BIG-5" w:hAnsi="Taipei;AR MingtiM BIG-5"/>
          <w:color w:val="000000"/>
        </w:rPr>
        <w:tab/>
      </w:r>
    </w:p>
    <w:p>
      <w:pPr>
        <w:pStyle w:val="Normal"/>
        <w:ind w:firstLine="6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在無著的唯識說中，「唯識」與「二性」，是意義相順而不是別異的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5- 2- 1- 1. </w:t>
      </w:r>
      <w:r>
        <w:rPr>
          <w:rFonts w:ascii="Taipei;AR MingtiM BIG-5" w:hAnsi="Taipei;AR MingtiM BIG-5" w:eastAsia="Taipei;AR MingtiM BIG-5"/>
          <w:color w:val="000000"/>
        </w:rPr>
        <w:t>唯識（從因、果來說）</w:t>
      </w:r>
    </w:p>
    <w:p>
      <w:pPr>
        <w:pStyle w:val="Normal"/>
        <w:ind w:left="8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一切唯識現，沒有外境的存在。依《攝大乘論》，「緣起」即阿賴耶識與轉識互為因緣，著重「種子識變」，就是「唯識」義。《大乘莊嚴經論》沒有說明第八識的名字，只說「自界」、「種子」、「熏聚」，著重於「從〔雜染的〕種習而現一切」，是「唯識」義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5- 2- 1- 2. </w:t>
      </w:r>
      <w:r>
        <w:rPr>
          <w:rFonts w:ascii="Taipei;AR MingtiM BIG-5" w:hAnsi="Taipei;AR MingtiM BIG-5" w:eastAsia="Taipei;AR MingtiM BIG-5"/>
          <w:color w:val="000000"/>
        </w:rPr>
        <w:t>二性（從能、所來說）</w:t>
      </w:r>
    </w:p>
    <w:p>
      <w:pPr>
        <w:pStyle w:val="Normal"/>
        <w:ind w:left="8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由二性，有相、有見二識別故。依《攝大乘論》，「緣起所生法相」，著重於「現行識變」，就是「二性」義。《大乘莊嚴經論》則說「所取」（所取具三光：句光＝器世間、義光＝色等塵、身光＝五根）與「能取」（能取具三光：意光＝一切時染污識、受光＝意識、分別光＝五識身），都是「依他起相」，此即「二性」義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5- 2- 1- 3. </w:t>
      </w:r>
      <w:r>
        <w:rPr>
          <w:rFonts w:ascii="Taipei;AR MingtiM BIG-5" w:hAnsi="Taipei;AR MingtiM BIG-5" w:eastAsia="Taipei;AR MingtiM BIG-5"/>
          <w:color w:val="000000"/>
        </w:rPr>
        <w:t>種種：意識遍緣一切而起種種行相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5- 2- 2. </w:t>
      </w:r>
      <w:r>
        <w:rPr>
          <w:rFonts w:ascii="Taipei;AR MingtiM BIG-5" w:hAnsi="Taipei;AR MingtiM BIG-5" w:eastAsia="Taipei;AR MingtiM BIG-5"/>
          <w:color w:val="000000"/>
        </w:rPr>
        <w:t>依世親的《唯識三十論》——以「唯識無義（境）」為主題——的解釋（</w:t>
      </w:r>
      <w:r>
        <w:rPr>
          <w:rFonts w:cs="DPalatino;Times New Roman" w:ascii="DPalatino;Times New Roman" w:hAnsi="DPalatino;Times New Roman"/>
          <w:color w:val="000000"/>
        </w:rPr>
        <w:t xml:space="preserve">p. 336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600" w:hanging="0"/>
        <w:rPr/>
      </w:pPr>
      <w:r>
        <w:rPr>
          <w:rFonts w:ascii="Taipei;AR MingtiM BIG-5" w:hAnsi="Taipei;AR MingtiM BIG-5" w:eastAsia="Taipei;AR MingtiM BIG-5"/>
          <w:color w:val="000000"/>
        </w:rPr>
        <w:t>立三類識變：阿賴耶識轉變、末那轉變、前六識轉變。約「三類現行識」來說明唯識，這是世親不同於無著論的要點所在。「虛妄分別」或「分別」（能）是依他起相，是三界的心、心所法，是「有」的；「所分別」（所）——境——及「二取」（能取、所取）是遍計所執相，是「沒有」的。這點與《辯中邊論》相同，是極端的「唯識無義」說。但要注意的是：《唯識三十論》的「二取」是「遍計所執相」，這點和</w:t>
      </w:r>
      <w:r>
        <w:rPr>
          <w:rFonts w:cs="DPalatino;Times New Roman" w:ascii="DPalatino;Times New Roman" w:hAnsi="DPalatino;Times New Roman"/>
          <w:color w:val="000000"/>
        </w:rPr>
        <w:t xml:space="preserve">5- 2- 1- 2. </w:t>
      </w:r>
      <w:r>
        <w:rPr>
          <w:rFonts w:ascii="Taipei;AR MingtiM BIG-5" w:hAnsi="Taipei;AR MingtiM BIG-5" w:eastAsia="Taipei;AR MingtiM BIG-5"/>
          <w:color w:val="000000"/>
        </w:rPr>
        <w:t>《大乘莊嚴經論》所說的「二取」是「依他起相」不同。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6. </w:t>
      </w:r>
      <w:r>
        <w:rPr>
          <w:rFonts w:ascii="Taipei;AR MingtiM BIG-5" w:hAnsi="Taipei;AR MingtiM BIG-5" w:eastAsia="Taipei;AR MingtiM BIG-5"/>
          <w:color w:val="000000"/>
        </w:rPr>
        <w:t>唯識——心、境有無的見解（</w:t>
      </w:r>
      <w:r>
        <w:rPr>
          <w:rFonts w:cs="DPalatino;Times New Roman" w:ascii="DPalatino;Times New Roman" w:hAnsi="DPalatino;Times New Roman"/>
          <w:color w:val="000000"/>
        </w:rPr>
        <w:t xml:space="preserve">p. 337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0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2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依《成唯識論述記》所傳，共有四說，均屬於「有形象知識論」。</w:t>
      </w:r>
      <w:r>
        <w:rPr>
          <w:rFonts w:eastAsia="Taipei;AR MingtiM BIG-5" w:ascii="Taipei;AR MingtiM BIG-5" w:hAnsi="Taipei;AR MingtiM BIG-5"/>
          <w:color w:val="000000"/>
        </w:rPr>
        <w:t xml:space="preserve">8 </w:t>
      </w:r>
      <w:r>
        <w:rPr>
          <w:rFonts w:ascii="Taipei;AR MingtiM BIG-5" w:hAnsi="Taipei;AR MingtiM BIG-5" w:eastAsia="Taipei;AR MingtiM BIG-5"/>
          <w:color w:val="000000"/>
        </w:rPr>
        <w:t>說明唯識變現，實不外乎「唯識」與「二性」。三分、四分，是為了論究心識自知而引起的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6- 1. </w:t>
      </w:r>
      <w:r>
        <w:rPr>
          <w:rFonts w:ascii="Taipei;AR MingtiM BIG-5" w:hAnsi="Taipei;AR MingtiM BIG-5" w:eastAsia="Taipei;AR MingtiM BIG-5"/>
          <w:color w:val="000000"/>
        </w:rPr>
        <w:t>安慧的一分說（無相唯識）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只有「分別」，而無「所分別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6- 2. </w:t>
      </w:r>
      <w:r>
        <w:rPr>
          <w:rFonts w:ascii="Taipei;AR MingtiM BIG-5" w:hAnsi="Taipei;AR MingtiM BIG-5" w:eastAsia="Taipei;AR MingtiM BIG-5"/>
          <w:color w:val="000000"/>
        </w:rPr>
        <w:t>難陀的二分說（有相唯識）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識能變似見、相二分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6- 3. </w:t>
      </w:r>
      <w:r>
        <w:rPr>
          <w:rFonts w:ascii="Taipei;AR MingtiM BIG-5" w:hAnsi="Taipei;AR MingtiM BIG-5" w:eastAsia="Taipei;AR MingtiM BIG-5"/>
          <w:color w:val="000000"/>
        </w:rPr>
        <w:t>陳那的三分說（有相唯識）</w:t>
      </w:r>
    </w:p>
    <w:p>
      <w:pPr>
        <w:pStyle w:val="Normal"/>
        <w:ind w:left="4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依《集量論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現量品》、《佛地經論》及大眾部的主張。「識體」轉似見、相二分，亦即見、相二分之外，尚有「識體」（自證分）。其中，見分＝能量、相分＝所量、自證分＝量果，此三體無別。「自證分」的對境為「見分」，「見分」的對境是「相分」；然而「相分」不是「自證分」的對境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6- 4. </w:t>
      </w:r>
      <w:r>
        <w:rPr>
          <w:rFonts w:ascii="Taipei;AR MingtiM BIG-5" w:hAnsi="Taipei;AR MingtiM BIG-5" w:eastAsia="Taipei;AR MingtiM BIG-5"/>
          <w:color w:val="000000"/>
        </w:rPr>
        <w:t>護法的四分說（有相唯識）</w:t>
      </w:r>
    </w:p>
    <w:p>
      <w:pPr>
        <w:pStyle w:val="Normal"/>
        <w:ind w:left="4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見分、相分、自證分、證自證分。其中，依有部（參考：《俱舍論》第二品的「此有生生等，於八一有能」及《中論》第七品的「生生之所生，生於彼本生」）傳下的巧妙論法，說明：「證自證分」能證「自證分」，「自證分」能證「證自證分」，後二分輾轉相證知，所以四分說就圓滿了。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7. </w:t>
      </w:r>
      <w:r>
        <w:rPr>
          <w:rFonts w:ascii="Taipei;AR MingtiM BIG-5" w:hAnsi="Taipei;AR MingtiM BIG-5" w:eastAsia="Taipei;AR MingtiM BIG-5"/>
          <w:color w:val="000000"/>
        </w:rPr>
        <w:t>大乘佛法當中的轉依（</w:t>
      </w:r>
      <w:r>
        <w:rPr>
          <w:rFonts w:ascii="DPalatino;Times New Roman" w:hAnsi="DPalatino;Times New Roman" w:cs="DPalatino;Times New Roman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Ÿraya-par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v¸tti</w:t>
      </w:r>
      <w:r>
        <w:rPr>
          <w:rFonts w:ascii="Taipei;AR MingtiM BIG-5" w:hAnsi="Taipei;AR MingtiM BIG-5" w:eastAsia="Taipei;AR MingtiM BIG-5"/>
          <w:color w:val="000000"/>
        </w:rPr>
        <w:t>）——瑜伽行派的實踐</w:t>
      </w:r>
    </w:p>
    <w:p>
      <w:pPr>
        <w:pStyle w:val="Normal"/>
        <w:ind w:left="2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重於「勝義」的現證。在這一原則下，「依於法性」、「依於勝義」（境）</w:t>
      </w:r>
      <w:r>
        <w:rPr>
          <w:rFonts w:eastAsia="Taipei;AR MingtiM BIG-5" w:ascii="Taipei;AR MingtiM BIG-5" w:hAnsi="Taipei;AR MingtiM BIG-5"/>
          <w:color w:val="000000"/>
        </w:rPr>
        <w:t xml:space="preserve">9 </w:t>
      </w:r>
      <w:r>
        <w:rPr>
          <w:rFonts w:ascii="Taipei;AR MingtiM BIG-5" w:hAnsi="Taipei;AR MingtiM BIG-5" w:eastAsia="Taipei;AR MingtiM BIG-5"/>
          <w:color w:val="000000"/>
        </w:rPr>
        <w:t>，顯示發心、修行（行）與佛的果德（果）。大乘經剛開始出現時，與摩呾理迦、阿毘達磨、毘奈耶三者關係不大；但在「大乘佛法」發揚的過程中，也逐漸為大乘經師所引用。這就是論書型的經典——《解深密經》、《阿毘達磨大乘經》——及無著所傳出的論典——《瑜伽師地論》、《大乘莊嚴經論》、《攝大乘論》、《大乘阿毘達磨集論》。受說一切有部與經部思想的影響極深，充滿了摩呾理迦（即「本母」）與阿毘達磨的特色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1. </w:t>
      </w:r>
      <w:r>
        <w:rPr>
          <w:rFonts w:ascii="Taipei;AR MingtiM BIG-5" w:hAnsi="Taipei;AR MingtiM BIG-5" w:eastAsia="Taipei;AR MingtiM BIG-5"/>
          <w:color w:val="000000"/>
        </w:rPr>
        <w:t>《大乘莊嚴經論》（</w:t>
      </w:r>
      <w:r>
        <w:rPr>
          <w:rFonts w:cs="DPalatino;Times New Roman" w:ascii="DPalatino;Times New Roman" w:hAnsi="DPalatino;Times New Roman"/>
          <w:color w:val="000000"/>
        </w:rPr>
        <w:t xml:space="preserve">p. 341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2~ p. 34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7 &amp; p. 34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1~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1- 1. </w:t>
      </w:r>
      <w:r>
        <w:rPr>
          <w:rFonts w:ascii="Taipei;AR MingtiM BIG-5" w:hAnsi="Taipei;AR MingtiM BIG-5" w:eastAsia="Taipei;AR MingtiM BIG-5"/>
          <w:color w:val="000000"/>
        </w:rPr>
        <w:t>諸佛法界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依《瑜伽師地論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菩薩地》。在〈菩提品〉中，以「一切種智＝佛的自性＝法身＝白法所成身（無漏清淨善法所成身）」為佛身（能依），廣說法界（所依）的種種甚深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1- 2. </w:t>
      </w:r>
      <w:r>
        <w:rPr>
          <w:rFonts w:ascii="Taipei;AR MingtiM BIG-5" w:hAnsi="Taipei;AR MingtiM BIG-5" w:eastAsia="Taipei;AR MingtiM BIG-5"/>
          <w:color w:val="000000"/>
        </w:rPr>
        <w:t>佛的三身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可能依《金光明經》說佛的「三身」——自性身（是「自性常」，由「轉依」所成，著重於契證「清淨法界」）、受用身（是「不間斷常」，在淨土中受用法樂，約「自利」來說）、變化身（是「相續常」，現種種變化利益眾生，約「利他」說）。後二身是無常，所以《經》上說的「常住佛」，其實是就「別義」（即「自性身」）而稱之為常的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1- 3. </w:t>
      </w:r>
      <w:r>
        <w:rPr>
          <w:rFonts w:ascii="Taipei;AR MingtiM BIG-5" w:hAnsi="Taipei;AR MingtiM BIG-5" w:eastAsia="Taipei;AR MingtiM BIG-5"/>
          <w:color w:val="000000"/>
        </w:rPr>
        <w:t>佛的四智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說明「四智」——圓鏡智、平等性智、妙觀察智、成所作智，雖說轉識蘊得四智，但並沒有說明轉什麼識得什麼智。《論》說「四智」，圓鏡智「不動」，後三智（平等性智、妙觀察智、成所作智）與三身的後二身（受用身、變化身），均依圓鏡智而起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1- 4. </w:t>
      </w:r>
      <w:r>
        <w:rPr>
          <w:rFonts w:ascii="Taipei;AR MingtiM BIG-5" w:hAnsi="Taipei;AR MingtiM BIG-5" w:eastAsia="Taipei;AR MingtiM BIG-5"/>
          <w:color w:val="000000"/>
        </w:rPr>
        <w:t>自性身與圓鏡智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「自性身」與「圓鏡智」二者，有相當的意義。只不過「自性身」約「無漏界」為所依止來說；「圓鏡智」約與真如無別的「一切種智」來說的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1- 5. </w:t>
      </w:r>
      <w:r>
        <w:rPr>
          <w:rFonts w:ascii="Taipei;AR MingtiM BIG-5" w:hAnsi="Taipei;AR MingtiM BIG-5" w:eastAsia="Taipei;AR MingtiM BIG-5"/>
          <w:color w:val="000000"/>
        </w:rPr>
        <w:t>轉依（所依為二）</w:t>
      </w:r>
    </w:p>
    <w:p>
      <w:pPr>
        <w:pStyle w:val="Footnote"/>
        <w:spacing w:lineRule="auto" w:line="240"/>
        <w:ind w:left="600" w:hanging="0"/>
        <w:rPr>
          <w:rFonts w:ascii="Taipei;AR MingtiM BIG-5" w:hAnsi="Taipei;AR MingtiM BIG-5" w:eastAsia="Taipei;AR MingtiM BIG-5" w:cs="Times New Roman"/>
        </w:rPr>
      </w:pPr>
      <w:r>
        <w:rPr>
          <w:rFonts w:ascii="Taipei;AR MingtiM BIG-5" w:hAnsi="Taipei;AR MingtiM BIG-5" w:cs="Times New Roman" w:eastAsia="Taipei;AR MingtiM BIG-5"/>
        </w:rPr>
        <w:t>在《大乘莊嚴經論》中：轉染為淨的「一切種智」，是以「法界」為依止的；雜染生死的顯現，也就是「唯識」現，是以「〔阿賴耶〕種子」為依止的。亦即染、淨二者的所依不同，帶有二元的形跡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2. </w:t>
      </w:r>
      <w:r>
        <w:rPr>
          <w:rFonts w:ascii="Taipei;AR MingtiM BIG-5" w:hAnsi="Taipei;AR MingtiM BIG-5" w:eastAsia="Taipei;AR MingtiM BIG-5"/>
          <w:color w:val="000000"/>
        </w:rPr>
        <w:t>《攝大乘論》（</w:t>
      </w:r>
      <w:r>
        <w:rPr>
          <w:rFonts w:cs="DPalatino;Times New Roman" w:ascii="DPalatino;Times New Roman" w:hAnsi="DPalatino;Times New Roman"/>
          <w:color w:val="000000"/>
        </w:rPr>
        <w:t xml:space="preserve">p. 34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7~ p. 34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7 &amp; p. 344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1~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2- 1. </w:t>
      </w:r>
      <w:r>
        <w:rPr>
          <w:rFonts w:ascii="Taipei;AR MingtiM BIG-5" w:hAnsi="Taipei;AR MingtiM BIG-5" w:eastAsia="Taipei;AR MingtiM BIG-5"/>
          <w:color w:val="000000"/>
        </w:rPr>
        <w:t>轉依（所依為一）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依《阿毘達磨大乘經》作了更好的安立。以「阿賴耶識」為依止，成立「雜染生死」與「清淨解脫」，這暗示了唯種識（唯識）顯現的底裡，就是如如法身。《攝大乘論》的後二分——〈彼果斷分〉、〈彼果智分〉——就是依「依他起性」通「雜染」（即「遍計所執性」）、「清淨」（即「圓成實性」）二分而說轉依的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2- 2. </w:t>
      </w:r>
      <w:r>
        <w:rPr>
          <w:rFonts w:ascii="Taipei;AR MingtiM BIG-5" w:hAnsi="Taipei;AR MingtiM BIG-5" w:eastAsia="Taipei;AR MingtiM BIG-5"/>
          <w:color w:val="000000"/>
        </w:rPr>
        <w:t>圓成實性＝四清淨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「圓成實性」就是「四清淨」：「所緣」（就是聽聞「最清淨法界等流」的大乘教法）、「清淨道」（是菩提分法、波羅密多等，菩薩所修、能得清淨佛果的聖道）、「自性」（本來清淨的法界、真如等，多約「在纏」說）、「離垢」（法界離一切障垢而顯，約「出纏」說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2- 3. </w:t>
      </w:r>
      <w:r>
        <w:rPr>
          <w:rFonts w:ascii="Taipei;AR MingtiM BIG-5" w:hAnsi="Taipei;AR MingtiM BIG-5" w:eastAsia="Taipei;AR MingtiM BIG-5"/>
          <w:color w:val="000000"/>
        </w:rPr>
        <w:t>境、行、果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「所緣」是「境」，「清淨道」是「行」，而屬於「果」的如來果位的所有無量功德，在四清淨中，應屬於哪一類？若屬「離垢清淨」，則與「不空如來藏」說相近，佛智——菩提——應是常住的；若不屬於「離垢清淨」，則佛果的無盡功德，就出於四種清淨之外，這又與頌說不合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2- 4. </w:t>
      </w:r>
      <w:r>
        <w:rPr>
          <w:rFonts w:ascii="Taipei;AR MingtiM BIG-5" w:hAnsi="Taipei;AR MingtiM BIG-5" w:eastAsia="Taipei;AR MingtiM BIG-5"/>
          <w:color w:val="000000"/>
        </w:rPr>
        <w:t>佛的三身</w:t>
      </w:r>
    </w:p>
    <w:p>
      <w:pPr>
        <w:pStyle w:val="Normal"/>
        <w:ind w:firstLine="6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在《攝大乘論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彼果智殊勝分》中，也立「三身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2- 4- 1. </w:t>
      </w:r>
      <w:r>
        <w:rPr>
          <w:rFonts w:ascii="Taipei;AR MingtiM BIG-5" w:hAnsi="Taipei;AR MingtiM BIG-5" w:eastAsia="Taipei;AR MingtiM BIG-5"/>
          <w:color w:val="000000"/>
        </w:rPr>
        <w:t>自性身</w:t>
      </w:r>
    </w:p>
    <w:p>
      <w:pPr>
        <w:pStyle w:val="Normal"/>
        <w:ind w:left="8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「自性身」就是「如來法身」。法身有五相：「轉依」為相、「白法所成」為相、「有、無，無二」為相、「常住」為相、「不思議」為相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2- 4- 2. </w:t>
      </w:r>
      <w:r>
        <w:rPr>
          <w:rFonts w:ascii="Taipei;AR MingtiM BIG-5" w:hAnsi="Taipei;AR MingtiM BIG-5" w:eastAsia="Taipei;AR MingtiM BIG-5"/>
          <w:color w:val="000000"/>
        </w:rPr>
        <w:t>受用身（</w:t>
      </w:r>
      <w:r>
        <w:rPr>
          <w:rFonts w:cs="DPalatino;Times New Roman" w:ascii="DPalatino;Times New Roman" w:hAnsi="DPalatino;Times New Roman"/>
          <w:color w:val="000000"/>
        </w:rPr>
        <w:t xml:space="preserve">p. 344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3 &amp; p. 345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3, 4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8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受用身但為成熟諸菩薩（利他）。這點和《大乘莊嚴經論》所說的受用身是「自利」的法受用身不同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2- 4- 3. </w:t>
      </w:r>
      <w:r>
        <w:rPr>
          <w:rFonts w:ascii="Taipei;AR MingtiM BIG-5" w:hAnsi="Taipei;AR MingtiM BIG-5" w:eastAsia="Taipei;AR MingtiM BIG-5"/>
          <w:color w:val="000000"/>
        </w:rPr>
        <w:t>變化身（</w:t>
      </w:r>
      <w:r>
        <w:rPr>
          <w:rFonts w:cs="DPalatino;Times New Roman" w:ascii="DPalatino;Times New Roman" w:hAnsi="DPalatino;Times New Roman"/>
          <w:color w:val="000000"/>
        </w:rPr>
        <w:t xml:space="preserve">p. 344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4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8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變化身但為成熟聲聞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2- 5. </w:t>
      </w:r>
      <w:r>
        <w:rPr>
          <w:rFonts w:ascii="Taipei;AR MingtiM BIG-5" w:hAnsi="Taipei;AR MingtiM BIG-5" w:eastAsia="Taipei;AR MingtiM BIG-5"/>
          <w:color w:val="000000"/>
        </w:rPr>
        <w:t>佛的四智</w:t>
      </w:r>
    </w:p>
    <w:p>
      <w:pPr>
        <w:pStyle w:val="Normal"/>
        <w:ind w:firstLine="6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雖說轉識蘊得四智，但並沒有說明轉什麼識得什麼智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3. </w:t>
      </w:r>
      <w:r>
        <w:rPr>
          <w:rFonts w:ascii="Taipei;AR MingtiM BIG-5" w:hAnsi="Taipei;AR MingtiM BIG-5" w:eastAsia="Taipei;AR MingtiM BIG-5"/>
          <w:color w:val="000000"/>
        </w:rPr>
        <w:t>《楞伽經》（</w:t>
      </w:r>
      <w:r>
        <w:rPr>
          <w:rFonts w:cs="DPalatino;Times New Roman" w:ascii="DPalatino;Times New Roman" w:hAnsi="DPalatino;Times New Roman"/>
          <w:color w:val="000000"/>
        </w:rPr>
        <w:t xml:space="preserve">p. 34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9 &amp; p. 344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2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3- 1. </w:t>
      </w:r>
      <w:r>
        <w:rPr>
          <w:rFonts w:ascii="Taipei;AR MingtiM BIG-5" w:hAnsi="Taipei;AR MingtiM BIG-5" w:eastAsia="Taipei;AR MingtiM BIG-5"/>
          <w:color w:val="000000"/>
        </w:rPr>
        <w:t>佛的無漏功德（</w:t>
      </w:r>
      <w:r>
        <w:rPr>
          <w:rFonts w:cs="DPalatino;Times New Roman" w:ascii="DPalatino;Times New Roman" w:hAnsi="DPalatino;Times New Roman"/>
          <w:color w:val="000000"/>
        </w:rPr>
        <w:t xml:space="preserve">p. 343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9~ 10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關於「如來果位的所有無量功德」，在《楞伽經》中說：「無漏習氣非剎那」，那從無漏習氣所現起的無漏功德，當然是常住了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3- 2. </w:t>
      </w:r>
      <w:r>
        <w:rPr>
          <w:rFonts w:ascii="Taipei;AR MingtiM BIG-5" w:hAnsi="Taipei;AR MingtiM BIG-5" w:eastAsia="Taipei;AR MingtiM BIG-5"/>
          <w:color w:val="000000"/>
        </w:rPr>
        <w:t>佛智（</w:t>
      </w:r>
      <w:r>
        <w:rPr>
          <w:rFonts w:cs="DPalatino;Times New Roman" w:ascii="DPalatino;Times New Roman" w:hAnsi="DPalatino;Times New Roman"/>
          <w:color w:val="000000"/>
        </w:rPr>
        <w:t xml:space="preserve">p. 344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2~ 4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6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楞伽經》等說「正智」、「真如」為「圓成實」，容易得出「佛智常住」的結論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3- 3. </w:t>
      </w:r>
      <w:r>
        <w:rPr>
          <w:rFonts w:ascii="Taipei;AR MingtiM BIG-5" w:hAnsi="Taipei;AR MingtiM BIG-5" w:eastAsia="Taipei;AR MingtiM BIG-5"/>
          <w:color w:val="000000"/>
        </w:rPr>
        <w:t>阿賴耶識與如來藏結合（</w:t>
      </w:r>
      <w:r>
        <w:rPr>
          <w:rFonts w:cs="DPalatino;Times New Roman" w:ascii="DPalatino;Times New Roman" w:hAnsi="DPalatino;Times New Roman"/>
          <w:color w:val="000000"/>
        </w:rPr>
        <w:t xml:space="preserve">p. 345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11~ 1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6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結合「阿賴耶識」與「如來藏」，在「虛妄唯識」的假相下，顯出「真常唯心」的真義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4. </w:t>
      </w:r>
      <w:r>
        <w:rPr>
          <w:rFonts w:ascii="Taipei;AR MingtiM BIG-5" w:hAnsi="Taipei;AR MingtiM BIG-5" w:eastAsia="Taipei;AR MingtiM BIG-5"/>
          <w:color w:val="000000"/>
        </w:rPr>
        <w:t>《唯識三十論》（</w:t>
      </w:r>
      <w:r>
        <w:rPr>
          <w:rFonts w:cs="DPalatino;Times New Roman" w:ascii="DPalatino;Times New Roman" w:hAnsi="DPalatino;Times New Roman"/>
          <w:color w:val="000000"/>
        </w:rPr>
        <w:t xml:space="preserve">p. 345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7~ 9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詳於三類轉變的分別，從「唯識現」而論到「唯識性」，在行果（修行的結果）的敘述中，泛稱佛果為「法身」，對「身」、「智」沒有明確的分別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5. </w:t>
      </w:r>
      <w:r>
        <w:rPr>
          <w:rFonts w:ascii="Taipei;AR MingtiM BIG-5" w:hAnsi="Taipei;AR MingtiM BIG-5" w:eastAsia="Taipei;AR MingtiM BIG-5"/>
          <w:color w:val="000000"/>
        </w:rPr>
        <w:t>《大乘密（厚）嚴經》（</w:t>
      </w:r>
      <w:r>
        <w:rPr>
          <w:rFonts w:cs="DPalatino;Times New Roman" w:ascii="DPalatino;Times New Roman" w:hAnsi="DPalatino;Times New Roman"/>
          <w:color w:val="000000"/>
        </w:rPr>
        <w:t xml:space="preserve">p. 345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11~ 1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結合「阿賴耶識」與「如來藏」，在「虛妄唯識」的假相下，顯出「真常唯心」的真義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6. </w:t>
      </w:r>
      <w:r>
        <w:rPr>
          <w:rFonts w:ascii="Taipei;AR MingtiM BIG-5" w:hAnsi="Taipei;AR MingtiM BIG-5" w:eastAsia="Taipei;AR MingtiM BIG-5"/>
          <w:color w:val="000000"/>
        </w:rPr>
        <w:t>《佛說佛地經》（</w:t>
      </w:r>
      <w:r>
        <w:rPr>
          <w:rFonts w:cs="DPalatino;Times New Roman" w:ascii="DPalatino;Times New Roman" w:hAnsi="DPalatino;Times New Roman"/>
          <w:color w:val="000000"/>
        </w:rPr>
        <w:t xml:space="preserve">p. 345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3~ p. 346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不忘《瑜伽師地論》義，以經典形式出現。說明：依於「五法」——「清淨法界＝真如＝如＝如來藏」、「大圓鏡智」、「平等性智」、「妙觀察智」、「成所作智」——而成就佛果（大覺地），將「如」與「四智」作了各別的說明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7. </w:t>
      </w:r>
      <w:r>
        <w:rPr>
          <w:rFonts w:ascii="Taipei;AR MingtiM BIG-5" w:hAnsi="Taipei;AR MingtiM BIG-5" w:eastAsia="Taipei;AR MingtiM BIG-5"/>
          <w:color w:val="000000"/>
        </w:rPr>
        <w:t>《如來功德莊嚴經》（</w:t>
      </w:r>
      <w:r>
        <w:rPr>
          <w:rFonts w:cs="DPalatino;Times New Roman" w:ascii="DPalatino;Times New Roman" w:hAnsi="DPalatino;Times New Roman"/>
          <w:color w:val="000000"/>
        </w:rPr>
        <w:t xml:space="preserve">p. 345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 xml:space="preserve">. 13~14 &amp; p. 346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3~ 12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不忘《瑜伽師地論》義，以經典形式出現。「如」與「智」各別，「無漏智」與「識」相應，契合《瑜伽師地論》與阿毘達磨論的見解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7- 1. </w:t>
      </w:r>
      <w:r>
        <w:rPr>
          <w:rFonts w:ascii="Taipei;AR MingtiM BIG-5" w:hAnsi="Taipei;AR MingtiM BIG-5" w:eastAsia="Taipei;AR MingtiM BIG-5"/>
          <w:color w:val="000000"/>
        </w:rPr>
        <w:t>智＝正智＝無垢識＝阿摩羅識＝第八清淨識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「無垢識」攝持一切「清淨無漏種子」，而與「圓鏡智」相應；這就如同「有漏第八識」攝持「雜染種」，並與「有漏心所」相應一樣。無垢識屬於「有為的清淨依他起性」，不是「圓成實性」所攝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7- 2. </w:t>
      </w:r>
      <w:r>
        <w:rPr>
          <w:rFonts w:ascii="Taipei;AR MingtiM BIG-5" w:hAnsi="Taipei;AR MingtiM BIG-5" w:eastAsia="Taipei;AR MingtiM BIG-5"/>
          <w:color w:val="000000"/>
        </w:rPr>
        <w:t>如＝真如＝清淨法界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8. </w:t>
      </w:r>
      <w:r>
        <w:rPr>
          <w:rFonts w:ascii="Taipei;AR MingtiM BIG-5" w:hAnsi="Taipei;AR MingtiM BIG-5" w:eastAsia="Taipei;AR MingtiM BIG-5"/>
          <w:color w:val="000000"/>
        </w:rPr>
        <w:t>《佛地經論》（</w:t>
      </w:r>
      <w:r>
        <w:rPr>
          <w:rFonts w:cs="DPalatino;Times New Roman" w:ascii="DPalatino;Times New Roman" w:hAnsi="DPalatino;Times New Roman"/>
          <w:color w:val="000000"/>
        </w:rPr>
        <w:t xml:space="preserve">p. 345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3~ p. 346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3 &amp; p. 346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4~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5 &amp; p. 347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2~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7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4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是世親以下，陳那、護法、戒賢的系統。</w:t>
      </w:r>
    </w:p>
    <w:p>
      <w:pPr>
        <w:pStyle w:val="Normal"/>
        <w:ind w:left="600" w:hanging="6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8- 1. </w:t>
      </w:r>
      <w:r>
        <w:rPr>
          <w:rFonts w:ascii="Taipei;AR MingtiM BIG-5" w:hAnsi="Taipei;AR MingtiM BIG-5" w:eastAsia="Taipei;AR MingtiM BIG-5"/>
          <w:color w:val="000000"/>
        </w:rPr>
        <w:t>明確區別了「清淨法界」與「四智」的不同。其中，「無為功德」為「淨法界」攝；「有為功德」為「四智」所攝。</w:t>
      </w:r>
    </w:p>
    <w:p>
      <w:pPr>
        <w:pStyle w:val="Normal"/>
        <w:ind w:left="600" w:hanging="6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8- 2. </w:t>
      </w:r>
      <w:r>
        <w:rPr>
          <w:rFonts w:ascii="Taipei;AR MingtiM BIG-5" w:hAnsi="Taipei;AR MingtiM BIG-5" w:eastAsia="Taipei;AR MingtiM BIG-5"/>
          <w:color w:val="000000"/>
        </w:rPr>
        <w:t>「無漏位」轉識成智，依「智」得名，其實也是「心」與「心所」相應的，亦即轉染成淨的八種淨識（智）的每一種均是與「</w:t>
      </w:r>
      <w:r>
        <w:rPr>
          <w:rFonts w:cs="DPalatino;Times New Roman" w:ascii="DPalatino;Times New Roman" w:hAnsi="DPalatino;Times New Roman"/>
          <w:color w:val="000000"/>
        </w:rPr>
        <w:t>21</w:t>
      </w:r>
      <w:r>
        <w:rPr>
          <w:rFonts w:ascii="Taipei;AR MingtiM BIG-5" w:hAnsi="Taipei;AR MingtiM BIG-5" w:eastAsia="Taipei;AR MingtiM BIG-5"/>
          <w:color w:val="000000"/>
        </w:rPr>
        <w:t>無漏善心所」（五遍行、五別境、十一唯善）相應的。解說風格同於《瑜伽師地論》。</w:t>
      </w:r>
    </w:p>
    <w:p>
      <w:pPr>
        <w:pStyle w:val="Normal"/>
        <w:ind w:left="600" w:hanging="6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8- 3. </w:t>
      </w:r>
      <w:r>
        <w:rPr>
          <w:rFonts w:ascii="Taipei;AR MingtiM BIG-5" w:hAnsi="Taipei;AR MingtiM BIG-5" w:eastAsia="Taipei;AR MingtiM BIG-5"/>
          <w:color w:val="000000"/>
        </w:rPr>
        <w:t>將「受用身」區分為「自受用身」與「他受用身」，會通了無著的《大乘莊嚴經論》與《攝大乘論》的異說。（</w:t>
      </w:r>
      <w:r>
        <w:rPr>
          <w:rFonts w:cs="DPalatino;Times New Roman" w:ascii="DPalatino;Times New Roman" w:hAnsi="DPalatino;Times New Roman"/>
          <w:color w:val="000000"/>
        </w:rPr>
        <w:t xml:space="preserve">p. 345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 xml:space="preserve">. 3~ 4 &amp; p. 347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6~ 7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9. </w:t>
      </w:r>
      <w:r>
        <w:rPr>
          <w:rFonts w:ascii="Taipei;AR MingtiM BIG-5" w:hAnsi="Taipei;AR MingtiM BIG-5" w:eastAsia="Taipei;AR MingtiM BIG-5"/>
          <w:color w:val="000000"/>
        </w:rPr>
        <w:t>《大乘百法明論》（</w:t>
      </w:r>
      <w:r>
        <w:rPr>
          <w:rFonts w:cs="DPalatino;Times New Roman" w:ascii="DPalatino;Times New Roman" w:hAnsi="DPalatino;Times New Roman"/>
          <w:color w:val="000000"/>
        </w:rPr>
        <w:t xml:space="preserve">p. 346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5~ p. 347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2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在「有漏位」，說一切法（略分為五：「心」、「心所」、由心心所變現之「色」、「不相應行」、「無為」）唯識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10. </w:t>
      </w:r>
      <w:r>
        <w:rPr>
          <w:rFonts w:ascii="Taipei;AR MingtiM BIG-5" w:hAnsi="Taipei;AR MingtiM BIG-5" w:eastAsia="Taipei;AR MingtiM BIG-5"/>
          <w:color w:val="000000"/>
        </w:rPr>
        <w:t>《成唯識論》（</w:t>
      </w:r>
      <w:r>
        <w:rPr>
          <w:rFonts w:cs="DPalatino;Times New Roman" w:ascii="DPalatino;Times New Roman" w:hAnsi="DPalatino;Times New Roman"/>
          <w:color w:val="000000"/>
        </w:rPr>
        <w:t xml:space="preserve">p. 347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9~ 1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600" w:hanging="0"/>
        <w:rPr/>
      </w:pPr>
      <w:r>
        <w:rPr>
          <w:rFonts w:ascii="Taipei;AR MingtiM BIG-5" w:hAnsi="Taipei;AR MingtiM BIG-5" w:eastAsia="Taipei;AR MingtiM BIG-5"/>
          <w:color w:val="000000"/>
        </w:rPr>
        <w:t>依《佛地經論》與無性的《攝大乘論釋》對「轉依」作更圓滿的安立；依「四種義」——能轉依（能伏道、能斷道）、所轉依（持種依、迷悟依）、所轉捨（所斷捨、所棄捨）、所轉得（所顯得、所生得）——來說明轉依。</w:t>
      </w:r>
      <w:r>
        <w:rPr>
          <w:rFonts w:eastAsia="Taipei;AR MingtiM BIG-5" w:ascii="Taipei;AR MingtiM BIG-5" w:hAnsi="Taipei;AR MingtiM BIG-5"/>
          <w:color w:val="000000"/>
        </w:rPr>
        <w:t xml:space="preserve">10 </w:t>
      </w:r>
      <w:r>
        <w:rPr>
          <w:rFonts w:ascii="Taipei;AR MingtiM BIG-5" w:hAnsi="Taipei;AR MingtiM BIG-5" w:eastAsia="Taipei;AR MingtiM BIG-5"/>
          <w:color w:val="000000"/>
        </w:rPr>
        <w:t>《成唯識論》所代表的是公元</w:t>
      </w:r>
      <w:r>
        <w:rPr>
          <w:rFonts w:cs="DPalatino;Times New Roman" w:ascii="DPalatino;Times New Roman" w:hAnsi="DPalatino;Times New Roman"/>
          <w:color w:val="000000"/>
        </w:rPr>
        <w:t>6</w:t>
      </w:r>
      <w:r>
        <w:rPr>
          <w:rFonts w:ascii="Taipei;AR MingtiM BIG-5" w:hAnsi="Taipei;AR MingtiM BIG-5" w:eastAsia="Taipei;AR MingtiM BIG-5"/>
          <w:color w:val="000000"/>
        </w:rPr>
        <w:t>、</w:t>
      </w:r>
      <w:r>
        <w:rPr>
          <w:rFonts w:cs="DPalatino;Times New Roman" w:ascii="DPalatino;Times New Roman" w:hAnsi="DPalatino;Times New Roman"/>
          <w:color w:val="000000"/>
        </w:rPr>
        <w:t>7</w:t>
      </w:r>
      <w:r>
        <w:rPr>
          <w:rFonts w:ascii="Taipei;AR MingtiM BIG-5" w:hAnsi="Taipei;AR MingtiM BIG-5" w:eastAsia="Taipei;AR MingtiM BIG-5"/>
          <w:color w:val="000000"/>
        </w:rPr>
        <w:t>世紀間，那爛陀寺大成的唯識學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7- 11. </w:t>
      </w:r>
      <w:r>
        <w:rPr>
          <w:rFonts w:ascii="Taipei;AR MingtiM BIG-5" w:hAnsi="Taipei;AR MingtiM BIG-5" w:eastAsia="Taipei;AR MingtiM BIG-5"/>
          <w:color w:val="000000"/>
        </w:rPr>
        <w:t>《攝大乘論釋》（無性）（</w:t>
      </w:r>
      <w:r>
        <w:rPr>
          <w:rFonts w:cs="DPalatino;Times New Roman" w:ascii="DPalatino;Times New Roman" w:hAnsi="DPalatino;Times New Roman"/>
          <w:color w:val="000000"/>
        </w:rPr>
        <w:t xml:space="preserve">p. 347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8~ 9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是世親以下，陳那、護法、戒賢的系統。主張轉八（阿賴耶識）、七（末那識）、六（第六意識）、前五識，依次得四智（大圓鏡智、平等性智、妙觀察智、成所作智）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貳、因明（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>hetu-vidya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）的發展（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p. 349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. 15~ p. 360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>. 7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  <w:sz w:val="24"/>
          <w:szCs w:val="24"/>
        </w:rPr>
      </w:pPr>
      <w:r>
        <w:rPr>
          <w:rFonts w:eastAsia="Taipei;AR MingtiM BIG-5" w:ascii="Taipei;AR MingtiM BIG-5" w:hAnsi="Taipei;AR MingtiM BIG-5"/>
          <w:color w:val="000000"/>
          <w:sz w:val="24"/>
          <w:szCs w:val="24"/>
        </w:rPr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在成立「一切唯識現」以外，瑜伽行派的卓越成就，是因明的高度發展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瑜伽行派以前的論理學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. </w:t>
      </w:r>
      <w:r>
        <w:rPr>
          <w:rFonts w:ascii="Taipei;AR MingtiM BIG-5" w:hAnsi="Taipei;AR MingtiM BIG-5" w:eastAsia="Taipei;AR MingtiM BIG-5"/>
          <w:color w:val="000000"/>
        </w:rPr>
        <w:t>非佛教的論理學（</w:t>
      </w:r>
      <w:r>
        <w:rPr>
          <w:rFonts w:cs="DPalatino;Times New Roman" w:ascii="DPalatino;Times New Roman" w:hAnsi="DPalatino;Times New Roman"/>
          <w:color w:val="000000"/>
        </w:rPr>
        <w:t xml:space="preserve">p. 349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5~ p. 350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0"/>
        <w:rPr/>
      </w:pPr>
      <w:r>
        <w:rPr>
          <w:rFonts w:ascii="Taipei;AR MingtiM BIG-5" w:hAnsi="Taipei;AR MingtiM BIG-5" w:eastAsia="Taipei;AR MingtiM BIG-5"/>
          <w:color w:val="000000"/>
        </w:rPr>
        <w:t>印度傳統的婆羅門教徒（即六派哲學——正理派、勝論派、數論派、瑜伽派、彌曼薩派、吠檀多派）</w:t>
      </w:r>
      <w:r>
        <w:rPr>
          <w:rFonts w:eastAsia="Taipei;AR MingtiM BIG-5" w:ascii="Taipei;AR MingtiM BIG-5" w:hAnsi="Taipei;AR MingtiM BIG-5"/>
          <w:color w:val="000000"/>
        </w:rPr>
        <w:t xml:space="preserve">11 </w:t>
      </w:r>
      <w:r>
        <w:rPr>
          <w:rFonts w:ascii="Taipei;AR MingtiM BIG-5" w:hAnsi="Taipei;AR MingtiM BIG-5" w:eastAsia="Taipei;AR MingtiM BIG-5"/>
          <w:color w:val="000000"/>
        </w:rPr>
        <w:t>為了因應種種沙門團（相對於六派哲學的六師外道——富蘭那迦葉、末伽梨拘舍梨、 阿夷多翅舍欽婆羅、婆浮陀伽旃延、三若夷毘婆利沸、耆那教教祖大雄）</w:t>
      </w:r>
      <w:r>
        <w:rPr>
          <w:rFonts w:eastAsia="Taipei;AR MingtiM BIG-5" w:ascii="Taipei;AR MingtiM BIG-5" w:hAnsi="Taipei;AR MingtiM BIG-5"/>
          <w:color w:val="000000"/>
        </w:rPr>
        <w:t xml:space="preserve">12 </w:t>
      </w:r>
      <w:r>
        <w:rPr>
          <w:rFonts w:ascii="Taipei;AR MingtiM BIG-5" w:hAnsi="Taipei;AR MingtiM BIG-5" w:eastAsia="Taipei;AR MingtiM BIG-5"/>
          <w:color w:val="000000"/>
        </w:rPr>
        <w:t>興起，不得不 發展辯論術；從辯論術而來的論理學，就是「正理」——尼夜耶（</w:t>
      </w:r>
      <w:r>
        <w:rPr>
          <w:rFonts w:cs="DPalatino;Times New Roman" w:ascii="DPalatino;Times New Roman" w:hAnsi="DPalatino;Times New Roman"/>
          <w:color w:val="000000"/>
        </w:rPr>
        <w:t>ny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ya</w:t>
      </w:r>
      <w:r>
        <w:rPr>
          <w:rFonts w:ascii="Taipei;AR MingtiM BIG-5" w:hAnsi="Taipei;AR MingtiM BIG-5" w:eastAsia="Taipei;AR MingtiM BIG-5"/>
          <w:color w:val="000000"/>
        </w:rPr>
        <w:t>）——與「因論」（</w:t>
      </w:r>
      <w:r>
        <w:rPr>
          <w:rFonts w:cs="DPalatino;Times New Roman" w:ascii="DPalatino;Times New Roman" w:hAnsi="DPalatino;Times New Roman"/>
          <w:color w:val="000000"/>
        </w:rPr>
        <w:t>hetu-Ÿ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stra</w:t>
      </w:r>
      <w:r>
        <w:rPr>
          <w:rFonts w:ascii="Taipei;AR MingtiM BIG-5" w:hAnsi="Taipei;AR MingtiM BIG-5" w:eastAsia="Taipei;AR MingtiM BIG-5"/>
          <w:color w:val="000000"/>
        </w:rPr>
        <w:t>）。「正理」本是「真理」之義，其後演化為「思惟論究真理的方法」。其中，西元 第</w:t>
      </w:r>
      <w:r>
        <w:rPr>
          <w:rFonts w:cs="DPalatino;Times New Roman" w:ascii="DPalatino;Times New Roman" w:hAnsi="DPalatino;Times New Roman"/>
          <w:color w:val="000000"/>
        </w:rPr>
        <w:t>1</w:t>
      </w:r>
      <w:r>
        <w:rPr>
          <w:rFonts w:ascii="Taipei;AR MingtiM BIG-5" w:hAnsi="Taipei;AR MingtiM BIG-5" w:eastAsia="Taipei;AR MingtiM BIG-5"/>
          <w:color w:val="000000"/>
        </w:rPr>
        <w:t>世紀起，從婆羅門教分流出來的教派中，帶有論理學風的有：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. </w:t>
      </w:r>
      <w:r>
        <w:rPr>
          <w:rFonts w:ascii="Taipei;AR MingtiM BIG-5" w:hAnsi="Taipei;AR MingtiM BIG-5" w:eastAsia="Taipei;AR MingtiM BIG-5"/>
          <w:color w:val="000000"/>
        </w:rPr>
        <w:t>正理派（</w:t>
      </w:r>
      <w:r>
        <w:rPr>
          <w:rFonts w:cs="DPalatino;Times New Roman" w:ascii="DPalatino;Times New Roman" w:hAnsi="DPalatino;Times New Roman"/>
          <w:color w:val="000000"/>
        </w:rPr>
        <w:t>Naiy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yika; </w:t>
      </w:r>
      <w:r>
        <w:rPr>
          <w:rFonts w:ascii="Taipei;AR MingtiM BIG-5" w:hAnsi="Taipei;AR MingtiM BIG-5" w:eastAsia="Taipei;AR MingtiM BIG-5"/>
          <w:color w:val="000000"/>
        </w:rPr>
        <w:t>或稱「尼夜耶派」）</w:t>
      </w:r>
    </w:p>
    <w:p>
      <w:pPr>
        <w:pStyle w:val="Normal"/>
        <w:ind w:left="600" w:hanging="0"/>
        <w:rPr/>
      </w:pPr>
      <w:r>
        <w:rPr>
          <w:rFonts w:ascii="Taipei;AR MingtiM BIG-5" w:hAnsi="Taipei;AR MingtiM BIG-5" w:eastAsia="Taipei;AR MingtiM BIG-5"/>
          <w:color w:val="000000"/>
        </w:rPr>
        <w:t>祖師為「足目」（</w:t>
      </w:r>
      <w:r>
        <w:rPr>
          <w:rFonts w:cs="DPalatino;Times New Roman" w:ascii="DPalatino;Times New Roman" w:hAnsi="DPalatino;Times New Roman"/>
          <w:color w:val="000000"/>
        </w:rPr>
        <w:t>Ak˝a-p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，整理《正理經》（</w:t>
      </w:r>
      <w:r>
        <w:rPr>
          <w:rFonts w:cs="DPalatino;Times New Roman" w:ascii="DPalatino;Times New Roman" w:hAnsi="DPalatino;Times New Roman"/>
          <w:i/>
          <w:color w:val="000000"/>
        </w:rPr>
        <w:t>Ny</w:t>
      </w:r>
      <w:r>
        <w:rPr>
          <w:rFonts w:cs="新細明體;PMingLiU" w:ascii="新細明體;PMingLiU" w:hAnsi="新細明體;PMingLiU"/>
          <w:i/>
          <w:color w:val="000000"/>
        </w:rPr>
        <w:t>›</w:t>
      </w:r>
      <w:r>
        <w:rPr>
          <w:rFonts w:cs="DPalatino;Times New Roman" w:ascii="DPalatino;Times New Roman" w:hAnsi="DPalatino;Times New Roman"/>
          <w:i/>
          <w:color w:val="000000"/>
        </w:rPr>
        <w:t>ya-sÒtra</w:t>
      </w:r>
      <w:r>
        <w:rPr>
          <w:rFonts w:ascii="Taipei;AR MingtiM BIG-5" w:hAnsi="Taipei;AR MingtiM BIG-5" w:eastAsia="Taipei;AR MingtiM BIG-5"/>
          <w:color w:val="000000"/>
        </w:rPr>
        <w:t>）為古印度第一部邏輯學經典，</w:t>
      </w:r>
      <w:r>
        <w:rPr>
          <w:rFonts w:eastAsia="Taipei;AR MingtiM BIG-5" w:ascii="Taipei;AR MingtiM BIG-5" w:hAnsi="Taipei;AR MingtiM BIG-5"/>
          <w:color w:val="000000"/>
        </w:rPr>
        <w:t xml:space="preserve">13 </w:t>
      </w:r>
      <w:r>
        <w:rPr>
          <w:rFonts w:ascii="Taipei;AR MingtiM BIG-5" w:hAnsi="Taipei;AR MingtiM BIG-5" w:eastAsia="Taipei;AR MingtiM BIG-5"/>
          <w:color w:val="000000"/>
        </w:rPr>
        <w:t>此派特重思辨以求真理得解脫。已有「五支作法」及「三因相說」的概念。</w:t>
      </w:r>
      <w:r>
        <w:rPr>
          <w:rFonts w:eastAsia="Taipei;AR MingtiM BIG-5" w:ascii="Taipei;AR MingtiM BIG-5" w:hAnsi="Taipei;AR MingtiM BIG-5"/>
          <w:color w:val="000000"/>
        </w:rPr>
        <w:t xml:space="preserve">14 </w:t>
      </w:r>
      <w:r>
        <w:rPr>
          <w:rFonts w:cs="DPalatino;Times New Roman" w:ascii="DPalatino;Times New Roman" w:hAnsi="DPalatino;Times New Roman"/>
          <w:color w:val="000000"/>
        </w:rPr>
        <w:t>17</w:t>
      </w:r>
      <w:r>
        <w:rPr>
          <w:rFonts w:ascii="Taipei;AR MingtiM BIG-5" w:hAnsi="Taipei;AR MingtiM BIG-5" w:eastAsia="Taipei;AR MingtiM BIG-5"/>
          <w:color w:val="000000"/>
        </w:rPr>
        <w:t>世紀，阿難波作《思擇集 論》（</w:t>
      </w:r>
      <w:r>
        <w:rPr>
          <w:rFonts w:cs="DPalatino;Times New Roman" w:ascii="DPalatino;Times New Roman" w:hAnsi="DPalatino;Times New Roman"/>
          <w:i/>
          <w:color w:val="000000"/>
        </w:rPr>
        <w:t>Tarka-sa</w:t>
      </w:r>
      <w:r>
        <w:rPr>
          <w:rFonts w:cs="新細明體;PMingLiU" w:ascii="新細明體;PMingLiU" w:hAnsi="新細明體;PMingLiU"/>
          <w:i/>
          <w:color w:val="000000"/>
        </w:rPr>
        <w:t>˙</w:t>
      </w:r>
      <w:r>
        <w:rPr>
          <w:rFonts w:cs="DPalatino;Times New Roman" w:ascii="DPalatino;Times New Roman" w:hAnsi="DPalatino;Times New Roman"/>
          <w:i/>
          <w:color w:val="000000"/>
        </w:rPr>
        <w:t>graha</w:t>
      </w:r>
      <w:r>
        <w:rPr>
          <w:rFonts w:ascii="Taipei;AR MingtiM BIG-5" w:hAnsi="Taipei;AR MingtiM BIG-5" w:eastAsia="Taipei;AR MingtiM BIG-5"/>
          <w:color w:val="000000"/>
        </w:rPr>
        <w:t>），史稱「後期正理派」，為因明式微後，在印度佔主導地位的邏 輯學說。《正理經》明「十六諦」或「十六句義」如下：</w:t>
      </w:r>
      <w:r>
        <w:rPr>
          <w:rFonts w:eastAsia="Taipei;AR MingtiM BIG-5" w:ascii="Taipei;AR MingtiM BIG-5" w:hAnsi="Taipei;AR MingtiM BIG-5"/>
          <w:color w:val="000000"/>
        </w:rPr>
        <w:t xml:space="preserve">15 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1. </w:t>
      </w:r>
      <w:r>
        <w:rPr>
          <w:rFonts w:ascii="Taipei;AR MingtiM BIG-5" w:hAnsi="Taipei;AR MingtiM BIG-5" w:eastAsia="Taipei;AR MingtiM BIG-5"/>
          <w:color w:val="000000"/>
        </w:rPr>
        <w:t>量（</w:t>
      </w:r>
      <w:r>
        <w:rPr>
          <w:rFonts w:cs="DPalatino;Times New Roman" w:ascii="DPalatino;Times New Roman" w:hAnsi="DPalatino;Times New Roman"/>
          <w:color w:val="000000"/>
        </w:rPr>
        <w:t>pra-m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˚a; </w:t>
      </w:r>
      <w:r>
        <w:rPr>
          <w:rFonts w:ascii="Taipei;AR MingtiM BIG-5" w:hAnsi="Taipei;AR MingtiM BIG-5" w:eastAsia="Taipei;AR MingtiM BIG-5"/>
          <w:color w:val="000000"/>
        </w:rPr>
        <w:t>即「有效的認識」）</w:t>
      </w:r>
    </w:p>
    <w:p>
      <w:pPr>
        <w:pStyle w:val="Normal"/>
        <w:ind w:left="8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立「現量」（知覺，有效的認識）、「比量」（推理）、「譬喻量」（例證）、「聲量」 （可信賴的言論）四種量（正確的知識）。正確的知識，依此四量而得，所以《方便心論》說「知四量」名「知因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2. </w:t>
      </w:r>
      <w:r>
        <w:rPr>
          <w:rFonts w:ascii="Taipei;AR MingtiM BIG-5" w:hAnsi="Taipei;AR MingtiM BIG-5" w:eastAsia="Taipei;AR MingtiM BIG-5"/>
          <w:color w:val="000000"/>
        </w:rPr>
        <w:t>所量（</w:t>
      </w:r>
      <w:r>
        <w:rPr>
          <w:rFonts w:cs="DPalatino;Times New Roman" w:ascii="DPalatino;Times New Roman" w:hAnsi="DPalatino;Times New Roman"/>
          <w:color w:val="000000"/>
        </w:rPr>
        <w:t>pra-mey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8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即「所知的對象」或「認識的對象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3. </w:t>
      </w:r>
      <w:r>
        <w:rPr>
          <w:rFonts w:ascii="Taipei;AR MingtiM BIG-5" w:hAnsi="Taipei;AR MingtiM BIG-5" w:eastAsia="Taipei;AR MingtiM BIG-5"/>
          <w:color w:val="000000"/>
        </w:rPr>
        <w:t>疑（</w:t>
      </w:r>
      <w:r>
        <w:rPr>
          <w:rFonts w:cs="DPalatino;Times New Roman" w:ascii="DPalatino;Times New Roman" w:hAnsi="DPalatino;Times New Roman"/>
          <w:color w:val="000000"/>
        </w:rPr>
        <w:t>sa</w:t>
      </w:r>
      <w:r>
        <w:rPr>
          <w:rFonts w:cs="新細明體;PMingLiU" w:ascii="新細明體;PMingLiU" w:hAnsi="新細明體;PMingLiU"/>
          <w:color w:val="000000"/>
        </w:rPr>
        <w:t>˙</w:t>
      </w:r>
      <w:r>
        <w:rPr>
          <w:rFonts w:cs="DPalatino;Times New Roman" w:ascii="DPalatino;Times New Roman" w:hAnsi="DPalatino;Times New Roman"/>
          <w:color w:val="000000"/>
        </w:rPr>
        <w:t xml:space="preserve">-Ÿaya; </w:t>
      </w:r>
      <w:r>
        <w:rPr>
          <w:rFonts w:ascii="Taipei;AR MingtiM BIG-5" w:hAnsi="Taipei;AR MingtiM BIG-5" w:eastAsia="Taipei;AR MingtiM BIG-5"/>
          <w:color w:val="000000"/>
        </w:rPr>
        <w:t>即「疑惑」）——最先出現</w:t>
      </w:r>
    </w:p>
    <w:p>
      <w:pPr>
        <w:pStyle w:val="Normal"/>
        <w:ind w:firstLine="8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對所知見的事理，不能確定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4. </w:t>
      </w:r>
      <w:r>
        <w:rPr>
          <w:rFonts w:ascii="Taipei;AR MingtiM BIG-5" w:hAnsi="Taipei;AR MingtiM BIG-5" w:eastAsia="Taipei;AR MingtiM BIG-5"/>
          <w:color w:val="000000"/>
        </w:rPr>
        <w:t>用（</w:t>
      </w:r>
      <w:r>
        <w:rPr>
          <w:rFonts w:cs="DPalatino;Times New Roman" w:ascii="DPalatino;Times New Roman" w:hAnsi="DPalatino;Times New Roman"/>
          <w:color w:val="000000"/>
        </w:rPr>
        <w:t xml:space="preserve">pra-yojana; </w:t>
      </w:r>
      <w:r>
        <w:rPr>
          <w:rFonts w:ascii="Taipei;AR MingtiM BIG-5" w:hAnsi="Taipei;AR MingtiM BIG-5" w:eastAsia="Taipei;AR MingtiM BIG-5"/>
          <w:color w:val="000000"/>
        </w:rPr>
        <w:t>或「目的，動機」）</w:t>
      </w:r>
    </w:p>
    <w:p>
      <w:pPr>
        <w:pStyle w:val="Normal"/>
        <w:ind w:firstLine="8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有求解決的作用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5. </w:t>
      </w:r>
      <w:r>
        <w:rPr>
          <w:rFonts w:ascii="Taipei;AR MingtiM BIG-5" w:hAnsi="Taipei;AR MingtiM BIG-5" w:eastAsia="Taipei;AR MingtiM BIG-5"/>
          <w:color w:val="000000"/>
        </w:rPr>
        <w:t>宗（</w:t>
      </w:r>
      <w:r>
        <w:rPr>
          <w:rFonts w:cs="DPalatino;Times New Roman" w:ascii="DPalatino;Times New Roman" w:hAnsi="DPalatino;Times New Roman"/>
          <w:color w:val="000000"/>
        </w:rPr>
        <w:t>sidd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nta; </w:t>
      </w:r>
      <w:r>
        <w:rPr>
          <w:rFonts w:ascii="Taipei;AR MingtiM BIG-5" w:hAnsi="Taipei;AR MingtiM BIG-5" w:eastAsia="Taipei;AR MingtiM BIG-5"/>
          <w:color w:val="000000"/>
        </w:rPr>
        <w:t>或稱「宗義」）</w:t>
      </w:r>
    </w:p>
    <w:p>
      <w:pPr>
        <w:pStyle w:val="Normal"/>
        <w:ind w:left="8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即「悉檀」，是立者的主張，有——「遍所許宗」（即：立、敵雙方所共許的宗）、「先稟承宗」或「先業稟宗」（即：以本門的義理立宗）、「傍準義宗」或「傍憑義宗」（欲憑藉宗中之義而傍顯宗中所未說之義，而求他領悟；這樣的宗不能確定立、敵雙方所要諍論的問題，此即等同無用）、「不顧論宗」（但隨立者的愛樂而立，而毌須顧及其他因素；亦即只要是碰著有所諍論的問題，即申己意）——四宗；其中，因明唯取第四種，這是因為其他三種均無辯論的意義故。</w:t>
      </w:r>
      <w:r>
        <w:rPr>
          <w:rFonts w:eastAsia="Taipei;AR MingtiM BIG-5" w:ascii="Taipei;AR MingtiM BIG-5" w:hAnsi="Taipei;AR MingtiM BIG-5"/>
          <w:color w:val="000000"/>
        </w:rPr>
        <w:t xml:space="preserve">16 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6. </w:t>
      </w:r>
      <w:r>
        <w:rPr>
          <w:rFonts w:ascii="Taipei;AR MingtiM BIG-5" w:hAnsi="Taipei;AR MingtiM BIG-5" w:eastAsia="Taipei;AR MingtiM BIG-5"/>
          <w:color w:val="000000"/>
        </w:rPr>
        <w:t>喻（</w:t>
      </w:r>
      <w:r>
        <w:rPr>
          <w:rFonts w:cs="DPalatino;Times New Roman" w:ascii="DPalatino;Times New Roman" w:hAnsi="DPalatino;Times New Roman"/>
          <w:color w:val="000000"/>
        </w:rPr>
        <w:t>d¸˝˛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nta; </w:t>
      </w:r>
      <w:r>
        <w:rPr>
          <w:rFonts w:ascii="Taipei;AR MingtiM BIG-5" w:hAnsi="Taipei;AR MingtiM BIG-5" w:eastAsia="Taipei;AR MingtiM BIG-5"/>
          <w:color w:val="000000"/>
        </w:rPr>
        <w:t>即「譬喻，實例」）</w:t>
      </w:r>
    </w:p>
    <w:p>
      <w:pPr>
        <w:pStyle w:val="Normal"/>
        <w:ind w:firstLine="8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為了說明主張（宗）而提出的實例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7. </w:t>
      </w:r>
      <w:r>
        <w:rPr>
          <w:rFonts w:ascii="Taipei;AR MingtiM BIG-5" w:hAnsi="Taipei;AR MingtiM BIG-5" w:eastAsia="Taipei;AR MingtiM BIG-5"/>
          <w:color w:val="000000"/>
        </w:rPr>
        <w:t>支分（</w:t>
      </w:r>
      <w:r>
        <w:rPr>
          <w:rFonts w:cs="DPalatino;Times New Roman" w:ascii="DPalatino;Times New Roman" w:hAnsi="DPalatino;Times New Roman"/>
          <w:color w:val="000000"/>
        </w:rPr>
        <w:t xml:space="preserve">ava-yava; </w:t>
      </w:r>
      <w:r>
        <w:rPr>
          <w:rFonts w:ascii="Taipei;AR MingtiM BIG-5" w:hAnsi="Taipei;AR MingtiM BIG-5" w:eastAsia="Taipei;AR MingtiM BIG-5"/>
          <w:color w:val="000000"/>
        </w:rPr>
        <w:t>或稱「構成論式的部分」）</w:t>
      </w:r>
    </w:p>
    <w:p>
      <w:pPr>
        <w:pStyle w:val="Normal"/>
        <w:ind w:left="8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即比量的五支——宗（</w:t>
      </w:r>
      <w:r>
        <w:rPr>
          <w:rFonts w:cs="DPalatino;Times New Roman" w:ascii="DPalatino;Times New Roman" w:hAnsi="DPalatino;Times New Roman"/>
          <w:color w:val="000000"/>
        </w:rPr>
        <w:t>pratijñ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ascii="Taipei;AR MingtiM BIG-5" w:hAnsi="Taipei;AR MingtiM BIG-5" w:eastAsia="Taipei;AR MingtiM BIG-5"/>
          <w:color w:val="000000"/>
        </w:rPr>
        <w:t>）、因（</w:t>
      </w:r>
      <w:r>
        <w:rPr>
          <w:rFonts w:cs="DPalatino;Times New Roman" w:ascii="DPalatino;Times New Roman" w:hAnsi="DPalatino;Times New Roman"/>
          <w:color w:val="000000"/>
        </w:rPr>
        <w:t>hetu</w:t>
      </w:r>
      <w:r>
        <w:rPr>
          <w:rFonts w:ascii="Taipei;AR MingtiM BIG-5" w:hAnsi="Taipei;AR MingtiM BIG-5" w:eastAsia="Taipei;AR MingtiM BIG-5"/>
          <w:color w:val="000000"/>
        </w:rPr>
        <w:t>）、喻（</w:t>
      </w:r>
      <w:r>
        <w:rPr>
          <w:rFonts w:cs="DPalatino;Times New Roman" w:ascii="DPalatino;Times New Roman" w:hAnsi="DPalatino;Times New Roman"/>
          <w:color w:val="000000"/>
        </w:rPr>
        <w:t>ud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hara˚a</w:t>
      </w:r>
      <w:r>
        <w:rPr>
          <w:rFonts w:ascii="Taipei;AR MingtiM BIG-5" w:hAnsi="Taipei;AR MingtiM BIG-5" w:eastAsia="Taipei;AR MingtiM BIG-5"/>
          <w:color w:val="000000"/>
        </w:rPr>
        <w:t>）、合      （</w:t>
      </w:r>
      <w:r>
        <w:rPr>
          <w:rFonts w:cs="DPalatino;Times New Roman" w:ascii="DPalatino;Times New Roman" w:hAnsi="DPalatino;Times New Roman"/>
          <w:color w:val="000000"/>
        </w:rPr>
        <w:t>upanaya</w:t>
      </w:r>
      <w:r>
        <w:rPr>
          <w:rFonts w:ascii="Taipei;AR MingtiM BIG-5" w:hAnsi="Taipei;AR MingtiM BIG-5" w:eastAsia="Taipei;AR MingtiM BIG-5"/>
          <w:color w:val="000000"/>
        </w:rPr>
        <w:t>）、結（</w:t>
      </w:r>
      <w:r>
        <w:rPr>
          <w:rFonts w:cs="DPalatino;Times New Roman" w:ascii="DPalatino;Times New Roman" w:hAnsi="DPalatino;Times New Roman"/>
          <w:color w:val="000000"/>
        </w:rPr>
        <w:t>nigamana</w:t>
      </w:r>
      <w:r>
        <w:rPr>
          <w:rFonts w:ascii="Taipei;AR MingtiM BIG-5" w:hAnsi="Taipei;AR MingtiM BIG-5" w:eastAsia="Taipei;AR MingtiM BIG-5"/>
          <w:color w:val="000000"/>
        </w:rPr>
        <w:t>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8. </w:t>
      </w:r>
      <w:r>
        <w:rPr>
          <w:rFonts w:ascii="Taipei;AR MingtiM BIG-5" w:hAnsi="Taipei;AR MingtiM BIG-5" w:eastAsia="Taipei;AR MingtiM BIG-5"/>
          <w:color w:val="000000"/>
        </w:rPr>
        <w:t>思擇（</w:t>
      </w:r>
      <w:r>
        <w:rPr>
          <w:rFonts w:cs="DPalatino;Times New Roman" w:ascii="DPalatino;Times New Roman" w:hAnsi="DPalatino;Times New Roman"/>
          <w:color w:val="000000"/>
        </w:rPr>
        <w:t>tark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8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使用「歸謬法」進行間接論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9. </w:t>
      </w:r>
      <w:r>
        <w:rPr>
          <w:rFonts w:ascii="Taipei;AR MingtiM BIG-5" w:hAnsi="Taipei;AR MingtiM BIG-5" w:eastAsia="Taipei;AR MingtiM BIG-5"/>
          <w:color w:val="000000"/>
        </w:rPr>
        <w:t>決（</w:t>
      </w:r>
      <w:r>
        <w:rPr>
          <w:rFonts w:cs="DPalatino;Times New Roman" w:ascii="DPalatino;Times New Roman" w:hAnsi="DPalatino;Times New Roman"/>
          <w:color w:val="000000"/>
        </w:rPr>
        <w:t xml:space="preserve">nir-˚aya; </w:t>
      </w:r>
      <w:r>
        <w:rPr>
          <w:rFonts w:ascii="Taipei;AR MingtiM BIG-5" w:hAnsi="Taipei;AR MingtiM BIG-5" w:eastAsia="Taipei;AR MingtiM BIG-5"/>
          <w:color w:val="000000"/>
        </w:rPr>
        <w:t>即「決定」）</w:t>
      </w:r>
    </w:p>
    <w:p>
      <w:pPr>
        <w:pStyle w:val="Normal"/>
        <w:ind w:firstLine="8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在二種對立論點中進行選擇斷定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10. </w:t>
      </w:r>
      <w:r>
        <w:rPr>
          <w:rFonts w:ascii="Taipei;AR MingtiM BIG-5" w:hAnsi="Taipei;AR MingtiM BIG-5" w:eastAsia="Taipei;AR MingtiM BIG-5"/>
          <w:color w:val="000000"/>
        </w:rPr>
        <w:t>論議（</w:t>
      </w:r>
      <w:r>
        <w:rPr>
          <w:rFonts w:cs="DPalatino;Times New Roman" w:ascii="DPalatino;Times New Roman" w:hAnsi="DPalatino;Times New Roman"/>
          <w:color w:val="000000"/>
        </w:rPr>
        <w:t>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10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按照邏輯要求，正確地進行辯論。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1- 1- 1- 11. </w:t>
      </w:r>
      <w:r>
        <w:rPr>
          <w:rFonts w:ascii="Taipei;AR MingtiM BIG-5" w:hAnsi="Taipei;AR MingtiM BIG-5" w:eastAsia="Taipei;AR MingtiM BIG-5"/>
          <w:color w:val="000000"/>
        </w:rPr>
        <w:t>紛義（</w:t>
      </w:r>
      <w:r>
        <w:rPr>
          <w:rFonts w:cs="DPalatino;Times New Roman" w:ascii="DPalatino;Times New Roman" w:hAnsi="DPalatino;Times New Roman"/>
          <w:color w:val="000000"/>
        </w:rPr>
        <w:t xml:space="preserve">jalpa; </w:t>
      </w:r>
      <w:r>
        <w:rPr>
          <w:rFonts w:ascii="Taipei;AR MingtiM BIG-5" w:hAnsi="Taipei;AR MingtiM BIG-5" w:eastAsia="Taipei;AR MingtiM BIG-5"/>
          <w:color w:val="000000"/>
        </w:rPr>
        <w:t>或稱「論諍」）</w:t>
      </w:r>
    </w:p>
    <w:p>
      <w:pPr>
        <w:pStyle w:val="Normal"/>
        <w:ind w:firstLine="10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這裡是指詭辯。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1- 1- 1- 12. </w:t>
      </w:r>
      <w:r>
        <w:rPr>
          <w:rFonts w:ascii="Taipei;AR MingtiM BIG-5" w:hAnsi="Taipei;AR MingtiM BIG-5" w:eastAsia="Taipei;AR MingtiM BIG-5"/>
          <w:color w:val="000000"/>
        </w:rPr>
        <w:t>壞義（</w:t>
      </w:r>
      <w:r>
        <w:rPr>
          <w:rFonts w:cs="DPalatino;Times New Roman" w:ascii="DPalatino;Times New Roman" w:hAnsi="DPalatino;Times New Roman"/>
          <w:color w:val="000000"/>
        </w:rPr>
        <w:t>vita˚˜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即「妄批」）</w:t>
      </w:r>
    </w:p>
    <w:p>
      <w:pPr>
        <w:pStyle w:val="Normal"/>
        <w:ind w:firstLine="10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僅僅攻擊敵論，而提不出自己的主張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13. </w:t>
      </w:r>
      <w:r>
        <w:rPr>
          <w:rFonts w:ascii="Taipei;AR MingtiM BIG-5" w:hAnsi="Taipei;AR MingtiM BIG-5" w:eastAsia="Taipei;AR MingtiM BIG-5"/>
          <w:color w:val="000000"/>
        </w:rPr>
        <w:t>似因（</w:t>
      </w:r>
      <w:r>
        <w:rPr>
          <w:rFonts w:cs="DPalatino;Times New Roman" w:ascii="DPalatino;Times New Roman" w:hAnsi="DPalatino;Times New Roman"/>
          <w:color w:val="000000"/>
        </w:rPr>
        <w:t>hetv-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b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sa; </w:t>
      </w:r>
      <w:r>
        <w:rPr>
          <w:rFonts w:ascii="Taipei;AR MingtiM BIG-5" w:hAnsi="Taipei;AR MingtiM BIG-5" w:eastAsia="Taipei;AR MingtiM BIG-5"/>
          <w:color w:val="000000"/>
        </w:rPr>
        <w:t>即「似是而非的推論」）</w:t>
      </w:r>
    </w:p>
    <w:p>
      <w:pPr>
        <w:pStyle w:val="Normal"/>
        <w:ind w:left="800" w:firstLine="2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有過失的因，又分為「不確定」（</w:t>
      </w:r>
      <w:r>
        <w:rPr>
          <w:rFonts w:cs="DPalatino;Times New Roman" w:ascii="DPalatino;Times New Roman" w:hAnsi="DPalatino;Times New Roman"/>
          <w:color w:val="000000"/>
        </w:rPr>
        <w:t>vyabhic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a</w:t>
      </w:r>
      <w:r>
        <w:rPr>
          <w:rFonts w:ascii="Taipei;AR MingtiM BIG-5" w:hAnsi="Taipei;AR MingtiM BIG-5" w:eastAsia="Taipei;AR MingtiM BIG-5"/>
          <w:color w:val="000000"/>
        </w:rPr>
        <w:t>）、「相違」（</w:t>
      </w:r>
      <w:r>
        <w:rPr>
          <w:rFonts w:cs="DPalatino;Times New Roman" w:ascii="DPalatino;Times New Roman" w:hAnsi="DPalatino;Times New Roman"/>
          <w:color w:val="000000"/>
        </w:rPr>
        <w:t>viruddha</w:t>
      </w:r>
      <w:r>
        <w:rPr>
          <w:rFonts w:ascii="Taipei;AR MingtiM BIG-5" w:hAnsi="Taipei;AR MingtiM BIG-5" w:eastAsia="Taipei;AR MingtiM BIG-5"/>
          <w:color w:val="000000"/>
        </w:rPr>
        <w:t>）、 「不成」（</w:t>
      </w:r>
      <w:r>
        <w:rPr>
          <w:rFonts w:cs="DPalatino;Times New Roman" w:ascii="DPalatino;Times New Roman" w:hAnsi="DPalatino;Times New Roman"/>
          <w:color w:val="000000"/>
        </w:rPr>
        <w:t>asiddha</w:t>
      </w:r>
      <w:r>
        <w:rPr>
          <w:rFonts w:ascii="Taipei;AR MingtiM BIG-5" w:hAnsi="Taipei;AR MingtiM BIG-5" w:eastAsia="Taipei;AR MingtiM BIG-5"/>
          <w:color w:val="000000"/>
        </w:rPr>
        <w:t>）、「過時」（</w:t>
      </w:r>
      <w:r>
        <w:rPr>
          <w:rFonts w:cs="DPalatino;Times New Roman" w:ascii="DPalatino;Times New Roman" w:hAnsi="DPalatino;Times New Roman"/>
          <w:color w:val="000000"/>
        </w:rPr>
        <w:t>sat-pratipak˝a</w:t>
      </w:r>
      <w:r>
        <w:rPr>
          <w:rFonts w:ascii="Taipei;AR MingtiM BIG-5" w:hAnsi="Taipei;AR MingtiM BIG-5" w:eastAsia="Taipei;AR MingtiM BIG-5"/>
          <w:color w:val="000000"/>
        </w:rPr>
        <w:t>）、「放棄」（</w:t>
      </w:r>
      <w:r>
        <w:rPr>
          <w:rFonts w:cs="DPalatino;Times New Roman" w:ascii="DPalatino;Times New Roman" w:hAnsi="DPalatino;Times New Roman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ha</w:t>
      </w:r>
      <w:r>
        <w:rPr>
          <w:rFonts w:ascii="Taipei;AR MingtiM BIG-5" w:hAnsi="Taipei;AR MingtiM BIG-5" w:eastAsia="Taipei;AR MingtiM BIG-5"/>
          <w:color w:val="000000"/>
        </w:rPr>
        <w:t>）等五種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14. </w:t>
      </w:r>
      <w:r>
        <w:rPr>
          <w:rFonts w:ascii="Taipei;AR MingtiM BIG-5" w:hAnsi="Taipei;AR MingtiM BIG-5" w:eastAsia="Taipei;AR MingtiM BIG-5"/>
          <w:color w:val="000000"/>
        </w:rPr>
        <w:t>難難（</w:t>
      </w:r>
      <w:r>
        <w:rPr>
          <w:rFonts w:cs="DPalatino;Times New Roman" w:ascii="DPalatino;Times New Roman" w:hAnsi="DPalatino;Times New Roman"/>
          <w:color w:val="000000"/>
        </w:rPr>
        <w:t xml:space="preserve">chala; </w:t>
      </w:r>
      <w:r>
        <w:rPr>
          <w:rFonts w:ascii="Taipei;AR MingtiM BIG-5" w:hAnsi="Taipei;AR MingtiM BIG-5" w:eastAsia="Taipei;AR MingtiM BIG-5"/>
          <w:color w:val="000000"/>
        </w:rPr>
        <w:t>或稱「曲解，曲論」）</w:t>
      </w:r>
    </w:p>
    <w:p>
      <w:pPr>
        <w:pStyle w:val="Normal"/>
        <w:ind w:firstLine="10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故意歪曲對方的論點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15. </w:t>
      </w:r>
      <w:r>
        <w:rPr>
          <w:rFonts w:ascii="Taipei;AR MingtiM BIG-5" w:hAnsi="Taipei;AR MingtiM BIG-5" w:eastAsia="Taipei;AR MingtiM BIG-5"/>
          <w:color w:val="000000"/>
        </w:rPr>
        <w:t>諍論（</w:t>
      </w:r>
      <w:r>
        <w:rPr>
          <w:rFonts w:cs="DPalatino;Times New Roman" w:ascii="DPalatino;Times New Roman" w:hAnsi="DPalatino;Times New Roman"/>
          <w:color w:val="000000"/>
        </w:rPr>
        <w:t xml:space="preserve">jati; </w:t>
      </w:r>
      <w:r>
        <w:rPr>
          <w:rFonts w:ascii="Taipei;AR MingtiM BIG-5" w:hAnsi="Taipei;AR MingtiM BIG-5" w:eastAsia="Taipei;AR MingtiM BIG-5"/>
          <w:color w:val="000000"/>
        </w:rPr>
        <w:t>或稱「誤難」）</w:t>
      </w:r>
    </w:p>
    <w:p>
      <w:pPr>
        <w:pStyle w:val="Normal"/>
        <w:ind w:firstLine="1000"/>
        <w:rPr/>
      </w:pPr>
      <w:r>
        <w:rPr>
          <w:rFonts w:ascii="Taipei;AR MingtiM BIG-5" w:hAnsi="Taipei;AR MingtiM BIG-5" w:eastAsia="Taipei;AR MingtiM BIG-5"/>
          <w:color w:val="000000"/>
        </w:rPr>
        <w:t>無中生有地指責敵論有錯，其實是自身有錯。《正理經》提出</w:t>
      </w:r>
      <w:r>
        <w:rPr>
          <w:rFonts w:cs="DPalatino;Times New Roman" w:ascii="DPalatino;Times New Roman" w:hAnsi="DPalatino;Times New Roman"/>
          <w:color w:val="000000"/>
        </w:rPr>
        <w:t>24</w:t>
      </w:r>
      <w:r>
        <w:rPr>
          <w:rFonts w:ascii="Taipei;AR MingtiM BIG-5" w:hAnsi="Taipei;AR MingtiM BIG-5" w:eastAsia="Taipei;AR MingtiM BIG-5"/>
          <w:color w:val="000000"/>
        </w:rPr>
        <w:t>種誤難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1- 16. </w:t>
      </w:r>
      <w:r>
        <w:rPr>
          <w:rFonts w:ascii="Taipei;AR MingtiM BIG-5" w:hAnsi="Taipei;AR MingtiM BIG-5" w:eastAsia="Taipei;AR MingtiM BIG-5"/>
          <w:color w:val="000000"/>
        </w:rPr>
        <w:t>墮負（</w:t>
      </w:r>
      <w:r>
        <w:rPr>
          <w:rFonts w:cs="DPalatino;Times New Roman" w:ascii="DPalatino;Times New Roman" w:hAnsi="DPalatino;Times New Roman"/>
          <w:color w:val="000000"/>
        </w:rPr>
        <w:t>nigraha-st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na; </w:t>
      </w:r>
      <w:r>
        <w:rPr>
          <w:rFonts w:ascii="Taipei;AR MingtiM BIG-5" w:hAnsi="Taipei;AR MingtiM BIG-5" w:eastAsia="Taipei;AR MingtiM BIG-5"/>
          <w:color w:val="000000"/>
        </w:rPr>
        <w:t>或稱「敗北，墮在負處，諍論中敗北的原因」）</w:t>
      </w:r>
    </w:p>
    <w:p>
      <w:pPr>
        <w:pStyle w:val="Normal"/>
        <w:ind w:firstLine="100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造成論辯失敗的原因。《正理經》提出</w:t>
      </w:r>
      <w:r>
        <w:rPr>
          <w:rFonts w:cs="DPalatino;Times New Roman" w:ascii="DPalatino;Times New Roman" w:hAnsi="DPalatino;Times New Roman"/>
          <w:color w:val="000000"/>
        </w:rPr>
        <w:t>22</w:t>
      </w:r>
      <w:r>
        <w:rPr>
          <w:rFonts w:ascii="Taipei;AR MingtiM BIG-5" w:hAnsi="Taipei;AR MingtiM BIG-5" w:eastAsia="Taipei;AR MingtiM BIG-5"/>
          <w:color w:val="000000"/>
        </w:rPr>
        <w:t>種墮負。</w:t>
      </w:r>
    </w:p>
    <w:p>
      <w:pPr>
        <w:pStyle w:val="Normal"/>
        <w:ind w:firstLine="10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從上述的十六句義，可見其與未來佛教因明的關係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2. </w:t>
      </w:r>
      <w:r>
        <w:rPr>
          <w:rFonts w:ascii="Taipei;AR MingtiM BIG-5" w:hAnsi="Taipei;AR MingtiM BIG-5" w:eastAsia="Taipei;AR MingtiM BIG-5"/>
          <w:color w:val="000000"/>
        </w:rPr>
        <w:t>勝論派（</w:t>
      </w:r>
      <w:r>
        <w:rPr>
          <w:rFonts w:cs="DPalatino;Times New Roman" w:ascii="DPalatino;Times New Roman" w:hAnsi="DPalatino;Times New Roman"/>
          <w:color w:val="000000"/>
        </w:rPr>
        <w:t xml:space="preserve">VaiŸe˝ika; </w:t>
      </w:r>
      <w:r>
        <w:rPr>
          <w:rFonts w:ascii="Taipei;AR MingtiM BIG-5" w:hAnsi="Taipei;AR MingtiM BIG-5" w:eastAsia="Taipei;AR MingtiM BIG-5"/>
          <w:color w:val="000000"/>
        </w:rPr>
        <w:t>或稱「吠世師迦」、「衛世師」、「鵂鶹」）</w:t>
      </w:r>
    </w:p>
    <w:p>
      <w:pPr>
        <w:pStyle w:val="Normal"/>
        <w:ind w:left="6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始祖為「羯那陀」（</w:t>
      </w:r>
      <w:r>
        <w:rPr>
          <w:rFonts w:cs="DPalatino;Times New Roman" w:ascii="DPalatino;Times New Roman" w:hAnsi="DPalatino;Times New Roman"/>
          <w:color w:val="000000"/>
        </w:rPr>
        <w:t>ka˚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da; </w:t>
      </w:r>
      <w:r>
        <w:rPr>
          <w:rFonts w:ascii="Taipei;AR MingtiM BIG-5" w:hAnsi="Taipei;AR MingtiM BIG-5" w:eastAsia="Taipei;AR MingtiM BIG-5"/>
          <w:color w:val="000000"/>
        </w:rPr>
        <w:t>漢譯為「優樓迦」、「食屑仙人」）。此派也以究理著名，有《勝論經》</w:t>
      </w:r>
      <w:r>
        <w:rPr>
          <w:rFonts w:eastAsia="Taipei;AR MingtiM BIG-5" w:ascii="Taipei;AR MingtiM BIG-5" w:hAnsi="Taipei;AR MingtiM BIG-5"/>
          <w:color w:val="000000"/>
        </w:rPr>
        <w:t xml:space="preserve">17 </w:t>
      </w: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cs="DPalatino;Times New Roman" w:ascii="DPalatino;Times New Roman" w:hAnsi="DPalatino;Times New Roman"/>
          <w:color w:val="000000"/>
        </w:rPr>
        <w:t>10</w:t>
      </w:r>
      <w:r>
        <w:rPr>
          <w:rFonts w:ascii="Taipei;AR MingtiM BIG-5" w:hAnsi="Taipei;AR MingtiM BIG-5" w:eastAsia="Taipei;AR MingtiM BIG-5"/>
          <w:color w:val="000000"/>
        </w:rPr>
        <w:t>卷）及《遮迦羅本集》（</w:t>
      </w:r>
      <w:r>
        <w:rPr>
          <w:rFonts w:cs="DPalatino;Times New Roman" w:ascii="DPalatino;Times New Roman" w:hAnsi="DPalatino;Times New Roman"/>
          <w:color w:val="000000"/>
        </w:rPr>
        <w:t>Carakasamhica</w:t>
      </w:r>
      <w:r>
        <w:rPr>
          <w:rFonts w:ascii="Taipei;AR MingtiM BIG-5" w:hAnsi="Taipei;AR MingtiM BIG-5" w:eastAsia="Taipei;AR MingtiM BIG-5"/>
          <w:color w:val="000000"/>
        </w:rPr>
        <w:t>），基本學說是將一切的所知（認識對象）歸納為「六句義」——實（</w:t>
      </w:r>
      <w:r>
        <w:rPr>
          <w:rFonts w:cs="DPalatino;Times New Roman" w:ascii="DPalatino;Times New Roman" w:hAnsi="DPalatino;Times New Roman"/>
          <w:color w:val="000000"/>
        </w:rPr>
        <w:t xml:space="preserve">dravya, substance; </w:t>
      </w:r>
      <w:r>
        <w:rPr>
          <w:rFonts w:ascii="Taipei;AR MingtiM BIG-5" w:hAnsi="Taipei;AR MingtiM BIG-5" w:eastAsia="Taipei;AR MingtiM BIG-5"/>
          <w:color w:val="000000"/>
        </w:rPr>
        <w:t>即「物質」）、德（</w:t>
      </w:r>
      <w:r>
        <w:rPr>
          <w:rFonts w:cs="DPalatino;Times New Roman" w:ascii="DPalatino;Times New Roman" w:hAnsi="DPalatino;Times New Roman"/>
          <w:color w:val="000000"/>
        </w:rPr>
        <w:t xml:space="preserve">gu˚a, quality; </w:t>
      </w:r>
      <w:r>
        <w:rPr>
          <w:rFonts w:ascii="Taipei;AR MingtiM BIG-5" w:hAnsi="Taipei;AR MingtiM BIG-5" w:eastAsia="Taipei;AR MingtiM BIG-5"/>
          <w:color w:val="000000"/>
        </w:rPr>
        <w:t>或稱「屬性」）、業（</w:t>
      </w:r>
      <w:r>
        <w:rPr>
          <w:rFonts w:cs="DPalatino;Times New Roman" w:ascii="DPalatino;Times New Roman" w:hAnsi="DPalatino;Times New Roman"/>
          <w:color w:val="000000"/>
        </w:rPr>
        <w:t xml:space="preserve">karma, activity; </w:t>
      </w:r>
      <w:r>
        <w:rPr>
          <w:rFonts w:ascii="Taipei;AR MingtiM BIG-5" w:hAnsi="Taipei;AR MingtiM BIG-5" w:eastAsia="Taipei;AR MingtiM BIG-5"/>
          <w:color w:val="000000"/>
        </w:rPr>
        <w:t>或稱「行動」）、同（</w:t>
      </w:r>
      <w:r>
        <w:rPr>
          <w:rFonts w:cs="DPalatino;Times New Roman" w:ascii="DPalatino;Times New Roman" w:hAnsi="DPalatino;Times New Roman"/>
          <w:color w:val="000000"/>
        </w:rPr>
        <w:t>s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m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nya, generality; </w:t>
      </w:r>
      <w:r>
        <w:rPr>
          <w:rFonts w:ascii="Taipei;AR MingtiM BIG-5" w:hAnsi="Taipei;AR MingtiM BIG-5" w:eastAsia="Taipei;AR MingtiM BIG-5"/>
          <w:color w:val="000000"/>
        </w:rPr>
        <w:t>或稱「普遍性」）、異（</w:t>
      </w:r>
      <w:r>
        <w:rPr>
          <w:rFonts w:cs="DPalatino;Times New Roman" w:ascii="DPalatino;Times New Roman" w:hAnsi="DPalatino;Times New Roman"/>
          <w:color w:val="000000"/>
        </w:rPr>
        <w:t xml:space="preserve">viŸe˝a, particularity; </w:t>
      </w:r>
      <w:r>
        <w:rPr>
          <w:rFonts w:ascii="Taipei;AR MingtiM BIG-5" w:hAnsi="Taipei;AR MingtiM BIG-5" w:eastAsia="Taipei;AR MingtiM BIG-5"/>
          <w:color w:val="000000"/>
        </w:rPr>
        <w:t>或稱「特殊性」）、和合（</w:t>
      </w:r>
      <w:r>
        <w:rPr>
          <w:rFonts w:cs="DPalatino;Times New Roman" w:ascii="DPalatino;Times New Roman" w:hAnsi="DPalatino;Times New Roman"/>
          <w:color w:val="000000"/>
        </w:rPr>
        <w:t>sama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ya, inherence; </w:t>
      </w:r>
      <w:r>
        <w:rPr>
          <w:rFonts w:ascii="Taipei;AR MingtiM BIG-5" w:hAnsi="Taipei;AR MingtiM BIG-5" w:eastAsia="Taipei;AR MingtiM BIG-5"/>
          <w:color w:val="000000"/>
        </w:rPr>
        <w:t>或稱「結合」）——或「十句義」，「句義」是指基本的哲學範疇。在知識論上，勝論派只承認現量、比量二種，而將聖言量、譬喻量、義準量均歸入比量，這點與陳那相同。已有「五支作法」的思想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3. </w:t>
      </w:r>
      <w:r>
        <w:rPr>
          <w:rFonts w:ascii="Taipei;AR MingtiM BIG-5" w:hAnsi="Taipei;AR MingtiM BIG-5" w:eastAsia="Taipei;AR MingtiM BIG-5"/>
          <w:color w:val="000000"/>
        </w:rPr>
        <w:t>數論派（</w:t>
      </w:r>
      <w:r>
        <w:rPr>
          <w:rFonts w:cs="DPalatino;Times New Roman" w:ascii="DPalatino;Times New Roman" w:hAnsi="DPalatino;Times New Roman"/>
          <w:color w:val="000000"/>
        </w:rPr>
        <w:t>S</w:t>
      </w:r>
      <w:r>
        <w:rPr>
          <w:rFonts w:cs="新細明體;PMingLiU" w:ascii="新細明體;PMingLiU" w:hAnsi="新細明體;PMingLiU"/>
          <w:color w:val="000000"/>
        </w:rPr>
        <w:t>›˙</w:t>
      </w:r>
      <w:r>
        <w:rPr>
          <w:rFonts w:cs="DPalatino;Times New Roman" w:ascii="DPalatino;Times New Roman" w:hAnsi="DPalatino;Times New Roman"/>
          <w:color w:val="000000"/>
        </w:rPr>
        <w:t xml:space="preserve">khya; </w:t>
      </w:r>
      <w:r>
        <w:rPr>
          <w:rFonts w:ascii="Taipei;AR MingtiM BIG-5" w:hAnsi="Taipei;AR MingtiM BIG-5" w:eastAsia="Taipei;AR MingtiM BIG-5"/>
          <w:color w:val="000000"/>
        </w:rPr>
        <w:t>或音譯為「僧佉」）</w:t>
      </w:r>
    </w:p>
    <w:p>
      <w:pPr>
        <w:pStyle w:val="Normal"/>
        <w:ind w:left="6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始祖為劫比羅（</w:t>
      </w:r>
      <w:r>
        <w:rPr>
          <w:rFonts w:cs="DPalatino;Times New Roman" w:ascii="DPalatino;Times New Roman" w:hAnsi="DPalatino;Times New Roman"/>
          <w:color w:val="000000"/>
        </w:rPr>
        <w:t>Kapila</w:t>
      </w:r>
      <w:r>
        <w:rPr>
          <w:rFonts w:ascii="Taipei;AR MingtiM BIG-5" w:hAnsi="Taipei;AR MingtiM BIG-5" w:eastAsia="Taipei;AR MingtiM BIG-5"/>
          <w:color w:val="000000"/>
        </w:rPr>
        <w:t>）仙人。此派的主要經典為《數論頌》（即真諦譯《金七十論》，大正</w:t>
      </w:r>
      <w:r>
        <w:rPr>
          <w:rFonts w:cs="DPalatino;Times New Roman" w:ascii="DPalatino;Times New Roman" w:hAnsi="DPalatino;Times New Roman"/>
          <w:color w:val="000000"/>
        </w:rPr>
        <w:t>54, no. 2137</w:t>
      </w:r>
      <w:r>
        <w:rPr>
          <w:rFonts w:ascii="Taipei;AR MingtiM BIG-5" w:hAnsi="Taipei;AR MingtiM BIG-5" w:eastAsia="Taipei;AR MingtiM BIG-5"/>
          <w:color w:val="000000"/>
        </w:rPr>
        <w:t>），將世界歸為「二十五諦」（自性、神我、覺、慢、五唯、五大、五知根、五作根、心根）。在知識論上，數論派主張三種量（即：現量、比量、聖言量）。已有「因三相」的概念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4. </w:t>
      </w:r>
      <w:r>
        <w:rPr>
          <w:rFonts w:ascii="Taipei;AR MingtiM BIG-5" w:hAnsi="Taipei;AR MingtiM BIG-5" w:eastAsia="Taipei;AR MingtiM BIG-5"/>
          <w:color w:val="000000"/>
        </w:rPr>
        <w:t>彌曼薩派（</w:t>
      </w:r>
      <w:r>
        <w:rPr>
          <w:rFonts w:cs="DPalatino;Times New Roman" w:ascii="DPalatino;Times New Roman" w:hAnsi="DPalatino;Times New Roman"/>
          <w:color w:val="000000"/>
        </w:rPr>
        <w:t>Mım</w:t>
      </w:r>
      <w:r>
        <w:rPr>
          <w:rFonts w:cs="新細明體;PMingLiU" w:ascii="新細明體;PMingLiU" w:hAnsi="新細明體;PMingLiU"/>
          <w:color w:val="000000"/>
        </w:rPr>
        <w:t>›˙</w:t>
      </w:r>
      <w:r>
        <w:rPr>
          <w:rFonts w:cs="DPalatino;Times New Roman" w:ascii="DPalatino;Times New Roman" w:hAnsi="DPalatino;Times New Roman"/>
          <w:color w:val="000000"/>
        </w:rPr>
        <w:t>s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; </w:t>
      </w:r>
      <w:r>
        <w:rPr>
          <w:rFonts w:ascii="Taipei;AR MingtiM BIG-5" w:hAnsi="Taipei;AR MingtiM BIG-5" w:eastAsia="Taipei;AR MingtiM BIG-5"/>
          <w:color w:val="000000"/>
        </w:rPr>
        <w:t>或稱「聲論派」、「觀行派」、「伺察派」、「前彌曼薩派」）</w:t>
      </w:r>
    </w:p>
    <w:p>
      <w:pPr>
        <w:pStyle w:val="Normal"/>
        <w:ind w:left="6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彌曼薩經》為主要經典，相傳是由闍米尼（</w:t>
      </w:r>
      <w:r>
        <w:rPr>
          <w:rFonts w:cs="DPalatino;Times New Roman" w:ascii="DPalatino;Times New Roman" w:hAnsi="DPalatino;Times New Roman"/>
          <w:color w:val="000000"/>
        </w:rPr>
        <w:t>Jaimini, 200~ 100BC</w:t>
      </w:r>
      <w:r>
        <w:rPr>
          <w:rFonts w:ascii="Taipei;AR MingtiM BIG-5" w:hAnsi="Taipei;AR MingtiM BIG-5" w:eastAsia="Taipei;AR MingtiM BIG-5"/>
          <w:color w:val="000000"/>
        </w:rPr>
        <w:t>）著、薩巴拉注，主張「聲常」。西元</w:t>
      </w:r>
      <w:r>
        <w:rPr>
          <w:rFonts w:cs="DPalatino;Times New Roman" w:ascii="DPalatino;Times New Roman" w:hAnsi="DPalatino;Times New Roman"/>
          <w:color w:val="000000"/>
        </w:rPr>
        <w:t>6</w:t>
      </w:r>
      <w:r>
        <w:rPr>
          <w:rFonts w:ascii="Taipei;AR MingtiM BIG-5" w:hAnsi="Taipei;AR MingtiM BIG-5" w:eastAsia="Taipei;AR MingtiM BIG-5"/>
          <w:color w:val="000000"/>
        </w:rPr>
        <w:t>世紀時，分裂為聲生派及聲顯派。</w:t>
      </w:r>
      <w:r>
        <w:rPr>
          <w:rFonts w:eastAsia="Taipei;AR MingtiM BIG-5" w:ascii="Taipei;AR MingtiM BIG-5" w:hAnsi="Taipei;AR MingtiM BIG-5"/>
          <w:color w:val="000000"/>
        </w:rPr>
        <w:t xml:space="preserve">18 </w:t>
      </w:r>
      <w:r>
        <w:rPr>
          <w:rFonts w:ascii="Taipei;AR MingtiM BIG-5" w:hAnsi="Taipei;AR MingtiM BIG-5" w:eastAsia="Taipei;AR MingtiM BIG-5"/>
          <w:color w:val="000000"/>
        </w:rPr>
        <w:t>在知識論上，彌曼薩派主張六種量（即：現量、比量、比喻量、義準量、聖言量、無體量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5. </w:t>
      </w:r>
      <w:r>
        <w:rPr>
          <w:rFonts w:ascii="Taipei;AR MingtiM BIG-5" w:hAnsi="Taipei;AR MingtiM BIG-5" w:eastAsia="Taipei;AR MingtiM BIG-5"/>
          <w:color w:val="000000"/>
        </w:rPr>
        <w:t>瑜伽派（</w:t>
      </w:r>
      <w:r>
        <w:rPr>
          <w:rFonts w:cs="DPalatino;Times New Roman" w:ascii="DPalatino;Times New Roman" w:hAnsi="DPalatino;Times New Roman"/>
          <w:color w:val="000000"/>
        </w:rPr>
        <w:t>Yoga</w:t>
      </w:r>
      <w:r>
        <w:rPr>
          <w:rFonts w:ascii="Taipei;AR MingtiM BIG-5" w:hAnsi="Taipei;AR MingtiM BIG-5" w:eastAsia="Taipei;AR MingtiM BIG-5"/>
          <w:color w:val="000000"/>
        </w:rPr>
        <w:t>）</w:t>
      </w:r>
      <w:r>
        <w:rPr>
          <w:rFonts w:eastAsia="Taipei;AR MingtiM BIG-5" w:ascii="Taipei;AR MingtiM BIG-5" w:hAnsi="Taipei;AR MingtiM BIG-5"/>
          <w:color w:val="000000"/>
        </w:rPr>
        <w:t xml:space="preserve">19 </w:t>
      </w:r>
    </w:p>
    <w:p>
      <w:pPr>
        <w:pStyle w:val="Normal"/>
        <w:ind w:left="6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瑜伽是指為了集中心力而實行的種種意念控制的方法。傳說是由波丹闍利（</w:t>
      </w:r>
      <w:r>
        <w:rPr>
          <w:rFonts w:cs="DPalatino;Times New Roman" w:ascii="DPalatino;Times New Roman" w:hAnsi="DPalatino;Times New Roman"/>
          <w:color w:val="000000"/>
        </w:rPr>
        <w:t xml:space="preserve">Patañjali; </w:t>
      </w:r>
      <w:r>
        <w:rPr>
          <w:rFonts w:ascii="Taipei;AR MingtiM BIG-5" w:hAnsi="Taipei;AR MingtiM BIG-5" w:eastAsia="Taipei;AR MingtiM BIG-5"/>
          <w:color w:val="000000"/>
        </w:rPr>
        <w:t>西元前</w:t>
      </w:r>
      <w:r>
        <w:rPr>
          <w:rFonts w:cs="DPalatino;Times New Roman" w:ascii="DPalatino;Times New Roman" w:hAnsi="DPalatino;Times New Roman"/>
          <w:color w:val="000000"/>
        </w:rPr>
        <w:t>2~ 3</w:t>
      </w:r>
      <w:r>
        <w:rPr>
          <w:rFonts w:ascii="Taipei;AR MingtiM BIG-5" w:hAnsi="Taipei;AR MingtiM BIG-5" w:eastAsia="Taipei;AR MingtiM BIG-5"/>
          <w:color w:val="000000"/>
        </w:rPr>
        <w:t>世紀）創立，主要經典為《瑜伽經》。此派與數論派接近，二者常被合稱為「僧佉、瑜伽」。二派的　主要差別在於：數論派側重於闡發學理、不承認自在天；瑜伽派則專注於修行方法、信奉自在天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- 6. </w:t>
      </w:r>
      <w:r>
        <w:rPr>
          <w:rFonts w:ascii="Taipei;AR MingtiM BIG-5" w:hAnsi="Taipei;AR MingtiM BIG-5" w:eastAsia="Taipei;AR MingtiM BIG-5"/>
          <w:color w:val="000000"/>
        </w:rPr>
        <w:t>吠檀多派（</w:t>
      </w:r>
      <w:r>
        <w:rPr>
          <w:rFonts w:cs="DPalatino;Times New Roman" w:ascii="DPalatino;Times New Roman" w:hAnsi="DPalatino;Times New Roman"/>
          <w:color w:val="000000"/>
        </w:rPr>
        <w:t>Ved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nta; </w:t>
      </w:r>
      <w:r>
        <w:rPr>
          <w:rFonts w:ascii="Taipei;AR MingtiM BIG-5" w:hAnsi="Taipei;AR MingtiM BIG-5" w:eastAsia="Taipei;AR MingtiM BIG-5"/>
          <w:color w:val="000000"/>
        </w:rPr>
        <w:t>或稱為「後彌曼薩派」）</w:t>
      </w:r>
      <w:r>
        <w:rPr>
          <w:rFonts w:eastAsia="Taipei;AR MingtiM BIG-5" w:ascii="Taipei;AR MingtiM BIG-5" w:hAnsi="Taipei;AR MingtiM BIG-5"/>
          <w:color w:val="000000"/>
        </w:rPr>
        <w:t xml:space="preserve">20 </w:t>
      </w:r>
    </w:p>
    <w:p>
      <w:pPr>
        <w:pStyle w:val="Normal"/>
        <w:ind w:left="600" w:hanging="0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梵語</w:t>
      </w:r>
      <w:r>
        <w:rPr>
          <w:rFonts w:cs="DPalatino;Times New Roman" w:ascii="DPalatino;Times New Roman" w:hAnsi="DPalatino;Times New Roman"/>
          <w:color w:val="000000"/>
        </w:rPr>
        <w:t>Ved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ta</w:t>
      </w:r>
      <w:r>
        <w:rPr>
          <w:rFonts w:ascii="Taipei;AR MingtiM BIG-5" w:hAnsi="Taipei;AR MingtiM BIG-5" w:eastAsia="Taipei;AR MingtiM BIG-5"/>
          <w:color w:val="000000"/>
        </w:rPr>
        <w:t>本義是指「吠陀的終結」，具體指《吠陀經》及其後加的《奧義書》部分。吠檀多派的主要經典是《梵經》，相傳為跋多羅衍那（</w:t>
      </w:r>
      <w:r>
        <w:rPr>
          <w:rFonts w:cs="DPalatino;Times New Roman" w:ascii="DPalatino;Times New Roman" w:hAnsi="DPalatino;Times New Roman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r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ya˚a</w:t>
      </w:r>
      <w:r>
        <w:rPr>
          <w:rFonts w:ascii="Taipei;AR MingtiM BIG-5" w:hAnsi="Taipei;AR MingtiM BIG-5" w:eastAsia="Taipei;AR MingtiM BIG-5"/>
          <w:color w:val="000000"/>
        </w:rPr>
        <w:t>）所著（約在西元紀元前後），商羯羅（西元</w:t>
      </w:r>
      <w:r>
        <w:rPr>
          <w:rFonts w:cs="DPalatino;Times New Roman" w:ascii="DPalatino;Times New Roman" w:hAnsi="DPalatino;Times New Roman"/>
          <w:color w:val="000000"/>
        </w:rPr>
        <w:t>788~ 822</w:t>
      </w:r>
      <w:r>
        <w:rPr>
          <w:rFonts w:ascii="Taipei;AR MingtiM BIG-5" w:hAnsi="Taipei;AR MingtiM BIG-5" w:eastAsia="Taipei;AR MingtiM BIG-5"/>
          <w:color w:val="000000"/>
        </w:rPr>
        <w:t>年）是《梵經》最著名的注疏者。吠檀多派最根 本的宗義是「梵我合一」。此派認為真知不能得自於現、比諸量，只有從梵天所「呼吸」出的「吠陀」中才能「隨聞」。商羯羅的活動促進了印度各派哲學融合為統一的印度教。商羯羅的年代晚於陳那</w:t>
      </w:r>
      <w:r>
        <w:rPr>
          <w:rFonts w:cs="DPalatino;Times New Roman" w:ascii="DPalatino;Times New Roman" w:hAnsi="DPalatino;Times New Roman"/>
          <w:color w:val="000000"/>
        </w:rPr>
        <w:t>200</w:t>
      </w:r>
      <w:r>
        <w:rPr>
          <w:rFonts w:ascii="Taipei;AR MingtiM BIG-5" w:hAnsi="Taipei;AR MingtiM BIG-5" w:eastAsia="Taipei;AR MingtiM BIG-5"/>
          <w:color w:val="000000"/>
        </w:rPr>
        <w:t>年，故佛教因明幾乎沒有涉及此派學說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2. </w:t>
      </w:r>
      <w:r>
        <w:rPr>
          <w:rFonts w:ascii="Taipei;AR MingtiM BIG-5" w:hAnsi="Taipei;AR MingtiM BIG-5" w:eastAsia="Taipei;AR MingtiM BIG-5"/>
          <w:color w:val="000000"/>
        </w:rPr>
        <w:t>佛教的論理學——古因明</w:t>
      </w:r>
      <w:r>
        <w:rPr>
          <w:rFonts w:eastAsia="Taipei;AR MingtiM BIG-5" w:ascii="Taipei;AR MingtiM BIG-5" w:hAnsi="Taipei;AR MingtiM BIG-5"/>
          <w:color w:val="000000"/>
        </w:rPr>
        <w:t xml:space="preserve">21 </w:t>
      </w:r>
      <w:r>
        <w:rPr>
          <w:rFonts w:ascii="Taipei;AR MingtiM BIG-5" w:hAnsi="Taipei;AR MingtiM BIG-5" w:eastAsia="Taipei;AR MingtiM BIG-5"/>
          <w:color w:val="000000"/>
        </w:rPr>
        <w:t>階段（</w:t>
      </w:r>
      <w:r>
        <w:rPr>
          <w:rFonts w:cs="DPalatino;Times New Roman" w:ascii="DPalatino;Times New Roman" w:hAnsi="DPalatino;Times New Roman"/>
          <w:color w:val="000000"/>
        </w:rPr>
        <w:t xml:space="preserve">p. 350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5~ p. 356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2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2- 1. </w:t>
      </w:r>
      <w:r>
        <w:rPr>
          <w:rFonts w:ascii="Taipei;AR MingtiM BIG-5" w:hAnsi="Taipei;AR MingtiM BIG-5" w:eastAsia="Taipei;AR MingtiM BIG-5"/>
          <w:color w:val="000000"/>
        </w:rPr>
        <w:t>否認思惟、分別與論辯，能證知正理而得解脫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依龍樹的中道觀，認為思惟、分別與論辯，是不能證知正理而得解脫的，因此造了《迴諍論》與《廣破論》，徹底評破了《正理經》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2- 2. </w:t>
      </w:r>
      <w:r>
        <w:rPr>
          <w:rFonts w:ascii="Taipei;AR MingtiM BIG-5" w:hAnsi="Taipei;AR MingtiM BIG-5" w:eastAsia="Taipei;AR MingtiM BIG-5"/>
          <w:color w:val="000000"/>
        </w:rPr>
        <w:t>思辨正理，主要是為了自宗與他宗間的辯難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方便心論》</w:t>
      </w:r>
      <w:r>
        <w:rPr>
          <w:rFonts w:eastAsia="Taipei;AR MingtiM BIG-5" w:ascii="Taipei;AR MingtiM BIG-5" w:hAnsi="Taipei;AR MingtiM BIG-5"/>
          <w:color w:val="000000"/>
        </w:rPr>
        <w:t xml:space="preserve">22 </w:t>
      </w:r>
      <w:r>
        <w:rPr>
          <w:rFonts w:ascii="Taipei;AR MingtiM BIG-5" w:hAnsi="Taipei;AR MingtiM BIG-5" w:eastAsia="Taipei;AR MingtiM BIG-5"/>
          <w:color w:val="000000"/>
        </w:rPr>
        <w:t>與《如實論》的〈反質難品〉</w:t>
      </w:r>
      <w:r>
        <w:rPr>
          <w:rFonts w:eastAsia="Taipei;AR MingtiM BIG-5" w:ascii="Taipei;AR MingtiM BIG-5" w:hAnsi="Taipei;AR MingtiM BIG-5"/>
          <w:color w:val="000000"/>
        </w:rPr>
        <w:t xml:space="preserve">23 </w:t>
      </w:r>
      <w:r>
        <w:rPr>
          <w:rFonts w:ascii="Taipei;AR MingtiM BIG-5" w:hAnsi="Taipei;AR MingtiM BIG-5" w:eastAsia="Taipei;AR MingtiM BIG-5"/>
          <w:color w:val="000000"/>
        </w:rPr>
        <w:t>，是佛教徒參照《正理經》的論法，經過修正，作為維護佛法的方便。如《方便心論》說：「如為修治菴婆羅果，而外廣植荊棘之林，為防果故。今我造論，亦復如是，⋯⋯為護法故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瑜伽行派的論理學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. </w:t>
      </w:r>
      <w:r>
        <w:rPr>
          <w:rFonts w:ascii="Taipei;AR MingtiM BIG-5" w:hAnsi="Taipei;AR MingtiM BIG-5" w:eastAsia="Taipei;AR MingtiM BIG-5"/>
          <w:color w:val="000000"/>
        </w:rPr>
        <w:t>陳那以前的論理學——古因明階段（</w:t>
      </w:r>
      <w:r>
        <w:rPr>
          <w:rFonts w:cs="DPalatino;Times New Roman" w:ascii="DPalatino;Times New Roman" w:hAnsi="DPalatino;Times New Roman"/>
          <w:color w:val="000000"/>
        </w:rPr>
        <w:t xml:space="preserve">p. 351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9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- 1. </w:t>
      </w:r>
      <w:r>
        <w:rPr>
          <w:rFonts w:ascii="Taipei;AR MingtiM BIG-5" w:hAnsi="Taipei;AR MingtiM BIG-5" w:eastAsia="Taipei;AR MingtiM BIG-5"/>
          <w:color w:val="000000"/>
        </w:rPr>
        <w:t>《瑜伽師地論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聞所成地》提到「諸所有事」共七種，</w:t>
      </w:r>
      <w:r>
        <w:rPr>
          <w:rFonts w:eastAsia="Taipei;AR MingtiM BIG-5" w:ascii="Taipei;AR MingtiM BIG-5" w:hAnsi="Taipei;AR MingtiM BIG-5"/>
          <w:color w:val="000000"/>
        </w:rPr>
        <w:t xml:space="preserve">24 </w:t>
      </w:r>
      <w:r>
        <w:rPr>
          <w:rFonts w:ascii="Taipei;AR MingtiM BIG-5" w:hAnsi="Taipei;AR MingtiM BIG-5" w:eastAsia="Taipei;AR MingtiM BIG-5"/>
          <w:color w:val="000000"/>
        </w:rPr>
        <w:t>亦即：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- 1- 1. </w:t>
      </w:r>
      <w:r>
        <w:rPr>
          <w:rFonts w:ascii="Taipei;AR MingtiM BIG-5" w:hAnsi="Taipei;AR MingtiM BIG-5" w:eastAsia="Taipei;AR MingtiM BIG-5"/>
          <w:color w:val="000000"/>
        </w:rPr>
        <w:t>論體性（</w:t>
      </w:r>
      <w:r>
        <w:rPr>
          <w:rFonts w:cs="DPalatino;Times New Roman" w:ascii="DPalatino;Times New Roman" w:hAnsi="DPalatino;Times New Roman"/>
          <w:color w:val="000000"/>
        </w:rPr>
        <w:t>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ky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※</w:t>
      </w:r>
      <w:r>
        <w:rPr>
          <w:rFonts w:ascii="Taipei;AR MingtiM BIG-5" w:hAnsi="Taipei;AR MingtiM BIG-5" w:eastAsia="Taipei;AR MingtiM BIG-5"/>
          <w:color w:val="000000"/>
        </w:rPr>
        <w:t>這是指辯論中，所使用的語言的體性，分為六種：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1- 1. </w:t>
      </w:r>
      <w:r>
        <w:rPr>
          <w:rFonts w:ascii="Taipei;AR MingtiM BIG-5" w:hAnsi="Taipei;AR MingtiM BIG-5" w:eastAsia="Taipei;AR MingtiM BIG-5"/>
          <w:color w:val="000000"/>
        </w:rPr>
        <w:t>言論（</w:t>
      </w:r>
      <w:r>
        <w:rPr>
          <w:rFonts w:cs="DPalatino;Times New Roman" w:ascii="DPalatino;Times New Roman" w:hAnsi="DPalatino;Times New Roman"/>
          <w:color w:val="000000"/>
        </w:rPr>
        <w:t>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：即一切的言說、言音、言詞。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1- 2. </w:t>
      </w:r>
      <w:r>
        <w:rPr>
          <w:rFonts w:ascii="Taipei;AR MingtiM BIG-5" w:hAnsi="Taipei;AR MingtiM BIG-5" w:eastAsia="Taipei;AR MingtiM BIG-5"/>
          <w:color w:val="000000"/>
        </w:rPr>
        <w:t>尚論（</w:t>
      </w:r>
      <w:r>
        <w:rPr>
          <w:rFonts w:cs="DPalatino;Times New Roman" w:ascii="DPalatino;Times New Roman" w:hAnsi="DPalatino;Times New Roman"/>
          <w:color w:val="000000"/>
        </w:rPr>
        <w:t>pra-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：（</w:t>
      </w:r>
      <w:r>
        <w:rPr>
          <w:rFonts w:cs="DPalatino;Times New Roman" w:ascii="DPalatino;Times New Roman" w:hAnsi="DPalatino;Times New Roman"/>
          <w:color w:val="000000"/>
        </w:rPr>
        <w:t>1</w:t>
      </w:r>
      <w:r>
        <w:rPr>
          <w:rFonts w:ascii="Taipei;AR MingtiM BIG-5" w:hAnsi="Taipei;AR MingtiM BIG-5" w:eastAsia="Taipei;AR MingtiM BIG-5"/>
          <w:color w:val="000000"/>
        </w:rPr>
        <w:t>）大眾所認可、崇敬的觀點，（</w:t>
      </w:r>
      <w:r>
        <w:rPr>
          <w:rFonts w:cs="DPalatino;Times New Roman" w:ascii="DPalatino;Times New Roman" w:hAnsi="DPalatino;Times New Roman"/>
          <w:color w:val="000000"/>
        </w:rPr>
        <w:t>2</w:t>
      </w:r>
      <w:r>
        <w:rPr>
          <w:rFonts w:ascii="Taipei;AR MingtiM BIG-5" w:hAnsi="Taipei;AR MingtiM BIG-5" w:eastAsia="Taipei;AR MingtiM BIG-5"/>
          <w:color w:val="000000"/>
        </w:rPr>
        <w:t>）各宗派所推尚的學說。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1- 3. </w:t>
      </w:r>
      <w:r>
        <w:rPr>
          <w:rFonts w:ascii="Taipei;AR MingtiM BIG-5" w:hAnsi="Taipei;AR MingtiM BIG-5" w:eastAsia="Taipei;AR MingtiM BIG-5"/>
          <w:color w:val="000000"/>
        </w:rPr>
        <w:t>諍論（</w:t>
      </w:r>
      <w:r>
        <w:rPr>
          <w:rFonts w:cs="DPalatino;Times New Roman" w:ascii="DPalatino;Times New Roman" w:hAnsi="DPalatino;Times New Roman"/>
          <w:color w:val="000000"/>
        </w:rPr>
        <w:t>vi-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1- 4. </w:t>
      </w:r>
      <w:r>
        <w:rPr>
          <w:rFonts w:ascii="Taipei;AR MingtiM BIG-5" w:hAnsi="Taipei;AR MingtiM BIG-5" w:eastAsia="Taipei;AR MingtiM BIG-5"/>
          <w:color w:val="000000"/>
        </w:rPr>
        <w:t>毀謗論（</w:t>
      </w:r>
      <w:r>
        <w:rPr>
          <w:rFonts w:cs="DPalatino;Times New Roman" w:ascii="DPalatino;Times New Roman" w:hAnsi="DPalatino;Times New Roman"/>
          <w:color w:val="000000"/>
        </w:rPr>
        <w:t>apa-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1- 5. </w:t>
      </w:r>
      <w:r>
        <w:rPr>
          <w:rFonts w:ascii="Taipei;AR MingtiM BIG-5" w:hAnsi="Taipei;AR MingtiM BIG-5" w:eastAsia="Taipei;AR MingtiM BIG-5"/>
          <w:color w:val="000000"/>
        </w:rPr>
        <w:t>順正論（</w:t>
      </w:r>
      <w:r>
        <w:rPr>
          <w:rFonts w:cs="DPalatino;Times New Roman" w:ascii="DPalatino;Times New Roman" w:hAnsi="DPalatino;Times New Roman"/>
          <w:color w:val="000000"/>
        </w:rPr>
        <w:t>anu-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1- 6. </w:t>
      </w:r>
      <w:r>
        <w:rPr>
          <w:rFonts w:ascii="Taipei;AR MingtiM BIG-5" w:hAnsi="Taipei;AR MingtiM BIG-5" w:eastAsia="Taipei;AR MingtiM BIG-5"/>
          <w:color w:val="000000"/>
        </w:rPr>
        <w:t>教導論（</w:t>
      </w:r>
      <w:r>
        <w:rPr>
          <w:rFonts w:cs="DPalatino;Times New Roman" w:ascii="DPalatino;Times New Roman" w:hAnsi="DPalatino;Times New Roman"/>
          <w:color w:val="000000"/>
        </w:rPr>
        <w:t>ava-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- 1- 2. </w:t>
      </w:r>
      <w:r>
        <w:rPr>
          <w:rFonts w:ascii="Taipei;AR MingtiM BIG-5" w:hAnsi="Taipei;AR MingtiM BIG-5" w:eastAsia="Taipei;AR MingtiM BIG-5"/>
          <w:color w:val="000000"/>
        </w:rPr>
        <w:t>論處所（</w:t>
      </w:r>
      <w:r>
        <w:rPr>
          <w:rFonts w:cs="DPalatino;Times New Roman" w:ascii="DPalatino;Times New Roman" w:hAnsi="DPalatino;Times New Roman"/>
          <w:color w:val="000000"/>
        </w:rPr>
        <w:t>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hi-˝˛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※</w:t>
      </w:r>
      <w:r>
        <w:rPr>
          <w:rFonts w:ascii="Taipei;AR MingtiM BIG-5" w:hAnsi="Taipei;AR MingtiM BIG-5" w:eastAsia="Taipei;AR MingtiM BIG-5"/>
          <w:color w:val="000000"/>
        </w:rPr>
        <w:t>即辯論的場所。亦分六種：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2- 1. </w:t>
      </w:r>
      <w:r>
        <w:rPr>
          <w:rFonts w:ascii="Taipei;AR MingtiM BIG-5" w:hAnsi="Taipei;AR MingtiM BIG-5" w:eastAsia="Taipei;AR MingtiM BIG-5"/>
          <w:color w:val="000000"/>
        </w:rPr>
        <w:t>於王者處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2- 2. </w:t>
      </w:r>
      <w:r>
        <w:rPr>
          <w:rFonts w:ascii="Taipei;AR MingtiM BIG-5" w:hAnsi="Taipei;AR MingtiM BIG-5" w:eastAsia="Taipei;AR MingtiM BIG-5"/>
          <w:color w:val="000000"/>
        </w:rPr>
        <w:t>於執理家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2- 3. </w:t>
      </w:r>
      <w:r>
        <w:rPr>
          <w:rFonts w:ascii="Taipei;AR MingtiM BIG-5" w:hAnsi="Taipei;AR MingtiM BIG-5" w:eastAsia="Taipei;AR MingtiM BIG-5"/>
          <w:color w:val="000000"/>
        </w:rPr>
        <w:t>於大眾處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2- 4. </w:t>
      </w:r>
      <w:r>
        <w:rPr>
          <w:rFonts w:ascii="Taipei;AR MingtiM BIG-5" w:hAnsi="Taipei;AR MingtiM BIG-5" w:eastAsia="Taipei;AR MingtiM BIG-5"/>
          <w:color w:val="000000"/>
        </w:rPr>
        <w:t>於聖賢處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2- 5. </w:t>
      </w:r>
      <w:r>
        <w:rPr>
          <w:rFonts w:ascii="Taipei;AR MingtiM BIG-5" w:hAnsi="Taipei;AR MingtiM BIG-5" w:eastAsia="Taipei;AR MingtiM BIG-5"/>
          <w:color w:val="000000"/>
        </w:rPr>
        <w:t>於沙門、婆羅門處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2- 6. </w:t>
      </w:r>
      <w:r>
        <w:rPr>
          <w:rFonts w:ascii="Taipei;AR MingtiM BIG-5" w:hAnsi="Taipei;AR MingtiM BIG-5" w:eastAsia="Taipei;AR MingtiM BIG-5"/>
          <w:color w:val="000000"/>
        </w:rPr>
        <w:t>於尋求真理者（樂法義者）處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- 1- 3. </w:t>
      </w:r>
      <w:r>
        <w:rPr>
          <w:rFonts w:ascii="Taipei;AR MingtiM BIG-5" w:hAnsi="Taipei;AR MingtiM BIG-5" w:eastAsia="Taipei;AR MingtiM BIG-5"/>
          <w:color w:val="000000"/>
        </w:rPr>
        <w:t>論所依（</w:t>
      </w:r>
      <w:r>
        <w:rPr>
          <w:rFonts w:cs="DPalatino;Times New Roman" w:ascii="DPalatino;Times New Roman" w:hAnsi="DPalatino;Times New Roman"/>
          <w:color w:val="000000"/>
        </w:rPr>
        <w:t>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hi-kara˚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1. </w:t>
      </w:r>
      <w:r>
        <w:rPr>
          <w:rFonts w:ascii="Taipei;AR MingtiM BIG-5" w:hAnsi="Taipei;AR MingtiM BIG-5" w:eastAsia="Taipei;AR MingtiM BIG-5"/>
          <w:color w:val="000000"/>
        </w:rPr>
        <w:t>所成立義（</w:t>
      </w:r>
      <w:r>
        <w:rPr>
          <w:rFonts w:cs="DPalatino;Times New Roman" w:ascii="DPalatino;Times New Roman" w:hAnsi="DPalatino;Times New Roman"/>
          <w:color w:val="000000"/>
        </w:rPr>
        <w:t>para-sambandh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1. </w:t>
      </w:r>
      <w:r>
        <w:rPr>
          <w:rFonts w:ascii="Taipei;AR MingtiM BIG-5" w:hAnsi="Taipei;AR MingtiM BIG-5" w:eastAsia="Taipei;AR MingtiM BIG-5"/>
          <w:color w:val="000000"/>
        </w:rPr>
        <w:t>自性（</w:t>
      </w:r>
      <w:r>
        <w:rPr>
          <w:rFonts w:cs="DPalatino;Times New Roman" w:ascii="DPalatino;Times New Roman" w:hAnsi="DPalatino;Times New Roman"/>
          <w:color w:val="000000"/>
        </w:rPr>
        <w:t>svab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v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2. </w:t>
      </w:r>
      <w:r>
        <w:rPr>
          <w:rFonts w:ascii="Taipei;AR MingtiM BIG-5" w:hAnsi="Taipei;AR MingtiM BIG-5" w:eastAsia="Taipei;AR MingtiM BIG-5"/>
          <w:color w:val="000000"/>
        </w:rPr>
        <w:t>差別（</w:t>
      </w:r>
      <w:r>
        <w:rPr>
          <w:rFonts w:cs="DPalatino;Times New Roman" w:ascii="DPalatino;Times New Roman" w:hAnsi="DPalatino;Times New Roman"/>
          <w:color w:val="000000"/>
        </w:rPr>
        <w:t>viŸe˝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2. </w:t>
      </w:r>
      <w:r>
        <w:rPr>
          <w:rFonts w:ascii="Taipei;AR MingtiM BIG-5" w:hAnsi="Taipei;AR MingtiM BIG-5" w:eastAsia="Taipei;AR MingtiM BIG-5"/>
          <w:color w:val="000000"/>
        </w:rPr>
        <w:t>能成立義（</w:t>
      </w:r>
      <w:r>
        <w:rPr>
          <w:rFonts w:cs="DPalatino;Times New Roman" w:ascii="DPalatino;Times New Roman" w:hAnsi="DPalatino;Times New Roman"/>
          <w:color w:val="000000"/>
        </w:rPr>
        <w:t>atma-sambandh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2- 1. </w:t>
      </w:r>
      <w:r>
        <w:rPr>
          <w:rFonts w:ascii="Taipei;AR MingtiM BIG-5" w:hAnsi="Taipei;AR MingtiM BIG-5" w:eastAsia="Taipei;AR MingtiM BIG-5"/>
          <w:color w:val="000000"/>
        </w:rPr>
        <w:t>立宗（</w:t>
      </w:r>
      <w:r>
        <w:rPr>
          <w:rFonts w:cs="DPalatino;Times New Roman" w:ascii="DPalatino;Times New Roman" w:hAnsi="DPalatino;Times New Roman"/>
          <w:color w:val="000000"/>
        </w:rPr>
        <w:t>pak˝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2- 2. </w:t>
      </w:r>
      <w:r>
        <w:rPr>
          <w:rFonts w:ascii="Taipei;AR MingtiM BIG-5" w:hAnsi="Taipei;AR MingtiM BIG-5" w:eastAsia="Taipei;AR MingtiM BIG-5"/>
          <w:color w:val="000000"/>
        </w:rPr>
        <w:t>辯因（</w:t>
      </w:r>
      <w:r>
        <w:rPr>
          <w:rFonts w:cs="DPalatino;Times New Roman" w:ascii="DPalatino;Times New Roman" w:hAnsi="DPalatino;Times New Roman"/>
          <w:color w:val="000000"/>
        </w:rPr>
        <w:t>hetu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2- 3. </w:t>
      </w:r>
      <w:r>
        <w:rPr>
          <w:rFonts w:ascii="Taipei;AR MingtiM BIG-5" w:hAnsi="Taipei;AR MingtiM BIG-5" w:eastAsia="Taipei;AR MingtiM BIG-5"/>
          <w:color w:val="000000"/>
        </w:rPr>
        <w:t>引喻（</w:t>
      </w:r>
      <w:r>
        <w:rPr>
          <w:rFonts w:cs="DPalatino;Times New Roman" w:ascii="DPalatino;Times New Roman" w:hAnsi="DPalatino;Times New Roman"/>
          <w:color w:val="000000"/>
        </w:rPr>
        <w:t>d¸˝t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t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2- 4. </w:t>
      </w:r>
      <w:r>
        <w:rPr>
          <w:rFonts w:ascii="Taipei;AR MingtiM BIG-5" w:hAnsi="Taipei;AR MingtiM BIG-5" w:eastAsia="Taipei;AR MingtiM BIG-5"/>
          <w:color w:val="000000"/>
        </w:rPr>
        <w:t>同類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2- 5. </w:t>
      </w:r>
      <w:r>
        <w:rPr>
          <w:rFonts w:ascii="Taipei;AR MingtiM BIG-5" w:hAnsi="Taipei;AR MingtiM BIG-5" w:eastAsia="Taipei;AR MingtiM BIG-5"/>
          <w:color w:val="000000"/>
        </w:rPr>
        <w:t>異類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2- 6. </w:t>
      </w:r>
      <w:r>
        <w:rPr>
          <w:rFonts w:ascii="Taipei;AR MingtiM BIG-5" w:hAnsi="Taipei;AR MingtiM BIG-5" w:eastAsia="Taipei;AR MingtiM BIG-5"/>
          <w:color w:val="000000"/>
        </w:rPr>
        <w:t>現量（</w:t>
      </w:r>
      <w:r>
        <w:rPr>
          <w:rFonts w:cs="DPalatino;Times New Roman" w:ascii="DPalatino;Times New Roman" w:hAnsi="DPalatino;Times New Roman"/>
          <w:color w:val="000000"/>
        </w:rPr>
        <w:t>pratyak˝a-pram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˚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2- 7. </w:t>
      </w:r>
      <w:r>
        <w:rPr>
          <w:rFonts w:ascii="Taipei;AR MingtiM BIG-5" w:hAnsi="Taipei;AR MingtiM BIG-5" w:eastAsia="Taipei;AR MingtiM BIG-5"/>
          <w:color w:val="000000"/>
        </w:rPr>
        <w:t>比量（</w:t>
      </w:r>
      <w:r>
        <w:rPr>
          <w:rFonts w:cs="DPalatino;Times New Roman" w:ascii="DPalatino;Times New Roman" w:hAnsi="DPalatino;Times New Roman"/>
          <w:color w:val="000000"/>
        </w:rPr>
        <w:t>anum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-pram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˚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3- 2- 8. </w:t>
      </w:r>
      <w:r>
        <w:rPr>
          <w:rFonts w:ascii="Taipei;AR MingtiM BIG-5" w:hAnsi="Taipei;AR MingtiM BIG-5" w:eastAsia="Taipei;AR MingtiM BIG-5"/>
          <w:color w:val="000000"/>
        </w:rPr>
        <w:t>正教量（</w:t>
      </w:r>
      <w:r>
        <w:rPr>
          <w:rFonts w:cs="DPalatino;Times New Roman" w:ascii="DPalatino;Times New Roman" w:hAnsi="DPalatino;Times New Roman"/>
          <w:color w:val="000000"/>
        </w:rPr>
        <w:t xml:space="preserve">Ÿabda; </w:t>
      </w:r>
      <w:r>
        <w:rPr>
          <w:rFonts w:ascii="Taipei;AR MingtiM BIG-5" w:hAnsi="Taipei;AR MingtiM BIG-5" w:eastAsia="Taipei;AR MingtiM BIG-5"/>
          <w:color w:val="000000"/>
        </w:rPr>
        <w:t>即「聖教量」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4. </w:t>
      </w:r>
      <w:r>
        <w:rPr>
          <w:rFonts w:ascii="Taipei;AR MingtiM BIG-5" w:hAnsi="Taipei;AR MingtiM BIG-5" w:eastAsia="Taipei;AR MingtiM BIG-5"/>
          <w:color w:val="000000"/>
        </w:rPr>
        <w:t>論莊嚴（</w:t>
      </w:r>
      <w:r>
        <w:rPr>
          <w:rFonts w:cs="DPalatino;Times New Roman" w:ascii="DPalatino;Times New Roman" w:hAnsi="DPalatino;Times New Roman"/>
          <w:color w:val="000000"/>
        </w:rPr>
        <w:t>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la</w:t>
      </w:r>
      <w:r>
        <w:rPr>
          <w:rFonts w:cs="新細明體;PMingLiU" w:ascii="新細明體;PMingLiU" w:hAnsi="新細明體;PMingLiU"/>
          <w:color w:val="000000"/>
        </w:rPr>
        <w:t>˙</w:t>
      </w:r>
      <w:r>
        <w:rPr>
          <w:rFonts w:cs="DPalatino;Times New Roman" w:ascii="DPalatino;Times New Roman" w:hAnsi="DPalatino;Times New Roman"/>
          <w:color w:val="000000"/>
        </w:rPr>
        <w:t>kar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4- 1. </w:t>
      </w:r>
      <w:r>
        <w:rPr>
          <w:rFonts w:ascii="Taipei;AR MingtiM BIG-5" w:hAnsi="Taipei;AR MingtiM BIG-5" w:eastAsia="Taipei;AR MingtiM BIG-5"/>
          <w:color w:val="000000"/>
        </w:rPr>
        <w:t>善自他宗（</w:t>
      </w:r>
      <w:r>
        <w:rPr>
          <w:rFonts w:cs="DPalatino;Times New Roman" w:ascii="DPalatino;Times New Roman" w:hAnsi="DPalatino;Times New Roman"/>
          <w:color w:val="000000"/>
        </w:rPr>
        <w:t>sva-para-sidd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ta-jñ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4- 2. </w:t>
      </w:r>
      <w:r>
        <w:rPr>
          <w:rFonts w:ascii="Taipei;AR MingtiM BIG-5" w:hAnsi="Taipei;AR MingtiM BIG-5" w:eastAsia="Taipei;AR MingtiM BIG-5"/>
          <w:color w:val="000000"/>
        </w:rPr>
        <w:t>言具圓滿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4- 3. </w:t>
      </w:r>
      <w:r>
        <w:rPr>
          <w:rFonts w:ascii="Taipei;AR MingtiM BIG-5" w:hAnsi="Taipei;AR MingtiM BIG-5" w:eastAsia="Taipei;AR MingtiM BIG-5"/>
          <w:color w:val="000000"/>
        </w:rPr>
        <w:t>無畏（</w:t>
      </w:r>
      <w:r>
        <w:rPr>
          <w:rFonts w:cs="DPalatino;Times New Roman" w:ascii="DPalatino;Times New Roman" w:hAnsi="DPalatino;Times New Roman"/>
          <w:color w:val="000000"/>
        </w:rPr>
        <w:t>adhirutv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4- 4. </w:t>
      </w:r>
      <w:r>
        <w:rPr>
          <w:rFonts w:ascii="Taipei;AR MingtiM BIG-5" w:hAnsi="Taipei;AR MingtiM BIG-5" w:eastAsia="Taipei;AR MingtiM BIG-5"/>
          <w:color w:val="000000"/>
        </w:rPr>
        <w:t>敦肅（</w:t>
      </w:r>
      <w:r>
        <w:rPr>
          <w:rFonts w:cs="DPalatino;Times New Roman" w:ascii="DPalatino;Times New Roman" w:hAnsi="DPalatino;Times New Roman"/>
          <w:color w:val="000000"/>
        </w:rPr>
        <w:t>dhirat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4- 5. </w:t>
      </w:r>
      <w:r>
        <w:rPr>
          <w:rFonts w:ascii="Taipei;AR MingtiM BIG-5" w:hAnsi="Taipei;AR MingtiM BIG-5" w:eastAsia="Taipei;AR MingtiM BIG-5"/>
          <w:color w:val="000000"/>
        </w:rPr>
        <w:t>應供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5. </w:t>
      </w:r>
      <w:r>
        <w:rPr>
          <w:rFonts w:ascii="Taipei;AR MingtiM BIG-5" w:hAnsi="Taipei;AR MingtiM BIG-5" w:eastAsia="Taipei;AR MingtiM BIG-5"/>
          <w:color w:val="000000"/>
        </w:rPr>
        <w:t>論墮負（</w:t>
      </w:r>
      <w:r>
        <w:rPr>
          <w:rFonts w:cs="DPalatino;Times New Roman" w:ascii="DPalatino;Times New Roman" w:hAnsi="DPalatino;Times New Roman"/>
          <w:color w:val="000000"/>
        </w:rPr>
        <w:t>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kya-nigrah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5- 1. </w:t>
      </w:r>
      <w:r>
        <w:rPr>
          <w:rFonts w:ascii="Taipei;AR MingtiM BIG-5" w:hAnsi="Taipei;AR MingtiM BIG-5" w:eastAsia="Taipei;AR MingtiM BIG-5"/>
          <w:color w:val="000000"/>
        </w:rPr>
        <w:t>舍言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5- 2. </w:t>
      </w:r>
      <w:r>
        <w:rPr>
          <w:rFonts w:ascii="Taipei;AR MingtiM BIG-5" w:hAnsi="Taipei;AR MingtiM BIG-5" w:eastAsia="Taipei;AR MingtiM BIG-5"/>
          <w:color w:val="000000"/>
        </w:rPr>
        <w:t>言屈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5- 3. </w:t>
      </w:r>
      <w:r>
        <w:rPr>
          <w:rFonts w:ascii="Taipei;AR MingtiM BIG-5" w:hAnsi="Taipei;AR MingtiM BIG-5" w:eastAsia="Taipei;AR MingtiM BIG-5"/>
          <w:color w:val="000000"/>
        </w:rPr>
        <w:t>言過，又分九種。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6. </w:t>
      </w:r>
      <w:r>
        <w:rPr>
          <w:rFonts w:ascii="Taipei;AR MingtiM BIG-5" w:hAnsi="Taipei;AR MingtiM BIG-5" w:eastAsia="Taipei;AR MingtiM BIG-5"/>
          <w:color w:val="000000"/>
        </w:rPr>
        <w:t>論出離（</w:t>
      </w:r>
      <w:r>
        <w:rPr>
          <w:rFonts w:cs="DPalatino;Times New Roman" w:ascii="DPalatino;Times New Roman" w:hAnsi="DPalatino;Times New Roman"/>
          <w:color w:val="000000"/>
        </w:rPr>
        <w:t>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-samdhav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2- 1- 1- 7. </w:t>
      </w:r>
      <w:r>
        <w:rPr>
          <w:rFonts w:ascii="Taipei;AR MingtiM BIG-5" w:hAnsi="Taipei;AR MingtiM BIG-5" w:eastAsia="Taipei;AR MingtiM BIG-5"/>
          <w:color w:val="000000"/>
        </w:rPr>
        <w:t>論多所作法（</w:t>
      </w:r>
      <w:r>
        <w:rPr>
          <w:rFonts w:cs="DPalatino;Times New Roman" w:ascii="DPalatino;Times New Roman" w:hAnsi="DPalatino;Times New Roman"/>
          <w:color w:val="000000"/>
        </w:rPr>
        <w:t>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eb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hukar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harma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其中，「能成立法」的前五法與《正理經》的五支作法（宗、因、喻、合、結）完全一致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- 2. </w:t>
      </w:r>
      <w:r>
        <w:rPr>
          <w:rFonts w:ascii="Taipei;AR MingtiM BIG-5" w:hAnsi="Taipei;AR MingtiM BIG-5" w:eastAsia="Taipei;AR MingtiM BIG-5"/>
          <w:color w:val="000000"/>
        </w:rPr>
        <w:t>《顯揚聖教量》提到「論法」。類似《瑜伽師地論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聞所成地》之「諸所有事」的說法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- 3. </w:t>
      </w:r>
      <w:r>
        <w:rPr>
          <w:rFonts w:ascii="Taipei;AR MingtiM BIG-5" w:hAnsi="Taipei;AR MingtiM BIG-5" w:eastAsia="Taipei;AR MingtiM BIG-5"/>
          <w:color w:val="000000"/>
        </w:rPr>
        <w:t>《大乘阿毘達磨集論》提及「論軌」。《瑜伽師地論</w:t>
      </w:r>
      <w:r>
        <w:rPr>
          <w:rFonts w:eastAsia="Taipei;AR MingtiM BIG-5" w:ascii="Taipei;AR MingtiM BIG-5" w:hAnsi="Taipei;AR MingtiM BIG-5"/>
          <w:color w:val="000000"/>
        </w:rPr>
        <w:t>·</w:t>
      </w:r>
      <w:r>
        <w:rPr>
          <w:rFonts w:ascii="Taipei;AR MingtiM BIG-5" w:hAnsi="Taipei;AR MingtiM BIG-5" w:eastAsia="Taipei;AR MingtiM BIG-5"/>
          <w:color w:val="000000"/>
        </w:rPr>
        <w:t>聞所成地》之「諸所有事」的說法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. </w:t>
      </w:r>
      <w:r>
        <w:rPr>
          <w:rFonts w:ascii="Taipei;AR MingtiM BIG-5" w:hAnsi="Taipei;AR MingtiM BIG-5" w:eastAsia="Taipei;AR MingtiM BIG-5"/>
          <w:color w:val="000000"/>
        </w:rPr>
        <w:t>陳那以後的論理學——新因明階段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1. </w:t>
      </w:r>
      <w:r>
        <w:rPr>
          <w:rFonts w:ascii="Taipei;AR MingtiM BIG-5" w:hAnsi="Taipei;AR MingtiM BIG-5" w:eastAsia="Taipei;AR MingtiM BIG-5"/>
          <w:color w:val="000000"/>
        </w:rPr>
        <w:t>陳那的論理學——徹底的唯識宗思想（唯識無境）</w:t>
      </w:r>
      <w:r>
        <w:rPr>
          <w:rFonts w:eastAsia="Taipei;AR MingtiM BIG-5" w:ascii="Taipei;AR MingtiM BIG-5" w:hAnsi="Taipei;AR MingtiM BIG-5"/>
          <w:color w:val="000000"/>
        </w:rPr>
        <w:t xml:space="preserve">25 </w:t>
      </w: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cs="DPalatino;Times New Roman" w:ascii="DPalatino;Times New Roman" w:hAnsi="DPalatino;Times New Roman"/>
          <w:color w:val="000000"/>
        </w:rPr>
        <w:t xml:space="preserve">p. 35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4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1- 1. </w:t>
      </w:r>
      <w:r>
        <w:rPr>
          <w:rFonts w:ascii="Taipei;AR MingtiM BIG-5" w:hAnsi="Taipei;AR MingtiM BIG-5" w:eastAsia="Taipei;AR MingtiM BIG-5"/>
          <w:color w:val="000000"/>
        </w:rPr>
        <w:t>陳那的「因明八論」</w:t>
      </w:r>
      <w:r>
        <w:rPr>
          <w:rFonts w:eastAsia="Taipei;AR MingtiM BIG-5" w:ascii="Taipei;AR MingtiM BIG-5" w:hAnsi="Taipei;AR MingtiM BIG-5"/>
          <w:color w:val="000000"/>
        </w:rPr>
        <w:t xml:space="preserve">26 </w:t>
      </w:r>
    </w:p>
    <w:p>
      <w:pPr>
        <w:pStyle w:val="Normal"/>
        <w:ind w:left="8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陳那的「因明八論」：《觀三世論》、《觀總相論》</w:t>
      </w:r>
      <w:r>
        <w:rPr>
          <w:rFonts w:eastAsia="Taipei;AR MingtiM BIG-5" w:ascii="Taipei;AR MingtiM BIG-5" w:hAnsi="Taipei;AR MingtiM BIG-5"/>
          <w:color w:val="000000"/>
        </w:rPr>
        <w:t>27</w:t>
      </w:r>
      <w:r>
        <w:rPr>
          <w:rFonts w:ascii="Taipei;AR MingtiM BIG-5" w:hAnsi="Taipei;AR MingtiM BIG-5" w:eastAsia="Taipei;AR MingtiM BIG-5"/>
          <w:color w:val="000000"/>
        </w:rPr>
        <w:t>、《觀境論》（即《觀所緣緣論》）</w:t>
      </w:r>
      <w:r>
        <w:rPr>
          <w:rFonts w:eastAsia="Taipei;AR MingtiM BIG-5" w:ascii="Taipei;AR MingtiM BIG-5" w:hAnsi="Taipei;AR MingtiM BIG-5"/>
          <w:color w:val="000000"/>
        </w:rPr>
        <w:t>28</w:t>
      </w:r>
      <w:r>
        <w:rPr>
          <w:rFonts w:ascii="Taipei;AR MingtiM BIG-5" w:hAnsi="Taipei;AR MingtiM BIG-5" w:eastAsia="Taipei;AR MingtiM BIG-5"/>
          <w:color w:val="000000"/>
        </w:rPr>
        <w:t>、《因門論》（即《因輪抉擇論》）、《似因門論》、《理門論》</w:t>
      </w:r>
      <w:r>
        <w:rPr>
          <w:rFonts w:eastAsia="Taipei;AR MingtiM BIG-5" w:ascii="Taipei;AR MingtiM BIG-5" w:hAnsi="Taipei;AR MingtiM BIG-5"/>
          <w:color w:val="000000"/>
        </w:rPr>
        <w:t>29</w:t>
      </w:r>
      <w:r>
        <w:rPr>
          <w:rFonts w:ascii="Taipei;AR MingtiM BIG-5" w:hAnsi="Taipei;AR MingtiM BIG-5" w:eastAsia="Taipei;AR MingtiM BIG-5"/>
          <w:color w:val="000000"/>
        </w:rPr>
        <w:t>、《取事施設論》</w:t>
      </w:r>
      <w:r>
        <w:rPr>
          <w:rFonts w:eastAsia="Taipei;AR MingtiM BIG-5" w:ascii="Taipei;AR MingtiM BIG-5" w:hAnsi="Taipei;AR MingtiM BIG-5"/>
          <w:color w:val="000000"/>
        </w:rPr>
        <w:t>30</w:t>
      </w:r>
      <w:r>
        <w:rPr>
          <w:rFonts w:ascii="Taipei;AR MingtiM BIG-5" w:hAnsi="Taipei;AR MingtiM BIG-5" w:eastAsia="Taipei;AR MingtiM BIG-5"/>
          <w:color w:val="000000"/>
        </w:rPr>
        <w:t>、《集量論》</w:t>
      </w:r>
      <w:r>
        <w:rPr>
          <w:rFonts w:eastAsia="Taipei;AR MingtiM BIG-5" w:ascii="Taipei;AR MingtiM BIG-5" w:hAnsi="Taipei;AR MingtiM BIG-5"/>
          <w:color w:val="000000"/>
        </w:rPr>
        <w:t>31</w:t>
      </w:r>
      <w:r>
        <w:rPr>
          <w:rFonts w:ascii="Taipei;AR MingtiM BIG-5" w:hAnsi="Taipei;AR MingtiM BIG-5" w:eastAsia="Taipei;AR MingtiM BIG-5"/>
          <w:color w:val="000000"/>
        </w:rPr>
        <w:t>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1- 2. </w:t>
      </w:r>
      <w:r>
        <w:rPr>
          <w:rFonts w:ascii="Taipei;AR MingtiM BIG-5" w:hAnsi="Taipei;AR MingtiM BIG-5" w:eastAsia="Taipei;AR MingtiM BIG-5"/>
          <w:color w:val="000000"/>
        </w:rPr>
        <w:t>「量」的安立</w:t>
      </w:r>
    </w:p>
    <w:p>
      <w:pPr>
        <w:pStyle w:val="Normal"/>
        <w:ind w:left="800" w:hanging="0"/>
        <w:rPr/>
      </w:pPr>
      <w:r>
        <w:rPr>
          <w:rFonts w:ascii="Taipei;AR MingtiM BIG-5" w:hAnsi="Taipei;AR MingtiM BIG-5" w:eastAsia="Taipei;AR MingtiM BIG-5"/>
          <w:color w:val="000000"/>
        </w:rPr>
        <w:t>《瑜伽師地論》立「現量」、「比量」、「正教量」（即聖教量）三量。而陳那只立「現量」（以「自相」為對境）、「比量」（以「共相」為對境）二量。另外，「非量」（</w:t>
      </w:r>
      <w:r>
        <w:rPr>
          <w:rFonts w:cs="DPalatino;Times New Roman" w:ascii="DPalatino;Times New Roman" w:hAnsi="DPalatino;Times New Roman"/>
          <w:color w:val="000000"/>
        </w:rPr>
        <w:t>tshad min</w:t>
      </w:r>
      <w:r>
        <w:rPr>
          <w:rFonts w:ascii="Taipei;AR MingtiM BIG-5" w:hAnsi="Taipei;AR MingtiM BIG-5" w:eastAsia="Taipei;AR MingtiM BIG-5"/>
          <w:color w:val="000000"/>
        </w:rPr>
        <w:t>）有五：再決識（</w:t>
      </w:r>
      <w:r>
        <w:rPr>
          <w:rFonts w:cs="DPalatino;Times New Roman" w:ascii="DPalatino;Times New Roman" w:hAnsi="DPalatino;Times New Roman"/>
          <w:color w:val="000000"/>
        </w:rPr>
        <w:t>paricchinna-jñ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, bcad Ÿes</w:t>
      </w:r>
      <w:r>
        <w:rPr>
          <w:rFonts w:ascii="Taipei;AR MingtiM BIG-5" w:hAnsi="Taipei;AR MingtiM BIG-5" w:eastAsia="Taipei;AR MingtiM BIG-5"/>
          <w:color w:val="000000"/>
        </w:rPr>
        <w:t>）、伺察意（</w:t>
      </w:r>
      <w:r>
        <w:rPr>
          <w:rFonts w:cs="DPalatino;Times New Roman" w:ascii="DPalatino;Times New Roman" w:hAnsi="DPalatino;Times New Roman"/>
          <w:color w:val="000000"/>
        </w:rPr>
        <w:t>mana¯parık˝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, yid dpyod</w:t>
      </w:r>
      <w:r>
        <w:rPr>
          <w:rFonts w:ascii="Taipei;AR MingtiM BIG-5" w:hAnsi="Taipei;AR MingtiM BIG-5" w:eastAsia="Taipei;AR MingtiM BIG-5"/>
          <w:color w:val="000000"/>
        </w:rPr>
        <w:t>）、猶豫（</w:t>
      </w:r>
      <w:r>
        <w:rPr>
          <w:rFonts w:cs="DPalatino;Times New Roman" w:ascii="DPalatino;Times New Roman" w:hAnsi="DPalatino;Times New Roman"/>
          <w:color w:val="000000"/>
        </w:rPr>
        <w:t>sa</w:t>
      </w:r>
      <w:r>
        <w:rPr>
          <w:rFonts w:cs="新細明體;PMingLiU" w:ascii="新細明體;PMingLiU" w:hAnsi="新細明體;PMingLiU"/>
          <w:color w:val="000000"/>
        </w:rPr>
        <w:t>˙</w:t>
      </w:r>
      <w:r>
        <w:rPr>
          <w:rFonts w:cs="DPalatino;Times New Roman" w:ascii="DPalatino;Times New Roman" w:hAnsi="DPalatino;Times New Roman"/>
          <w:color w:val="000000"/>
        </w:rPr>
        <w:t>Ÿaya, the tshom</w:t>
      </w:r>
      <w:r>
        <w:rPr>
          <w:rFonts w:ascii="Taipei;AR MingtiM BIG-5" w:hAnsi="Taipei;AR MingtiM BIG-5" w:eastAsia="Taipei;AR MingtiM BIG-5"/>
          <w:color w:val="000000"/>
        </w:rPr>
        <w:t>）、顯而未定識（</w:t>
      </w:r>
      <w:r>
        <w:rPr>
          <w:rFonts w:cs="DPalatino;Times New Roman" w:ascii="DPalatino;Times New Roman" w:hAnsi="DPalatino;Times New Roman"/>
          <w:color w:val="000000"/>
        </w:rPr>
        <w:t>aniyata-pratib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sa, snaº la ma ºes</w:t>
      </w:r>
      <w:r>
        <w:rPr>
          <w:rFonts w:ascii="Taipei;AR MingtiM BIG-5" w:hAnsi="Taipei;AR MingtiM BIG-5" w:eastAsia="Taipei;AR MingtiM BIG-5"/>
          <w:color w:val="000000"/>
        </w:rPr>
        <w:t>）、顛倒識（</w:t>
      </w:r>
      <w:r>
        <w:rPr>
          <w:rFonts w:cs="DPalatino;Times New Roman" w:ascii="DPalatino;Times New Roman" w:hAnsi="DPalatino;Times New Roman"/>
          <w:color w:val="000000"/>
        </w:rPr>
        <w:t>viparyaya-jñ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, log Ÿes</w:t>
      </w:r>
      <w:r>
        <w:rPr>
          <w:rFonts w:ascii="Taipei;AR MingtiM BIG-5" w:hAnsi="Taipei;AR MingtiM BIG-5" w:eastAsia="Taipei;AR MingtiM BIG-5"/>
          <w:color w:val="000000"/>
        </w:rPr>
        <w:t>）。</w:t>
      </w:r>
      <w:r>
        <w:rPr>
          <w:rFonts w:eastAsia="Taipei;AR MingtiM BIG-5" w:ascii="Taipei;AR MingtiM BIG-5" w:hAnsi="Taipei;AR MingtiM BIG-5"/>
          <w:color w:val="000000"/>
        </w:rPr>
        <w:t>32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1- 3. </w:t>
      </w:r>
      <w:r>
        <w:rPr>
          <w:rFonts w:ascii="Taipei;AR MingtiM BIG-5" w:hAnsi="Taipei;AR MingtiM BIG-5" w:eastAsia="Taipei;AR MingtiM BIG-5"/>
          <w:color w:val="000000"/>
        </w:rPr>
        <w:t>「三支作法」或「三支比量」——論式</w:t>
      </w:r>
      <w:r>
        <w:rPr>
          <w:rFonts w:eastAsia="Taipei;AR MingtiM BIG-5" w:ascii="Taipei;AR MingtiM BIG-5" w:hAnsi="Taipei;AR MingtiM BIG-5"/>
          <w:color w:val="000000"/>
        </w:rPr>
        <w:t xml:space="preserve">33 </w:t>
      </w:r>
    </w:p>
    <w:p>
      <w:pPr>
        <w:pStyle w:val="Normal"/>
        <w:ind w:left="10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即「宗」</w:t>
      </w:r>
      <w:r>
        <w:rPr>
          <w:rFonts w:eastAsia="Taipei;AR MingtiM BIG-5" w:ascii="Taipei;AR MingtiM BIG-5" w:hAnsi="Taipei;AR MingtiM BIG-5"/>
          <w:color w:val="000000"/>
        </w:rPr>
        <w:t>34</w:t>
      </w:r>
      <w:r>
        <w:rPr>
          <w:rFonts w:ascii="Taipei;AR MingtiM BIG-5" w:hAnsi="Taipei;AR MingtiM BIG-5" w:eastAsia="Taipei;AR MingtiM BIG-5"/>
          <w:color w:val="000000"/>
        </w:rPr>
        <w:t>、「因」、「喻」三支。其中，「宗」又稱為「主張」或「所立」，包含「有法」（或稱「前陳」）及「所立法」（或稱「後陳」）二部分。「因」又稱為「能立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1- 4. </w:t>
      </w:r>
      <w:r>
        <w:rPr>
          <w:rFonts w:ascii="Taipei;AR MingtiM BIG-5" w:hAnsi="Taipei;AR MingtiM BIG-5" w:eastAsia="Taipei;AR MingtiM BIG-5"/>
          <w:color w:val="000000"/>
        </w:rPr>
        <w:t>「因三相」或「因三式」——論證的規則</w:t>
      </w:r>
      <w:r>
        <w:rPr>
          <w:rFonts w:eastAsia="Taipei;AR MingtiM BIG-5" w:ascii="Taipei;AR MingtiM BIG-5" w:hAnsi="Taipei;AR MingtiM BIG-5"/>
          <w:color w:val="000000"/>
        </w:rPr>
        <w:t xml:space="preserve">35 </w:t>
      </w:r>
    </w:p>
    <w:p>
      <w:pPr>
        <w:pStyle w:val="Normal"/>
        <w:ind w:firstLine="10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此為陳那以前所舊有的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第一因相（或稱「遍是宗法性」或「宗法式」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第二因相（或稱「同品定有性」或「隨遍式」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第三因相（或稱「異品遍無性」或「反遍式」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順中論》：「朋（宗）中之法，相對（異）朋無，復自朋成」。</w:t>
      </w:r>
      <w:r>
        <w:rPr>
          <w:rFonts w:eastAsia="Taipei;AR MingtiM BIG-5" w:ascii="Taipei;AR MingtiM BIG-5" w:hAnsi="Taipei;AR MingtiM BIG-5"/>
          <w:color w:val="000000"/>
        </w:rPr>
        <w:t xml:space="preserve">36 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成實論》：「十六種〔句〕義，是那耶修摩〔所〕有」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如實論》：「我立三種相，是：根本法、同類所攝、異類相離」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陳那的《因輪抉擇論》說明具因三相的正因及不具三相的過失。將重於認識論的「現識變現」與重於論理學的正知——「量論」結合起來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唯識學：相分、見分、自證分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因明學：所量、能量、量果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在「現量」中，立「瑜伽現量」，將瑜伽者的直觀與修持佛法的宗教經驗相結合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陳那的因明或量論，是以世俗的因論，作為成立、理解唯識說的方便。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1- 5. </w:t>
      </w:r>
      <w:r>
        <w:rPr>
          <w:rFonts w:ascii="Taipei;AR MingtiM BIG-5" w:hAnsi="Taipei;AR MingtiM BIG-5" w:eastAsia="Taipei;AR MingtiM BIG-5"/>
          <w:color w:val="000000"/>
        </w:rPr>
        <w:t>「三支作法」與「因三相」二者的關係</w:t>
      </w:r>
      <w:r>
        <w:rPr>
          <w:rFonts w:eastAsia="Taipei;AR MingtiM BIG-5" w:ascii="Taipei;AR MingtiM BIG-5" w:hAnsi="Taipei;AR MingtiM BIG-5"/>
          <w:color w:val="000000"/>
        </w:rPr>
        <w:t xml:space="preserve">37 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※</w:t>
      </w:r>
      <w:r>
        <w:rPr>
          <w:rFonts w:ascii="Taipei;AR MingtiM BIG-5" w:hAnsi="Taipei;AR MingtiM BIG-5" w:eastAsia="Taipei;AR MingtiM BIG-5"/>
          <w:color w:val="000000"/>
        </w:rPr>
        <w:t>二者的關係以邏輯符號表示如下：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宗：凡</w:t>
      </w:r>
      <w:r>
        <w:rPr>
          <w:rFonts w:cs="DPalatino;Times New Roman" w:ascii="DPalatino;Times New Roman" w:hAnsi="DPalatino;Times New Roman"/>
          <w:color w:val="000000"/>
        </w:rPr>
        <w:t>S</w:t>
      </w:r>
      <w:r>
        <w:rPr>
          <w:rFonts w:ascii="Taipei;AR MingtiM BIG-5" w:hAnsi="Taipei;AR MingtiM BIG-5" w:eastAsia="Taipei;AR MingtiM BIG-5"/>
          <w:color w:val="000000"/>
        </w:rPr>
        <w:t>是</w:t>
      </w:r>
      <w:r>
        <w:rPr>
          <w:rFonts w:cs="DPalatino;Times New Roman" w:ascii="DPalatino;Times New Roman" w:hAnsi="DPalatino;Times New Roman"/>
          <w:color w:val="000000"/>
        </w:rPr>
        <w:t>P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因：凡</w:t>
      </w:r>
      <w:r>
        <w:rPr>
          <w:rFonts w:cs="DPalatino;Times New Roman" w:ascii="DPalatino;Times New Roman" w:hAnsi="DPalatino;Times New Roman"/>
          <w:color w:val="000000"/>
        </w:rPr>
        <w:t>S</w:t>
      </w:r>
      <w:r>
        <w:rPr>
          <w:rFonts w:ascii="Taipei;AR MingtiM BIG-5" w:hAnsi="Taipei;AR MingtiM BIG-5" w:eastAsia="Taipei;AR MingtiM BIG-5"/>
          <w:color w:val="000000"/>
        </w:rPr>
        <w:t>是</w:t>
      </w:r>
      <w:r>
        <w:rPr>
          <w:rFonts w:cs="DPalatino;Times New Roman" w:ascii="DPalatino;Times New Roman" w:hAnsi="DPalatino;Times New Roman"/>
          <w:color w:val="000000"/>
        </w:rPr>
        <w:t>M</w:t>
      </w:r>
      <w:r>
        <w:rPr>
          <w:rFonts w:ascii="Taipei;AR MingtiM BIG-5" w:hAnsi="Taipei;AR MingtiM BIG-5" w:eastAsia="Taipei;AR MingtiM BIG-5"/>
          <w:color w:val="000000"/>
        </w:rPr>
        <w:t>（第一因相）      ↘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有</w:t>
      </w:r>
      <w:r>
        <w:rPr>
          <w:rFonts w:cs="DPalatino;Times New Roman" w:ascii="DPalatino;Times New Roman" w:hAnsi="DPalatino;Times New Roman"/>
          <w:color w:val="000000"/>
        </w:rPr>
        <w:t>P</w:t>
      </w:r>
      <w:r>
        <w:rPr>
          <w:rFonts w:ascii="Taipei;AR MingtiM BIG-5" w:hAnsi="Taipei;AR MingtiM BIG-5" w:eastAsia="Taipei;AR MingtiM BIG-5"/>
          <w:color w:val="000000"/>
        </w:rPr>
        <w:t>是</w:t>
      </w:r>
      <w:r>
        <w:rPr>
          <w:rFonts w:cs="DPalatino;Times New Roman" w:ascii="DPalatino;Times New Roman" w:hAnsi="DPalatino;Times New Roman"/>
          <w:color w:val="000000"/>
        </w:rPr>
        <w:t>M</w:t>
      </w:r>
      <w:r>
        <w:rPr>
          <w:rFonts w:ascii="Taipei;AR MingtiM BIG-5" w:hAnsi="Taipei;AR MingtiM BIG-5" w:eastAsia="Taipei;AR MingtiM BIG-5"/>
          <w:color w:val="000000"/>
        </w:rPr>
        <w:t>（第二因相）      → 凡</w:t>
      </w:r>
      <w:r>
        <w:rPr>
          <w:rFonts w:cs="DPalatino;Times New Roman" w:ascii="DPalatino;Times New Roman" w:hAnsi="DPalatino;Times New Roman"/>
          <w:color w:val="000000"/>
        </w:rPr>
        <w:t>M</w:t>
      </w:r>
      <w:r>
        <w:rPr>
          <w:rFonts w:ascii="Taipei;AR MingtiM BIG-5" w:hAnsi="Taipei;AR MingtiM BIG-5" w:eastAsia="Taipei;AR MingtiM BIG-5"/>
          <w:color w:val="000000"/>
        </w:rPr>
        <w:t>是</w:t>
      </w:r>
      <w:r>
        <w:rPr>
          <w:rFonts w:cs="DPalatino;Times New Roman" w:ascii="DPalatino;Times New Roman" w:hAnsi="DPalatino;Times New Roman"/>
          <w:color w:val="000000"/>
        </w:rPr>
        <w:t>P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凡非</w:t>
      </w:r>
      <w:r>
        <w:rPr>
          <w:rFonts w:cs="DPalatino;Times New Roman" w:ascii="DPalatino;Times New Roman" w:hAnsi="DPalatino;Times New Roman"/>
          <w:color w:val="000000"/>
        </w:rPr>
        <w:t>P</w:t>
      </w:r>
      <w:r>
        <w:rPr>
          <w:rFonts w:ascii="Taipei;AR MingtiM BIG-5" w:hAnsi="Taipei;AR MingtiM BIG-5" w:eastAsia="Taipei;AR MingtiM BIG-5"/>
          <w:color w:val="000000"/>
        </w:rPr>
        <w:t>不是</w:t>
      </w:r>
      <w:r>
        <w:rPr>
          <w:rFonts w:cs="DPalatino;Times New Roman" w:ascii="DPalatino;Times New Roman" w:hAnsi="DPalatino;Times New Roman"/>
          <w:color w:val="000000"/>
        </w:rPr>
        <w:t>M</w:t>
      </w:r>
      <w:r>
        <w:rPr>
          <w:rFonts w:ascii="Taipei;AR MingtiM BIG-5" w:hAnsi="Taipei;AR MingtiM BIG-5" w:eastAsia="Taipei;AR MingtiM BIG-5"/>
          <w:color w:val="000000"/>
        </w:rPr>
        <w:t>（第三因相）  ↗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喻：如</w:t>
      </w:r>
      <w:r>
        <w:rPr>
          <w:rFonts w:cs="DPalatino;Times New Roman" w:ascii="DPalatino;Times New Roman" w:hAnsi="DPalatino;Times New Roman"/>
          <w:color w:val="000000"/>
        </w:rPr>
        <w:t>M</w:t>
      </w:r>
      <w:r>
        <w:rPr>
          <w:rFonts w:ascii="Taipei;AR MingtiM BIG-5" w:hAnsi="Taipei;AR MingtiM BIG-5" w:eastAsia="Taipei;AR MingtiM BIG-5"/>
          <w:color w:val="000000"/>
        </w:rPr>
        <w:t>，則</w:t>
      </w:r>
      <w:r>
        <w:rPr>
          <w:rFonts w:cs="DPalatino;Times New Roman" w:ascii="DPalatino;Times New Roman" w:hAnsi="DPalatino;Times New Roman"/>
          <w:color w:val="000000"/>
        </w:rPr>
        <w:t>P</w:t>
      </w:r>
      <w:r>
        <w:rPr>
          <w:rFonts w:ascii="Taipei;AR MingtiM BIG-5" w:hAnsi="Taipei;AR MingtiM BIG-5" w:eastAsia="Taipei;AR MingtiM BIG-5"/>
          <w:color w:val="000000"/>
        </w:rPr>
        <w:t>。如</w:t>
      </w:r>
      <w:r>
        <w:rPr>
          <w:rFonts w:cs="DPalatino;Times New Roman" w:ascii="DPalatino;Times New Roman" w:hAnsi="DPalatino;Times New Roman"/>
          <w:color w:val="000000"/>
        </w:rPr>
        <w:t>x</w:t>
      </w:r>
      <w:r>
        <w:rPr>
          <w:rFonts w:cs="DPalatino;Times New Roman" w:ascii="DPalatino;Times New Roman" w:hAnsi="DPalatino;Times New Roman"/>
          <w:color w:val="000000"/>
          <w:sz w:val="16"/>
        </w:rPr>
        <w:t>1</w:t>
      </w:r>
      <w:r>
        <w:rPr>
          <w:rFonts w:ascii="Taipei;AR MingtiM BIG-5" w:hAnsi="Taipei;AR MingtiM BIG-5" w:eastAsia="Taipei;AR MingtiM BIG-5"/>
          <w:color w:val="000000"/>
        </w:rPr>
        <w:t>、</w:t>
      </w:r>
      <w:r>
        <w:rPr>
          <w:rFonts w:cs="DPalatino;Times New Roman" w:ascii="DPalatino;Times New Roman" w:hAnsi="DPalatino;Times New Roman"/>
          <w:color w:val="000000"/>
        </w:rPr>
        <w:t>x</w:t>
      </w:r>
      <w:r>
        <w:rPr>
          <w:rFonts w:cs="DPalatino;Times New Roman" w:ascii="DPalatino;Times New Roman" w:hAnsi="DPalatino;Times New Roman"/>
          <w:color w:val="000000"/>
          <w:sz w:val="16"/>
        </w:rPr>
        <w:t>2</w:t>
      </w:r>
      <w:r>
        <w:rPr>
          <w:rFonts w:eastAsia="Taipei;AR MingtiM BIG-5" w:ascii="Taipei;AR MingtiM BIG-5" w:hAnsi="Taipei;AR MingtiM BIG-5"/>
          <w:color w:val="000000"/>
        </w:rPr>
        <w:t>⋯⋯</w:t>
      </w:r>
      <w:r>
        <w:rPr>
          <w:rFonts w:ascii="Taipei;AR MingtiM BIG-5" w:hAnsi="Taipei;AR MingtiM BIG-5" w:eastAsia="Taipei;AR MingtiM BIG-5"/>
          <w:color w:val="000000"/>
        </w:rPr>
        <w:t>（同品喻）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如非</w:t>
      </w:r>
      <w:r>
        <w:rPr>
          <w:rFonts w:cs="DPalatino;Times New Roman" w:ascii="DPalatino;Times New Roman" w:hAnsi="DPalatino;Times New Roman"/>
          <w:color w:val="000000"/>
        </w:rPr>
        <w:t>P</w:t>
      </w:r>
      <w:r>
        <w:rPr>
          <w:rFonts w:ascii="Taipei;AR MingtiM BIG-5" w:hAnsi="Taipei;AR MingtiM BIG-5" w:eastAsia="Taipei;AR MingtiM BIG-5"/>
          <w:color w:val="000000"/>
        </w:rPr>
        <w:t>，則非</w:t>
      </w:r>
      <w:r>
        <w:rPr>
          <w:rFonts w:cs="DPalatino;Times New Roman" w:ascii="DPalatino;Times New Roman" w:hAnsi="DPalatino;Times New Roman"/>
          <w:color w:val="000000"/>
        </w:rPr>
        <w:t>M</w:t>
      </w:r>
      <w:r>
        <w:rPr>
          <w:rFonts w:ascii="Taipei;AR MingtiM BIG-5" w:hAnsi="Taipei;AR MingtiM BIG-5" w:eastAsia="Taipei;AR MingtiM BIG-5"/>
          <w:color w:val="000000"/>
        </w:rPr>
        <w:t>。如</w:t>
      </w:r>
      <w:r>
        <w:rPr>
          <w:rFonts w:cs="DPalatino;Times New Roman" w:ascii="DPalatino;Times New Roman" w:hAnsi="DPalatino;Times New Roman"/>
          <w:color w:val="000000"/>
        </w:rPr>
        <w:t>x</w:t>
      </w:r>
      <w:r>
        <w:rPr>
          <w:rFonts w:cs="DPalatino;Times New Roman" w:ascii="DPalatino;Times New Roman" w:hAnsi="DPalatino;Times New Roman"/>
          <w:color w:val="000000"/>
          <w:sz w:val="16"/>
        </w:rPr>
        <w:t>1</w:t>
      </w:r>
      <w:r>
        <w:rPr>
          <w:rFonts w:ascii="Taipei;AR MingtiM BIG-5" w:hAnsi="Taipei;AR MingtiM BIG-5" w:eastAsia="Taipei;AR MingtiM BIG-5"/>
          <w:color w:val="000000"/>
        </w:rPr>
        <w:t>、</w:t>
      </w:r>
      <w:r>
        <w:rPr>
          <w:rFonts w:cs="DPalatino;Times New Roman" w:ascii="DPalatino;Times New Roman" w:hAnsi="DPalatino;Times New Roman"/>
          <w:color w:val="000000"/>
        </w:rPr>
        <w:t>x</w:t>
      </w:r>
      <w:r>
        <w:rPr>
          <w:rFonts w:cs="DPalatino;Times New Roman" w:ascii="DPalatino;Times New Roman" w:hAnsi="DPalatino;Times New Roman"/>
          <w:color w:val="000000"/>
          <w:sz w:val="16"/>
        </w:rPr>
        <w:t>2</w:t>
      </w:r>
      <w:r>
        <w:rPr>
          <w:rFonts w:eastAsia="Taipei;AR MingtiM BIG-5" w:ascii="Taipei;AR MingtiM BIG-5" w:hAnsi="Taipei;AR MingtiM BIG-5"/>
          <w:color w:val="000000"/>
        </w:rPr>
        <w:t>⋯⋯</w:t>
      </w:r>
      <w:r>
        <w:rPr>
          <w:rFonts w:ascii="Taipei;AR MingtiM BIG-5" w:hAnsi="Taipei;AR MingtiM BIG-5" w:eastAsia="Taipei;AR MingtiM BIG-5"/>
          <w:color w:val="000000"/>
        </w:rPr>
        <w:t>（異品喻）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2. </w:t>
      </w:r>
      <w:r>
        <w:rPr>
          <w:rFonts w:ascii="Taipei;AR MingtiM BIG-5" w:hAnsi="Taipei;AR MingtiM BIG-5" w:eastAsia="Taipei;AR MingtiM BIG-5"/>
          <w:color w:val="000000"/>
        </w:rPr>
        <w:t>法稱的論理學——受經部宗的「外境實在」的學說影響大</w:t>
      </w:r>
      <w:r>
        <w:rPr>
          <w:rFonts w:eastAsia="Taipei;AR MingtiM BIG-5" w:ascii="Taipei;AR MingtiM BIG-5" w:hAnsi="Taipei;AR MingtiM BIG-5"/>
          <w:color w:val="000000"/>
        </w:rPr>
        <w:t xml:space="preserve">38 </w:t>
      </w: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cs="DPalatino;Times New Roman" w:ascii="DPalatino;Times New Roman" w:hAnsi="DPalatino;Times New Roman"/>
          <w:color w:val="000000"/>
        </w:rPr>
        <w:t xml:space="preserve">p. 35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600" w:hanging="0"/>
        <w:rPr/>
      </w:pPr>
      <w:r>
        <w:rPr>
          <w:rFonts w:ascii="Taipei;AR MingtiM BIG-5" w:hAnsi="Taipei;AR MingtiM BIG-5" w:eastAsia="Taipei;AR MingtiM BIG-5"/>
          <w:color w:val="000000"/>
        </w:rPr>
        <w:t>法稱的「七部量論」當中，以《釋量論》最重要。玄奘留印，沒有提到法稱；義淨說「法稱則重顯因明」。</w:t>
      </w:r>
      <w:r>
        <w:rPr>
          <w:rFonts w:cs="DPalatino;Times New Roman" w:ascii="DPalatino;Times New Roman" w:hAnsi="DPalatino;Times New Roman"/>
          <w:color w:val="000000"/>
        </w:rPr>
        <w:t>1980</w:t>
      </w:r>
      <w:r>
        <w:rPr>
          <w:rFonts w:ascii="Taipei;AR MingtiM BIG-5" w:hAnsi="Taipei;AR MingtiM BIG-5" w:eastAsia="Taipei;AR MingtiM BIG-5"/>
          <w:color w:val="000000"/>
        </w:rPr>
        <w:t>年由法尊法師依僧成（</w:t>
      </w:r>
      <w:r>
        <w:rPr>
          <w:rFonts w:cs="DPalatino;Times New Roman" w:ascii="DPalatino;Times New Roman" w:hAnsi="DPalatino;Times New Roman"/>
          <w:color w:val="000000"/>
        </w:rPr>
        <w:t xml:space="preserve">dge </w:t>
      </w:r>
      <w:r>
        <w:rPr>
          <w:rFonts w:cs="新細明體;PMingLiU" w:ascii="新細明體;PMingLiU" w:hAnsi="新細明體;PMingLiU"/>
          <w:color w:val="000000"/>
        </w:rPr>
        <w:t>‘</w:t>
      </w:r>
      <w:r>
        <w:rPr>
          <w:rFonts w:cs="DPalatino;Times New Roman" w:ascii="DPalatino;Times New Roman" w:hAnsi="DPalatino;Times New Roman"/>
          <w:color w:val="000000"/>
        </w:rPr>
        <w:t>dun grub pa, 1391~ 1474</w:t>
      </w:r>
      <w:r>
        <w:rPr>
          <w:rFonts w:ascii="Taipei;AR MingtiM BIG-5" w:hAnsi="Taipei;AR MingtiM BIG-5" w:eastAsia="Taipei;AR MingtiM BIG-5"/>
          <w:color w:val="000000"/>
        </w:rPr>
        <w:t>）的《釋量論疏》譯著了《釋量論略解》。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3. </w:t>
      </w:r>
      <w:r>
        <w:rPr>
          <w:rFonts w:ascii="Taipei;AR MingtiM BIG-5" w:hAnsi="Taipei;AR MingtiM BIG-5" w:eastAsia="Taipei;AR MingtiM BIG-5"/>
          <w:color w:val="000000"/>
        </w:rPr>
        <w:t>陳那與法稱學說的相異處（</w:t>
      </w:r>
      <w:r>
        <w:rPr>
          <w:rFonts w:cs="DPalatino;Times New Roman" w:ascii="DPalatino;Times New Roman" w:hAnsi="DPalatino;Times New Roman"/>
          <w:color w:val="000000"/>
        </w:rPr>
        <w:t xml:space="preserve">p. 35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3- 1. </w:t>
      </w:r>
      <w:r>
        <w:rPr>
          <w:rFonts w:ascii="Taipei;AR MingtiM BIG-5" w:hAnsi="Taipei;AR MingtiM BIG-5" w:eastAsia="Taipei;AR MingtiM BIG-5"/>
          <w:color w:val="000000"/>
        </w:rPr>
        <w:t>陳那的學說</w:t>
      </w:r>
    </w:p>
    <w:p>
      <w:pPr>
        <w:pStyle w:val="Normal"/>
        <w:ind w:left="1000" w:hanging="10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3- 1- 1. </w:t>
      </w:r>
      <w:r>
        <w:rPr>
          <w:rFonts w:ascii="Taipei;AR MingtiM BIG-5" w:hAnsi="Taipei;AR MingtiM BIG-5" w:eastAsia="Taipei;AR MingtiM BIG-5"/>
          <w:color w:val="000000"/>
        </w:rPr>
        <w:t>將傳統的五支說（宗、因、喻、合、結）簡化為三支（宗、因、喻）的次第，適合與外人辯論（他義比量）。</w:t>
      </w:r>
    </w:p>
    <w:p>
      <w:pPr>
        <w:pStyle w:val="Normal"/>
        <w:ind w:left="1000" w:hanging="10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3- 1- 2. </w:t>
      </w:r>
      <w:r>
        <w:rPr>
          <w:rFonts w:ascii="Taipei;AR MingtiM BIG-5" w:hAnsi="Taipei;AR MingtiM BIG-5" w:eastAsia="Taipei;AR MingtiM BIG-5"/>
          <w:color w:val="000000"/>
        </w:rPr>
        <w:t>在「宗過」中，立「相違決定」（</w:t>
      </w:r>
      <w:r>
        <w:rPr>
          <w:rFonts w:cs="DPalatino;Times New Roman" w:ascii="DPalatino;Times New Roman" w:hAnsi="DPalatino;Times New Roman"/>
          <w:color w:val="000000"/>
        </w:rPr>
        <w:t>virudd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vyabhic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rin, </w:t>
      </w:r>
      <w:r>
        <w:rPr>
          <w:rFonts w:cs="新細明體;PMingLiU" w:ascii="新細明體;PMingLiU" w:hAnsi="新細明體;PMingLiU"/>
          <w:color w:val="000000"/>
        </w:rPr>
        <w:t>‘</w:t>
      </w:r>
      <w:r>
        <w:rPr>
          <w:rFonts w:cs="DPalatino;Times New Roman" w:ascii="DPalatino;Times New Roman" w:hAnsi="DPalatino;Times New Roman"/>
          <w:color w:val="000000"/>
        </w:rPr>
        <w:t xml:space="preserve">gal ba ma </w:t>
      </w:r>
      <w:r>
        <w:rPr>
          <w:rFonts w:cs="新細明體;PMingLiU" w:ascii="新細明體;PMingLiU" w:hAnsi="新細明體;PMingLiU"/>
          <w:color w:val="000000"/>
        </w:rPr>
        <w:t>‘</w:t>
      </w:r>
      <w:r>
        <w:rPr>
          <w:rFonts w:cs="DPalatino;Times New Roman" w:ascii="DPalatino;Times New Roman" w:hAnsi="DPalatino;Times New Roman"/>
          <w:color w:val="000000"/>
        </w:rPr>
        <w:t>khrul ba can</w:t>
      </w:r>
      <w:r>
        <w:rPr>
          <w:rFonts w:ascii="Taipei;AR MingtiM BIG-5" w:hAnsi="Taipei;AR MingtiM BIG-5" w:eastAsia="Taipei;AR MingtiM BIG-5"/>
          <w:color w:val="000000"/>
        </w:rPr>
        <w:t>），近於西方邏輯的「二律背反」。</w:t>
      </w:r>
      <w:r>
        <w:rPr>
          <w:rFonts w:eastAsia="Taipei;AR MingtiM BIG-5" w:ascii="Taipei;AR MingtiM BIG-5" w:hAnsi="Taipei;AR MingtiM BIG-5"/>
          <w:color w:val="000000"/>
        </w:rPr>
        <w:t xml:space="preserve">39 </w:t>
      </w:r>
    </w:p>
    <w:p>
      <w:pPr>
        <w:pStyle w:val="Normal"/>
        <w:ind w:left="1200" w:hanging="12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3- 1- 3. </w:t>
      </w:r>
      <w:r>
        <w:rPr>
          <w:rFonts w:ascii="Taipei;AR MingtiM BIG-5" w:hAnsi="Taipei;AR MingtiM BIG-5" w:eastAsia="Taipei;AR MingtiM BIG-5"/>
          <w:color w:val="000000"/>
        </w:rPr>
        <w:t>《集量論》的歸敬偈（前二句）及立誓造論（後二句）：「歸敬為量利諸趣，示現善逝救護者。釋成量故集自論，於此總攝諸散義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3- 2. </w:t>
      </w:r>
      <w:r>
        <w:rPr>
          <w:rFonts w:ascii="Taipei;AR MingtiM BIG-5" w:hAnsi="Taipei;AR MingtiM BIG-5" w:eastAsia="Taipei;AR MingtiM BIG-5"/>
          <w:color w:val="000000"/>
        </w:rPr>
        <w:t>法稱的學說</w:t>
      </w:r>
    </w:p>
    <w:p>
      <w:pPr>
        <w:pStyle w:val="Normal"/>
        <w:ind w:left="1000" w:hanging="10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3- 2- 1. </w:t>
      </w:r>
      <w:r>
        <w:rPr>
          <w:rFonts w:ascii="Taipei;AR MingtiM BIG-5" w:hAnsi="Taipei;AR MingtiM BIG-5" w:eastAsia="Taipei;AR MingtiM BIG-5"/>
          <w:color w:val="000000"/>
        </w:rPr>
        <w:t>以喻、因、宗的次第，近於西方邏輯的三段論法（大前提、小前提、結論），是順於自己正確推理佛法的次第（自義比量），故在《釋量論》的第一品，就是〈自義比量品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3- 2- 2. </w:t>
      </w:r>
      <w:r>
        <w:rPr>
          <w:rFonts w:ascii="Taipei;AR MingtiM BIG-5" w:hAnsi="Taipei;AR MingtiM BIG-5" w:eastAsia="Taipei;AR MingtiM BIG-5"/>
          <w:color w:val="000000"/>
        </w:rPr>
        <w:t>法稱不立「相違決定」，認為正確的思惟，必有所決定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3- 2- 3. </w:t>
      </w:r>
      <w:r>
        <w:rPr>
          <w:rFonts w:ascii="Taipei;AR MingtiM BIG-5" w:hAnsi="Taipei;AR MingtiM BIG-5" w:eastAsia="Taipei;AR MingtiM BIG-5"/>
          <w:color w:val="000000"/>
        </w:rPr>
        <w:t>依《集量論》的歸敬偈及立誓造論，成立《釋量論》的第二品——〈成量品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3- 2- 4. </w:t>
      </w:r>
      <w:r>
        <w:rPr>
          <w:rFonts w:ascii="Taipei;AR MingtiM BIG-5" w:hAnsi="Taipei;AR MingtiM BIG-5" w:eastAsia="Taipei;AR MingtiM BIG-5"/>
          <w:color w:val="000000"/>
        </w:rPr>
        <w:t>只主張「唯識現」，而沒有提到「阿賴耶識」。</w:t>
      </w:r>
    </w:p>
    <w:p>
      <w:pPr>
        <w:pStyle w:val="Normal"/>
        <w:ind w:left="1000" w:hanging="10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3- 2- 5. </w:t>
      </w:r>
      <w:r>
        <w:rPr>
          <w:rFonts w:ascii="Taipei;AR MingtiM BIG-5" w:hAnsi="Taipei;AR MingtiM BIG-5" w:eastAsia="Taipei;AR MingtiM BIG-5"/>
          <w:color w:val="000000"/>
        </w:rPr>
        <w:t>法稱的時代，佛教界傾向於如來果德及對人（師長）的誠信，其《釋量論》特立〈成量品〉，論證佛智的完全正確，多少是為了適應時代的要求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4. </w:t>
      </w:r>
      <w:r>
        <w:rPr>
          <w:rFonts w:ascii="Taipei;AR MingtiM BIG-5" w:hAnsi="Taipei;AR MingtiM BIG-5" w:eastAsia="Taipei;AR MingtiM BIG-5"/>
          <w:color w:val="000000"/>
        </w:rPr>
        <w:t>陳那與法稱學說的共通處（</w:t>
      </w:r>
      <w:r>
        <w:rPr>
          <w:rFonts w:cs="DPalatino;Times New Roman" w:ascii="DPalatino;Times New Roman" w:hAnsi="DPalatino;Times New Roman"/>
          <w:color w:val="000000"/>
        </w:rPr>
        <w:t xml:space="preserve">p. 35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1000" w:hanging="10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4- 1. </w:t>
      </w:r>
      <w:r>
        <w:rPr>
          <w:rFonts w:ascii="Taipei;AR MingtiM BIG-5" w:hAnsi="Taipei;AR MingtiM BIG-5" w:eastAsia="Taipei;AR MingtiM BIG-5"/>
          <w:color w:val="000000"/>
        </w:rPr>
        <w:t>《瑜伽師地論》的因明，陳那、法稱大成的量論，都不是推求未知的事理、發展新知，只是為了維護自己的宗教而努力，以種種論理的方法，證明自宗是正確的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4- 2. </w:t>
      </w:r>
      <w:r>
        <w:rPr>
          <w:rFonts w:ascii="Taipei;AR MingtiM BIG-5" w:hAnsi="Taipei;AR MingtiM BIG-5" w:eastAsia="Taipei;AR MingtiM BIG-5"/>
          <w:color w:val="000000"/>
        </w:rPr>
        <w:t>發展「認識論」（量論）及「論理學」（因明）的主因，是為了成立「唯識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4- 3. </w:t>
      </w:r>
      <w:r>
        <w:rPr>
          <w:rFonts w:ascii="Taipei;AR MingtiM BIG-5" w:hAnsi="Taipei;AR MingtiM BIG-5" w:eastAsia="Taipei;AR MingtiM BIG-5"/>
          <w:color w:val="000000"/>
        </w:rPr>
        <w:t>唯識理論的誘發者——經部</w:t>
      </w:r>
    </w:p>
    <w:p>
      <w:pPr>
        <w:pStyle w:val="Normal"/>
        <w:ind w:left="800" w:hanging="0"/>
        <w:rPr/>
      </w:pPr>
      <w:r>
        <w:rPr>
          <w:rFonts w:ascii="Taipei;AR MingtiM BIG-5" w:hAnsi="Taipei;AR MingtiM BIG-5" w:eastAsia="Taipei;AR MingtiM BIG-5"/>
          <w:color w:val="000000"/>
        </w:rPr>
        <w:t>因為經部以為十八界種子生一切法，是實有的；而約十二處——六根、六境——生識來說，是假有的。如《順正理論》的說法（</w:t>
      </w:r>
      <w:r>
        <w:rPr>
          <w:rFonts w:cs="DPalatino;Times New Roman" w:ascii="DPalatino;Times New Roman" w:hAnsi="DPalatino;Times New Roman"/>
          <w:color w:val="000000"/>
        </w:rPr>
        <w:t xml:space="preserve">p. 355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13~ 15</w:t>
      </w:r>
      <w:r>
        <w:rPr>
          <w:rFonts w:ascii="Taipei;AR MingtiM BIG-5" w:hAnsi="Taipei;AR MingtiM BIG-5" w:eastAsia="Taipei;AR MingtiM BIG-5"/>
          <w:color w:val="000000"/>
        </w:rPr>
        <w:t>）。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界（實有）：眾微和合方成所依、所緣</w:t>
      </w:r>
      <w:r>
        <w:rPr>
          <w:rFonts w:ascii="Taipei;AR MingtiM BIG-5" w:hAnsi="Taipei;AR MingtiM BIG-5" w:eastAsia="Taipei;AR MingtiM BIG-5"/>
          <w:outline/>
          <w:color w:val="000000"/>
        </w:rPr>
        <w:t>事</w:t>
      </w:r>
      <w:r>
        <w:rPr>
          <w:rFonts w:ascii="Taipei;AR MingtiM BIG-5" w:hAnsi="Taipei;AR MingtiM BIG-5" w:eastAsia="Taipei;AR MingtiM BIG-5"/>
          <w:color w:val="000000"/>
        </w:rPr>
        <w:t>。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處（假有）：極微一一不成所依、所緣</w:t>
      </w:r>
      <w:r>
        <w:rPr>
          <w:rFonts w:ascii="Taipei;AR MingtiM BIG-5" w:hAnsi="Taipei;AR MingtiM BIG-5" w:eastAsia="Taipei;AR MingtiM BIG-5"/>
          <w:outline/>
          <w:color w:val="000000"/>
        </w:rPr>
        <w:t>事</w:t>
      </w:r>
      <w:r>
        <w:rPr>
          <w:rFonts w:ascii="Taipei;AR MingtiM BIG-5" w:hAnsi="Taipei;AR MingtiM BIG-5" w:eastAsia="Taipei;AR MingtiM BIG-5"/>
          <w:color w:val="000000"/>
        </w:rPr>
        <w:t>；極微一一各住，無依、緣</w:t>
      </w:r>
      <w:r>
        <w:rPr>
          <w:rFonts w:ascii="Taipei;AR MingtiM BIG-5" w:hAnsi="Taipei;AR MingtiM BIG-5" w:eastAsia="Taipei;AR MingtiM BIG-5"/>
          <w:outline/>
          <w:color w:val="000000"/>
        </w:rPr>
        <w:t>用</w:t>
      </w:r>
      <w:r>
        <w:rPr>
          <w:rFonts w:ascii="Taipei;AR MingtiM BIG-5" w:hAnsi="Taipei;AR MingtiM BIG-5" w:eastAsia="Taipei;AR MingtiM BIG-5"/>
          <w:color w:val="000000"/>
        </w:rPr>
        <w:t>；眾微和合，此〔依、緣〕</w:t>
      </w:r>
      <w:r>
        <w:rPr>
          <w:rFonts w:ascii="Taipei;AR MingtiM BIG-5" w:hAnsi="Taipei;AR MingtiM BIG-5" w:eastAsia="Taipei;AR MingtiM BIG-5"/>
          <w:outline/>
          <w:color w:val="000000"/>
        </w:rPr>
        <w:t>用</w:t>
      </w:r>
      <w:r>
        <w:rPr>
          <w:rFonts w:ascii="Taipei;AR MingtiM BIG-5" w:hAnsi="Taipei;AR MingtiM BIG-5" w:eastAsia="Taipei;AR MingtiM BIG-5"/>
          <w:color w:val="000000"/>
        </w:rPr>
        <w:t>亦無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在認識論中，經部是說根與外境是非實有的，但依種子（界）所生色，是實有的。如種子是依心識而相續有的，從種子識生起的色等，不也可以說非實有嗎？在認識論——能（有境）、所（境）關係——中，經部以為眼識所見的色，是眼識的表象，而不是實色，瑜伽唯識者也作如是說；所以瑜伽唯識興起，經部就被融攝而消失了。瑜伽行者成立「唯識」，說「色」是「眼識的表象」，「眼根」是「生識的功能」，這是但立能識、所識，而完成「唯識無義（境）」的定律。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5. </w:t>
      </w:r>
      <w:r>
        <w:rPr>
          <w:rFonts w:ascii="Taipei;AR MingtiM BIG-5" w:hAnsi="Taipei;AR MingtiM BIG-5" w:eastAsia="Taipei;AR MingtiM BIG-5"/>
          <w:color w:val="000000"/>
        </w:rPr>
        <w:t>法稱以後的印度因明</w:t>
      </w:r>
      <w:r>
        <w:rPr>
          <w:rFonts w:eastAsia="Taipei;AR MingtiM BIG-5" w:ascii="Taipei;AR MingtiM BIG-5" w:hAnsi="Taipei;AR MingtiM BIG-5"/>
          <w:color w:val="000000"/>
        </w:rPr>
        <w:t>40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法稱的論書，文字艱澀，起初不受人尊重。後得弟子天主慧（</w:t>
      </w:r>
      <w:r>
        <w:rPr>
          <w:rFonts w:cs="DPalatino;Times New Roman" w:ascii="DPalatino;Times New Roman" w:hAnsi="DPalatino;Times New Roman"/>
          <w:color w:val="000000"/>
        </w:rPr>
        <w:t xml:space="preserve">Devendra-mati; </w:t>
      </w:r>
      <w:r>
        <w:rPr>
          <w:rFonts w:ascii="Taipei;AR MingtiM BIG-5" w:hAnsi="Taipei;AR MingtiM BIG-5" w:eastAsia="Taipei;AR MingtiM BIG-5"/>
          <w:color w:val="000000"/>
        </w:rPr>
        <w:t>或稱「帝釋慧」）及再傳弟子釋迦慧（</w:t>
      </w:r>
      <w:r>
        <w:rPr>
          <w:rFonts w:ascii="DPalatino;Times New Roman" w:hAnsi="DPalatino;Times New Roman" w:cs="DPalatino;Times New Roman"/>
          <w:color w:val="000000"/>
        </w:rPr>
        <w:t>⁄›</w:t>
      </w:r>
      <w:r>
        <w:rPr>
          <w:rFonts w:cs="DPalatino;Times New Roman" w:ascii="DPalatino;Times New Roman" w:hAnsi="DPalatino;Times New Roman"/>
          <w:color w:val="000000"/>
        </w:rPr>
        <w:t>kya-mati</w:t>
      </w:r>
      <w:r>
        <w:rPr>
          <w:rFonts w:ascii="Taipei;AR MingtiM BIG-5" w:hAnsi="Taipei;AR MingtiM BIG-5" w:eastAsia="Taipei;AR MingtiM BIG-5"/>
          <w:color w:val="000000"/>
        </w:rPr>
        <w:t>）的精研注釋，才流行起來。法稱以後的印度因明，大致分為二個階段，早期是以法稱的著作為中心進行注釋及闡發，在藏地被稱為「法稱後學」，其中又分為三派。而從寂護開始則是在法稱著述的基礎上進一步形成了自己的體系。</w:t>
      </w:r>
      <w:r>
        <w:rPr>
          <w:rFonts w:cs="DPalatino;Times New Roman" w:ascii="DPalatino;Times New Roman" w:hAnsi="DPalatino;Times New Roman"/>
          <w:color w:val="000000"/>
        </w:rPr>
        <w:t xml:space="preserve">2- 2- 5- 1. </w:t>
      </w:r>
      <w:r>
        <w:rPr>
          <w:rFonts w:ascii="Taipei;AR MingtiM BIG-5" w:hAnsi="Taipei;AR MingtiM BIG-5" w:eastAsia="Taipei;AR MingtiM BIG-5"/>
          <w:color w:val="000000"/>
        </w:rPr>
        <w:t>法稱後學三派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5- 1- 1. </w:t>
      </w:r>
      <w:r>
        <w:rPr>
          <w:rFonts w:ascii="Taipei;AR MingtiM BIG-5" w:hAnsi="Taipei;AR MingtiM BIG-5" w:eastAsia="Taipei;AR MingtiM BIG-5"/>
          <w:color w:val="000000"/>
        </w:rPr>
        <w:t>釋文派</w:t>
      </w:r>
    </w:p>
    <w:p>
      <w:pPr>
        <w:pStyle w:val="Normal"/>
        <w:ind w:left="10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此派著重於法稱著作文句的解釋。主要代表人物有：天主慧、釋迦慧、律天（調伏天）等。後來藏地的克主杰也繼承了這個傳統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5- 1- 2. </w:t>
      </w:r>
      <w:r>
        <w:rPr>
          <w:rFonts w:ascii="Taipei;AR MingtiM BIG-5" w:hAnsi="Taipei;AR MingtiM BIG-5" w:eastAsia="Taipei;AR MingtiM BIG-5"/>
          <w:color w:val="000000"/>
        </w:rPr>
        <w:t>闡義派（哲學派）</w:t>
      </w:r>
    </w:p>
    <w:p>
      <w:pPr>
        <w:pStyle w:val="Normal"/>
        <w:ind w:left="1000" w:hanging="0"/>
        <w:rPr/>
      </w:pPr>
      <w:r>
        <w:rPr>
          <w:rFonts w:ascii="Taipei;AR MingtiM BIG-5" w:hAnsi="Taipei;AR MingtiM BIG-5" w:eastAsia="Taipei;AR MingtiM BIG-5"/>
          <w:color w:val="000000"/>
        </w:rPr>
        <w:t>此派著重於對法稱思想的闡發和研究。主要代表人物是：法上。其主要著作是《量抉擇論疏》（東北</w:t>
      </w:r>
      <w:r>
        <w:rPr>
          <w:rFonts w:cs="DPalatino;Times New Roman" w:ascii="DPalatino;Times New Roman" w:hAnsi="DPalatino;Times New Roman"/>
          <w:color w:val="000000"/>
        </w:rPr>
        <w:t>no. 4231</w:t>
      </w:r>
      <w:r>
        <w:rPr>
          <w:rFonts w:ascii="Taipei;AR MingtiM BIG-5" w:hAnsi="Taipei;AR MingtiM BIG-5" w:eastAsia="Taipei;AR MingtiM BIG-5"/>
          <w:color w:val="000000"/>
        </w:rPr>
        <w:t>），被認為最能闡明法稱著作之深義。後來藏地的賈曹杰繼承了這個傳統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5- 1- 3. </w:t>
      </w:r>
      <w:r>
        <w:rPr>
          <w:rFonts w:ascii="Taipei;AR MingtiM BIG-5" w:hAnsi="Taipei;AR MingtiM BIG-5" w:eastAsia="Taipei;AR MingtiM BIG-5"/>
          <w:color w:val="000000"/>
        </w:rPr>
        <w:t>教義派</w:t>
      </w:r>
    </w:p>
    <w:p>
      <w:pPr>
        <w:pStyle w:val="Normal"/>
        <w:ind w:left="1000" w:hanging="0"/>
        <w:rPr/>
      </w:pPr>
      <w:r>
        <w:rPr>
          <w:rFonts w:ascii="Taipei;AR MingtiM BIG-5" w:hAnsi="Taipei;AR MingtiM BIG-5" w:eastAsia="Taipei;AR MingtiM BIG-5"/>
          <w:color w:val="000000"/>
        </w:rPr>
        <w:t>此派認為法稱七論的精義不僅僅是認識論及論理學而已，更著重於佛性、佛身等大乘教義。主要代表人物有：智生護（智作護）、日護、勝者及耶麻黎。其中，智生護的主要著作是《釋量論莊嚴疏》（東北</w:t>
      </w:r>
      <w:r>
        <w:rPr>
          <w:rFonts w:cs="DPalatino;Times New Roman" w:ascii="DPalatino;Times New Roman" w:hAnsi="DPalatino;Times New Roman"/>
          <w:color w:val="000000"/>
        </w:rPr>
        <w:t>no. 4221</w:t>
      </w:r>
      <w:r>
        <w:rPr>
          <w:rFonts w:ascii="Taipei;AR MingtiM BIG-5" w:hAnsi="Taipei;AR MingtiM BIG-5" w:eastAsia="Taipei;AR MingtiM BIG-5"/>
          <w:color w:val="000000"/>
        </w:rPr>
        <w:t>），特別注重對〈成量品〉的注釋，集中力量證明佛何以成為正量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5- 2. </w:t>
      </w:r>
      <w:r>
        <w:rPr>
          <w:rFonts w:ascii="Taipei;AR MingtiM BIG-5" w:hAnsi="Taipei;AR MingtiM BIG-5" w:eastAsia="Taipei;AR MingtiM BIG-5"/>
          <w:color w:val="000000"/>
        </w:rPr>
        <w:t>自成體系的學者</w:t>
      </w:r>
    </w:p>
    <w:p>
      <w:pPr>
        <w:pStyle w:val="Normal"/>
        <w:ind w:left="8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不再以法稱學說為中心的因明學者，主要代表人物有：寂護（靜命）、蓮華戒、寶稱、智勝友、及寶積靜（寂靜）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jc w:val="center"/>
        <w:rPr>
          <w:rFonts w:ascii="Taipei;AR MingtiM BIG-5" w:hAnsi="Taipei;AR MingtiM BIG-5" w:eastAsia="Taipei;AR MingtiM BIG-5"/>
          <w:b/>
          <w:b/>
          <w:color w:val="000000"/>
          <w:sz w:val="24"/>
          <w:szCs w:val="24"/>
        </w:rPr>
      </w:pPr>
      <w:r>
        <w:rPr>
          <w:rFonts w:ascii="Taipei;AR MingtiM BIG-5" w:hAnsi="Taipei;AR MingtiM BIG-5" w:eastAsia="Taipei;AR MingtiM BIG-5"/>
          <w:b/>
          <w:color w:val="000000"/>
          <w:sz w:val="24"/>
          <w:szCs w:val="24"/>
        </w:rPr>
        <w:t>第三節　中觀學的復興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（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p. 360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. 8~ p. 371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>. 2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）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b/>
          <w:b/>
          <w:color w:val="000000"/>
          <w:sz w:val="24"/>
          <w:szCs w:val="24"/>
        </w:rPr>
      </w:pPr>
      <w:r>
        <w:rPr>
          <w:rFonts w:eastAsia="Taipei;AR MingtiM BIG-5" w:cs="DPalatino;Times New Roman" w:ascii="DPalatino;Times New Roman" w:hAnsi="DPalatino;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中觀學的興盛（</w:t>
      </w:r>
      <w:r>
        <w:rPr>
          <w:rFonts w:cs="DPalatino;Times New Roman" w:ascii="DPalatino;Times New Roman" w:hAnsi="DPalatino;Times New Roman"/>
          <w:color w:val="000000"/>
        </w:rPr>
        <w:t xml:space="preserve">p. 360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9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2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衰落的中觀學，忽而興盛起來，可說是瑜伽行派所激發的，因為瑜伽行派根據《解深密經》說佛陀第二轉法輪的「一切法無自性空」是「不了義」的；然而復興的中觀學派則認為「一切法無自性空」是「了義」的，因為這點的看法不同而產生對立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中觀學的分化（</w:t>
      </w:r>
      <w:r>
        <w:rPr>
          <w:rFonts w:cs="DPalatino;Times New Roman" w:ascii="DPalatino;Times New Roman" w:hAnsi="DPalatino;Times New Roman"/>
          <w:color w:val="000000"/>
        </w:rPr>
        <w:t xml:space="preserve">p. 361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7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2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中觀師在瑜伽行派興盛的過程中，受到影響而分化，分化的重要原因有二：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. </w:t>
      </w:r>
      <w:r>
        <w:rPr>
          <w:rFonts w:ascii="Taipei;AR MingtiM BIG-5" w:hAnsi="Taipei;AR MingtiM BIG-5" w:eastAsia="Taipei;AR MingtiM BIG-5"/>
          <w:color w:val="000000"/>
        </w:rPr>
        <w:t>後期的大乘經，應該給予解說（</w:t>
      </w:r>
      <w:r>
        <w:rPr>
          <w:rFonts w:cs="DPalatino;Times New Roman" w:ascii="DPalatino;Times New Roman" w:hAnsi="DPalatino;Times New Roman"/>
          <w:color w:val="000000"/>
        </w:rPr>
        <w:t xml:space="preserve">p. 351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9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. </w:t>
      </w:r>
      <w:r>
        <w:rPr>
          <w:rFonts w:ascii="Taipei;AR MingtiM BIG-5" w:hAnsi="Taipei;AR MingtiM BIG-5" w:eastAsia="Taipei;AR MingtiM BIG-5"/>
          <w:color w:val="000000"/>
        </w:rPr>
        <w:t>因為只知《中論》、《四百論》等深觀，而不知《大智度論》、《十住毘婆沙論》，所以在緣起事的安立方面，不免無所適從而所見不同。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後期中觀學（</w:t>
      </w:r>
      <w:r>
        <w:rPr>
          <w:rFonts w:cs="DPalatino;Times New Roman" w:ascii="DPalatino;Times New Roman" w:hAnsi="DPalatino;Times New Roman"/>
          <w:color w:val="000000"/>
        </w:rPr>
        <w:t xml:space="preserve">p. 361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1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1. </w:t>
      </w:r>
      <w:r>
        <w:rPr>
          <w:rFonts w:ascii="Taipei;AR MingtiM BIG-5" w:hAnsi="Taipei;AR MingtiM BIG-5" w:eastAsia="Taipei;AR MingtiM BIG-5"/>
          <w:color w:val="000000"/>
        </w:rPr>
        <w:t>佛護《中觀論釋》（通稱《佛護釋》），大體依《根本中論無畏釋》。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2. </w:t>
      </w:r>
      <w:r>
        <w:rPr>
          <w:rFonts w:ascii="Taipei;AR MingtiM BIG-5" w:hAnsi="Taipei;AR MingtiM BIG-5" w:eastAsia="Taipei;AR MingtiM BIG-5"/>
          <w:color w:val="000000"/>
        </w:rPr>
        <w:t>清辨《般若燈論》，評論《佛護釋》。認為《佛護釋》不用宗、因、喻三支比量，而只用「應成論式」（</w:t>
      </w:r>
      <w:r>
        <w:rPr>
          <w:rFonts w:cs="DPalatino;Times New Roman" w:ascii="DPalatino;Times New Roman" w:hAnsi="DPalatino;Times New Roman"/>
          <w:color w:val="000000"/>
        </w:rPr>
        <w:t xml:space="preserve">prasaºga, thal </w:t>
      </w:r>
      <w:r>
        <w:rPr>
          <w:rFonts w:cs="新細明體;PMingLiU" w:ascii="新細明體;PMingLiU" w:hAnsi="新細明體;PMingLiU"/>
          <w:color w:val="000000"/>
        </w:rPr>
        <w:t>‘</w:t>
      </w:r>
      <w:r>
        <w:rPr>
          <w:rFonts w:cs="DPalatino;Times New Roman" w:ascii="DPalatino;Times New Roman" w:hAnsi="DPalatino;Times New Roman"/>
          <w:color w:val="000000"/>
        </w:rPr>
        <w:t xml:space="preserve">gyur; </w:t>
      </w:r>
      <w:r>
        <w:rPr>
          <w:rFonts w:ascii="Taipei;AR MingtiM BIG-5" w:hAnsi="Taipei;AR MingtiM BIG-5" w:eastAsia="Taipei;AR MingtiM BIG-5"/>
          <w:color w:val="000000"/>
        </w:rPr>
        <w:t>即「破式」）指出對方語意的內在矛盾，這是不正確的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3. </w:t>
      </w:r>
      <w:r>
        <w:rPr>
          <w:rFonts w:ascii="Taipei;AR MingtiM BIG-5" w:hAnsi="Taipei;AR MingtiM BIG-5" w:eastAsia="Taipei;AR MingtiM BIG-5"/>
          <w:color w:val="000000"/>
        </w:rPr>
        <w:t>月稱《明句論》說明清辯與佛護間的根本歧異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4. </w:t>
      </w:r>
      <w:r>
        <w:rPr>
          <w:rFonts w:ascii="Taipei;AR MingtiM BIG-5" w:hAnsi="Taipei;AR MingtiM BIG-5" w:eastAsia="Taipei;AR MingtiM BIG-5"/>
          <w:color w:val="000000"/>
        </w:rPr>
        <w:t>中觀自續派與中觀應成派安立二諦的異同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4- 1. </w:t>
      </w:r>
      <w:r>
        <w:rPr>
          <w:rFonts w:ascii="Taipei;AR MingtiM BIG-5" w:hAnsi="Taipei;AR MingtiM BIG-5" w:eastAsia="Taipei;AR MingtiM BIG-5"/>
          <w:color w:val="000000"/>
        </w:rPr>
        <w:t>中觀自續派（</w:t>
      </w:r>
      <w:r>
        <w:rPr>
          <w:rFonts w:cs="DPalatino;Times New Roman" w:ascii="DPalatino;Times New Roman" w:hAnsi="DPalatino;Times New Roman"/>
          <w:color w:val="000000"/>
        </w:rPr>
        <w:t>S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tantrika</w:t>
      </w:r>
      <w:r>
        <w:rPr>
          <w:rFonts w:ascii="Taipei;AR MingtiM BIG-5" w:hAnsi="Taipei;AR MingtiM BIG-5" w:eastAsia="Taipei;AR MingtiM BIG-5"/>
          <w:color w:val="000000"/>
        </w:rPr>
        <w:t>）——清辨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4- 1- 1. </w:t>
      </w:r>
      <w:r>
        <w:rPr>
          <w:rFonts w:ascii="Taipei;AR MingtiM BIG-5" w:hAnsi="Taipei;AR MingtiM BIG-5" w:eastAsia="Taipei;AR MingtiM BIG-5"/>
          <w:color w:val="000000"/>
        </w:rPr>
        <w:t>世俗中：緣起法是有自相（</w:t>
      </w:r>
      <w:r>
        <w:rPr>
          <w:rFonts w:cs="DPalatino;Times New Roman" w:ascii="DPalatino;Times New Roman" w:hAnsi="DPalatino;Times New Roman"/>
          <w:color w:val="000000"/>
        </w:rPr>
        <w:t>sva-lak˝a˚a</w:t>
      </w:r>
      <w:r>
        <w:rPr>
          <w:rFonts w:ascii="Taipei;AR MingtiM BIG-5" w:hAnsi="Taipei;AR MingtiM BIG-5" w:eastAsia="Taipei;AR MingtiM BIG-5"/>
          <w:color w:val="000000"/>
        </w:rPr>
        <w:t>）或有自性（</w:t>
      </w:r>
      <w:r>
        <w:rPr>
          <w:rFonts w:cs="DPalatino;Times New Roman" w:ascii="DPalatino;Times New Roman" w:hAnsi="DPalatino;Times New Roman"/>
          <w:color w:val="000000"/>
        </w:rPr>
        <w:t>svab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va</w:t>
      </w:r>
      <w:r>
        <w:rPr>
          <w:rFonts w:ascii="Taipei;AR MingtiM BIG-5" w:hAnsi="Taipei;AR MingtiM BIG-5" w:eastAsia="Taipei;AR MingtiM BIG-5"/>
          <w:color w:val="000000"/>
        </w:rPr>
        <w:t>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4- 1- 2. </w:t>
      </w:r>
      <w:r>
        <w:rPr>
          <w:rFonts w:ascii="Taipei;AR MingtiM BIG-5" w:hAnsi="Taipei;AR MingtiM BIG-5" w:eastAsia="Taipei;AR MingtiM BIG-5"/>
          <w:color w:val="000000"/>
        </w:rPr>
        <w:t>勝義中：緣起法是自相無（＝自性無＝自性空＝空性＝無我＝勝義無＝諦實無＝非實有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4- 2. </w:t>
      </w:r>
      <w:r>
        <w:rPr>
          <w:rFonts w:ascii="Taipei;AR MingtiM BIG-5" w:hAnsi="Taipei;AR MingtiM BIG-5" w:eastAsia="Taipei;AR MingtiM BIG-5"/>
          <w:color w:val="000000"/>
        </w:rPr>
        <w:t>中觀應成派（</w:t>
      </w:r>
      <w:r>
        <w:rPr>
          <w:rFonts w:cs="DPalatino;Times New Roman" w:ascii="DPalatino;Times New Roman" w:hAnsi="DPalatino;Times New Roman"/>
          <w:color w:val="000000"/>
        </w:rPr>
        <w:t>Pr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saºgika</w:t>
      </w:r>
      <w:r>
        <w:rPr>
          <w:rFonts w:ascii="Taipei;AR MingtiM BIG-5" w:hAnsi="Taipei;AR MingtiM BIG-5" w:eastAsia="Taipei;AR MingtiM BIG-5"/>
          <w:color w:val="000000"/>
        </w:rPr>
        <w:t>）——佛護、月稱</w:t>
      </w:r>
    </w:p>
    <w:p>
      <w:pPr>
        <w:pStyle w:val="Normal"/>
        <w:ind w:left="1600" w:hanging="16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4- 2- 1. </w:t>
      </w:r>
      <w:r>
        <w:rPr>
          <w:rFonts w:ascii="Taipei;AR MingtiM BIG-5" w:hAnsi="Taipei;AR MingtiM BIG-5" w:eastAsia="Taipei;AR MingtiM BIG-5"/>
          <w:color w:val="000000"/>
        </w:rPr>
        <w:t>世俗中：緣起法是無自相的，但對無明覆障的凡夫而言，卻現為諦實；故如來也就隨順世俗而稱為世俗諦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4- 2- 2. </w:t>
      </w:r>
      <w:r>
        <w:rPr>
          <w:rFonts w:ascii="Taipei;AR MingtiM BIG-5" w:hAnsi="Taipei;AR MingtiM BIG-5" w:eastAsia="Taipei;AR MingtiM BIG-5"/>
          <w:color w:val="000000"/>
        </w:rPr>
        <w:t>勝義中：緣起法是自相無（＝自性無＝自性空＝空性＝無我＝勝義無＝諦實無＝非實有）</w:t>
      </w:r>
    </w:p>
    <w:p>
      <w:pPr>
        <w:pStyle w:val="Normal"/>
        <w:ind w:left="800" w:hanging="8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4- 2- 3. </w:t>
      </w:r>
      <w:r>
        <w:rPr>
          <w:rFonts w:ascii="Taipei;AR MingtiM BIG-5" w:hAnsi="Taipei;AR MingtiM BIG-5" w:eastAsia="Taipei;AR MingtiM BIG-5"/>
          <w:color w:val="000000"/>
        </w:rPr>
        <w:t>所破的「自性」為何？《中論》第</w:t>
      </w:r>
      <w:r>
        <w:rPr>
          <w:rFonts w:cs="DPalatino;Times New Roman" w:ascii="DPalatino;Times New Roman" w:hAnsi="DPalatino;Times New Roman"/>
          <w:color w:val="000000"/>
        </w:rPr>
        <w:t>15</w:t>
      </w:r>
      <w:r>
        <w:rPr>
          <w:rFonts w:ascii="Taipei;AR MingtiM BIG-5" w:hAnsi="Taipei;AR MingtiM BIG-5" w:eastAsia="Taipei;AR MingtiM BIG-5"/>
          <w:color w:val="000000"/>
        </w:rPr>
        <w:t>品第</w:t>
      </w:r>
      <w:r>
        <w:rPr>
          <w:rFonts w:cs="DPalatino;Times New Roman" w:ascii="DPalatino;Times New Roman" w:hAnsi="DPalatino;Times New Roman"/>
          <w:color w:val="000000"/>
        </w:rPr>
        <w:t>2</w:t>
      </w:r>
      <w:r>
        <w:rPr>
          <w:rFonts w:ascii="Taipei;AR MingtiM BIG-5" w:hAnsi="Taipei;AR MingtiM BIG-5" w:eastAsia="Taipei;AR MingtiM BIG-5"/>
          <w:color w:val="000000"/>
        </w:rPr>
        <w:t>頌</w:t>
      </w:r>
      <w:r>
        <w:rPr>
          <w:rFonts w:cs="DPalatino;Times New Roman" w:ascii="DPalatino;Times New Roman" w:hAnsi="DPalatino;Times New Roman"/>
          <w:color w:val="000000"/>
        </w:rPr>
        <w:t>cd</w:t>
      </w:r>
      <w:r>
        <w:rPr>
          <w:rFonts w:ascii="Taipei;AR MingtiM BIG-5" w:hAnsi="Taipei;AR MingtiM BIG-5" w:eastAsia="Taipei;AR MingtiM BIG-5"/>
          <w:color w:val="000000"/>
        </w:rPr>
        <w:t>「自性名無作，不待異法成」及《入菩薩行論》第</w:t>
      </w:r>
      <w:r>
        <w:rPr>
          <w:rFonts w:cs="DPalatino;Times New Roman" w:ascii="DPalatino;Times New Roman" w:hAnsi="DPalatino;Times New Roman"/>
          <w:color w:val="000000"/>
        </w:rPr>
        <w:t>9</w:t>
      </w:r>
      <w:r>
        <w:rPr>
          <w:rFonts w:ascii="Taipei;AR MingtiM BIG-5" w:hAnsi="Taipei;AR MingtiM BIG-5" w:eastAsia="Taipei;AR MingtiM BIG-5"/>
          <w:color w:val="000000"/>
        </w:rPr>
        <w:t>品第</w:t>
      </w:r>
      <w:r>
        <w:rPr>
          <w:rFonts w:cs="DPalatino;Times New Roman" w:ascii="DPalatino;Times New Roman" w:hAnsi="DPalatino;Times New Roman"/>
          <w:color w:val="000000"/>
        </w:rPr>
        <w:t>139</w:t>
      </w:r>
      <w:r>
        <w:rPr>
          <w:rFonts w:ascii="Taipei;AR MingtiM BIG-5" w:hAnsi="Taipei;AR MingtiM BIG-5" w:eastAsia="Taipei;AR MingtiM BIG-5"/>
          <w:color w:val="000000"/>
        </w:rPr>
        <w:t>頌</w:t>
      </w:r>
      <w:r>
        <w:rPr>
          <w:rFonts w:cs="DPalatino;Times New Roman" w:ascii="DPalatino;Times New Roman" w:hAnsi="DPalatino;Times New Roman"/>
          <w:color w:val="000000"/>
        </w:rPr>
        <w:t>ab</w:t>
      </w:r>
      <w:r>
        <w:rPr>
          <w:rFonts w:ascii="Taipei;AR MingtiM BIG-5" w:hAnsi="Taipei;AR MingtiM BIG-5" w:eastAsia="Taipei;AR MingtiM BIG-5"/>
          <w:color w:val="000000"/>
        </w:rPr>
        <w:t>「未辨假立實，不識彼無實」。</w:t>
      </w:r>
      <w:r>
        <w:rPr>
          <w:rFonts w:cs="DPalatino;Times New Roman" w:ascii="DPalatino;Times New Roman" w:hAnsi="DPalatino;Times New Roman"/>
          <w:color w:val="000000"/>
        </w:rPr>
        <w:t>Paul Williams</w:t>
      </w:r>
      <w:r>
        <w:rPr>
          <w:rFonts w:ascii="Taipei;AR MingtiM BIG-5" w:hAnsi="Taipei;AR MingtiM BIG-5" w:eastAsia="Taipei;AR MingtiM BIG-5"/>
          <w:color w:val="000000"/>
        </w:rPr>
        <w:t>的</w:t>
      </w:r>
      <w:r>
        <w:rPr>
          <w:rFonts w:cs="DPalatino;Times New Roman" w:ascii="DPalatino;Times New Roman" w:hAnsi="DPalatino;Times New Roman"/>
          <w:color w:val="000000"/>
        </w:rPr>
        <w:t>Altruism and Reality</w:t>
      </w:r>
      <w:r>
        <w:rPr>
          <w:rFonts w:ascii="Taipei;AR MingtiM BIG-5" w:hAnsi="Taipei;AR MingtiM BIG-5" w:eastAsia="Taipei;AR MingtiM BIG-5"/>
          <w:color w:val="000000"/>
        </w:rPr>
        <w:t>一書當中有專文</w:t>
      </w:r>
      <w:r>
        <w:rPr>
          <w:rFonts w:cs="DPalatino;Times New Roman" w:ascii="DPalatino;Times New Roman" w:hAnsi="DPalatino;Times New Roman"/>
          <w:color w:val="000000"/>
        </w:rPr>
        <w:t>Identifying the Object of Negation</w:t>
      </w: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cs="DPalatino;Times New Roman" w:ascii="DPalatino;Times New Roman" w:hAnsi="DPalatino;Times New Roman"/>
          <w:color w:val="000000"/>
        </w:rPr>
        <w:t>pp. 64~ 103</w:t>
      </w:r>
      <w:r>
        <w:rPr>
          <w:rFonts w:ascii="Taipei;AR MingtiM BIG-5" w:hAnsi="Taipei;AR MingtiM BIG-5" w:eastAsia="Taipei;AR MingtiM BIG-5"/>
          <w:color w:val="000000"/>
        </w:rPr>
        <w:t>）討論。另外，</w:t>
      </w:r>
      <w:r>
        <w:rPr>
          <w:rFonts w:cs="DPalatino;Times New Roman" w:ascii="DPalatino;Times New Roman" w:hAnsi="DPalatino;Times New Roman"/>
          <w:color w:val="000000"/>
        </w:rPr>
        <w:t>Jeffrey Hopkins</w:t>
      </w:r>
      <w:r>
        <w:rPr>
          <w:rFonts w:ascii="Taipei;AR MingtiM BIG-5" w:hAnsi="Taipei;AR MingtiM BIG-5" w:eastAsia="Taipei;AR MingtiM BIG-5"/>
          <w:color w:val="000000"/>
        </w:rPr>
        <w:t>的</w:t>
      </w:r>
      <w:r>
        <w:rPr>
          <w:rFonts w:cs="DPalatino;Times New Roman" w:ascii="DPalatino;Times New Roman" w:hAnsi="DPalatino;Times New Roman"/>
          <w:color w:val="000000"/>
        </w:rPr>
        <w:t>Meditation on Emptiness</w:t>
      </w:r>
      <w:r>
        <w:rPr>
          <w:rFonts w:ascii="Taipei;AR MingtiM BIG-5" w:hAnsi="Taipei;AR MingtiM BIG-5" w:eastAsia="Taipei;AR MingtiM BIG-5"/>
          <w:color w:val="000000"/>
        </w:rPr>
        <w:t>一書當中的</w:t>
      </w:r>
      <w:r>
        <w:rPr>
          <w:rFonts w:cs="DPalatino;Times New Roman" w:ascii="DPalatino;Times New Roman" w:hAnsi="DPalatino;Times New Roman"/>
          <w:color w:val="000000"/>
        </w:rPr>
        <w:t>the Object of Negation</w:t>
      </w: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cs="DPalatino;Times New Roman" w:ascii="DPalatino;Times New Roman" w:hAnsi="DPalatino;Times New Roman"/>
          <w:color w:val="000000"/>
        </w:rPr>
        <w:t>pp. 627~ 638</w:t>
      </w:r>
      <w:r>
        <w:rPr>
          <w:rFonts w:ascii="Taipei;AR MingtiM BIG-5" w:hAnsi="Taipei;AR MingtiM BIG-5" w:eastAsia="Taipei;AR MingtiM BIG-5"/>
          <w:color w:val="000000"/>
        </w:rPr>
        <w:t>）亦有提及。</w:t>
      </w:r>
      <w:r>
        <w:rPr>
          <w:rFonts w:eastAsia="Taipei;AR MingtiM BIG-5" w:ascii="Taipei;AR MingtiM BIG-5" w:hAnsi="Taipei;AR MingtiM BIG-5"/>
          <w:color w:val="000000"/>
        </w:rPr>
        <w:tab/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4- 2- 4. </w:t>
      </w:r>
      <w:r>
        <w:rPr>
          <w:rFonts w:ascii="Taipei;AR MingtiM BIG-5" w:hAnsi="Taipei;AR MingtiM BIG-5" w:eastAsia="Taipei;AR MingtiM BIG-5"/>
          <w:color w:val="000000"/>
        </w:rPr>
        <w:t>何謂「唯世俗」？是就聲聞、獨覺阿羅漢及八地以上的有相聖者而言。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後期的大乘經論（</w:t>
      </w:r>
      <w:r>
        <w:rPr>
          <w:rFonts w:cs="DPalatino;Times New Roman" w:ascii="DPalatino;Times New Roman" w:hAnsi="DPalatino;Times New Roman"/>
          <w:color w:val="000000"/>
        </w:rPr>
        <w:t xml:space="preserve">p. 36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4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2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後期中觀學，正好是後期大乘經論流行的時代，主張：「補特伽羅我執」是「煩惱障」，「法我執」是「所知障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1. </w:t>
      </w:r>
      <w:r>
        <w:rPr>
          <w:rFonts w:ascii="Taipei;AR MingtiM BIG-5" w:hAnsi="Taipei;AR MingtiM BIG-5" w:eastAsia="Taipei;AR MingtiM BIG-5"/>
          <w:color w:val="000000"/>
        </w:rPr>
        <w:t>「佛法」所開示的，是生死（煩惱、業、苦的延續）的解脫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2. </w:t>
      </w:r>
      <w:r>
        <w:rPr>
          <w:rFonts w:ascii="Taipei;AR MingtiM BIG-5" w:hAnsi="Taipei;AR MingtiM BIG-5" w:eastAsia="Taipei;AR MingtiM BIG-5"/>
          <w:color w:val="000000"/>
        </w:rPr>
        <w:t>「後期大乘」的《勝鬘經》，則提出二類生死：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2- 1. </w:t>
      </w:r>
      <w:r>
        <w:rPr>
          <w:rFonts w:ascii="Taipei;AR MingtiM BIG-5" w:hAnsi="Taipei;AR MingtiM BIG-5" w:eastAsia="Taipei;AR MingtiM BIG-5"/>
          <w:color w:val="000000"/>
        </w:rPr>
        <w:t>分段生死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以「四種住地」為因，「有漏的善惡業」為緣，是共三乘所斷的五趣生死，是三乘共所斷的「煩惱障」（煩惱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2- 2. </w:t>
      </w:r>
      <w:r>
        <w:rPr>
          <w:rFonts w:ascii="Taipei;AR MingtiM BIG-5" w:hAnsi="Taipei;AR MingtiM BIG-5" w:eastAsia="Taipei;AR MingtiM BIG-5"/>
          <w:color w:val="000000"/>
        </w:rPr>
        <w:t>意生身的不可思議變易生死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以「無明住地」為因，無漏業為緣，是大乘菩薩不共的生死，大乘不共所斷的所知障（煩惱的習氣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3. </w:t>
      </w:r>
      <w:r>
        <w:rPr>
          <w:rFonts w:ascii="Taipei;AR MingtiM BIG-5" w:hAnsi="Taipei;AR MingtiM BIG-5" w:eastAsia="Taipei;AR MingtiM BIG-5"/>
          <w:color w:val="000000"/>
        </w:rPr>
        <w:t>清辨的說明（</w:t>
      </w:r>
      <w:r>
        <w:rPr>
          <w:rFonts w:cs="DPalatino;Times New Roman" w:ascii="DPalatino;Times New Roman" w:hAnsi="DPalatino;Times New Roman"/>
          <w:color w:val="000000"/>
        </w:rPr>
        <w:t xml:space="preserve">p. 337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0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清辨隨順「後期大乘」，主張：人我執＝煩惱障，法我執＝所知障。</w:t>
      </w:r>
    </w:p>
    <w:p>
      <w:pPr>
        <w:pStyle w:val="Normal"/>
        <w:ind w:left="4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聲聞只證「生空」（即「人我空」），不證「法空」（即「法我空」）；亦即聲聞只斷除煩惱障（人我執），而沒有斷除所知障（法我執）。大乘則雙證人、法二空；亦即雙斷煩惱、所知二障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4. </w:t>
      </w:r>
      <w:r>
        <w:rPr>
          <w:rFonts w:ascii="Taipei;AR MingtiM BIG-5" w:hAnsi="Taipei;AR MingtiM BIG-5" w:eastAsia="Taipei;AR MingtiM BIG-5"/>
          <w:color w:val="000000"/>
        </w:rPr>
        <w:t>月稱的說明</w:t>
      </w:r>
    </w:p>
    <w:p>
      <w:pPr>
        <w:pStyle w:val="Normal"/>
        <w:ind w:left="1000" w:hanging="10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月稱主張：人我執＝法我執＝煩惱障，煩惱的習氣＝所知障。與「佛法」所說一致，此見解亦符合龍樹《大智度論》所說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聲聞及大乘均雙證「生空」（即「人我空＝人無我」）及「法空」（即「法我空＝法無我」），因此聲聞及大乘均斷除煩惱障；然而只有大乘斷除所知障，聲聞則無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5. </w:t>
      </w:r>
      <w:r>
        <w:rPr>
          <w:rFonts w:ascii="Taipei;AR MingtiM BIG-5" w:hAnsi="Taipei;AR MingtiM BIG-5" w:eastAsia="Taipei;AR MingtiM BIG-5"/>
          <w:color w:val="000000"/>
        </w:rPr>
        <w:t>後期的「大乘佛法」，是以「如來藏我」（</w:t>
      </w:r>
      <w:r>
        <w:rPr>
          <w:rFonts w:cs="DPalatino;Times New Roman" w:ascii="DPalatino;Times New Roman" w:hAnsi="DPalatino;Times New Roman"/>
          <w:color w:val="000000"/>
        </w:rPr>
        <w:t>tat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gata-garbha-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tman</w:t>
      </w:r>
      <w:r>
        <w:rPr>
          <w:rFonts w:ascii="Taipei;AR MingtiM BIG-5" w:hAnsi="Taipei;AR MingtiM BIG-5" w:eastAsia="Taipei;AR MingtiM BIG-5"/>
          <w:color w:val="000000"/>
        </w:rPr>
        <w:t>），「自性清淨心」    （</w:t>
      </w:r>
      <w:r>
        <w:rPr>
          <w:rFonts w:cs="DPalatino;Times New Roman" w:ascii="DPalatino;Times New Roman" w:hAnsi="DPalatino;Times New Roman"/>
          <w:color w:val="000000"/>
        </w:rPr>
        <w:t>prak¸ti-prab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svara-citta</w:t>
      </w:r>
      <w:r>
        <w:rPr>
          <w:rFonts w:ascii="Taipei;AR MingtiM BIG-5" w:hAnsi="Taipei;AR MingtiM BIG-5" w:eastAsia="Taipei;AR MingtiM BIG-5"/>
          <w:color w:val="000000"/>
        </w:rPr>
        <w:t>）說；「阿賴耶識」（</w:t>
      </w:r>
      <w:r>
        <w:rPr>
          <w:rFonts w:ascii="DPalatino;Times New Roman" w:hAnsi="DPalatino;Times New Roman" w:cs="DPalatino;Times New Roman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laya-vijñ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</w:t>
      </w:r>
      <w:r>
        <w:rPr>
          <w:rFonts w:ascii="Taipei;AR MingtiM BIG-5" w:hAnsi="Taipei;AR MingtiM BIG-5" w:eastAsia="Taipei;AR MingtiM BIG-5"/>
          <w:color w:val="000000"/>
        </w:rPr>
        <w:t>）為依止說；二流合成的「真常唯心論」為主流的。代表「初期大乘」的中觀者，怎樣在保持中觀思想下，去應付、處理這新傳出的思想呢？（</w:t>
      </w:r>
      <w:r>
        <w:rPr>
          <w:rFonts w:cs="DPalatino;Times New Roman" w:ascii="DPalatino;Times New Roman" w:hAnsi="DPalatino;Times New Roman"/>
          <w:color w:val="000000"/>
        </w:rPr>
        <w:t xml:space="preserve">p. 365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4~ p. 366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2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5- 1. </w:t>
      </w:r>
      <w:r>
        <w:rPr>
          <w:rFonts w:ascii="Taipei;AR MingtiM BIG-5" w:hAnsi="Taipei;AR MingtiM BIG-5" w:eastAsia="Taipei;AR MingtiM BIG-5"/>
          <w:color w:val="000000"/>
        </w:rPr>
        <w:t>清辨對瑜伽行派的廣泛批評（</w:t>
      </w:r>
      <w:r>
        <w:rPr>
          <w:rFonts w:cs="DPalatino;Times New Roman" w:ascii="DPalatino;Times New Roman" w:hAnsi="DPalatino;Times New Roman"/>
          <w:color w:val="000000"/>
        </w:rPr>
        <w:t xml:space="preserve">p. 366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2~ p. 367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5- 1- 1. </w:t>
      </w:r>
      <w:r>
        <w:rPr>
          <w:rFonts w:ascii="Taipei;AR MingtiM BIG-5" w:hAnsi="Taipei;AR MingtiM BIG-5" w:eastAsia="Taipei;AR MingtiM BIG-5"/>
          <w:color w:val="000000"/>
        </w:rPr>
        <w:t>《中觀心論》的「入抉擇瑜伽行真實品」及《中觀心論釋——思擇燄》</w:t>
      </w:r>
    </w:p>
    <w:p>
      <w:pPr>
        <w:pStyle w:val="Normal"/>
        <w:ind w:firstLine="10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對瑜伽行派作了廣泛的批評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5- 1- 2. </w:t>
      </w:r>
      <w:r>
        <w:rPr>
          <w:rFonts w:ascii="Taipei;AR MingtiM BIG-5" w:hAnsi="Taipei;AR MingtiM BIG-5" w:eastAsia="Taipei;AR MingtiM BIG-5"/>
          <w:color w:val="000000"/>
        </w:rPr>
        <w:t>《大乘掌珍論》</w:t>
      </w:r>
    </w:p>
    <w:p>
      <w:pPr>
        <w:pStyle w:val="Normal"/>
        <w:ind w:firstLine="10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所說的「入真甘露已，具分別」，就是指《中觀心論》說的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5- 1- 3. </w:t>
      </w:r>
      <w:r>
        <w:rPr>
          <w:rFonts w:ascii="Taipei;AR MingtiM BIG-5" w:hAnsi="Taipei;AR MingtiM BIG-5" w:eastAsia="Taipei;AR MingtiM BIG-5"/>
          <w:color w:val="000000"/>
        </w:rPr>
        <w:t>《般若燈論》</w:t>
      </w:r>
    </w:p>
    <w:p>
      <w:pPr>
        <w:pStyle w:val="Normal"/>
        <w:ind w:left="200" w:hanging="200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批評「三自性」。但這段內容卻被漢譯本的譯者、傳承瑜伽學的波羅頗蜜多羅   （</w:t>
      </w:r>
      <w:r>
        <w:rPr>
          <w:rFonts w:cs="DPalatino;Times New Roman" w:ascii="DPalatino;Times New Roman" w:hAnsi="DPalatino;Times New Roman"/>
          <w:color w:val="000000"/>
        </w:rPr>
        <w:t>Prab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karamitra</w:t>
      </w:r>
      <w:r>
        <w:rPr>
          <w:rFonts w:ascii="Taipei;AR MingtiM BIG-5" w:hAnsi="Taipei;AR MingtiM BIG-5" w:eastAsia="Taipei;AR MingtiM BIG-5"/>
          <w:color w:val="000000"/>
        </w:rPr>
        <w:t>）略去了。</w:t>
      </w:r>
    </w:p>
    <w:p>
      <w:pPr>
        <w:pStyle w:val="Normal"/>
        <w:ind w:left="200" w:hanging="200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認為《十地經》的「三界唯心」是「遮破外道所說，離心別有作者、受者——我」，然而不是說「外境非有」。對於《楞伽經》所說的「外境悉非有，心似身、財、處，現為種種義，故我說唯心」，清辨解說為：這是說外境不是自性有的；依境而有種種心，似彼〔境〕行相而生。並認為《經》上所說的「唯心」，都不是「唯識變現」的意義，徹底否定了瑜伽行派的唯識說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批評瑜伽行派的實踐方法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依彌勒菩薩的《辯中邊論》說：「唯識無義」，進修次第如下：</w:t>
      </w:r>
      <w:r>
        <w:rPr>
          <w:rFonts w:eastAsia="Taipei;AR MingtiM BIG-5" w:ascii="Taipei;AR MingtiM BIG-5" w:hAnsi="Taipei;AR MingtiM BIG-5"/>
          <w:color w:val="000000"/>
        </w:rPr>
        <w:t xml:space="preserve">41 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一、妄分別識（及心所）有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二、外境非有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三、依外境的非有，識也就不可得——境空、心寂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四、境無與識有，均歸於無所得，平等平等，也就是契入真如。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這個進修次第，在真諦（</w:t>
      </w:r>
      <w:r>
        <w:rPr>
          <w:rFonts w:cs="DPalatino;Times New Roman" w:ascii="DPalatino;Times New Roman" w:hAnsi="DPalatino;Times New Roman"/>
          <w:color w:val="000000"/>
        </w:rPr>
        <w:t>Param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tha</w:t>
      </w:r>
      <w:r>
        <w:rPr>
          <w:rFonts w:ascii="Taipei;AR MingtiM BIG-5" w:hAnsi="Taipei;AR MingtiM BIG-5" w:eastAsia="Taipei;AR MingtiM BIG-5"/>
          <w:color w:val="000000"/>
        </w:rPr>
        <w:t>）三藏譯的《十八空論》，稱為「方便唯識」或「正觀唯識」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清辨對此的批評是「若先許唯識，後仍遍捨〔唯識〕者，與其以泥汙（喻唯識）後而洗，初即勿觸、遠離為妙」及「先即〔將境、識〕同修〔為虛妄無實〕，無須慳吝」。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5- 2. </w:t>
      </w:r>
      <w:r>
        <w:rPr>
          <w:rFonts w:ascii="Taipei;AR MingtiM BIG-5" w:hAnsi="Taipei;AR MingtiM BIG-5" w:eastAsia="Taipei;AR MingtiM BIG-5"/>
          <w:color w:val="000000"/>
        </w:rPr>
        <w:t>月稱對唯識學說的詳細評判（</w:t>
      </w:r>
      <w:r>
        <w:rPr>
          <w:rFonts w:cs="DPalatino;Times New Roman" w:ascii="DPalatino;Times New Roman" w:hAnsi="DPalatino;Times New Roman"/>
          <w:color w:val="000000"/>
        </w:rPr>
        <w:t xml:space="preserve">p. 367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~ p. 368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3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月稱在《入中論本頌》及《入中論自釋》卷二∼五，也對瑜伽行者的依他起性自相有及唯識無境說，作了最徹底的批評：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對「唯識（心）說」的評判</w:t>
      </w:r>
    </w:p>
    <w:p>
      <w:pPr>
        <w:pStyle w:val="Normal"/>
        <w:ind w:left="2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認為《十地經》的「〔三界〕唯心」是「為了遮破外道的作者、受者」。對於《楞伽經》的說法，則認為是「為了遣除外境的執著」。《入中論》引經說：「如對諸病者，醫生給眾藥，如是對有情，佛亦說唯心。此教顯彼〔唯心〕是不了義」的意義，徹底否定了瑜伽行派的唯識說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對「如來藏」——為除愚夫無我的恐怖</w:t>
      </w:r>
      <w:r>
        <w:rPr>
          <w:rFonts w:eastAsia="Taipei;AR MingtiM BIG-5" w:ascii="Taipei;AR MingtiM BIG-5" w:hAnsi="Taipei;AR MingtiM BIG-5"/>
          <w:color w:val="000000"/>
        </w:rPr>
        <w:t>42 ——</w:t>
      </w:r>
      <w:r>
        <w:rPr>
          <w:rFonts w:ascii="Taipei;AR MingtiM BIG-5" w:hAnsi="Taipei;AR MingtiM BIG-5" w:eastAsia="Taipei;AR MingtiM BIG-5"/>
          <w:color w:val="000000"/>
        </w:rPr>
        <w:t>的評判</w:t>
      </w:r>
    </w:p>
    <w:p>
      <w:pPr>
        <w:pStyle w:val="Normal"/>
        <w:ind w:left="2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為除愚夫無我的恐怖，佛說類似神我的如來藏。結論說：「是故，如是行相契經，唯識師計為了義者，已由此教，顯彼所說皆非了義」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對「如來藏」與「阿賴耶識」結合（真常唯心論）的評判</w:t>
      </w:r>
    </w:p>
    <w:p>
      <w:pPr>
        <w:pStyle w:val="Normal"/>
        <w:ind w:left="2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如來藏與阿賴耶識，來自不同的思想體系，但在稍遲的「後期大乘」經中，聯合起來，發展到如《密嚴經》所說「佛說如來藏，以為阿賴耶，惡慧不能知，〔如來〕藏即賴耶識」。瑜伽行者對於此經，似乎沒有解說。《入中論釋》依此而說：「雖一切法，自性轉故，當知唯說空性，名阿賴耶識」的意義，徹底否定了瑜伽行派的唯識說。說如來藏是不了義，如來藏就是阿賴耶識，阿賴耶當然也是不了義了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對「阿賴耶識」——為了說明眾生的業果相續</w:t>
      </w:r>
      <w:r>
        <w:rPr>
          <w:rFonts w:eastAsia="Taipei;AR MingtiM BIG-5" w:ascii="Taipei;AR MingtiM BIG-5" w:hAnsi="Taipei;AR MingtiM BIG-5"/>
          <w:color w:val="000000"/>
        </w:rPr>
        <w:t>43 ——</w:t>
      </w:r>
      <w:r>
        <w:rPr>
          <w:rFonts w:ascii="Taipei;AR MingtiM BIG-5" w:hAnsi="Taipei;AR MingtiM BIG-5" w:eastAsia="Taipei;AR MingtiM BIG-5"/>
          <w:color w:val="000000"/>
        </w:rPr>
        <w:t>的評判</w:t>
      </w:r>
    </w:p>
    <w:p>
      <w:pPr>
        <w:pStyle w:val="Normal"/>
        <w:ind w:left="200" w:hanging="0"/>
        <w:rPr/>
      </w:pPr>
      <w:r>
        <w:rPr>
          <w:rFonts w:ascii="Taipei;AR MingtiM BIG-5" w:hAnsi="Taipei;AR MingtiM BIG-5" w:eastAsia="Taipei;AR MingtiM BIG-5"/>
          <w:color w:val="000000"/>
        </w:rPr>
        <w:t>月稱以為，成立阿賴耶識，是為了眾生的業果相續。過去業是能感報的，所以立阿賴耶識是沒有必要的。業入過去而是有的，是「三世有」說，但這是「三世如幻有」，與薩婆多部（</w:t>
      </w:r>
      <w:r>
        <w:rPr>
          <w:rFonts w:cs="DPalatino;Times New Roman" w:ascii="DPalatino;Times New Roman" w:hAnsi="DPalatino;Times New Roman"/>
          <w:color w:val="000000"/>
        </w:rPr>
        <w:t>Sar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sti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 xml:space="preserve">din; </w:t>
      </w:r>
      <w:r>
        <w:rPr>
          <w:rFonts w:ascii="Taipei;AR MingtiM BIG-5" w:hAnsi="Taipei;AR MingtiM BIG-5" w:eastAsia="Taipei;AR MingtiM BIG-5"/>
          <w:color w:val="000000"/>
        </w:rPr>
        <w:t>即「有部」）的「三世實有」說不同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對「自證分」——為了說明憶念前識的作用</w:t>
      </w:r>
      <w:r>
        <w:rPr>
          <w:rFonts w:eastAsia="Taipei;AR MingtiM BIG-5" w:ascii="Taipei;AR MingtiM BIG-5" w:hAnsi="Taipei;AR MingtiM BIG-5"/>
          <w:color w:val="000000"/>
        </w:rPr>
        <w:t>44 ——</w:t>
      </w:r>
      <w:r>
        <w:rPr>
          <w:rFonts w:ascii="Taipei;AR MingtiM BIG-5" w:hAnsi="Taipei;AR MingtiM BIG-5" w:eastAsia="Taipei;AR MingtiM BIG-5"/>
          <w:color w:val="000000"/>
        </w:rPr>
        <w:t>的評判</w:t>
      </w:r>
    </w:p>
    <w:p>
      <w:pPr>
        <w:pStyle w:val="Normal"/>
        <w:ind w:left="200" w:hanging="0"/>
        <w:rPr/>
      </w:pPr>
      <w:r>
        <w:rPr>
          <w:rFonts w:ascii="Taipei;AR MingtiM BIG-5" w:hAnsi="Taipei;AR MingtiM BIG-5" w:eastAsia="Taipei;AR MingtiM BIG-5"/>
          <w:color w:val="000000"/>
        </w:rPr>
        <w:t>陳那（</w:t>
      </w:r>
      <w:r>
        <w:rPr>
          <w:rFonts w:cs="DPalatino;Times New Roman" w:ascii="DPalatino;Times New Roman" w:hAnsi="DPalatino;Times New Roman"/>
          <w:color w:val="000000"/>
        </w:rPr>
        <w:t>Diºn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ga</w:t>
      </w:r>
      <w:r>
        <w:rPr>
          <w:rFonts w:ascii="Taipei;AR MingtiM BIG-5" w:hAnsi="Taipei;AR MingtiM BIG-5" w:eastAsia="Taipei;AR MingtiM BIG-5"/>
          <w:color w:val="000000"/>
        </w:rPr>
        <w:t xml:space="preserve">）立「自證分」，能證知「見分」，後起心（自證分）才能知前心（見分）的了境（相分）。月稱則認為：「念」有憶念過去的作用，所以立自證分是多餘的；而且有「心能自知」的過失。 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評破瑜伽行者成立「唯識」的種種譬喻</w:t>
      </w:r>
      <w:r>
        <w:rPr>
          <w:rFonts w:eastAsia="Taipei;AR MingtiM BIG-5" w:ascii="Taipei;AR MingtiM BIG-5" w:hAnsi="Taipei;AR MingtiM BIG-5"/>
          <w:color w:val="000000"/>
        </w:rPr>
        <w:t xml:space="preserve">45 </w:t>
      </w:r>
    </w:p>
    <w:p>
      <w:pPr>
        <w:pStyle w:val="Normal"/>
        <w:ind w:left="2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 xml:space="preserve">成立：緣起的心與境，在勝義中都是空的，而世俗中都是有（無自性的有）的。在世俗安立方面，如三世有，念能憶知過去，有心、有色等，近於薩婆多部（有部），不同的是一切如幻，沒有自性，所以有的稱他（月稱）為「隨婆沙行」。 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6. </w:t>
      </w:r>
      <w:r>
        <w:rPr>
          <w:rFonts w:ascii="Taipei;AR MingtiM BIG-5" w:hAnsi="Taipei;AR MingtiM BIG-5" w:eastAsia="Taipei;AR MingtiM BIG-5"/>
          <w:color w:val="000000"/>
        </w:rPr>
        <w:t>清辨與月稱對於瑜伽行者所宗之《解深密經》的解說（</w:t>
      </w:r>
      <w:r>
        <w:rPr>
          <w:rFonts w:cs="DPalatino;Times New Roman" w:ascii="DPalatino;Times New Roman" w:hAnsi="DPalatino;Times New Roman"/>
          <w:color w:val="000000"/>
        </w:rPr>
        <w:t xml:space="preserve">p. 368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4~ p. 369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400" w:hanging="0"/>
        <w:rPr/>
      </w:pPr>
      <w:r>
        <w:rPr>
          <w:rFonts w:ascii="Taipei;AR MingtiM BIG-5" w:hAnsi="Taipei;AR MingtiM BIG-5" w:eastAsia="Taipei;AR MingtiM BIG-5"/>
          <w:color w:val="000000"/>
        </w:rPr>
        <w:t>《解深密經》，立「三自性」（</w:t>
      </w:r>
      <w:r>
        <w:rPr>
          <w:rFonts w:cs="DPalatino;Times New Roman" w:ascii="DPalatino;Times New Roman" w:hAnsi="DPalatino;Times New Roman"/>
          <w:color w:val="000000"/>
        </w:rPr>
        <w:t>travidha-svab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va</w:t>
      </w:r>
      <w:r>
        <w:rPr>
          <w:rFonts w:ascii="Taipei;AR MingtiM BIG-5" w:hAnsi="Taipei;AR MingtiM BIG-5" w:eastAsia="Taipei;AR MingtiM BIG-5"/>
          <w:color w:val="000000"/>
        </w:rPr>
        <w:t>），說「遍計所執」（我、法）是空的，依他起、圓成實性是有的。這一理論體系，是說一切有部的「我及我所（遍計所執）無，有為（依他起）、無為（圓成實）有」的大乘化。《解深密經》依「三自性」，立「三無自性」（</w:t>
      </w:r>
      <w:r>
        <w:rPr>
          <w:rFonts w:cs="DPalatino;Times New Roman" w:ascii="DPalatino;Times New Roman" w:hAnsi="DPalatino;Times New Roman"/>
          <w:color w:val="000000"/>
        </w:rPr>
        <w:t>travid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-ni¯svabh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va</w:t>
      </w:r>
      <w:r>
        <w:rPr>
          <w:rFonts w:ascii="Taipei;AR MingtiM BIG-5" w:hAnsi="Taipei;AR MingtiM BIG-5" w:eastAsia="Taipei;AR MingtiM BIG-5"/>
          <w:color w:val="000000"/>
        </w:rPr>
        <w:t>），解說《般若經》等一切法無自性。</w:t>
      </w:r>
      <w:r>
        <w:rPr>
          <w:rFonts w:eastAsia="Taipei;AR MingtiM BIG-5" w:ascii="Taipei;AR MingtiM BIG-5" w:hAnsi="Taipei;AR MingtiM BIG-5"/>
          <w:color w:val="000000"/>
        </w:rPr>
        <w:t xml:space="preserve">46 </w:t>
      </w:r>
      <w:r>
        <w:rPr>
          <w:rFonts w:ascii="Taipei;AR MingtiM BIG-5" w:hAnsi="Taipei;AR MingtiM BIG-5" w:eastAsia="Taipei;AR MingtiM BIG-5"/>
          <w:color w:val="000000"/>
        </w:rPr>
        <w:t>第二時教（在靈鷲山轉《般若》等無相法輪</w:t>
      </w:r>
      <w:r>
        <w:rPr>
          <w:rFonts w:eastAsia="Taipei;AR MingtiM BIG-5" w:ascii="Taipei;AR MingtiM BIG-5" w:hAnsi="Taipei;AR MingtiM BIG-5"/>
          <w:color w:val="000000"/>
        </w:rPr>
        <w:t xml:space="preserve">47 </w:t>
      </w:r>
      <w:r>
        <w:rPr>
          <w:rFonts w:ascii="Taipei;AR MingtiM BIG-5" w:hAnsi="Taipei;AR MingtiM BIG-5" w:eastAsia="Taipei;AR MingtiM BIG-5"/>
          <w:color w:val="000000"/>
        </w:rPr>
        <w:t>）是：「有上、有所容受，猶未了義，是諸諍論安足處所」，而第三時教（在吠舍離等地轉善分別諸法性相的法輪</w:t>
      </w:r>
      <w:r>
        <w:rPr>
          <w:rFonts w:eastAsia="Taipei;AR MingtiM BIG-5" w:ascii="Taipei;AR MingtiM BIG-5" w:hAnsi="Taipei;AR MingtiM BIG-5"/>
          <w:color w:val="000000"/>
        </w:rPr>
        <w:t xml:space="preserve">48 </w:t>
      </w:r>
      <w:r>
        <w:rPr>
          <w:rFonts w:ascii="Taipei;AR MingtiM BIG-5" w:hAnsi="Taipei;AR MingtiM BIG-5" w:eastAsia="Taipei;AR MingtiM BIG-5"/>
          <w:color w:val="000000"/>
        </w:rPr>
        <w:t>），才是「無上、無容，是真了義，非諸諍論安足處所」，稱此第三時教為「普為發�鴗</w:t>
      </w:r>
      <w:r>
        <w:rPr>
          <w:rFonts w:eastAsia="Taipei;AR MingtiM BIG-5" w:ascii="Taipei;AR MingtiM BIG-5" w:hAnsi="Taipei;AR MingtiM BIG-5"/>
          <w:color w:val="000000"/>
        </w:rPr>
        <w:t>@</w:t>
      </w:r>
      <w:r>
        <w:rPr>
          <w:rFonts w:ascii="Taipei;AR MingtiM BIG-5" w:hAnsi="Taipei;AR MingtiM BIG-5" w:eastAsia="Taipei;AR MingtiM BIG-5"/>
          <w:color w:val="000000"/>
        </w:rPr>
        <w:t>切乘者」。約這點說，是有誘導二乘入大乘作用的。後期的中觀者，依緣起有，說一切法空無自性，與瑜伽行派所宗的《解深密經》不合，那當然要對《解深密經》的三性說，作一番解說了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6- 1. </w:t>
      </w:r>
      <w:r>
        <w:rPr>
          <w:rFonts w:ascii="Taipei;AR MingtiM BIG-5" w:hAnsi="Taipei;AR MingtiM BIG-5" w:eastAsia="Taipei;AR MingtiM BIG-5"/>
          <w:color w:val="000000"/>
        </w:rPr>
        <w:t>清辨《般若燈論》的評破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清辨說世俗諦中有自相，所以《般若燈論》中說：能遍計（識）與所遍計（境），都是世俗依他有的。說遍計所執「相無自性」，是約勝義說的。依他起的「生無自然性」，是無自性生，也是「勝義無生」。「故於勝義，若色自性，若色生等空，為圓成實」。這樣的解說《解深密經》的三自性、三無自性，那是說瑜伽行者的解說錯了！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- 6- 2. </w:t>
      </w:r>
      <w:r>
        <w:rPr>
          <w:rFonts w:ascii="Taipei;AR MingtiM BIG-5" w:hAnsi="Taipei;AR MingtiM BIG-5" w:eastAsia="Taipei;AR MingtiM BIG-5"/>
          <w:color w:val="000000"/>
        </w:rPr>
        <w:t>月稱《入中論》的解釋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 xml:space="preserve">《解深密經》的三自性說，月稱論定為不了義，與瑜伽行派的見解相反。 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《般若經》及《中論》，於一切法空無自性中，能安立生死、業果與解脫，故是究竟了義。</w:t>
      </w:r>
      <w:r>
        <w:rPr>
          <w:rFonts w:eastAsia="Taipei;AR MingtiM BIG-5" w:ascii="Taipei;AR MingtiM BIG-5" w:hAnsi="Taipei;AR MingtiM BIG-5"/>
          <w:color w:val="000000"/>
        </w:rPr>
        <w:t xml:space="preserve">49 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約根性的利、鈍來會通：</w:t>
      </w:r>
    </w:p>
    <w:p>
      <w:pPr>
        <w:pStyle w:val="Normal"/>
        <w:ind w:left="800" w:hanging="800"/>
        <w:rPr/>
      </w:pPr>
      <w:r>
        <w:rPr>
          <w:rFonts w:ascii="Taipei;AR MingtiM BIG-5" w:hAnsi="Taipei;AR MingtiM BIG-5" w:eastAsia="Taipei;AR MingtiM BIG-5"/>
          <w:color w:val="000000"/>
        </w:rPr>
        <w:t>利根——即五事具足（</w:t>
      </w: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已種上品善根、</w:t>
      </w: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已清淨諸障、</w:t>
      </w: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已成熟相續、</w:t>
      </w: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已多修勝解、</w:t>
      </w:r>
      <w:r>
        <w:rPr>
          <w:rFonts w:cs="DPalatino;Times New Roman" w:ascii="DPalatino;Times New Roman" w:hAnsi="DPalatino;Times New Roman"/>
          <w:color w:val="000000"/>
        </w:rPr>
        <w:t xml:space="preserve">5. </w:t>
      </w:r>
      <w:r>
        <w:rPr>
          <w:rFonts w:ascii="Taipei;AR MingtiM BIG-5" w:hAnsi="Taipei;AR MingtiM BIG-5" w:eastAsia="Taipei;AR MingtiM BIG-5"/>
          <w:color w:val="000000"/>
        </w:rPr>
        <w:t>已能積集上品福德、智慧資糧）的根性，在聽了第二時教的「一切法皆無自性，無生無滅，本來寂靜，自性涅槃」之後，能夠深生信解，如實通達，速疾能證最極究竟，對於這樣的根性，〔世尊〕也就用不著再〔說第三時教，〕解釋深密了。</w:t>
      </w:r>
    </w:p>
    <w:p>
      <w:pPr>
        <w:pStyle w:val="Normal"/>
        <w:ind w:left="800" w:hanging="8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鈍根——即五事不具足的根性，在聽了第二時教之後，對一切法無自性空的教說，會引生極大斷見，引起不信，毀謗大乘，或顛倒解說等過失，這才說三自性、三無自性的第三時教，再來解釋一番。</w:t>
      </w:r>
    </w:p>
    <w:p>
      <w:pPr>
        <w:pStyle w:val="Normal"/>
        <w:ind w:left="800" w:hanging="800"/>
        <w:rPr/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 </w:t>
      </w:r>
      <w:r>
        <w:rPr>
          <w:rFonts w:cs="DPalatino;Times New Roman" w:ascii="DPalatino;Times New Roman" w:hAnsi="DPalatino;Times New Roman"/>
          <w:color w:val="000000"/>
        </w:rPr>
        <w:t xml:space="preserve">4- 6- 3. </w:t>
      </w:r>
      <w:r>
        <w:rPr>
          <w:rFonts w:ascii="Taipei;AR MingtiM BIG-5" w:hAnsi="Taipei;AR MingtiM BIG-5" w:eastAsia="Taipei;AR MingtiM BIG-5"/>
          <w:color w:val="000000"/>
        </w:rPr>
        <w:t xml:space="preserve">月稱的說法似乎比清辨的解說好些，因為這是與《解深密經》的說法相合的。也許瑜伽行者不以為然，但約應機設教來說，中觀與瑜伽，應該是可以並存的。 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jc w:val="center"/>
        <w:rPr>
          <w:rFonts w:ascii="Taipei;AR MingtiM BIG-5" w:hAnsi="Taipei;AR MingtiM BIG-5" w:eastAsia="Taipei;AR MingtiM BIG-5"/>
          <w:b/>
          <w:b/>
          <w:color w:val="000000"/>
          <w:sz w:val="24"/>
          <w:szCs w:val="24"/>
        </w:rPr>
      </w:pPr>
      <w:r>
        <w:rPr>
          <w:rFonts w:ascii="Taipei;AR MingtiM BIG-5" w:hAnsi="Taipei;AR MingtiM BIG-5" w:eastAsia="Taipei;AR MingtiM BIG-5"/>
          <w:b/>
          <w:color w:val="000000"/>
          <w:sz w:val="24"/>
          <w:szCs w:val="24"/>
        </w:rPr>
        <w:t>第四節　對抗與合流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（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p. 371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. 3~ p. 383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>. 13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b/>
          <w:b/>
          <w:color w:val="000000"/>
          <w:sz w:val="24"/>
          <w:szCs w:val="24"/>
        </w:rPr>
      </w:pPr>
      <w:r>
        <w:rPr>
          <w:rFonts w:eastAsia="Taipei;AR MingtiM BIG-5" w:ascii="Taipei;AR MingtiM BIG-5" w:hAnsi="Taipei;AR MingtiM BIG-5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壹、瑜伽</w:t>
      </w:r>
      <w:r>
        <w:rPr>
          <w:rFonts w:eastAsia="Taipei;AR MingtiM BIG-5" w:ascii="Taipei;AR MingtiM BIG-5" w:hAnsi="Taipei;AR MingtiM BIG-5"/>
          <w:color w:val="000000"/>
          <w:sz w:val="24"/>
          <w:szCs w:val="24"/>
        </w:rPr>
        <w:t>·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中觀之對抗（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p. 371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. 4~ p. 373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>. 6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  <w:sz w:val="24"/>
          <w:szCs w:val="24"/>
        </w:rPr>
      </w:pPr>
      <w:r>
        <w:rPr>
          <w:rFonts w:eastAsia="Taipei;AR MingtiM BIG-5" w:ascii="Taipei;AR MingtiM BIG-5" w:hAnsi="Taipei;AR MingtiM BIG-5"/>
          <w:color w:val="000000"/>
          <w:sz w:val="24"/>
          <w:szCs w:val="24"/>
        </w:rPr>
      </w:r>
    </w:p>
    <w:p>
      <w:pPr>
        <w:pStyle w:val="Normal"/>
        <w:rPr>
          <w:rFonts w:ascii="DPalatino;Times New Roman" w:hAnsi="DPalatino;Times New Roman" w:cs="DPalatino;Times New Roman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瑜伽與中觀二派的對抗，起因於中觀者認為「一切法無自性空」是「究竟了義」，而瑜伽者則主張「一切法無自性空」是「不了義」的。因為這個觀點的不同，二派論諍不已。（</w:t>
      </w:r>
      <w:r>
        <w:rPr>
          <w:rFonts w:cs="DPalatino;Times New Roman" w:ascii="DPalatino;Times New Roman" w:hAnsi="DPalatino;Times New Roman"/>
          <w:color w:val="000000"/>
        </w:rPr>
        <w:t xml:space="preserve">p. 373, </w:t>
      </w:r>
      <w:r>
        <w:rPr>
          <w:rFonts w:cs="DPalatino;Times New Roman" w:ascii="DPalatino;Times New Roman" w:hAnsi="DPalatino;Times New Roman"/>
          <w:i/>
          <w:color w:val="000000"/>
        </w:rPr>
        <w:t>ll</w:t>
      </w:r>
      <w:r>
        <w:rPr>
          <w:rFonts w:cs="DPalatino;Times New Roman" w:ascii="DPalatino;Times New Roman" w:hAnsi="DPalatino;Times New Roman"/>
          <w:color w:val="000000"/>
        </w:rPr>
        <w:t>. 6~ 7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後期中觀派評破瑜伽行派（</w:t>
      </w:r>
      <w:r>
        <w:rPr>
          <w:rFonts w:cs="DPalatino;Times New Roman" w:ascii="DPalatino;Times New Roman" w:hAnsi="DPalatino;Times New Roman"/>
          <w:color w:val="000000"/>
        </w:rPr>
        <w:t xml:space="preserve">p. 371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4~ 7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. </w:t>
      </w:r>
      <w:r>
        <w:rPr>
          <w:rFonts w:ascii="Taipei;AR MingtiM BIG-5" w:hAnsi="Taipei;AR MingtiM BIG-5" w:eastAsia="Taipei;AR MingtiM BIG-5"/>
          <w:color w:val="000000"/>
        </w:rPr>
        <w:t>清辨（經部行中觀自續派）</w:t>
      </w:r>
    </w:p>
    <w:p>
      <w:pPr>
        <w:pStyle w:val="Normal"/>
        <w:ind w:left="400" w:hanging="0"/>
        <w:rPr/>
      </w:pPr>
      <w:r>
        <w:rPr>
          <w:rFonts w:ascii="Taipei;AR MingtiM BIG-5" w:hAnsi="Taipei;AR MingtiM BIG-5" w:eastAsia="Taipei;AR MingtiM BIG-5"/>
          <w:color w:val="000000"/>
        </w:rPr>
        <w:t>清辨在其論書中，徹底否定瑜伽者的唯識說——「依他起（</w:t>
      </w:r>
      <w:r>
        <w:rPr>
          <w:rFonts w:cs="DPalatino;Times New Roman" w:ascii="DPalatino;Times New Roman" w:hAnsi="DPalatino;Times New Roman"/>
          <w:color w:val="000000"/>
        </w:rPr>
        <w:t>para-tantra</w:t>
      </w:r>
      <w:r>
        <w:rPr>
          <w:rFonts w:ascii="Taipei;AR MingtiM BIG-5" w:hAnsi="Taipei;AR MingtiM BIG-5" w:eastAsia="Taipei;AR MingtiM BIG-5"/>
          <w:color w:val="000000"/>
        </w:rPr>
        <w:t>）與圓成實（</w:t>
      </w:r>
      <w:r>
        <w:rPr>
          <w:rFonts w:cs="DPalatino;Times New Roman" w:ascii="DPalatino;Times New Roman" w:hAnsi="DPalatino;Times New Roman"/>
          <w:color w:val="000000"/>
        </w:rPr>
        <w:t>pari-ni˝panna</w:t>
      </w:r>
      <w:r>
        <w:rPr>
          <w:rFonts w:ascii="Taipei;AR MingtiM BIG-5" w:hAnsi="Taipei;AR MingtiM BIG-5" w:eastAsia="Taipei;AR MingtiM BIG-5"/>
          <w:color w:val="000000"/>
        </w:rPr>
        <w:t>）有自相」，認為不合經文的意義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2. </w:t>
      </w:r>
      <w:r>
        <w:rPr>
          <w:rFonts w:ascii="Taipei;AR MingtiM BIG-5" w:hAnsi="Taipei;AR MingtiM BIG-5" w:eastAsia="Taipei;AR MingtiM BIG-5"/>
          <w:color w:val="000000"/>
        </w:rPr>
        <w:t>月稱（中觀應成派）</w:t>
      </w:r>
    </w:p>
    <w:p>
      <w:pPr>
        <w:pStyle w:val="Normal"/>
        <w:ind w:left="400" w:hanging="0"/>
        <w:rPr/>
      </w:pPr>
      <w:r>
        <w:rPr>
          <w:rFonts w:ascii="Taipei;AR MingtiM BIG-5" w:hAnsi="Taipei;AR MingtiM BIG-5" w:eastAsia="Taipei;AR MingtiM BIG-5"/>
          <w:color w:val="000000"/>
        </w:rPr>
        <w:t>月稱在其論書中，認為瑜伽者的唯識說——「依他起與圓成實有自相」——是「不了義」（</w:t>
      </w:r>
      <w:r>
        <w:rPr>
          <w:rFonts w:cs="DPalatino;Times New Roman" w:ascii="DPalatino;Times New Roman" w:hAnsi="DPalatino;Times New Roman"/>
          <w:color w:val="000000"/>
        </w:rPr>
        <w:t>ney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tha</w:t>
      </w:r>
      <w:r>
        <w:rPr>
          <w:rFonts w:ascii="Taipei;AR MingtiM BIG-5" w:hAnsi="Taipei;AR MingtiM BIG-5" w:eastAsia="Taipei;AR MingtiM BIG-5"/>
          <w:color w:val="000000"/>
        </w:rPr>
        <w:t>），是為劣機所作的方便說。而且在《四百論釋》（東北</w:t>
      </w:r>
      <w:r>
        <w:rPr>
          <w:rFonts w:cs="DPalatino;Times New Roman" w:ascii="DPalatino;Times New Roman" w:hAnsi="DPalatino;Times New Roman"/>
          <w:color w:val="000000"/>
        </w:rPr>
        <w:t>no. 3865</w:t>
      </w:r>
      <w:r>
        <w:rPr>
          <w:rFonts w:ascii="Taipei;AR MingtiM BIG-5" w:hAnsi="Taipei;AR MingtiM BIG-5" w:eastAsia="Taipei;AR MingtiM BIG-5"/>
          <w:color w:val="000000"/>
        </w:rPr>
        <w:t>）中，糾正護法〔在《大乘廣百論釋論》中，對於提婆《四百論》〕的曲解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瑜伽行派的對策（</w:t>
      </w:r>
      <w:r>
        <w:rPr>
          <w:rFonts w:cs="DPalatino;Times New Roman" w:ascii="DPalatino;Times New Roman" w:hAnsi="DPalatino;Times New Roman"/>
          <w:color w:val="000000"/>
        </w:rPr>
        <w:t xml:space="preserve">p. 371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7~ p. 37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6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200" w:hanging="0"/>
        <w:rPr/>
      </w:pPr>
      <w:r>
        <w:rPr>
          <w:rFonts w:ascii="Taipei;AR MingtiM BIG-5" w:hAnsi="Taipei;AR MingtiM BIG-5" w:eastAsia="Taipei;AR MingtiM BIG-5"/>
          <w:color w:val="000000"/>
        </w:rPr>
        <w:t>瑜伽行派對於後期中觀派自身的評破，所採取的對策，是為聖父子的著作——龍樹菩薩的《中論》及提婆菩薩的《四百論》——作注釋。原因是：龍樹與提婆，在大乘佛教界，有崇高的聲譽，後起的瑜伽行者，是不宜進行批評的。因此為龍樹的《中論》、提婆的《四百論》作釋，似乎表示意見的和同；在破外道與聲聞部派時，當然依文解說；但對於大乘法義，若與中觀者所見不合的，則依《解深密經》的「了義」（</w:t>
      </w:r>
      <w:r>
        <w:rPr>
          <w:rFonts w:cs="DPalatino;Times New Roman" w:ascii="DPalatino;Times New Roman" w:hAnsi="DPalatino;Times New Roman"/>
          <w:color w:val="000000"/>
        </w:rPr>
        <w:t>nıt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tha</w:t>
      </w:r>
      <w:r>
        <w:rPr>
          <w:rFonts w:ascii="Taipei;AR MingtiM BIG-5" w:hAnsi="Taipei;AR MingtiM BIG-5" w:eastAsia="Taipei;AR MingtiM BIG-5"/>
          <w:color w:val="000000"/>
        </w:rPr>
        <w:t>）說（即第三轉法輪的內容）來抉擇《般若》、《中論》等「隱密」教（第二轉法輪的內容）了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. </w:t>
      </w:r>
      <w:r>
        <w:rPr>
          <w:rFonts w:ascii="Taipei;AR MingtiM BIG-5" w:hAnsi="Taipei;AR MingtiM BIG-5" w:eastAsia="Taipei;AR MingtiM BIG-5"/>
          <w:color w:val="000000"/>
        </w:rPr>
        <w:t>《中論》的注釋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- 1. </w:t>
      </w:r>
      <w:r>
        <w:rPr>
          <w:rFonts w:ascii="Taipei;AR MingtiM BIG-5" w:hAnsi="Taipei;AR MingtiM BIG-5" w:eastAsia="Taipei;AR MingtiM BIG-5"/>
          <w:color w:val="000000"/>
        </w:rPr>
        <w:t>安慧的《中論釋》，即漢譯《大乘中觀釋論》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- 2. </w:t>
      </w:r>
      <w:r>
        <w:rPr>
          <w:rFonts w:ascii="Taipei;AR MingtiM BIG-5" w:hAnsi="Taipei;AR MingtiM BIG-5" w:eastAsia="Taipei;AR MingtiM BIG-5"/>
          <w:color w:val="000000"/>
        </w:rPr>
        <w:t>德慧的《中論釋》（已失傳），破斥清辨的主張。</w:t>
      </w:r>
    </w:p>
    <w:p>
      <w:pPr>
        <w:pStyle w:val="Normal"/>
        <w:ind w:left="600" w:hanging="6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- 3. </w:t>
      </w:r>
      <w:r>
        <w:rPr>
          <w:rFonts w:ascii="Taipei;AR MingtiM BIG-5" w:hAnsi="Taipei;AR MingtiM BIG-5" w:eastAsia="Taipei;AR MingtiM BIG-5"/>
          <w:color w:val="000000"/>
        </w:rPr>
        <w:t>提婆設摩（護法的弟子）造《中論釋》，是為了救護法在月稱的《四百論釋》中被評破的主張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. </w:t>
      </w:r>
      <w:r>
        <w:rPr>
          <w:rFonts w:ascii="Taipei;AR MingtiM BIG-5" w:hAnsi="Taipei;AR MingtiM BIG-5" w:eastAsia="Taipei;AR MingtiM BIG-5"/>
          <w:color w:val="000000"/>
        </w:rPr>
        <w:t>《四百論》的注釋</w:t>
      </w:r>
    </w:p>
    <w:p>
      <w:pPr>
        <w:pStyle w:val="Normal"/>
        <w:ind w:left="600" w:hanging="6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1. </w:t>
      </w:r>
      <w:r>
        <w:rPr>
          <w:rFonts w:ascii="Taipei;AR MingtiM BIG-5" w:hAnsi="Taipei;AR MingtiM BIG-5" w:eastAsia="Taipei;AR MingtiM BIG-5"/>
          <w:color w:val="000000"/>
        </w:rPr>
        <w:t>護法的《四百論釋》（僅是後</w:t>
      </w:r>
      <w:r>
        <w:rPr>
          <w:rFonts w:cs="DPalatino;Times New Roman" w:ascii="DPalatino;Times New Roman" w:hAnsi="DPalatino;Times New Roman"/>
          <w:color w:val="000000"/>
        </w:rPr>
        <w:t>200</w:t>
      </w:r>
      <w:r>
        <w:rPr>
          <w:rFonts w:ascii="Taipei;AR MingtiM BIG-5" w:hAnsi="Taipei;AR MingtiM BIG-5" w:eastAsia="Taipei;AR MingtiM BIG-5"/>
          <w:color w:val="000000"/>
        </w:rPr>
        <w:t>頌的注釋），玄奘譯名《大乘廣百論釋論》。解說「虛妄分別縛，證空見能除」，廣敘「依他起有」與「依他起空」（可能指安慧與清辨）的雙方辨論，然後提出：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三自性說：「心境有三：一者、有言有相心境；二者、無言有相心境；三者、無言無相心境」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>○</w:t>
      </w:r>
      <w:r>
        <w:rPr>
          <w:rFonts w:ascii="Taipei;AR MingtiM BIG-5" w:hAnsi="Taipei;AR MingtiM BIG-5" w:eastAsia="Taipei;AR MingtiM BIG-5"/>
          <w:color w:val="000000"/>
        </w:rPr>
        <w:t>第二，依他起離言而為言所依，「親證為先，後方起說」，所以依他起有性，卻不能說自相實有。</w:t>
      </w:r>
    </w:p>
    <w:p>
      <w:pPr>
        <w:pStyle w:val="Normal"/>
        <w:ind w:left="2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這樣，為龍樹、提婆的論著造釋論，似乎推崇前輩，其實是評中觀者而表達自宗的意見。這就是傳說中的「空有之諍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中觀者與瑜伽者的公開辯論（</w:t>
      </w:r>
      <w:r>
        <w:rPr>
          <w:rFonts w:cs="DPalatino;Times New Roman" w:ascii="DPalatino;Times New Roman" w:hAnsi="DPalatino;Times New Roman"/>
          <w:color w:val="000000"/>
        </w:rPr>
        <w:t xml:space="preserve">p. 37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6~ 10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200" w:hanging="0"/>
        <w:rPr/>
      </w:pPr>
      <w:r>
        <w:rPr>
          <w:rFonts w:ascii="Taipei;AR MingtiM BIG-5" w:hAnsi="Taipei;AR MingtiM BIG-5" w:eastAsia="Taipei;AR MingtiM BIG-5"/>
          <w:color w:val="000000"/>
        </w:rPr>
        <w:t>中觀與瑜伽者的論諍，不只是文字（筆墨）上的論諍，還採取印度當時流行的公開辯論。根據多羅那他（</w:t>
      </w:r>
      <w:r>
        <w:rPr>
          <w:rFonts w:cs="DPalatino;Times New Roman" w:ascii="DPalatino;Times New Roman" w:hAnsi="DPalatino;Times New Roman"/>
          <w:color w:val="000000"/>
        </w:rPr>
        <w:t>T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an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tha, 1575~ 1634</w:t>
      </w:r>
      <w:r>
        <w:rPr>
          <w:rFonts w:ascii="Taipei;AR MingtiM BIG-5" w:hAnsi="Taipei;AR MingtiM BIG-5" w:eastAsia="Taipei;AR MingtiM BIG-5"/>
          <w:color w:val="000000"/>
        </w:rPr>
        <w:t>）的《印度佛教史》：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1. </w:t>
      </w:r>
      <w:r>
        <w:rPr>
          <w:rFonts w:ascii="Taipei;AR MingtiM BIG-5" w:hAnsi="Taipei;AR MingtiM BIG-5" w:eastAsia="Taipei;AR MingtiM BIG-5"/>
          <w:color w:val="000000"/>
        </w:rPr>
        <w:t>南印度清辨的弟子，至那爛陀寺，與安慧的弟子諍辯，原因是不滿意安慧的《中觀釋論》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2. </w:t>
      </w:r>
      <w:r>
        <w:rPr>
          <w:rFonts w:ascii="Taipei;AR MingtiM BIG-5" w:hAnsi="Taipei;AR MingtiM BIG-5" w:eastAsia="Taipei;AR MingtiM BIG-5"/>
          <w:color w:val="000000"/>
        </w:rPr>
        <w:t>安慧的在家弟子月官（</w:t>
      </w:r>
      <w:r>
        <w:rPr>
          <w:rFonts w:cs="DPalatino;Times New Roman" w:ascii="DPalatino;Times New Roman" w:hAnsi="DPalatino;Times New Roman"/>
          <w:color w:val="000000"/>
        </w:rPr>
        <w:t>Candragomin, ~ 7c</w:t>
      </w:r>
      <w:r>
        <w:rPr>
          <w:rFonts w:ascii="Taipei;AR MingtiM BIG-5" w:hAnsi="Taipei;AR MingtiM BIG-5" w:eastAsia="Taipei;AR MingtiM BIG-5"/>
          <w:color w:val="000000"/>
        </w:rPr>
        <w:t>），至那爛陀寺，與月稱作了七年的長期論辯。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3. </w:t>
      </w:r>
      <w:r>
        <w:rPr>
          <w:rFonts w:ascii="Taipei;AR MingtiM BIG-5" w:hAnsi="Taipei;AR MingtiM BIG-5" w:eastAsia="Taipei;AR MingtiM BIG-5"/>
          <w:color w:val="000000"/>
        </w:rPr>
        <w:t>清辨的弟子三缽羅多陀（</w:t>
      </w:r>
      <w:r>
        <w:rPr>
          <w:rFonts w:cs="DPalatino;Times New Roman" w:ascii="DPalatino;Times New Roman" w:hAnsi="DPalatino;Times New Roman"/>
          <w:color w:val="000000"/>
        </w:rPr>
        <w:t>Sampraduta</w:t>
      </w:r>
      <w:r>
        <w:rPr>
          <w:rFonts w:ascii="Taipei;AR MingtiM BIG-5" w:hAnsi="Taipei;AR MingtiM BIG-5" w:eastAsia="Taipei;AR MingtiM BIG-5"/>
          <w:color w:val="000000"/>
        </w:rPr>
        <w:t>）與德慧在印度南方的婆羅保梨（</w:t>
      </w:r>
      <w:r>
        <w:rPr>
          <w:rFonts w:cs="DPalatino;Times New Roman" w:ascii="DPalatino;Times New Roman" w:hAnsi="DPalatino;Times New Roman"/>
          <w:color w:val="000000"/>
        </w:rPr>
        <w:t>Balapurı</w:t>
      </w:r>
      <w:r>
        <w:rPr>
          <w:rFonts w:ascii="Taipei;AR MingtiM BIG-5" w:hAnsi="Taipei;AR MingtiM BIG-5" w:eastAsia="Taipei;AR MingtiM BIG-5"/>
          <w:color w:val="000000"/>
        </w:rPr>
        <w:t>），也作了長期的辯論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4. </w:t>
      </w:r>
      <w:r>
        <w:rPr>
          <w:rFonts w:ascii="Taipei;AR MingtiM BIG-5" w:hAnsi="Taipei;AR MingtiM BIG-5" w:eastAsia="Taipei;AR MingtiM BIG-5"/>
          <w:color w:val="000000"/>
        </w:rPr>
        <w:t>佛教與外教的論辯（</w:t>
      </w:r>
      <w:r>
        <w:rPr>
          <w:rFonts w:cs="DPalatino;Times New Roman" w:ascii="DPalatino;Times New Roman" w:hAnsi="DPalatino;Times New Roman"/>
          <w:color w:val="000000"/>
        </w:rPr>
        <w:t xml:space="preserve">p. 37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3~ p. 373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left="200" w:hanging="0"/>
        <w:rPr/>
      </w:pPr>
      <w:r>
        <w:rPr>
          <w:rFonts w:ascii="Taipei;AR MingtiM BIG-5" w:hAnsi="Taipei;AR MingtiM BIG-5" w:eastAsia="Taipei;AR MingtiM BIG-5"/>
          <w:color w:val="000000"/>
        </w:rPr>
        <w:t>在多氏《印度佛教史》中，法稱（</w:t>
      </w:r>
      <w:r>
        <w:rPr>
          <w:rFonts w:cs="DPalatino;Times New Roman" w:ascii="DPalatino;Times New Roman" w:hAnsi="DPalatino;Times New Roman"/>
          <w:color w:val="000000"/>
        </w:rPr>
        <w:t>Dharmakırti</w:t>
      </w:r>
      <w:r>
        <w:rPr>
          <w:rFonts w:ascii="Taipei;AR MingtiM BIG-5" w:hAnsi="Taipei;AR MingtiM BIG-5" w:eastAsia="Taipei;AR MingtiM BIG-5"/>
          <w:color w:val="000000"/>
        </w:rPr>
        <w:t>）與鳩摩羅梨婆（</w:t>
      </w:r>
      <w:r>
        <w:rPr>
          <w:rFonts w:cs="DPalatino;Times New Roman" w:ascii="DPalatino;Times New Roman" w:hAnsi="DPalatino;Times New Roman"/>
          <w:color w:val="000000"/>
        </w:rPr>
        <w:t>Kum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alıla</w:t>
      </w:r>
      <w:r>
        <w:rPr>
          <w:rFonts w:ascii="Taipei;AR MingtiM BIG-5" w:hAnsi="Taipei;AR MingtiM BIG-5" w:eastAsia="Taipei;AR MingtiM BIG-5"/>
          <w:color w:val="000000"/>
        </w:rPr>
        <w:t>）、商羯羅（</w:t>
      </w:r>
      <w:r>
        <w:rPr>
          <w:rFonts w:cs="DPalatino;Times New Roman" w:ascii="DPalatino;Times New Roman" w:hAnsi="DPalatino;Times New Roman"/>
          <w:color w:val="000000"/>
        </w:rPr>
        <w:t>Sa</w:t>
      </w:r>
      <w:r>
        <w:rPr>
          <w:rFonts w:cs="新細明體;PMingLiU" w:ascii="新細明體;PMingLiU" w:hAnsi="新細明體;PMingLiU"/>
          <w:color w:val="000000"/>
        </w:rPr>
        <w:t>˙</w:t>
      </w:r>
      <w:r>
        <w:rPr>
          <w:rFonts w:cs="DPalatino;Times New Roman" w:ascii="DPalatino;Times New Roman" w:hAnsi="DPalatino;Times New Roman"/>
          <w:color w:val="000000"/>
        </w:rPr>
        <w:t>kara</w:t>
      </w:r>
      <w:r>
        <w:rPr>
          <w:rFonts w:ascii="Taipei;AR MingtiM BIG-5" w:hAnsi="Taipei;AR MingtiM BIG-5" w:eastAsia="Taipei;AR MingtiM BIG-5"/>
          <w:color w:val="000000"/>
        </w:rPr>
        <w:t>）二人辯論，並使之歸信佛教。然而在印度歷史中，鳩摩羅梨婆與商羯羅，是復興印度教的著名人物，公元</w:t>
      </w:r>
      <w:r>
        <w:rPr>
          <w:rFonts w:cs="DPalatino;Times New Roman" w:ascii="DPalatino;Times New Roman" w:hAnsi="DPalatino;Times New Roman"/>
          <w:color w:val="000000"/>
        </w:rPr>
        <w:t>750~ 850</w:t>
      </w:r>
      <w:r>
        <w:rPr>
          <w:rFonts w:ascii="Taipei;AR MingtiM BIG-5" w:hAnsi="Taipei;AR MingtiM BIG-5" w:eastAsia="Taipei;AR MingtiM BIG-5"/>
          <w:color w:val="000000"/>
        </w:rPr>
        <w:t>年間在世。法稱是公元</w:t>
      </w:r>
      <w:r>
        <w:rPr>
          <w:rFonts w:cs="DPalatino;Times New Roman" w:ascii="DPalatino;Times New Roman" w:hAnsi="DPalatino;Times New Roman"/>
          <w:color w:val="000000"/>
        </w:rPr>
        <w:t>7</w:t>
      </w:r>
      <w:r>
        <w:rPr>
          <w:rFonts w:ascii="Taipei;AR MingtiM BIG-5" w:hAnsi="Taipei;AR MingtiM BIG-5" w:eastAsia="Taipei;AR MingtiM BIG-5"/>
          <w:color w:val="000000"/>
        </w:rPr>
        <w:t>世紀人，是不可能與這二人辯論而使之信佛的。反之，印度教復興，使「大乘佛法」衰落的，鳩摩羅梨婆與商羯羅，正是重要人物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5. </w:t>
      </w:r>
      <w:r>
        <w:rPr>
          <w:rFonts w:ascii="Taipei;AR MingtiM BIG-5" w:hAnsi="Taipei;AR MingtiM BIG-5" w:eastAsia="Taipei;AR MingtiM BIG-5"/>
          <w:color w:val="000000"/>
        </w:rPr>
        <w:t>佛法是否能專憑口舌以定成敗呢？</w:t>
      </w:r>
    </w:p>
    <w:p>
      <w:pPr>
        <w:pStyle w:val="Normal"/>
        <w:ind w:left="400" w:hanging="4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5- 1. </w:t>
      </w:r>
      <w:r>
        <w:rPr>
          <w:rFonts w:ascii="Taipei;AR MingtiM BIG-5" w:hAnsi="Taipei;AR MingtiM BIG-5" w:eastAsia="Taipei;AR MingtiM BIG-5"/>
          <w:color w:val="000000"/>
        </w:rPr>
        <w:t>在這重認識論、重論理學的時代，對內對外，愛好口舌的論諍。論辯的結果，往往是敗者被誣辱、被驅逐、或改變信仰。以「佛法」的精神來說，可說是走向歧途了！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5- 2. </w:t>
      </w:r>
      <w:r>
        <w:rPr>
          <w:rFonts w:ascii="Taipei;AR MingtiM BIG-5" w:hAnsi="Taipei;AR MingtiM BIG-5" w:eastAsia="Taipei;AR MingtiM BIG-5"/>
          <w:color w:val="000000"/>
        </w:rPr>
        <w:t>憑法稱辯論的神話傳說，是不能改變印度佛教沒落的事實！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ascii="Taipei;AR MingtiM BIG-5" w:hAnsi="Taipei;AR MingtiM BIG-5"/>
          <w:color w:val="000000"/>
        </w:rPr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貳、瑜伽</w:t>
      </w:r>
      <w:r>
        <w:rPr>
          <w:rFonts w:eastAsia="Taipei;AR MingtiM BIG-5" w:ascii="Taipei;AR MingtiM BIG-5" w:hAnsi="Taipei;AR MingtiM BIG-5"/>
          <w:color w:val="000000"/>
          <w:sz w:val="24"/>
          <w:szCs w:val="24"/>
        </w:rPr>
        <w:t>·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中觀之合流（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p. 373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 xml:space="preserve">. 7~ p. 383, </w:t>
      </w:r>
      <w:r>
        <w:rPr>
          <w:rFonts w:cs="DPalatino;Times New Roman" w:ascii="DPalatino;Times New Roman" w:hAnsi="DPalatino;Times New Roman"/>
          <w:i/>
          <w:color w:val="000000"/>
          <w:sz w:val="24"/>
          <w:szCs w:val="24"/>
        </w:rPr>
        <w:t>l</w:t>
      </w:r>
      <w:r>
        <w:rPr>
          <w:rFonts w:cs="DPalatino;Times New Roman" w:ascii="DPalatino;Times New Roman" w:hAnsi="DPalatino;Times New Roman"/>
          <w:color w:val="000000"/>
          <w:sz w:val="24"/>
          <w:szCs w:val="24"/>
        </w:rPr>
        <w:t>. 6</w:t>
      </w:r>
      <w:r>
        <w:rPr>
          <w:rFonts w:ascii="Taipei;AR MingtiM BIG-5" w:hAnsi="Taipei;AR MingtiM BIG-5" w:eastAsia="Taipei;AR MingtiM BIG-5"/>
          <w:color w:val="000000"/>
          <w:sz w:val="24"/>
          <w:szCs w:val="24"/>
        </w:rPr>
        <w:t>）</w:t>
      </w:r>
    </w:p>
    <w:p>
      <w:pPr>
        <w:pStyle w:val="Normal"/>
        <w:rPr>
          <w:rFonts w:ascii="Taipei;AR MingtiM BIG-5" w:hAnsi="Taipei;AR MingtiM BIG-5" w:eastAsia="Taipei;AR MingtiM BIG-5"/>
          <w:color w:val="000000"/>
          <w:sz w:val="24"/>
          <w:szCs w:val="24"/>
        </w:rPr>
      </w:pPr>
      <w:r>
        <w:rPr>
          <w:rFonts w:eastAsia="Taipei;AR MingtiM BIG-5" w:ascii="Taipei;AR MingtiM BIG-5" w:hAnsi="Taipei;AR MingtiM BIG-5"/>
          <w:color w:val="000000"/>
          <w:sz w:val="24"/>
          <w:szCs w:val="24"/>
        </w:rPr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依一般思想進展的情形，雙方對立，論諍不已，總會有第三者——折中、綜貫的思想——出來。「大乘佛法」的折中綜貫者如下：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聖解脫軍（</w:t>
      </w:r>
      <w:r>
        <w:rPr>
          <w:rFonts w:cs="DPalatino;Times New Roman" w:ascii="DPalatino;Times New Roman" w:hAnsi="DPalatino;Times New Roman"/>
          <w:color w:val="000000"/>
        </w:rPr>
        <w:t>Vimuktasena</w:t>
      </w:r>
      <w:r>
        <w:rPr>
          <w:rFonts w:ascii="Taipei;AR MingtiM BIG-5" w:hAnsi="Taipei;AR MingtiM BIG-5" w:eastAsia="Taipei;AR MingtiM BIG-5"/>
          <w:color w:val="000000"/>
        </w:rPr>
        <w:t>）傳出的《現觀莊嚴論》（</w:t>
      </w:r>
      <w:r>
        <w:rPr>
          <w:rFonts w:cs="DPalatino;Times New Roman" w:ascii="DPalatino;Times New Roman" w:hAnsi="DPalatino;Times New Roman"/>
          <w:color w:val="000000"/>
        </w:rPr>
        <w:t>Abhisamay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la</w:t>
      </w:r>
      <w:r>
        <w:rPr>
          <w:rFonts w:cs="新細明體;PMingLiU" w:ascii="新細明體;PMingLiU" w:hAnsi="新細明體;PMingLiU"/>
          <w:color w:val="000000"/>
        </w:rPr>
        <w:t>˙</w:t>
      </w:r>
      <w:r>
        <w:rPr>
          <w:rFonts w:cs="DPalatino;Times New Roman" w:ascii="DPalatino;Times New Roman" w:hAnsi="DPalatino;Times New Roman"/>
          <w:color w:val="000000"/>
        </w:rPr>
        <w:t>k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a</w:t>
      </w:r>
      <w:r>
        <w:rPr>
          <w:rFonts w:ascii="Taipei;AR MingtiM BIG-5" w:hAnsi="Taipei;AR MingtiM BIG-5" w:eastAsia="Taipei;AR MingtiM BIG-5"/>
          <w:color w:val="000000"/>
        </w:rPr>
        <w:t>）（</w:t>
      </w:r>
      <w:r>
        <w:rPr>
          <w:rFonts w:cs="DPalatino;Times New Roman" w:ascii="DPalatino;Times New Roman" w:hAnsi="DPalatino;Times New Roman"/>
          <w:color w:val="000000"/>
        </w:rPr>
        <w:t xml:space="preserve">p. 371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4~ 7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1. </w:t>
      </w:r>
      <w:r>
        <w:rPr>
          <w:rFonts w:ascii="Taipei;AR MingtiM BIG-5" w:hAnsi="Taipei;AR MingtiM BIG-5" w:eastAsia="Taipei;AR MingtiM BIG-5"/>
          <w:color w:val="000000"/>
        </w:rPr>
        <w:t>聖解脫軍的傳承</w:t>
      </w:r>
    </w:p>
    <w:p>
      <w:pPr>
        <w:pStyle w:val="Normal"/>
        <w:ind w:left="400" w:hanging="0"/>
        <w:rPr/>
      </w:pPr>
      <w:r>
        <w:rPr>
          <w:rFonts w:ascii="Taipei;AR MingtiM BIG-5" w:hAnsi="Taipei;AR MingtiM BIG-5" w:eastAsia="Taipei;AR MingtiM BIG-5"/>
          <w:color w:val="000000"/>
        </w:rPr>
        <w:t>聖解脫軍，傳說生於中印、南印的交界處，耆婆羅（</w:t>
      </w:r>
      <w:r>
        <w:rPr>
          <w:rFonts w:cs="DPalatino;Times New Roman" w:ascii="DPalatino;Times New Roman" w:hAnsi="DPalatino;Times New Roman"/>
          <w:color w:val="000000"/>
        </w:rPr>
        <w:t>J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la</w:t>
      </w:r>
      <w:r>
        <w:rPr>
          <w:rFonts w:ascii="Taipei;AR MingtiM BIG-5" w:hAnsi="Taipei;AR MingtiM BIG-5" w:eastAsia="Taipei;AR MingtiM BIG-5"/>
          <w:color w:val="000000"/>
        </w:rPr>
        <w:t>）洞窟附近，是世親的弟子——覺使（</w:t>
      </w:r>
      <w:r>
        <w:rPr>
          <w:rFonts w:cs="DPalatino;Times New Roman" w:ascii="DPalatino;Times New Roman" w:hAnsi="DPalatino;Times New Roman"/>
          <w:color w:val="000000"/>
        </w:rPr>
        <w:t>Buddhad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sa</w:t>
      </w:r>
      <w:r>
        <w:rPr>
          <w:rFonts w:ascii="Taipei;AR MingtiM BIG-5" w:hAnsi="Taipei;AR MingtiM BIG-5" w:eastAsia="Taipei;AR MingtiM BIG-5"/>
          <w:color w:val="000000"/>
        </w:rPr>
        <w:t>）——的外甥，從雞胤部（</w:t>
      </w:r>
      <w:r>
        <w:rPr>
          <w:rFonts w:cs="DPalatino;Times New Roman" w:ascii="DPalatino;Times New Roman" w:hAnsi="DPalatino;Times New Roman"/>
          <w:color w:val="000000"/>
        </w:rPr>
        <w:t>Kurukulle</w:t>
      </w:r>
      <w:r>
        <w:rPr>
          <w:rFonts w:ascii="Taipei;AR MingtiM BIG-5" w:hAnsi="Taipei;AR MingtiM BIG-5" w:eastAsia="Taipei;AR MingtiM BIG-5"/>
          <w:color w:val="000000"/>
        </w:rPr>
        <w:t>）出家。其傳承極不清楚，有三說如下：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1- 1- 1. </w:t>
      </w:r>
      <w:r>
        <w:rPr>
          <w:rFonts w:ascii="Taipei;AR MingtiM BIG-5" w:hAnsi="Taipei;AR MingtiM BIG-5" w:eastAsia="Taipei;AR MingtiM BIG-5"/>
          <w:color w:val="000000"/>
        </w:rPr>
        <w:t>傳說</w:t>
      </w:r>
      <w:r>
        <w:rPr>
          <w:rFonts w:cs="DPalatino;Times New Roman" w:ascii="DPalatino;Times New Roman" w:hAnsi="DPalatino;Times New Roman"/>
          <w:color w:val="000000"/>
        </w:rPr>
        <w:t>1</w:t>
      </w:r>
    </w:p>
    <w:p>
      <w:pPr>
        <w:pStyle w:val="Normal"/>
        <w:ind w:firstLine="600"/>
        <w:rPr/>
      </w:pPr>
      <w:r>
        <w:rPr>
          <w:rFonts w:ascii="Taipei;AR MingtiM BIG-5" w:hAnsi="Taipei;AR MingtiM BIG-5" w:eastAsia="Taipei;AR MingtiM BIG-5"/>
          <w:color w:val="000000"/>
        </w:rPr>
        <w:t>從世親聽受《般若經》，而從僧護（</w:t>
      </w:r>
      <w:r>
        <w:rPr>
          <w:rFonts w:cs="DPalatino;Times New Roman" w:ascii="DPalatino;Times New Roman" w:hAnsi="DPalatino;Times New Roman"/>
          <w:color w:val="000000"/>
        </w:rPr>
        <w:t>Sa</w:t>
      </w:r>
      <w:r>
        <w:rPr>
          <w:rFonts w:cs="新細明體;PMingLiU" w:ascii="新細明體;PMingLiU" w:hAnsi="新細明體;PMingLiU"/>
          <w:color w:val="000000"/>
        </w:rPr>
        <w:t>˙</w:t>
      </w:r>
      <w:r>
        <w:rPr>
          <w:rFonts w:cs="DPalatino;Times New Roman" w:ascii="DPalatino;Times New Roman" w:hAnsi="DPalatino;Times New Roman"/>
          <w:color w:val="000000"/>
        </w:rPr>
        <w:t>gha-rak˝a</w:t>
      </w:r>
      <w:r>
        <w:rPr>
          <w:rFonts w:ascii="Taipei;AR MingtiM BIG-5" w:hAnsi="Taipei;AR MingtiM BIG-5" w:eastAsia="Taipei;AR MingtiM BIG-5"/>
          <w:color w:val="000000"/>
        </w:rPr>
        <w:t>）學般若論義（《現觀莊嚴論》）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1- 1- 2. </w:t>
      </w:r>
      <w:r>
        <w:rPr>
          <w:rFonts w:ascii="Taipei;AR MingtiM BIG-5" w:hAnsi="Taipei;AR MingtiM BIG-5" w:eastAsia="Taipei;AR MingtiM BIG-5"/>
          <w:color w:val="000000"/>
        </w:rPr>
        <w:t>傳說</w:t>
      </w:r>
      <w:r>
        <w:rPr>
          <w:rFonts w:cs="DPalatino;Times New Roman" w:ascii="DPalatino;Times New Roman" w:hAnsi="DPalatino;Times New Roman"/>
          <w:color w:val="000000"/>
        </w:rPr>
        <w:t>2</w:t>
      </w:r>
    </w:p>
    <w:p>
      <w:pPr>
        <w:pStyle w:val="Normal"/>
        <w:ind w:firstLine="6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聖解脫軍是陳那的弟子，般若論義（《現觀莊嚴論》）是從清辨學習的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 xml:space="preserve">1- 1- 3. </w:t>
      </w:r>
      <w:r>
        <w:rPr>
          <w:rFonts w:ascii="Taipei;AR MingtiM BIG-5" w:hAnsi="Taipei;AR MingtiM BIG-5" w:eastAsia="Taipei;AR MingtiM BIG-5"/>
          <w:color w:val="000000"/>
        </w:rPr>
        <w:t>傳說</w:t>
      </w:r>
      <w:r>
        <w:rPr>
          <w:rFonts w:cs="DPalatino;Times New Roman" w:ascii="DPalatino;Times New Roman" w:hAnsi="DPalatino;Times New Roman"/>
          <w:color w:val="000000"/>
        </w:rPr>
        <w:t>3</w:t>
      </w:r>
    </w:p>
    <w:p>
      <w:pPr>
        <w:pStyle w:val="Normal"/>
        <w:ind w:firstLine="6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傳說《現觀莊嚴論》是彌勒造的，所以一般就說聖解脫軍是世親的弟子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2. </w:t>
      </w:r>
      <w:r>
        <w:rPr>
          <w:rFonts w:ascii="Taipei;AR MingtiM BIG-5" w:hAnsi="Taipei;AR MingtiM BIG-5" w:eastAsia="Taipei;AR MingtiM BIG-5"/>
          <w:color w:val="000000"/>
        </w:rPr>
        <w:t>八品《二萬頌般若經》的來歷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3. </w:t>
      </w:r>
      <w:r>
        <w:rPr>
          <w:rFonts w:ascii="Taipei;AR MingtiM BIG-5" w:hAnsi="Taipei;AR MingtiM BIG-5" w:eastAsia="Taipei;AR MingtiM BIG-5"/>
          <w:color w:val="000000"/>
        </w:rPr>
        <w:t>玄奘與義淨均沒有提到聖解脫軍與《現觀莊嚴論》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1- 4. </w:t>
      </w:r>
      <w:r>
        <w:rPr>
          <w:rFonts w:ascii="Taipei;AR MingtiM BIG-5" w:hAnsi="Taipei;AR MingtiM BIG-5" w:eastAsia="Taipei;AR MingtiM BIG-5"/>
          <w:color w:val="000000"/>
        </w:rPr>
        <w:t>聖解脫軍以後的傳承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ind w:left="200" w:hanging="2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從佛身說（二身→三身→四身）的進展，推定《現觀莊嚴論》（</w:t>
      </w:r>
      <w:r>
        <w:rPr>
          <w:rFonts w:cs="DPalatino;Times New Roman" w:ascii="DPalatino;Times New Roman" w:hAnsi="DPalatino;Times New Roman"/>
          <w:color w:val="000000"/>
        </w:rPr>
        <w:t>Abhisamay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la</w:t>
      </w:r>
      <w:r>
        <w:rPr>
          <w:rFonts w:cs="新細明體;PMingLiU" w:ascii="新細明體;PMingLiU" w:hAnsi="新細明體;PMingLiU"/>
          <w:color w:val="000000"/>
        </w:rPr>
        <w:t>˙</w:t>
      </w:r>
      <w:r>
        <w:rPr>
          <w:rFonts w:cs="DPalatino;Times New Roman" w:ascii="DPalatino;Times New Roman" w:hAnsi="DPalatino;Times New Roman"/>
          <w:color w:val="000000"/>
        </w:rPr>
        <w:t>k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a</w:t>
      </w:r>
      <w:r>
        <w:rPr>
          <w:rFonts w:ascii="Taipei;AR MingtiM BIG-5" w:hAnsi="Taipei;AR MingtiM BIG-5" w:eastAsia="Taipei;AR MingtiM BIG-5"/>
          <w:color w:val="000000"/>
        </w:rPr>
        <w:t>）的成立年代約於西元</w:t>
      </w:r>
      <w:r>
        <w:rPr>
          <w:rFonts w:cs="DPalatino;Times New Roman" w:ascii="DPalatino;Times New Roman" w:hAnsi="DPalatino;Times New Roman"/>
          <w:color w:val="000000"/>
        </w:rPr>
        <w:t>5</w:t>
      </w:r>
      <w:r>
        <w:rPr>
          <w:rFonts w:ascii="Taipei;AR MingtiM BIG-5" w:hAnsi="Taipei;AR MingtiM BIG-5" w:eastAsia="Taipei;AR MingtiM BIG-5"/>
          <w:color w:val="000000"/>
        </w:rPr>
        <w:t>世紀末</w:t>
      </w:r>
    </w:p>
    <w:p>
      <w:pPr>
        <w:pStyle w:val="Normal"/>
        <w:ind w:firstLine="200"/>
        <w:rPr/>
      </w:pPr>
      <w:r>
        <w:rPr>
          <w:rFonts w:ascii="Taipei;AR MingtiM BIG-5" w:hAnsi="Taipei;AR MingtiM BIG-5" w:eastAsia="Taipei;AR MingtiM BIG-5"/>
          <w:color w:val="000000"/>
        </w:rPr>
        <w:t>（</w:t>
      </w:r>
      <w:r>
        <w:rPr>
          <w:rFonts w:cs="DPalatino;Times New Roman" w:ascii="DPalatino;Times New Roman" w:hAnsi="DPalatino;Times New Roman"/>
          <w:color w:val="000000"/>
        </w:rPr>
        <w:t xml:space="preserve">p. 374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13~ p. 375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15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. </w:t>
      </w:r>
      <w:r>
        <w:rPr>
          <w:rFonts w:ascii="Taipei;AR MingtiM BIG-5" w:hAnsi="Taipei;AR MingtiM BIG-5" w:eastAsia="Taipei;AR MingtiM BIG-5"/>
          <w:color w:val="000000"/>
        </w:rPr>
        <w:t>《大乘莊嚴經論》立三身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- 1. </w:t>
      </w:r>
      <w:r>
        <w:rPr>
          <w:rFonts w:ascii="Taipei;AR MingtiM BIG-5" w:hAnsi="Taipei;AR MingtiM BIG-5" w:eastAsia="Taipei;AR MingtiM BIG-5"/>
          <w:color w:val="000000"/>
        </w:rPr>
        <w:t>「敬佛品」：自性身、受用身、化身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1- 2. </w:t>
      </w:r>
      <w:r>
        <w:rPr>
          <w:rFonts w:ascii="Taipei;AR MingtiM BIG-5" w:hAnsi="Taipei;AR MingtiM BIG-5" w:eastAsia="Taipei;AR MingtiM BIG-5"/>
          <w:color w:val="000000"/>
        </w:rPr>
        <w:t>「菩提品」：自性身、法受用身（法食）、化身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. </w:t>
      </w:r>
      <w:r>
        <w:rPr>
          <w:rFonts w:ascii="Taipei;AR MingtiM BIG-5" w:hAnsi="Taipei;AR MingtiM BIG-5" w:eastAsia="Taipei;AR MingtiM BIG-5"/>
          <w:color w:val="000000"/>
        </w:rPr>
        <w:t>《攝大乘論》立三身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1. </w:t>
      </w:r>
      <w:r>
        <w:rPr>
          <w:rFonts w:ascii="Taipei;AR MingtiM BIG-5" w:hAnsi="Taipei;AR MingtiM BIG-5" w:eastAsia="Taipei;AR MingtiM BIG-5"/>
          <w:color w:val="000000"/>
        </w:rPr>
        <w:t>一說：自性身、受用身（「大乘法樂為所受故」，偏重在自受用）、化身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2- 2. </w:t>
      </w:r>
      <w:r>
        <w:rPr>
          <w:rFonts w:ascii="Taipei;AR MingtiM BIG-5" w:hAnsi="Taipei;AR MingtiM BIG-5" w:eastAsia="Taipei;AR MingtiM BIG-5"/>
          <w:color w:val="000000"/>
        </w:rPr>
        <w:t>一說：自性身、受用身（「但為成熟諸菩薩故」，偏重在他受用）、化身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3. </w:t>
      </w:r>
      <w:r>
        <w:rPr>
          <w:rFonts w:ascii="Taipei;AR MingtiM BIG-5" w:hAnsi="Taipei;AR MingtiM BIG-5" w:eastAsia="Taipei;AR MingtiM BIG-5"/>
          <w:color w:val="000000"/>
        </w:rPr>
        <w:t>《楞伽經》立三身及四身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3- 1. </w:t>
      </w:r>
      <w:r>
        <w:rPr>
          <w:rFonts w:ascii="Taipei;AR MingtiM BIG-5" w:hAnsi="Taipei;AR MingtiM BIG-5" w:eastAsia="Taipei;AR MingtiM BIG-5"/>
          <w:color w:val="000000"/>
        </w:rPr>
        <w:t>三身說（說法不一）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3- 1- 1. </w:t>
      </w:r>
      <w:r>
        <w:rPr>
          <w:rFonts w:ascii="Taipei;AR MingtiM BIG-5" w:hAnsi="Taipei;AR MingtiM BIG-5" w:eastAsia="Taipei;AR MingtiM BIG-5"/>
          <w:color w:val="000000"/>
        </w:rPr>
        <w:t>安立：法〔性〕佛、報（等流）佛（從法性佛頓現的報佛）、化佛</w:t>
      </w:r>
    </w:p>
    <w:p>
      <w:pPr>
        <w:pStyle w:val="Normal"/>
        <w:ind w:left="800" w:hanging="8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3- 1- 2. </w:t>
      </w:r>
      <w:r>
        <w:rPr>
          <w:rFonts w:ascii="Taipei;AR MingtiM BIG-5" w:hAnsi="Taipei;AR MingtiM BIG-5" w:eastAsia="Taipei;AR MingtiM BIG-5"/>
          <w:color w:val="000000"/>
        </w:rPr>
        <w:t>經初的偈問中，立：真如智慧佛（如智不二，比法性佛的含義要廣）、報（異熟）佛、變化佛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3- 1- 3. </w:t>
      </w:r>
      <w:r>
        <w:rPr>
          <w:rFonts w:ascii="Taipei;AR MingtiM BIG-5" w:hAnsi="Taipei;AR MingtiM BIG-5" w:eastAsia="Taipei;AR MingtiM BIG-5"/>
          <w:color w:val="000000"/>
        </w:rPr>
        <w:t>約「法身」說：有約「法性」（法佛）及「如智不二」（真如智慧佛）的差別。</w:t>
      </w:r>
    </w:p>
    <w:p>
      <w:pPr>
        <w:pStyle w:val="Normal"/>
        <w:ind w:left="800" w:hanging="800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3- 1- 4. </w:t>
      </w:r>
      <w:r>
        <w:rPr>
          <w:rFonts w:ascii="Taipei;AR MingtiM BIG-5" w:hAnsi="Taipei;AR MingtiM BIG-5" w:eastAsia="Taipei;AR MingtiM BIG-5"/>
          <w:color w:val="000000"/>
        </w:rPr>
        <w:t>約「修行（色究竟天）成佛」說：有「從法性等流所起（等流佛）」（符合如來藏說）及「福智莊嚴的報得（異熟佛）」（符合阿賴耶識為依止說）的不同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3- 2. </w:t>
      </w:r>
      <w:r>
        <w:rPr>
          <w:rFonts w:ascii="Taipei;AR MingtiM BIG-5" w:hAnsi="Taipei;AR MingtiM BIG-5" w:eastAsia="Taipei;AR MingtiM BIG-5"/>
          <w:color w:val="000000"/>
        </w:rPr>
        <w:t>四身說</w:t>
      </w:r>
    </w:p>
    <w:p>
      <w:pPr>
        <w:pStyle w:val="Normal"/>
        <w:ind w:left="600" w:hanging="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《楞伽經》後初的「偈頌品」，立四身：法佛、報（等流）佛、化身佛（如釋尊）、變化佛（隨類現身）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4. </w:t>
      </w:r>
      <w:r>
        <w:rPr>
          <w:rFonts w:ascii="Taipei;AR MingtiM BIG-5" w:hAnsi="Taipei;AR MingtiM BIG-5" w:eastAsia="Taipei;AR MingtiM BIG-5"/>
          <w:color w:val="000000"/>
        </w:rPr>
        <w:t>《成唯識論》立四身</w:t>
      </w:r>
    </w:p>
    <w:p>
      <w:pPr>
        <w:pStyle w:val="Normal"/>
        <w:ind w:firstLine="6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將受用身區分為自受用身與他受用身，故四身的安立為：法身、自受用身、他受用身、化身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- 5. </w:t>
      </w:r>
      <w:r>
        <w:rPr>
          <w:rFonts w:ascii="Taipei;AR MingtiM BIG-5" w:hAnsi="Taipei;AR MingtiM BIG-5" w:eastAsia="Taipei;AR MingtiM BIG-5"/>
          <w:color w:val="000000"/>
        </w:rPr>
        <w:t>《現觀莊嚴論》立四身</w:t>
      </w:r>
    </w:p>
    <w:p>
      <w:pPr>
        <w:pStyle w:val="Normal"/>
        <w:ind w:firstLine="6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將法身區分為自性身與智法身，故四身的安立為：自性身、智法身、受用身、化身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. </w:t>
      </w:r>
      <w:r>
        <w:rPr>
          <w:rFonts w:ascii="Taipei;AR MingtiM BIG-5" w:hAnsi="Taipei;AR MingtiM BIG-5" w:eastAsia="Taipei;AR MingtiM BIG-5"/>
          <w:color w:val="000000"/>
        </w:rPr>
        <w:t>寂護（</w:t>
      </w:r>
      <w:r>
        <w:rPr>
          <w:rFonts w:ascii="DPalatino;Times New Roman" w:hAnsi="DPalatino;Times New Roman" w:cs="DPalatino;Times New Roman"/>
          <w:color w:val="000000"/>
        </w:rPr>
        <w:t>⁄›</w:t>
      </w:r>
      <w:r>
        <w:rPr>
          <w:rFonts w:cs="DPalatino;Times New Roman" w:ascii="DPalatino;Times New Roman" w:hAnsi="DPalatino;Times New Roman"/>
          <w:color w:val="000000"/>
        </w:rPr>
        <w:t xml:space="preserve">nta-rak˝ita/ </w:t>
      </w:r>
      <w:r>
        <w:rPr>
          <w:rFonts w:cs="新細明體;PMingLiU" w:ascii="新細明體;PMingLiU" w:hAnsi="新細明體;PMingLiU"/>
          <w:color w:val="000000"/>
        </w:rPr>
        <w:t>⁄›</w:t>
      </w:r>
      <w:r>
        <w:rPr>
          <w:rFonts w:cs="DPalatino;Times New Roman" w:ascii="DPalatino;Times New Roman" w:hAnsi="DPalatino;Times New Roman"/>
          <w:color w:val="000000"/>
        </w:rPr>
        <w:t>nti-rak˝ita</w:t>
      </w:r>
      <w:r>
        <w:rPr>
          <w:rFonts w:ascii="Taipei;AR MingtiM BIG-5" w:hAnsi="Taipei;AR MingtiM BIG-5" w:eastAsia="Taipei;AR MingtiM BIG-5"/>
          <w:color w:val="000000"/>
        </w:rPr>
        <w:t>）（</w:t>
      </w:r>
      <w:r>
        <w:rPr>
          <w:rFonts w:cs="DPalatino;Times New Roman" w:ascii="DPalatino;Times New Roman" w:hAnsi="DPalatino;Times New Roman"/>
          <w:color w:val="000000"/>
        </w:rPr>
        <w:t xml:space="preserve">p. 376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 xml:space="preserve">. 8~ p. 382, </w:t>
      </w:r>
      <w:r>
        <w:rPr>
          <w:rFonts w:cs="DPalatino;Times New Roman" w:ascii="DPalatino;Times New Roman" w:hAnsi="DPalatino;Times New Roman"/>
          <w:i/>
          <w:color w:val="000000"/>
        </w:rPr>
        <w:t>l</w:t>
      </w:r>
      <w:r>
        <w:rPr>
          <w:rFonts w:cs="DPalatino;Times New Roman" w:ascii="DPalatino;Times New Roman" w:hAnsi="DPalatino;Times New Roman"/>
          <w:color w:val="000000"/>
        </w:rPr>
        <w:t>. 6</w:t>
      </w:r>
      <w:r>
        <w:rPr>
          <w:rFonts w:ascii="Taipei;AR MingtiM BIG-5" w:hAnsi="Taipei;AR MingtiM BIG-5" w:eastAsia="Taipei;AR MingtiM BIG-5"/>
          <w:color w:val="000000"/>
        </w:rPr>
        <w:t>）</w:t>
      </w:r>
    </w:p>
    <w:p>
      <w:pPr>
        <w:pStyle w:val="Normal"/>
        <w:ind w:firstLine="2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勉強說綜合中觀與瑜伽的，是「寂護」或譯「靜命」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1. </w:t>
      </w:r>
      <w:r>
        <w:rPr>
          <w:rFonts w:ascii="Taipei;AR MingtiM BIG-5" w:hAnsi="Taipei;AR MingtiM BIG-5" w:eastAsia="Taipei;AR MingtiM BIG-5"/>
          <w:color w:val="000000"/>
        </w:rPr>
        <w:t>寂護的師承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室利崛多→ 智藏→ 寂護→ 蓮華戒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eastAsia="Taipei;AR MingtiM BIG-5" w:cs="Taipei;AR MingtiM BIG-5" w:ascii="Taipei;AR MingtiM BIG-5" w:hAnsi="Taipei;AR MingtiM BIG-5"/>
          <w:color w:val="000000"/>
        </w:rPr>
        <w:t xml:space="preserve">↘ </w:t>
      </w:r>
      <w:r>
        <w:rPr>
          <w:rFonts w:ascii="Taipei;AR MingtiM BIG-5" w:hAnsi="Taipei;AR MingtiM BIG-5" w:eastAsia="Taipei;AR MingtiM BIG-5"/>
          <w:color w:val="000000"/>
        </w:rPr>
        <w:t>師子賢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2. </w:t>
      </w:r>
      <w:r>
        <w:rPr>
          <w:rFonts w:ascii="Taipei;AR MingtiM BIG-5" w:hAnsi="Taipei;AR MingtiM BIG-5" w:eastAsia="Taipei;AR MingtiM BIG-5"/>
          <w:color w:val="000000"/>
        </w:rPr>
        <w:t>寂護的著作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主要是《中觀莊嚴論》及《中觀莊嚴論自釋》。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3- 3. </w:t>
      </w:r>
      <w:r>
        <w:rPr>
          <w:rFonts w:ascii="Taipei;AR MingtiM BIG-5" w:hAnsi="Taipei;AR MingtiM BIG-5" w:eastAsia="Taipei;AR MingtiM BIG-5"/>
          <w:color w:val="000000"/>
        </w:rPr>
        <w:t>寂護的主張——屬於瑜伽行中觀自續派</w:t>
      </w:r>
    </w:p>
    <w:p>
      <w:pPr>
        <w:pStyle w:val="Normal"/>
        <w:ind w:firstLine="400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世俗諦中，是無形象的唯識論；勝義諦中，是自立量（自續）派的中觀說。</w:t>
      </w:r>
    </w:p>
    <w:p>
      <w:pPr>
        <w:pStyle w:val="Normal"/>
        <w:ind w:firstLine="400"/>
        <w:rPr/>
      </w:pPr>
      <w:r>
        <w:rPr>
          <w:rFonts w:ascii="Taipei;AR MingtiM BIG-5" w:hAnsi="Taipei;AR MingtiM BIG-5" w:eastAsia="Taipei;AR MingtiM BIG-5"/>
          <w:color w:val="000000"/>
        </w:rPr>
        <w:t>無形象（行相）知識論（</w:t>
      </w:r>
      <w:r>
        <w:rPr>
          <w:rFonts w:cs="DPalatino;Times New Roman" w:ascii="DPalatino;Times New Roman" w:hAnsi="DPalatino;Times New Roman"/>
          <w:color w:val="000000"/>
        </w:rPr>
        <w:t>an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k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a-jñ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-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—有部（承認有外境）</w:t>
      </w:r>
      <w:r>
        <w:rPr>
          <w:rFonts w:eastAsia="Taipei;AR MingtiM BIG-5" w:ascii="Taipei;AR MingtiM BIG-5" w:hAnsi="Taipei;AR MingtiM BIG-5"/>
          <w:color w:val="000000"/>
        </w:rPr>
        <w:tab/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有形象（行相）知識論（</w:t>
      </w:r>
      <w:r>
        <w:rPr>
          <w:rFonts w:cs="DPalatino;Times New Roman" w:ascii="DPalatino;Times New Roman" w:hAnsi="DPalatino;Times New Roman"/>
          <w:color w:val="000000"/>
        </w:rPr>
        <w:t>s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k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a-jñ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na-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—經部（承認有外境）</w:t>
      </w:r>
    </w:p>
    <w:p>
      <w:pPr>
        <w:pStyle w:val="Normal"/>
        <w:rPr/>
      </w:pPr>
      <w:r>
        <w:rPr>
          <w:rFonts w:ascii="Taipei;AR MingtiM BIG-5" w:hAnsi="Taipei;AR MingtiM BIG-5" w:eastAsia="Taipei;AR MingtiM BIG-5"/>
          <w:color w:val="000000"/>
        </w:rPr>
        <w:t>＼瑜伽行派—</w:t>
      </w:r>
      <w:r>
        <w:rPr>
          <w:rFonts w:cs="DPalatino;Times New Roman" w:ascii="DPalatino;Times New Roman" w:hAnsi="DPalatino;Times New Roman"/>
          <w:color w:val="000000"/>
        </w:rPr>
        <w:t xml:space="preserve">1. </w:t>
      </w:r>
      <w:r>
        <w:rPr>
          <w:rFonts w:ascii="Taipei;AR MingtiM BIG-5" w:hAnsi="Taipei;AR MingtiM BIG-5" w:eastAsia="Taipei;AR MingtiM BIG-5"/>
          <w:color w:val="000000"/>
        </w:rPr>
        <w:t>形象真實論（</w:t>
      </w:r>
      <w:r>
        <w:rPr>
          <w:rFonts w:cs="DPalatino;Times New Roman" w:ascii="DPalatino;Times New Roman" w:hAnsi="DPalatino;Times New Roman"/>
          <w:color w:val="000000"/>
        </w:rPr>
        <w:t>saty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k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a-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＝有形象論（</w:t>
      </w:r>
      <w:r>
        <w:rPr>
          <w:rFonts w:cs="DPalatino;Times New Roman" w:ascii="DPalatino;Times New Roman" w:hAnsi="DPalatino;Times New Roman"/>
          <w:color w:val="000000"/>
        </w:rPr>
        <w:t>s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k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a-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＝有相唯識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例如：陳那（三分說）、護法（四分說）。</w:t>
      </w:r>
    </w:p>
    <w:p>
      <w:pPr>
        <w:pStyle w:val="Normal"/>
        <w:rPr>
          <w:rFonts w:ascii="DPalatino;Times New Roman" w:hAnsi="DPalatino;Times New Roman" w:eastAsia="Taipei;AR MingtiM BIG-5" w:cs="DPalatino;Times New Roman"/>
          <w:color w:val="000000"/>
        </w:rPr>
      </w:pPr>
      <w:r>
        <w:rPr>
          <w:rFonts w:eastAsia="Taipei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 xml:space="preserve">2. </w:t>
      </w:r>
      <w:r>
        <w:rPr>
          <w:rFonts w:ascii="Taipei;AR MingtiM BIG-5" w:hAnsi="Taipei;AR MingtiM BIG-5" w:eastAsia="Taipei;AR MingtiM BIG-5"/>
          <w:color w:val="000000"/>
        </w:rPr>
        <w:t>形象虛偽論（</w:t>
      </w:r>
      <w:r>
        <w:rPr>
          <w:rFonts w:cs="DPalatino;Times New Roman" w:ascii="DPalatino;Times New Roman" w:hAnsi="DPalatino;Times New Roman"/>
          <w:color w:val="000000"/>
        </w:rPr>
        <w:t>an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k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a-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＝無形象論（</w:t>
      </w:r>
      <w:r>
        <w:rPr>
          <w:rFonts w:cs="DPalatino;Times New Roman" w:ascii="DPalatino;Times New Roman" w:hAnsi="DPalatino;Times New Roman"/>
          <w:color w:val="000000"/>
        </w:rPr>
        <w:t>alık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k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ra-v</w:t>
      </w:r>
      <w:r>
        <w:rPr>
          <w:rFonts w:cs="新細明體;PMingLiU" w:ascii="新細明體;PMingLiU" w:hAnsi="新細明體;PMingLiU"/>
          <w:color w:val="000000"/>
        </w:rPr>
        <w:t>›</w:t>
      </w:r>
      <w:r>
        <w:rPr>
          <w:rFonts w:cs="DPalatino;Times New Roman" w:ascii="DPalatino;Times New Roman" w:hAnsi="DPalatino;Times New Roman"/>
          <w:color w:val="000000"/>
        </w:rPr>
        <w:t>da</w:t>
      </w:r>
      <w:r>
        <w:rPr>
          <w:rFonts w:ascii="Taipei;AR MingtiM BIG-5" w:hAnsi="Taipei;AR MingtiM BIG-5" w:eastAsia="Taipei;AR MingtiM BIG-5"/>
          <w:color w:val="000000"/>
        </w:rPr>
        <w:t>）＝無相唯識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</w:rPr>
        <w:t>例如：寂護（一分說）、安慧（一分說）、調伏天（一分說）。</w:t>
      </w:r>
    </w:p>
    <w:p>
      <w:pPr>
        <w:pStyle w:val="Normal"/>
        <w:rPr>
          <w:rFonts w:ascii="Taipei;AR MingtiM BIG-5" w:hAnsi="Taipei;AR MingtiM BIG-5" w:eastAsia="Taipei;AR MingtiM BIG-5"/>
          <w:color w:val="000000"/>
        </w:rPr>
      </w:pPr>
      <w:r>
        <w:rPr>
          <w:rFonts w:ascii="Taipei;AR MingtiM BIG-5" w:hAnsi="Taipei;AR MingtiM BIG-5" w:eastAsia="Taipei;AR MingtiM BIG-5"/>
          <w:color w:val="000000"/>
          <w:bdr w:val="single" w:sz="4" w:space="0" w:color="000000"/>
        </w:rPr>
        <w:t>補充：</w:t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>1</w:t>
      </w:r>
      <w:r>
        <w:rPr>
          <w:rFonts w:eastAsia="Apple LiGothic Medium;AR MingtiM BIG-5" w:ascii="Apple LiGothic Medium;AR MingtiM BIG-5" w:hAnsi="Apple LiGothic Medium;AR MingtiM BIG-5"/>
          <w:color w:val="000000"/>
        </w:rPr>
        <w:t xml:space="preserve">. </w:t>
      </w:r>
      <w:r>
        <w:rPr>
          <w:rFonts w:ascii="Apple LiSung Light;AR MingtiM BIG-5" w:hAnsi="Apple LiSung Light;AR MingtiM BIG-5" w:eastAsia="Apple LiSung Light;AR MingtiM BIG-5"/>
          <w:color w:val="000000"/>
        </w:rPr>
        <w:t>格魯派五部大論（藏</w:t>
      </w:r>
      <w:r>
        <w:rPr>
          <w:rFonts w:cs="DPalatino;Times New Roman" w:ascii="DPalatino;Times New Roman" w:hAnsi="DPalatino;Times New Roman"/>
          <w:color w:val="000000"/>
        </w:rPr>
        <w:t>g</w:t>
      </w:r>
      <w:r>
        <w:rPr>
          <w:rFonts w:cs="新細明體;PMingLiU" w:ascii="新細明體;PMingLiU" w:hAnsi="新細明體;PMingLiU"/>
          <w:color w:val="000000"/>
        </w:rPr>
        <w:t>€</w:t>
      </w:r>
      <w:r>
        <w:rPr>
          <w:rFonts w:cs="DPalatino;Times New Roman" w:ascii="DPalatino;Times New Roman" w:hAnsi="DPalatino;Times New Roman"/>
          <w:color w:val="000000"/>
        </w:rPr>
        <w:t>uº po ti lº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</w:t>
      </w:r>
    </w:p>
    <w:p>
      <w:pPr>
        <w:pStyle w:val="Normal"/>
        <w:ind w:firstLine="200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法稱《釋量論》（梵</w:t>
      </w:r>
      <w:r>
        <w:rPr>
          <w:rFonts w:cs="DPalatino;Times New Roman" w:ascii="DPalatino;Times New Roman" w:hAnsi="DPalatino;Times New Roman"/>
          <w:i/>
          <w:color w:val="000000"/>
        </w:rPr>
        <w:t>Pram</w:t>
      </w:r>
      <w:r>
        <w:rPr>
          <w:rFonts w:cs="新細明體;PMingLiU" w:ascii="新細明體;PMingLiU" w:hAnsi="新細明體;PMingLiU"/>
          <w:i/>
          <w:color w:val="000000"/>
        </w:rPr>
        <w:t>›</w:t>
      </w:r>
      <w:r>
        <w:rPr>
          <w:rFonts w:cs="DPalatino;Times New Roman" w:ascii="DPalatino;Times New Roman" w:hAnsi="DPalatino;Times New Roman"/>
          <w:i/>
          <w:color w:val="000000"/>
        </w:rPr>
        <w:t>˚avarttik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，藏</w:t>
      </w:r>
      <w:r>
        <w:rPr>
          <w:rFonts w:cs="DPalatino;Times New Roman" w:ascii="DPalatino;Times New Roman" w:hAnsi="DPalatino;Times New Roman"/>
          <w:i/>
          <w:color w:val="000000"/>
        </w:rPr>
        <w:t>Tshad ma rnam 'grel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及相關著作</w:t>
      </w:r>
    </w:p>
    <w:p>
      <w:pPr>
        <w:pStyle w:val="Normal"/>
        <w:ind w:left="200" w:hanging="0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慈氏（梵</w:t>
      </w:r>
      <w:r>
        <w:rPr>
          <w:rFonts w:cs="DPalatino;Times New Roman" w:ascii="DPalatino;Times New Roman" w:hAnsi="DPalatino;Times New Roman"/>
          <w:color w:val="000000"/>
        </w:rPr>
        <w:t>Maitrey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，藏</w:t>
      </w:r>
      <w:r>
        <w:rPr>
          <w:rFonts w:cs="DPalatino;Times New Roman" w:ascii="DPalatino;Times New Roman" w:hAnsi="DPalatino;Times New Roman"/>
          <w:color w:val="000000"/>
        </w:rPr>
        <w:t>Byams p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；即「彌勒」；</w:t>
      </w:r>
      <w:r>
        <w:rPr>
          <w:rFonts w:cs="DPalatino;Times New Roman" w:ascii="DPalatino;Times New Roman" w:hAnsi="DPalatino;Times New Roman"/>
          <w:color w:val="000000"/>
        </w:rPr>
        <w:t>270~ 350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《現觀莊嚴論》（梵</w:t>
      </w:r>
      <w:r>
        <w:rPr>
          <w:rFonts w:cs="DPalatino;Times New Roman" w:ascii="DPalatino;Times New Roman" w:hAnsi="DPalatino;Times New Roman"/>
          <w:i/>
          <w:color w:val="000000"/>
        </w:rPr>
        <w:t>Abhisamay</w:t>
      </w:r>
      <w:r>
        <w:rPr>
          <w:rFonts w:cs="新細明體;PMingLiU" w:ascii="新細明體;PMingLiU" w:hAnsi="新細明體;PMingLiU"/>
          <w:i/>
          <w:color w:val="000000"/>
        </w:rPr>
        <w:t>›</w:t>
      </w:r>
      <w:r>
        <w:rPr>
          <w:rFonts w:cs="DPalatino;Times New Roman" w:ascii="DPalatino;Times New Roman" w:hAnsi="DPalatino;Times New Roman"/>
          <w:i/>
          <w:color w:val="000000"/>
        </w:rPr>
        <w:t>laºk</w:t>
      </w:r>
      <w:r>
        <w:rPr>
          <w:rFonts w:cs="新細明體;PMingLiU" w:ascii="新細明體;PMingLiU" w:hAnsi="新細明體;PMingLiU"/>
          <w:i/>
          <w:color w:val="000000"/>
        </w:rPr>
        <w:t>›</w:t>
      </w:r>
      <w:r>
        <w:rPr>
          <w:rFonts w:cs="DPalatino;Times New Roman" w:ascii="DPalatino;Times New Roman" w:hAnsi="DPalatino;Times New Roman"/>
          <w:i/>
          <w:color w:val="000000"/>
        </w:rPr>
        <w:t>r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，藏</w:t>
      </w:r>
      <w:r>
        <w:rPr>
          <w:rFonts w:cs="DPalatino;Times New Roman" w:ascii="DPalatino;Times New Roman" w:hAnsi="DPalatino;Times New Roman"/>
          <w:i/>
          <w:color w:val="000000"/>
        </w:rPr>
        <w:t>m</w:t>
      </w:r>
      <w:r>
        <w:rPr>
          <w:rFonts w:cs="新細明體;PMingLiU" w:ascii="新細明體;PMingLiU" w:hAnsi="新細明體;PMingLiU"/>
          <w:i/>
          <w:color w:val="000000"/>
        </w:rPr>
        <w:t>∫</w:t>
      </w:r>
      <w:r>
        <w:rPr>
          <w:rFonts w:cs="DPalatino;Times New Roman" w:ascii="DPalatino;Times New Roman" w:hAnsi="DPalatino;Times New Roman"/>
          <w:i/>
          <w:color w:val="000000"/>
        </w:rPr>
        <w:t>on par rtogs pa'i rgyan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及相關著作</w:t>
      </w:r>
    </w:p>
    <w:p>
      <w:pPr>
        <w:pStyle w:val="Normal"/>
        <w:ind w:left="200" w:hanging="0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月稱（梵</w:t>
      </w:r>
      <w:r>
        <w:rPr>
          <w:rFonts w:cs="DPalatino;Times New Roman" w:ascii="DPalatino;Times New Roman" w:hAnsi="DPalatino;Times New Roman"/>
          <w:color w:val="000000"/>
        </w:rPr>
        <w:t>Candrakırti</w:t>
      </w:r>
      <w:r>
        <w:rPr>
          <w:rFonts w:ascii="Apple LiSung Light;AR MingtiM BIG-5" w:hAnsi="Apple LiSung Light;AR MingtiM BIG-5" w:eastAsia="Apple LiSung Light;AR MingtiM BIG-5"/>
          <w:color w:val="000000"/>
        </w:rPr>
        <w:t>，藏</w:t>
      </w:r>
      <w:r>
        <w:rPr>
          <w:rFonts w:cs="DPalatino;Times New Roman" w:ascii="DPalatino;Times New Roman" w:hAnsi="DPalatino;Times New Roman"/>
          <w:color w:val="000000"/>
        </w:rPr>
        <w:t>Zla ba grags p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；</w:t>
      </w:r>
      <w:r>
        <w:rPr>
          <w:rFonts w:cs="DPalatino;Times New Roman" w:ascii="DPalatino;Times New Roman" w:hAnsi="DPalatino;Times New Roman"/>
          <w:color w:val="000000"/>
        </w:rPr>
        <w:t>600~ 650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《入中論》（梵</w:t>
      </w:r>
      <w:r>
        <w:rPr>
          <w:rFonts w:cs="DPalatino;Times New Roman" w:ascii="DPalatino;Times New Roman" w:hAnsi="DPalatino;Times New Roman"/>
          <w:i/>
          <w:color w:val="000000"/>
        </w:rPr>
        <w:t>Madhyamak</w:t>
      </w:r>
      <w:r>
        <w:rPr>
          <w:rFonts w:cs="新細明體;PMingLiU" w:ascii="新細明體;PMingLiU" w:hAnsi="新細明體;PMingLiU"/>
          <w:i/>
          <w:color w:val="000000"/>
        </w:rPr>
        <w:t>›</w:t>
      </w:r>
      <w:r>
        <w:rPr>
          <w:rFonts w:cs="DPalatino;Times New Roman" w:ascii="DPalatino;Times New Roman" w:hAnsi="DPalatino;Times New Roman"/>
          <w:i/>
          <w:color w:val="000000"/>
        </w:rPr>
        <w:t>vat</w:t>
      </w:r>
      <w:r>
        <w:rPr>
          <w:rFonts w:cs="新細明體;PMingLiU" w:ascii="新細明體;PMingLiU" w:hAnsi="新細明體;PMingLiU"/>
          <w:i/>
          <w:color w:val="000000"/>
        </w:rPr>
        <w:t>›</w:t>
      </w:r>
      <w:r>
        <w:rPr>
          <w:rFonts w:cs="DPalatino;Times New Roman" w:ascii="DPalatino;Times New Roman" w:hAnsi="DPalatino;Times New Roman"/>
          <w:i/>
          <w:color w:val="000000"/>
        </w:rPr>
        <w:t>r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，藏</w:t>
      </w:r>
      <w:r>
        <w:rPr>
          <w:rFonts w:cs="DPalatino;Times New Roman" w:ascii="DPalatino;Times New Roman" w:hAnsi="DPalatino;Times New Roman"/>
          <w:i/>
          <w:color w:val="000000"/>
        </w:rPr>
        <w:t>dBu ma la 'jug p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及相關著作</w:t>
      </w:r>
    </w:p>
    <w:p>
      <w:pPr>
        <w:pStyle w:val="Normal"/>
        <w:ind w:left="200" w:hanging="0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世親（梵</w:t>
      </w:r>
      <w:r>
        <w:rPr>
          <w:rFonts w:cs="DPalatino;Times New Roman" w:ascii="DPalatino;Times New Roman" w:hAnsi="DPalatino;Times New Roman"/>
          <w:color w:val="000000"/>
        </w:rPr>
        <w:t>Vasubandhu</w:t>
      </w:r>
      <w:r>
        <w:rPr>
          <w:rFonts w:ascii="Apple LiSung Light;AR MingtiM BIG-5" w:hAnsi="Apple LiSung Light;AR MingtiM BIG-5" w:eastAsia="Apple LiSung Light;AR MingtiM BIG-5"/>
          <w:color w:val="000000"/>
        </w:rPr>
        <w:t>，藏</w:t>
      </w:r>
      <w:r>
        <w:rPr>
          <w:rFonts w:cs="DPalatino;Times New Roman" w:ascii="DPalatino;Times New Roman" w:hAnsi="DPalatino;Times New Roman"/>
          <w:color w:val="000000"/>
        </w:rPr>
        <w:t>dByig gñen</w:t>
      </w:r>
      <w:r>
        <w:rPr>
          <w:rFonts w:ascii="Apple LiSung Light;AR MingtiM BIG-5" w:hAnsi="Apple LiSung Light;AR MingtiM BIG-5" w:eastAsia="Apple LiSung Light;AR MingtiM BIG-5"/>
          <w:color w:val="000000"/>
        </w:rPr>
        <w:t>；</w:t>
      </w:r>
      <w:r>
        <w:rPr>
          <w:rFonts w:cs="DPalatino;Times New Roman" w:ascii="DPalatino;Times New Roman" w:hAnsi="DPalatino;Times New Roman"/>
          <w:color w:val="000000"/>
        </w:rPr>
        <w:t>320~ 400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《俱舍論》（梵</w:t>
      </w:r>
      <w:r>
        <w:rPr>
          <w:rFonts w:cs="DPalatino;Times New Roman" w:ascii="DPalatino;Times New Roman" w:hAnsi="DPalatino;Times New Roman"/>
          <w:i/>
          <w:color w:val="000000"/>
        </w:rPr>
        <w:t>Abhidharmako˝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，藏</w:t>
      </w:r>
      <w:r>
        <w:rPr>
          <w:rFonts w:cs="DPalatino;Times New Roman" w:ascii="DPalatino;Times New Roman" w:hAnsi="DPalatino;Times New Roman"/>
          <w:i/>
          <w:color w:val="000000"/>
        </w:rPr>
        <w:t>Chos mºon pa'i mdzod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及相關著作</w:t>
      </w:r>
    </w:p>
    <w:p>
      <w:pPr>
        <w:pStyle w:val="Normal"/>
        <w:ind w:left="200" w:hanging="0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德光（梵</w:t>
      </w:r>
      <w:r>
        <w:rPr>
          <w:rFonts w:cs="DPalatino;Times New Roman" w:ascii="DPalatino;Times New Roman" w:hAnsi="DPalatino;Times New Roman"/>
          <w:color w:val="000000"/>
        </w:rPr>
        <w:t>Gu˚aprabh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，藏</w:t>
      </w:r>
      <w:r>
        <w:rPr>
          <w:rFonts w:cs="DPalatino;Times New Roman" w:ascii="DPalatino;Times New Roman" w:hAnsi="DPalatino;Times New Roman"/>
          <w:color w:val="000000"/>
        </w:rPr>
        <w:t>Yon tan 'od</w:t>
      </w:r>
      <w:r>
        <w:rPr>
          <w:rFonts w:ascii="Apple LiSung Light;AR MingtiM BIG-5" w:hAnsi="Apple LiSung Light;AR MingtiM BIG-5" w:eastAsia="Apple LiSung Light;AR MingtiM BIG-5"/>
          <w:color w:val="000000"/>
        </w:rPr>
        <w:t>；</w:t>
      </w:r>
      <w:r>
        <w:rPr>
          <w:rFonts w:cs="DPalatino;Times New Roman" w:ascii="DPalatino;Times New Roman" w:hAnsi="DPalatino;Times New Roman"/>
          <w:color w:val="000000"/>
        </w:rPr>
        <w:t>550~ 630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《律經》（梵</w:t>
      </w:r>
      <w:r>
        <w:rPr>
          <w:rFonts w:cs="DPalatino;Times New Roman" w:ascii="DPalatino;Times New Roman" w:hAnsi="DPalatino;Times New Roman"/>
          <w:i/>
          <w:color w:val="000000"/>
        </w:rPr>
        <w:t>VinayasÒtr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，藏</w:t>
      </w:r>
      <w:r>
        <w:rPr>
          <w:rFonts w:cs="DPalatino;Times New Roman" w:ascii="DPalatino;Times New Roman" w:hAnsi="DPalatino;Times New Roman"/>
          <w:i/>
          <w:color w:val="000000"/>
        </w:rPr>
        <w:t>'Dul ba'i mdo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及相關著作</w:t>
      </w:r>
    </w:p>
    <w:p>
      <w:pPr>
        <w:pStyle w:val="Normal"/>
        <w:rPr>
          <w:rFonts w:ascii="DPalatino;Times New Roman" w:hAnsi="DPalatino;Times New Roman" w:eastAsia="Apple LiSung Light;AR MingtiM BIG-5" w:cs="DPalatino;Times New Roman"/>
          <w:color w:val="000000"/>
        </w:rPr>
      </w:pPr>
      <w:r>
        <w:rPr>
          <w:rFonts w:eastAsia="Apple LiSung Light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>2</w:t>
      </w:r>
      <w:r>
        <w:rPr>
          <w:rFonts w:eastAsia="Apple LiGothic Medium;AR MingtiM BIG-5" w:ascii="Apple LiGothic Medium;AR MingtiM BIG-5" w:hAnsi="Apple LiGothic Medium;AR MingtiM BIG-5"/>
          <w:color w:val="000000"/>
        </w:rPr>
        <w:t xml:space="preserve">. </w:t>
      </w:r>
      <w:r>
        <w:rPr>
          <w:rFonts w:ascii="Apple LiSung Light;AR MingtiM BIG-5" w:hAnsi="Apple LiSung Light;AR MingtiM BIG-5" w:eastAsia="Apple LiSung Light;AR MingtiM BIG-5"/>
          <w:color w:val="000000"/>
        </w:rPr>
        <w:t>五部大論的八部前行論著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《小理路》（藏</w:t>
      </w:r>
      <w:r>
        <w:rPr>
          <w:rFonts w:cs="DPalatino;Times New Roman" w:ascii="DPalatino;Times New Roman" w:hAnsi="DPalatino;Times New Roman"/>
          <w:i/>
          <w:color w:val="000000"/>
        </w:rPr>
        <w:t>Rigs lam chuº ºu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——主要為《釋量論》、《俱舍論》之前行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《中理路》（藏</w:t>
      </w:r>
      <w:r>
        <w:rPr>
          <w:rFonts w:cs="DPalatino;Times New Roman" w:ascii="DPalatino;Times New Roman" w:hAnsi="DPalatino;Times New Roman"/>
          <w:i/>
          <w:color w:val="000000"/>
        </w:rPr>
        <w:t>Rigs lam 'briº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——主要為《釋量論》、《俱舍論》之前行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《大理路》（藏</w:t>
      </w:r>
      <w:r>
        <w:rPr>
          <w:rFonts w:cs="DPalatino;Times New Roman" w:ascii="DPalatino;Times New Roman" w:hAnsi="DPalatino;Times New Roman"/>
          <w:i/>
          <w:color w:val="000000"/>
        </w:rPr>
        <w:t>Rigs lam che b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——主要為《釋量論》、《俱舍論》之前行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《因類學》（藏</w:t>
      </w:r>
      <w:r>
        <w:rPr>
          <w:rFonts w:cs="DPalatino;Times New Roman" w:ascii="DPalatino;Times New Roman" w:hAnsi="DPalatino;Times New Roman"/>
          <w:i/>
          <w:color w:val="000000"/>
        </w:rPr>
        <w:t>rTags rigs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——主要為《釋量論》之前行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《心類學》（藏</w:t>
      </w:r>
      <w:r>
        <w:rPr>
          <w:rFonts w:cs="DPalatino;Times New Roman" w:ascii="DPalatino;Times New Roman" w:hAnsi="DPalatino;Times New Roman"/>
          <w:i/>
          <w:color w:val="000000"/>
        </w:rPr>
        <w:t>Blo rig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——主要為《釋量論》、《俱舍論》之前行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《地道》（藏</w:t>
      </w:r>
      <w:r>
        <w:rPr>
          <w:rFonts w:cs="DPalatino;Times New Roman" w:ascii="DPalatino;Times New Roman" w:hAnsi="DPalatino;Times New Roman"/>
          <w:i/>
          <w:color w:val="000000"/>
        </w:rPr>
        <w:t>Sa lam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——主要為《現觀莊嚴論》、《入中論》、《俱舍論》之前行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《八事七十義》（藏</w:t>
      </w:r>
      <w:r>
        <w:rPr>
          <w:rFonts w:cs="DPalatino;Times New Roman" w:ascii="DPalatino;Times New Roman" w:hAnsi="DPalatino;Times New Roman"/>
          <w:i/>
          <w:color w:val="000000"/>
        </w:rPr>
        <w:t>d</w:t>
      </w:r>
      <w:r>
        <w:rPr>
          <w:rFonts w:cs="新細明體;PMingLiU" w:ascii="新細明體;PMingLiU" w:hAnsi="新細明體;PMingLiU"/>
          <w:i/>
          <w:color w:val="000000"/>
        </w:rPr>
        <w:t>∫</w:t>
      </w:r>
      <w:r>
        <w:rPr>
          <w:rFonts w:cs="DPalatino;Times New Roman" w:ascii="DPalatino;Times New Roman" w:hAnsi="DPalatino;Times New Roman"/>
          <w:i/>
          <w:color w:val="000000"/>
        </w:rPr>
        <w:t>os brgyad don bdun cu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——主要為《現觀莊嚴論》之前行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《宗義》（藏</w:t>
      </w:r>
      <w:r>
        <w:rPr>
          <w:rFonts w:cs="DPalatino;Times New Roman" w:ascii="DPalatino;Times New Roman" w:hAnsi="DPalatino;Times New Roman"/>
          <w:i/>
          <w:color w:val="000000"/>
        </w:rPr>
        <w:t>Grub mtha'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——主要為《入中論》之前行</w:t>
      </w:r>
    </w:p>
    <w:p>
      <w:pPr>
        <w:pStyle w:val="Normal"/>
        <w:rPr>
          <w:rFonts w:ascii="DPalatino;Times New Roman" w:hAnsi="DPalatino;Times New Roman" w:eastAsia="Apple LiSung Light;AR MingtiM BIG-5" w:cs="DPalatino;Times New Roman"/>
          <w:color w:val="000000"/>
        </w:rPr>
      </w:pPr>
      <w:r>
        <w:rPr>
          <w:rFonts w:eastAsia="Apple LiSung Light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>3</w:t>
      </w:r>
      <w:r>
        <w:rPr>
          <w:rFonts w:eastAsia="Apple LiGothic Medium;AR MingtiM BIG-5" w:ascii="Apple LiGothic Medium;AR MingtiM BIG-5" w:hAnsi="Apple LiGothic Medium;AR MingtiM BIG-5"/>
          <w:color w:val="000000"/>
        </w:rPr>
        <w:t xml:space="preserve">. </w:t>
      </w:r>
      <w:r>
        <w:rPr>
          <w:rFonts w:ascii="Apple LiSung Light;AR MingtiM BIG-5" w:hAnsi="Apple LiSung Light;AR MingtiM BIG-5" w:eastAsia="Apple LiSung Light;AR MingtiM BIG-5"/>
          <w:color w:val="000000"/>
        </w:rPr>
        <w:t>格魯派三大寺（含六個僧院）所使用的主要教科書（藏</w:t>
      </w:r>
      <w:r>
        <w:rPr>
          <w:rFonts w:cs="DPalatino;Times New Roman" w:ascii="DPalatino;Times New Roman" w:hAnsi="DPalatino;Times New Roman"/>
          <w:i/>
          <w:color w:val="000000"/>
        </w:rPr>
        <w:t>yig ch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作者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哲蚌寺（藏</w:t>
      </w:r>
      <w:r>
        <w:rPr>
          <w:rFonts w:cs="DPalatino;Times New Roman" w:ascii="DPalatino;Times New Roman" w:hAnsi="DPalatino;Times New Roman"/>
          <w:color w:val="000000"/>
        </w:rPr>
        <w:t>'Bras spuºs dgon p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果茫僧院（藏</w:t>
      </w:r>
      <w:r>
        <w:rPr>
          <w:rFonts w:cs="DPalatino;Times New Roman" w:ascii="DPalatino;Times New Roman" w:hAnsi="DPalatino;Times New Roman"/>
          <w:color w:val="000000"/>
        </w:rPr>
        <w:t>sGo maº grwa tshaº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                  蔣央協貝多傑（意譯「妙音笑金剛」）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洛色林僧院（藏</w:t>
      </w:r>
      <w:r>
        <w:rPr>
          <w:rFonts w:cs="DPalatino;Times New Roman" w:ascii="DPalatino;Times New Roman" w:hAnsi="DPalatino;Times New Roman"/>
          <w:color w:val="000000"/>
        </w:rPr>
        <w:t>Blo gsal gliº grwa tshaº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            班千．索南札巴（意譯「大班智達．福德稱」）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甘丹寺（藏</w:t>
      </w:r>
      <w:r>
        <w:rPr>
          <w:rFonts w:cs="DPalatino;Times New Roman" w:ascii="DPalatino;Times New Roman" w:hAnsi="DPalatino;Times New Roman"/>
          <w:color w:val="000000"/>
        </w:rPr>
        <w:t>dGa' ldan dgon p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夏孜僧院（藏</w:t>
      </w:r>
      <w:r>
        <w:rPr>
          <w:rFonts w:ascii="DPalatino;Times New Roman" w:hAnsi="DPalatino;Times New Roman" w:cs="DPalatino;Times New Roman"/>
          <w:color w:val="000000"/>
        </w:rPr>
        <w:t>⁄</w:t>
      </w:r>
      <w:r>
        <w:rPr>
          <w:rFonts w:cs="DPalatino;Times New Roman" w:ascii="DPalatino;Times New Roman" w:hAnsi="DPalatino;Times New Roman"/>
          <w:color w:val="000000"/>
        </w:rPr>
        <w:t>ar rtse grwa tshaº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強孜僧院（藏</w:t>
      </w:r>
      <w:r>
        <w:rPr>
          <w:rFonts w:cs="DPalatino;Times New Roman" w:ascii="DPalatino;Times New Roman" w:hAnsi="DPalatino;Times New Roman"/>
          <w:color w:val="000000"/>
        </w:rPr>
        <w:t>Byaº rtse grwa tshaº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                  傑尊．確吉堅讚（藏</w:t>
      </w:r>
      <w:r>
        <w:rPr>
          <w:rFonts w:cs="DPalatino;Times New Roman" w:ascii="DPalatino;Times New Roman" w:hAnsi="DPalatino;Times New Roman"/>
          <w:color w:val="000000"/>
        </w:rPr>
        <w:t>rJe btsun Chos kyi rgyalmtshan</w:t>
      </w:r>
      <w:r>
        <w:rPr>
          <w:rFonts w:ascii="Apple LiSung Light;AR MingtiM BIG-5" w:hAnsi="Apple LiSung Light;AR MingtiM BIG-5" w:eastAsia="Apple LiSung Light;AR MingtiM BIG-5"/>
          <w:color w:val="000000"/>
        </w:rPr>
        <w:t>；意譯「至尊．法幢」；</w:t>
      </w:r>
      <w:r>
        <w:rPr>
          <w:rFonts w:cs="DPalatino;Times New Roman" w:ascii="DPalatino;Times New Roman" w:hAnsi="DPalatino;Times New Roman"/>
          <w:color w:val="000000"/>
        </w:rPr>
        <w:t>1469- 1546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色拉寺（藏</w:t>
      </w:r>
      <w:r>
        <w:rPr>
          <w:rFonts w:cs="DPalatino;Times New Roman" w:ascii="DPalatino;Times New Roman" w:hAnsi="DPalatino;Times New Roman"/>
          <w:color w:val="000000"/>
        </w:rPr>
        <w:t>Se ra dgon pa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傑巴僧院（藏</w:t>
      </w:r>
      <w:r>
        <w:rPr>
          <w:rFonts w:cs="DPalatino;Times New Roman" w:ascii="DPalatino;Times New Roman" w:hAnsi="DPalatino;Times New Roman"/>
          <w:color w:val="000000"/>
        </w:rPr>
        <w:t>Byes pa grwa tshaº</w:t>
      </w:r>
      <w:r>
        <w:rPr>
          <w:rFonts w:ascii="Apple LiSung Light;AR MingtiM BIG-5" w:hAnsi="Apple LiSung Light;AR MingtiM BIG-5" w:eastAsia="Apple LiSung Light;AR MingtiM BIG-5"/>
          <w:color w:val="000000"/>
        </w:rPr>
        <w:t xml:space="preserve">）                          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昧巴僧院（藏</w:t>
      </w:r>
      <w:r>
        <w:rPr>
          <w:rFonts w:cs="DPalatino;Times New Roman" w:ascii="DPalatino;Times New Roman" w:hAnsi="DPalatino;Times New Roman"/>
          <w:color w:val="000000"/>
        </w:rPr>
        <w:t>sMad pa grwa tshaº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                    克主．登巴達傑（藏</w:t>
      </w:r>
      <w:r>
        <w:rPr>
          <w:rFonts w:cs="DPalatino;Times New Roman" w:ascii="DPalatino;Times New Roman" w:hAnsi="DPalatino;Times New Roman"/>
          <w:color w:val="000000"/>
        </w:rPr>
        <w:t>mKhas grub bsTan pa dar rgyas</w:t>
      </w:r>
      <w:r>
        <w:rPr>
          <w:rFonts w:ascii="Apple LiSung Light;AR MingtiM BIG-5" w:hAnsi="Apple LiSung Light;AR MingtiM BIG-5" w:eastAsia="Apple LiSung Light;AR MingtiM BIG-5"/>
          <w:color w:val="000000"/>
        </w:rPr>
        <w:t>；意譯「賢哲．教法廣弘」；</w:t>
      </w:r>
      <w:r>
        <w:rPr>
          <w:rFonts w:cs="DPalatino;Times New Roman" w:ascii="DPalatino;Times New Roman" w:hAnsi="DPalatino;Times New Roman"/>
          <w:color w:val="000000"/>
        </w:rPr>
        <w:t>1493- 1568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</w:t>
      </w:r>
    </w:p>
    <w:p>
      <w:pPr>
        <w:pStyle w:val="Normal"/>
        <w:rPr>
          <w:rFonts w:ascii="DPalatino;Times New Roman" w:hAnsi="DPalatino;Times New Roman" w:eastAsia="Apple LiSung Light;AR MingtiM BIG-5" w:cs="DPalatino;Times New Roman"/>
          <w:color w:val="000000"/>
        </w:rPr>
      </w:pPr>
      <w:r>
        <w:rPr>
          <w:rFonts w:eastAsia="Apple LiSung Light;AR MingtiM BIG-5" w:cs="DPalatino;Times New Roman" w:ascii="DPalatino;Times New Roman" w:hAnsi="DPalatino;Times New Roman"/>
          <w:color w:val="000000"/>
        </w:rPr>
      </w:r>
    </w:p>
    <w:p>
      <w:pPr>
        <w:pStyle w:val="Normal"/>
        <w:rPr/>
      </w:pPr>
      <w:r>
        <w:rPr>
          <w:rFonts w:cs="DPalatino;Times New Roman" w:ascii="DPalatino;Times New Roman" w:hAnsi="DPalatino;Times New Roman"/>
          <w:color w:val="000000"/>
        </w:rPr>
        <w:t>4</w:t>
      </w:r>
      <w:r>
        <w:rPr>
          <w:rFonts w:eastAsia="Apple LiGothic Medium;AR MingtiM BIG-5" w:ascii="Apple LiGothic Medium;AR MingtiM BIG-5" w:hAnsi="Apple LiGothic Medium;AR MingtiM BIG-5"/>
          <w:color w:val="000000"/>
        </w:rPr>
        <w:t xml:space="preserve">. </w:t>
      </w:r>
      <w:r>
        <w:rPr>
          <w:rFonts w:ascii="Apple LiSung Light;AR MingtiM BIG-5" w:hAnsi="Apple LiSung Light;AR MingtiM BIG-5" w:eastAsia="Apple LiSung Light;AR MingtiM BIG-5"/>
          <w:color w:val="000000"/>
        </w:rPr>
        <w:t>了解五部大論的一般步驟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學習者 → 師長解說 → 各個僧院的古德著作 （含</w:t>
      </w:r>
      <w:r>
        <w:rPr>
          <w:rFonts w:cs="DPalatino;Times New Roman" w:ascii="DPalatino;Times New Roman" w:hAnsi="DPalatino;Times New Roman"/>
          <w:color w:val="000000"/>
        </w:rPr>
        <w:t>3- 2</w:t>
      </w:r>
      <w:r>
        <w:rPr>
          <w:rFonts w:eastAsia="Apple LiGothic Medium;AR MingtiM BIG-5" w:ascii="Apple LiGothic Medium;AR MingtiM BIG-5" w:hAnsi="Apple LiGothic Medium;AR MingtiM BIG-5"/>
          <w:color w:val="000000"/>
        </w:rPr>
        <w:t xml:space="preserve">. </w:t>
      </w:r>
      <w:r>
        <w:rPr>
          <w:rFonts w:ascii="Apple LiSung Light;AR MingtiM BIG-5" w:hAnsi="Apple LiSung Light;AR MingtiM BIG-5" w:eastAsia="Apple LiSung Light;AR MingtiM BIG-5"/>
          <w:color w:val="000000"/>
        </w:rPr>
        <w:t>所述的八部前行的論著）→ 宗喀巴師徒（即宗喀巴、賈曹杰、克主杰、根敦竹⋯等等）的著作 → 五部大論</w:t>
      </w:r>
    </w:p>
    <w:p>
      <w:pPr>
        <w:pStyle w:val="Normal"/>
        <w:rPr>
          <w:rFonts w:ascii="DPalatino;Times New Roman" w:hAnsi="DPalatino;Times New Roman" w:eastAsia="Apple LiSung Light;AR MingtiM BIG-5" w:cs="DPalatino;Times New Roman"/>
          <w:color w:val="000000"/>
        </w:rPr>
      </w:pPr>
      <w:r>
        <w:rPr>
          <w:rFonts w:eastAsia="Apple LiSung Light;AR MingtiM BIG-5" w:cs="DPalatino;Times New Roman" w:ascii="DPalatino;Times New Roman" w:hAnsi="DPalatino;Times New Roman"/>
          <w:color w:val="000000"/>
        </w:rPr>
      </w:r>
    </w:p>
    <w:p>
      <w:pPr>
        <w:pStyle w:val="Normal"/>
        <w:rPr>
          <w:rFonts w:ascii="Apple LiGothic Medium;AR MingtiM BIG-5" w:hAnsi="Apple LiGothic Medium;AR MingtiM BIG-5" w:eastAsia="Apple LiGothic Medium;AR MingtiM BIG-5"/>
          <w:color w:val="000000"/>
        </w:rPr>
      </w:pPr>
      <w:r>
        <w:rPr>
          <w:rFonts w:cs="DPalatino;Times New Roman" w:ascii="DPalatino;Times New Roman" w:hAnsi="DPalatino;Times New Roman"/>
          <w:color w:val="000000"/>
        </w:rPr>
        <w:t>5</w:t>
      </w:r>
      <w:r>
        <w:rPr>
          <w:rFonts w:eastAsia="Apple LiGothic Medium;AR MingtiM BIG-5" w:ascii="Apple LiGothic Medium;AR MingtiM BIG-5" w:hAnsi="Apple LiGothic Medium;AR MingtiM BIG-5"/>
          <w:color w:val="000000"/>
        </w:rPr>
        <w:t xml:space="preserve">. </w:t>
      </w:r>
      <w:r>
        <w:rPr>
          <w:rFonts w:ascii="Apple LiSung Light;AR MingtiM BIG-5" w:hAnsi="Apple LiSung Light;AR MingtiM BIG-5" w:eastAsia="Apple LiSung Light;AR MingtiM BIG-5"/>
          <w:color w:val="000000"/>
        </w:rPr>
        <w:t>斷除顛倒知而證得現量的七個階段</w:t>
      </w:r>
    </w:p>
    <w:p>
      <w:pPr>
        <w:pStyle w:val="Normal"/>
        <w:rPr/>
      </w:pPr>
      <w:r>
        <w:rPr>
          <w:rFonts w:ascii="Apple LiSung Light;AR MingtiM BIG-5" w:hAnsi="Apple LiSung Light;AR MingtiM BIG-5" w:eastAsia="Apple LiSung Light;AR MingtiM BIG-5"/>
          <w:color w:val="000000"/>
        </w:rPr>
        <w:t>顛倒知→ 非傾向事實的猶豫→ 等分猶豫→ 傾向事實的猶豫→ 伺察意→ 比度→  現前（見：</w:t>
      </w:r>
      <w:r>
        <w:rPr>
          <w:rFonts w:cs="DPalatino;Times New Roman" w:ascii="DPalatino;Times New Roman" w:hAnsi="DPalatino;Times New Roman"/>
          <w:color w:val="000000"/>
        </w:rPr>
        <w:t xml:space="preserve">Lati Rinbochay, </w:t>
      </w:r>
      <w:r>
        <w:rPr>
          <w:rFonts w:cs="DPalatino;Times New Roman" w:ascii="DPalatino;Times New Roman" w:hAnsi="DPalatino;Times New Roman"/>
          <w:i/>
          <w:color w:val="000000"/>
        </w:rPr>
        <w:t>Mind in Tibetan Buddhism</w:t>
      </w:r>
      <w:r>
        <w:rPr>
          <w:rFonts w:cs="DPalatino;Times New Roman" w:ascii="DPalatino;Times New Roman" w:hAnsi="DPalatino;Times New Roman"/>
          <w:color w:val="000000"/>
        </w:rPr>
        <w:t>, pp. 26~ 28</w:t>
      </w:r>
      <w:r>
        <w:rPr>
          <w:rFonts w:ascii="Apple LiSung Light;AR MingtiM BIG-5" w:hAnsi="Apple LiSung Light;AR MingtiM BIG-5" w:eastAsia="Apple LiSung Light;AR MingtiM BIG-5"/>
          <w:color w:val="000000"/>
        </w:rPr>
        <w:t>及</w:t>
      </w:r>
      <w:r>
        <w:rPr>
          <w:rFonts w:cs="DPalatino;Times New Roman" w:ascii="DPalatino;Times New Roman" w:hAnsi="DPalatino;Times New Roman"/>
          <w:color w:val="000000"/>
        </w:rPr>
        <w:t xml:space="preserve">Daniel E. Perdue, </w:t>
      </w:r>
      <w:r>
        <w:rPr>
          <w:rFonts w:cs="DPalatino;Times New Roman" w:ascii="DPalatino;Times New Roman" w:hAnsi="DPalatino;Times New Roman"/>
          <w:i/>
          <w:color w:val="000000"/>
        </w:rPr>
        <w:t>Debate in Tibetan Buddhism</w:t>
      </w:r>
      <w:r>
        <w:rPr>
          <w:rFonts w:cs="DPalatino;Times New Roman" w:ascii="DPalatino;Times New Roman" w:hAnsi="DPalatino;Times New Roman"/>
          <w:color w:val="000000"/>
        </w:rPr>
        <w:t>, pp. 13~ 21</w:t>
      </w:r>
      <w:r>
        <w:rPr>
          <w:rFonts w:ascii="Apple LiSung Light;AR MingtiM BIG-5" w:hAnsi="Apple LiSung Light;AR MingtiM BIG-5" w:eastAsia="Apple LiSung Light;AR MingtiM BIG-5"/>
          <w:color w:val="000000"/>
        </w:rPr>
        <w:t>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ipei">
    <w:altName w:val="AR MingtiM BIG-5"/>
    <w:charset w:val="01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Palatino">
    <w:altName w:val="Times New Roman"/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Apple LiGothic Medium">
    <w:altName w:val="AR MingtiM BIG-5"/>
    <w:charset w:val="01"/>
    <w:family w:val="auto"/>
    <w:pitch w:val="variable"/>
  </w:font>
  <w:font w:name="Apple LiSung Light">
    <w:altName w:val="AR MingtiM BIG-5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rFonts w:ascii="DPalatino;Times New Roman" w:hAnsi="DPalatino;Times New Roman" w:cs="DPalatino;Times New Roman"/>
        <w:i w:val="false"/>
        <w:i w:val="false"/>
      </w:rPr>
    </w:pPr>
    <w:r>
      <w:rPr>
        <w:rFonts w:cs="DPalatino;Times New Roman" w:ascii="DPalatino;Times New Roman" w:hAnsi="DPalatino;Times New Roman"/>
        <w:i w:val="false"/>
      </w:rPr>
      <w:fldChar w:fldCharType="begin"/>
    </w:r>
    <w:r>
      <w:rPr>
        <w:i w:val="false"/>
        <w:rFonts w:cs="DPalatino;Times New Roman" w:ascii="DPalatino;Times New Roman" w:hAnsi="DPalatino;Times New Roman"/>
      </w:rPr>
      <w:instrText xml:space="preserve"> PAGE </w:instrText>
    </w:r>
    <w:r>
      <w:rPr>
        <w:i w:val="false"/>
        <w:rFonts w:cs="DPalatino;Times New Roman" w:ascii="DPalatino;Times New Roman" w:hAnsi="DPalatino;Times New Roman"/>
      </w:rPr>
      <w:fldChar w:fldCharType="separate"/>
    </w:r>
    <w:r>
      <w:rPr>
        <w:i w:val="false"/>
        <w:rFonts w:cs="DPalatino;Times New Roman" w:ascii="DPalatino;Times New Roman" w:hAnsi="DPalatino;Times New Roman"/>
      </w:rPr>
      <w:t>14</w:t>
    </w:r>
    <w:r>
      <w:rPr>
        <w:i w:val="false"/>
        <w:rFonts w:cs="DPalatino;Times New Roman" w:ascii="DPalatino;Times New Roman" w:hAnsi="DPalatino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rFonts w:ascii="DPalatino;Times New Roman" w:hAnsi="DPalatino;Times New Roman" w:cs="DPalatino;Times New Roman"/>
        <w:i w:val="false"/>
        <w:i w:val="false"/>
      </w:rPr>
    </w:pPr>
    <w:r>
      <w:rPr>
        <w:rFonts w:cs="DPalatino;Times New Roman" w:ascii="DPalatino;Times New Roman" w:hAnsi="DPalatino;Times New Roman"/>
        <w:i w:val="false"/>
      </w:rPr>
      <w:fldChar w:fldCharType="begin"/>
    </w:r>
    <w:r>
      <w:rPr>
        <w:i w:val="false"/>
        <w:rFonts w:cs="DPalatino;Times New Roman" w:ascii="DPalatino;Times New Roman" w:hAnsi="DPalatino;Times New Roman"/>
      </w:rPr>
      <w:instrText xml:space="preserve"> PAGE </w:instrText>
    </w:r>
    <w:r>
      <w:rPr>
        <w:i w:val="false"/>
        <w:rFonts w:cs="DPalatino;Times New Roman" w:ascii="DPalatino;Times New Roman" w:hAnsi="DPalatino;Times New Roman"/>
      </w:rPr>
      <w:fldChar w:fldCharType="separate"/>
    </w:r>
    <w:r>
      <w:rPr>
        <w:i w:val="false"/>
        <w:rFonts w:cs="DPalatino;Times New Roman" w:ascii="DPalatino;Times New Roman" w:hAnsi="DPalatino;Times New Roman"/>
      </w:rPr>
      <w:t>13</w:t>
    </w:r>
    <w:r>
      <w:rPr>
        <w:i w:val="false"/>
        <w:rFonts w:cs="DPalatino;Times New Roman" w:ascii="DPalatino;Times New Roman" w:hAnsi="DPalatino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rFonts w:ascii="DPalatino;Times New Roman" w:hAnsi="DPalatino;Times New Roman" w:cs="DPalatino;Times New Roman"/>
        <w:i w:val="false"/>
        <w:i w:val="false"/>
      </w:rPr>
    </w:pPr>
    <w:r>
      <w:rPr>
        <w:rFonts w:cs="DPalatino;Times New Roman" w:ascii="DPalatino;Times New Roman" w:hAnsi="DPalatino;Times New Roman"/>
        <w:i w:val="false"/>
      </w:rPr>
      <w:fldChar w:fldCharType="begin"/>
    </w:r>
    <w:r>
      <w:rPr>
        <w:i w:val="false"/>
        <w:rFonts w:cs="DPalatino;Times New Roman" w:ascii="DPalatino;Times New Roman" w:hAnsi="DPalatino;Times New Roman"/>
      </w:rPr>
      <w:instrText xml:space="preserve"> PAGE </w:instrText>
    </w:r>
    <w:r>
      <w:rPr>
        <w:i w:val="false"/>
        <w:rFonts w:cs="DPalatino;Times New Roman" w:ascii="DPalatino;Times New Roman" w:hAnsi="DPalatino;Times New Roman"/>
      </w:rPr>
      <w:fldChar w:fldCharType="separate"/>
    </w:r>
    <w:r>
      <w:rPr>
        <w:i w:val="false"/>
        <w:rFonts w:cs="DPalatino;Times New Roman" w:ascii="DPalatino;Times New Roman" w:hAnsi="DPalatino;Times New Roman"/>
      </w:rPr>
      <w:t>1</w:t>
    </w:r>
    <w:r>
      <w:rPr>
        <w:i w:val="false"/>
        <w:rFonts w:cs="DPalatino;Times New Roman" w:ascii="DPalatino;Times New Roman" w:hAnsi="DPalatino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Taipei;AR MingtiM BIG-5" w:hAnsi="Taipei;AR MingtiM BIG-5" w:eastAsia="Taipei;AR MingtiM BIG-5"/>
        <w:color w:val="000000"/>
      </w:rPr>
      <w:t>《印度佛教思想史》</w:t>
    </w:r>
    <w:r>
      <w:rPr>
        <w:rFonts w:ascii="DPalatino;Times New Roman" w:hAnsi="DPalatino;Times New Roman" w:cs="DPalatino;Times New Roman"/>
      </w:rPr>
      <w:t>第九章</w:t>
    </w:r>
    <w:r>
      <w:rPr>
        <w:rFonts w:ascii="DPalatino;Times New Roman" w:hAnsi="DPalatino;Times New Roman" w:cs="DPalatino;Times New Roman" w:eastAsia="DPalatino;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DefaultSS">
    <w:name w:val="Default SS"/>
    <w:qFormat/>
    <w:rPr>
      <w:rFonts w:ascii="Taipei;AR MingtiM BIG-5" w:hAnsi="Taipei;AR MingtiM BIG-5" w:eastAsia="Taipei;AR MingtiM BIG-5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新細明體;PMingLiU" w:cs="Helvetica"/>
      <w:color w:val="000000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Style15">
    <w:name w:val="蘦定"/>
    <w:qFormat/>
    <w:pPr>
      <w:widowControl/>
      <w:bidi w:val="0"/>
      <w:spacing w:lineRule="atLeast" w:line="240"/>
    </w:pPr>
    <w:rPr>
      <w:rFonts w:ascii="Taipei;AR MingtiM BIG-5" w:hAnsi="Taipei;AR MingtiM BIG-5" w:eastAsia="Taipei;AR MingtiM BIG-5" w:cs="Times New Roman"/>
      <w:color w:val="000000"/>
      <w:sz w:val="20"/>
      <w:szCs w:val="20"/>
      <w:lang w:val="en-US" w:eastAsia="zh-TW" w:bidi="ar-SA"/>
    </w:rPr>
  </w:style>
  <w:style w:type="paragraph" w:styleId="Style16">
    <w:name w:val="€º€å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0:21:00Z</dcterms:created>
  <dc:creator/>
  <dc:description/>
  <dc:language>en-US</dc:language>
  <cp:lastModifiedBy>釋開仁</cp:lastModifiedBy>
  <dcterms:modified xsi:type="dcterms:W3CDTF">2003-07-09T14:21:00Z</dcterms:modified>
  <cp:revision>9</cp:revision>
  <dc:subject/>
  <dc:title/>
</cp:coreProperties>
</file>