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Times Ext Roman" w:cs="Times Ext Roman"/>
          <w:b/>
          <w:sz w:val="28"/>
          <w:szCs w:val="28"/>
        </w:rPr>
        <w:t xml:space="preserve"> </w:t>
      </w:r>
      <w:r>
        <w:rPr>
          <w:rFonts w:cs="新細明體;PMingLiU"/>
          <w:b/>
          <w:sz w:val="28"/>
          <w:szCs w:val="28"/>
        </w:rPr>
        <w:t>般若波羅蜜多心經講記</w:t>
      </w:r>
    </w:p>
    <w:p>
      <w:pPr>
        <w:pStyle w:val="Normal"/>
        <w:jc w:val="center"/>
        <w:rPr>
          <w:rFonts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rFonts w:cs="新細明體;PMingLiU"/>
          <w:sz w:val="22"/>
        </w:rPr>
        <w:t>民國三十六年夏在雪竇寺說──</w:t>
      </w:r>
    </w:p>
    <w:p>
      <w:pPr>
        <w:pStyle w:val="Normal"/>
        <w:jc w:val="center"/>
        <w:rPr>
          <w:rFonts w:cs="新細明體;PMingLiU"/>
          <w:sz w:val="22"/>
        </w:rPr>
      </w:pPr>
      <w:r>
        <w:rPr>
          <w:rFonts w:cs="新細明體;PMingLiU"/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3</w:t>
      </w:r>
      <w:r>
        <w:rPr>
          <w:rFonts w:cs="新細明體;PMingLiU"/>
          <w:b/>
          <w:sz w:val="26"/>
          <w:szCs w:val="26"/>
        </w:rPr>
        <w:t>顯義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rFonts w:cs="新細明體;PMingLiU"/>
          <w:sz w:val="22"/>
        </w:rPr>
        <w:t>p.178 ~ p.205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3.3.29</w:t>
      </w:r>
    </w:p>
    <w:p>
      <w:pPr>
        <w:pStyle w:val="Normal"/>
        <w:rPr>
          <w:sz w:val="20"/>
          <w:szCs w:val="20"/>
        </w:rPr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2311758">
            <w:r>
              <w:rPr>
                <w:rStyle w:val="IndexLink"/>
                <w:lang w:val="en-US" w:eastAsia="en-US"/>
              </w:rPr>
              <w:t>甲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顯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120"/>
            <w:rPr>
              <w:rFonts w:ascii="Calibri" w:hAnsi="Calibri" w:cs="Calibri"/>
              <w:lang w:val="en-US" w:eastAsia="en-US"/>
            </w:rPr>
          </w:pPr>
          <w:hyperlink w:anchor="__RefHeading___Toc352311759">
            <w:r>
              <w:rPr>
                <w:rStyle w:val="IndexLink"/>
                <w:rFonts w:cs="新細明體;PMingLiU"/>
                <w:lang w:val="en-US" w:eastAsia="en-US"/>
              </w:rPr>
              <w:t>乙一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正為利根示常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52311760">
            <w:r>
              <w:rPr>
                <w:rStyle w:val="IndexLink"/>
                <w:rFonts w:cs="新細明體;PMingLiU"/>
                <w:lang w:val="en-US" w:eastAsia="en-US"/>
              </w:rPr>
              <w:t>丙一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法說般若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2311761">
            <w:r>
              <w:rPr>
                <w:rStyle w:val="IndexLink"/>
                <w:rFonts w:cs="新細明體;PMingLiU"/>
                <w:lang w:val="en-US" w:eastAsia="en-US"/>
              </w:rPr>
              <w:t>丁一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修般若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2311762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rFonts w:cs="Times Ext Roman"/>
                <w:bdr w:val="single" w:sz="4" w:space="0" w:color="000000"/>
                <w:lang w:val="en-US" w:eastAsia="en-US"/>
              </w:rPr>
              <w:t>標宗中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「行深般若波羅蜜多時，照見五蘊皆空」的解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52311763">
            <w:r>
              <w:rPr>
                <w:rStyle w:val="IndexLink"/>
                <w:rFonts w:cs="新細明體;PMingLiU"/>
                <w:lang w:val="en-US" w:eastAsia="en-US"/>
              </w:rPr>
              <w:t>戊一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廣觀蘊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52311764">
            <w:r>
              <w:rPr>
                <w:rStyle w:val="IndexLink"/>
                <w:rFonts w:cs="新細明體;PMingLiU"/>
                <w:lang w:val="en-US" w:eastAsia="en-US"/>
              </w:rPr>
              <w:t>己一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融相即性觀──加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65">
            <w:r>
              <w:rPr>
                <w:rStyle w:val="IndexLink"/>
                <w:bdr w:val="single" w:sz="4" w:space="0" w:color="000000"/>
                <w:lang w:val="en-US" w:eastAsia="en-US"/>
              </w:rPr>
              <w:t>一、空與有「不異（離）、相即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left="1080" w:hanging="360"/>
            <w:rPr>
              <w:rFonts w:ascii="Calibri" w:hAnsi="Calibri" w:cs="Calibri"/>
              <w:lang w:val="en-US" w:eastAsia="en-US"/>
            </w:rPr>
          </w:pPr>
          <w:hyperlink w:anchor="__RefHeading___Toc352311766">
            <w:r>
              <w:rPr>
                <w:rStyle w:val="IndexLink"/>
                <w:bdr w:val="single" w:sz="4" w:space="0" w:color="000000"/>
                <w:lang w:val="en-US" w:eastAsia="en-US"/>
              </w:rPr>
              <w:t>二、小乘「超越」，生死涅槃差別而離世；大乘「內在」，生死涅槃無別而入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67">
            <w:r>
              <w:rPr>
                <w:rStyle w:val="IndexLink"/>
                <w:bdr w:val="single" w:sz="4" w:space="0" w:color="000000"/>
                <w:lang w:val="en-US" w:eastAsia="en-US"/>
              </w:rPr>
              <w:t>三、宗教體驗皆可判別：洗盡情見、貫徹二諦中道，即保證佛法的究竟無上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68">
            <w:r>
              <w:rPr>
                <w:rStyle w:val="IndexLink"/>
                <w:bdr w:val="single" w:sz="4" w:space="0" w:color="000000"/>
                <w:lang w:val="en-US" w:eastAsia="en-US"/>
              </w:rPr>
              <w:t>四、「以有空義故，一切法得成」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「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色即是空，空即是色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69">
            <w:r>
              <w:rPr>
                <w:rStyle w:val="IndexLink"/>
                <w:bdr w:val="single" w:sz="4" w:space="0" w:color="000000"/>
                <w:lang w:val="en-US" w:eastAsia="en-US"/>
              </w:rPr>
              <w:t>五、「空」是遍一切法的根本真理；能在一法達法性空，即能於一切法通達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52311770">
            <w:r>
              <w:rPr>
                <w:rStyle w:val="IndexLink"/>
                <w:rFonts w:cs="新細明體;PMingLiU"/>
                <w:lang w:val="en-US" w:eastAsia="en-US"/>
              </w:rPr>
              <w:t>己二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泯相證性觀──正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71">
            <w:r>
              <w:rPr>
                <w:rStyle w:val="IndexLink"/>
                <w:bdr w:val="single" w:sz="4" w:space="0" w:color="000000"/>
                <w:lang w:val="en-US" w:eastAsia="en-US"/>
              </w:rPr>
              <w:t>一、依加行慧的「空有相即」觀，現證中道的「諸法空相」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72">
            <w:r>
              <w:rPr>
                <w:rStyle w:val="IndexLink"/>
                <w:bdr w:val="single" w:sz="4" w:space="0" w:color="000000"/>
                <w:lang w:val="en-US" w:eastAsia="en-US"/>
              </w:rPr>
              <w:t>二、不能畢竟空而戲論「空有相即」，即偏於內在，每墮神論甚至善惡不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73">
            <w:r>
              <w:rPr>
                <w:rStyle w:val="IndexLink"/>
                <w:bdr w:val="single" w:sz="4" w:space="0" w:color="000000"/>
                <w:lang w:val="en-US" w:eastAsia="en-US"/>
              </w:rPr>
              <w:t>三、中道實證，是內在的超越──證真，當然即是超越的內在──達俗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74">
            <w:r>
              <w:rPr>
                <w:rStyle w:val="IndexLink"/>
                <w:bdr w:val="single" w:sz="4" w:space="0" w:color="000000"/>
                <w:lang w:val="en-US" w:eastAsia="en-US"/>
              </w:rPr>
              <w:t>四、不能體貼經義，落入圓融的情見：即空即假即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75">
            <w:r>
              <w:rPr>
                <w:rStyle w:val="IndexLink"/>
                <w:bdr w:val="single" w:sz="4" w:space="0" w:color="000000"/>
                <w:lang w:val="en-US" w:eastAsia="en-US"/>
              </w:rPr>
              <w:t>五、中道實證的坦途：觀察「空有相即」，而證「諸法空相」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76">
            <w:r>
              <w:rPr>
                <w:rStyle w:val="IndexLink"/>
                <w:bdr w:val="single" w:sz="4" w:space="0" w:color="000000"/>
                <w:lang w:val="en-US" w:eastAsia="en-US"/>
              </w:rPr>
              <w:t>六、從否定「相對的二（六不三對）」，顯示「絕對的空相」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52311777">
            <w:r>
              <w:rPr>
                <w:rStyle w:val="IndexLink"/>
                <w:bdr w:val="single" w:sz="4" w:space="0" w:color="000000"/>
                <w:lang w:val="en-US" w:eastAsia="en-US"/>
              </w:rPr>
              <w:t>七、只舉「不生不滅、不垢不淨、不增不減」顯示空性的意義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52311778">
            <w:r>
              <w:rPr>
                <w:rStyle w:val="IndexLink"/>
                <w:bdr w:val="single" w:sz="4" w:space="0" w:color="000000"/>
                <w:lang w:val="en-US" w:eastAsia="en-US"/>
              </w:rPr>
              <w:t>（一）約世間所知：自體、性質、數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52311779">
            <w:r>
              <w:rPr>
                <w:rStyle w:val="IndexLink"/>
                <w:bdr w:val="single" w:sz="4" w:space="0" w:color="000000"/>
                <w:lang w:val="en-US" w:eastAsia="en-US"/>
              </w:rPr>
              <w:t>（二）約菩薩的證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52311780">
            <w:r>
              <w:rPr>
                <w:rStyle w:val="IndexLink"/>
                <w:rFonts w:cs="新細明體;PMingLiU"/>
                <w:lang w:val="en-US" w:eastAsia="en-US"/>
              </w:rPr>
              <w:t>戊二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略觀處界等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52311781">
            <w:r>
              <w:rPr>
                <w:rStyle w:val="IndexLink"/>
                <w:bdr w:val="single" w:sz="4" w:space="0" w:color="000000"/>
                <w:lang w:val="en-US" w:eastAsia="en-US"/>
              </w:rPr>
              <w:t>一、十二處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52311782">
            <w:r>
              <w:rPr>
                <w:rStyle w:val="IndexLink"/>
                <w:bdr w:val="single" w:sz="4" w:space="0" w:color="000000"/>
                <w:lang w:val="en-US" w:eastAsia="en-US"/>
              </w:rPr>
              <w:t>二、十八界空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52311783">
            <w:r>
              <w:rPr>
                <w:rStyle w:val="IndexLink"/>
                <w:bdr w:val="single" w:sz="4" w:space="0" w:color="000000"/>
                <w:lang w:val="en-US" w:eastAsia="en-US"/>
              </w:rPr>
              <w:t>三、十二緣起性空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52311784">
            <w:r>
              <w:rPr>
                <w:rStyle w:val="IndexLink"/>
                <w:bdr w:val="single" w:sz="4" w:space="0" w:color="000000"/>
                <w:lang w:val="en-US" w:eastAsia="en-US"/>
              </w:rPr>
              <w:t>（一）緣起流轉門性空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52311785">
            <w:r>
              <w:rPr>
                <w:rStyle w:val="IndexLink"/>
                <w:bdr w:val="single" w:sz="4" w:space="0" w:color="000000"/>
                <w:lang w:val="en-US" w:eastAsia="en-US"/>
              </w:rPr>
              <w:t>（二）緣起還滅門性空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52311786">
            <w:r>
              <w:rPr>
                <w:rStyle w:val="IndexLink"/>
                <w:bdr w:val="single" w:sz="4" w:space="0" w:color="000000"/>
                <w:lang w:val="en-US" w:eastAsia="en-US"/>
              </w:rPr>
              <w:t>（三）緣起的三重因緣：果從因生、事待理成、有依空立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0" w:firstLine="840"/>
            <w:rPr>
              <w:rFonts w:ascii="Calibri" w:hAnsi="Calibri" w:cs="Calibri"/>
              <w:lang w:val="en-US" w:eastAsia="en-US"/>
            </w:rPr>
          </w:pPr>
          <w:hyperlink w:anchor="__RefHeading___Toc352311787">
            <w:r>
              <w:rPr>
                <w:rStyle w:val="IndexLink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果從因生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0" w:firstLine="840"/>
            <w:rPr>
              <w:rFonts w:ascii="Calibri" w:hAnsi="Calibri" w:cs="Calibri"/>
              <w:lang w:val="en-US" w:eastAsia="en-US"/>
            </w:rPr>
          </w:pPr>
          <w:hyperlink w:anchor="__RefHeading___Toc352311788">
            <w:r>
              <w:rPr>
                <w:rStyle w:val="IndexLink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事待理成：「此故彼」的「緣起支性、聖道支性」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0" w:firstLine="840"/>
            <w:rPr>
              <w:rFonts w:ascii="Calibri" w:hAnsi="Calibri" w:cs="Calibri"/>
              <w:lang w:val="en-US" w:eastAsia="en-US"/>
            </w:rPr>
          </w:pPr>
          <w:hyperlink w:anchor="__RefHeading___Toc352311789">
            <w:r>
              <w:rPr>
                <w:rStyle w:val="IndexLink"/>
                <w:bdr w:val="single" w:sz="4" w:space="0" w:color="000000"/>
                <w:lang w:val="en-US" w:eastAsia="en-US"/>
              </w:rPr>
              <w:t>3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有依空立：十二因緣如虛空不可盡（中道空寂）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52311790">
            <w:r>
              <w:rPr>
                <w:rStyle w:val="IndexLink"/>
                <w:bdr w:val="single" w:sz="4" w:space="0" w:color="000000"/>
                <w:lang w:val="en-US" w:eastAsia="en-US"/>
              </w:rPr>
              <w:t>四、四諦空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52311791">
            <w:r>
              <w:rPr>
                <w:rStyle w:val="IndexLink"/>
                <w:bdr w:val="single" w:sz="4" w:space="0" w:color="000000"/>
                <w:lang w:val="en-US" w:eastAsia="en-US"/>
              </w:rPr>
              <w:t>五、能證智與所證理空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52311792">
            <w:r>
              <w:rPr>
                <w:rStyle w:val="IndexLink"/>
                <w:lang w:val="en-US" w:eastAsia="en-US"/>
              </w:rPr>
              <w:t>戊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結顯空義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52311793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rFonts w:cs="Times Ext Roman"/>
                <w:bdr w:val="single" w:sz="4" w:space="0" w:color="000000"/>
                <w:lang w:val="en-US" w:eastAsia="en-US"/>
              </w:rPr>
              <w:t>一切法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「無所得（自性不可得）」，故一切皆「空」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2311794">
            <w:r>
              <w:rPr>
                <w:rStyle w:val="IndexLink"/>
                <w:lang w:val="en-US" w:eastAsia="en-US"/>
              </w:rPr>
              <w:t>丁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得般若果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2311795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rFonts w:cs="Times Ext Roman"/>
                <w:bdr w:val="single" w:sz="4" w:space="0" w:color="000000"/>
                <w:lang w:val="en-US" w:eastAsia="en-US"/>
              </w:rPr>
              <w:t>標宗中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「度一切苦厄」的解說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52311796">
            <w:r>
              <w:rPr>
                <w:rStyle w:val="IndexLink"/>
                <w:lang w:val="en-US" w:eastAsia="en-US"/>
              </w:rPr>
              <w:t>戊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涅槃果──三乘共果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52311797">
            <w:r>
              <w:rPr>
                <w:rStyle w:val="IndexLink"/>
                <w:lang w:val="en-US" w:eastAsia="en-US"/>
              </w:rPr>
              <w:t>戊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菩提果──如來不共果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52311798">
            <w:r>
              <w:rPr>
                <w:rStyle w:val="IndexLink"/>
                <w:lang w:val="en-US" w:eastAsia="en-US"/>
              </w:rPr>
              <w:t>丙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喻讚般若德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120"/>
            <w:rPr>
              <w:rFonts w:ascii="Calibri" w:hAnsi="Calibri" w:cs="Calibri"/>
              <w:lang w:val="en-US" w:eastAsia="en-US"/>
            </w:rPr>
          </w:pPr>
          <w:hyperlink w:anchor="__RefHeading___Toc352311799">
            <w:r>
              <w:rPr>
                <w:rStyle w:val="IndexLink"/>
                <w:rFonts w:cs="新細明體;PMingLiU"/>
                <w:lang w:val="en-US" w:eastAsia="en-US"/>
              </w:rPr>
              <w:t>乙二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曲為鈍根說方便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52311800">
            <w:r>
              <w:rPr>
                <w:rStyle w:val="IndexLink"/>
                <w:bdr w:val="single" w:sz="4" w:space="0" w:color="000000"/>
                <w:lang w:val="en-US" w:eastAsia="en-US"/>
              </w:rPr>
              <w:t>一、為鈍根人生信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52311801">
            <w:r>
              <w:rPr>
                <w:rStyle w:val="IndexLink"/>
                <w:bdr w:val="single" w:sz="4" w:space="0" w:color="000000"/>
                <w:lang w:val="en-US" w:eastAsia="en-US"/>
              </w:rPr>
              <w:t>二、為鈍根人得定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lang w:val="en-US" w:eastAsia="en-US"/>
            </w:rPr>
          </w:pPr>
          <w:hyperlink w:anchor="__RefHeading___Toc352311802">
            <w:r>
              <w:rPr>
                <w:rStyle w:val="IndexLink"/>
                <w:bdr w:val="single" w:sz="4" w:space="0" w:color="000000"/>
                <w:lang w:val="en-US" w:eastAsia="en-US"/>
              </w:rPr>
              <w:t>三、咒意與教義一致：以「同脫苦厄、同得菩提的波羅蜜」，作成密咒的形式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rPr/>
      </w:pPr>
      <w:bookmarkStart w:id="0" w:name="__RefHeading___Toc352311758"/>
      <w:r>
        <w:rPr/>
        <w:t>甲二</w:t>
      </w:r>
      <w:r>
        <w:rPr>
          <w:rFonts w:eastAsia="Times Ext Roman"/>
        </w:rPr>
        <w:t xml:space="preserve"> </w:t>
      </w:r>
      <w:r>
        <w:rPr/>
        <w:t>顯義</w:t>
      </w:r>
      <w:bookmarkEnd w:id="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130"/>
        <w:rPr>
          <w:rFonts w:cs="新細明體;PMingLiU"/>
        </w:rPr>
      </w:pPr>
      <w:bookmarkStart w:id="1" w:name="__RefHeading___Toc352311759"/>
      <w:r>
        <w:rPr>
          <w:rFonts w:cs="新細明體;PMingLiU"/>
          <w:szCs w:val="24"/>
        </w:rPr>
        <w:t>乙一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正為利根示常道</w:t>
      </w:r>
      <w:bookmarkEnd w:id="1"/>
      <w:r>
        <w:rPr>
          <w:rFonts w:cs="Times Ext Roman" w:eastAsia="Times Ext Roman"/>
          <w:szCs w:val="24"/>
        </w:rPr>
        <w:t xml:space="preserve"> </w:t>
      </w:r>
    </w:p>
    <w:p>
      <w:pPr>
        <w:pStyle w:val="Heading"/>
        <w:spacing w:before="108" w:after="108"/>
        <w:ind w:firstLine="260"/>
        <w:rPr>
          <w:szCs w:val="24"/>
        </w:rPr>
      </w:pPr>
      <w:bookmarkStart w:id="2" w:name="__RefHeading___Toc352311760"/>
      <w:bookmarkEnd w:id="2"/>
      <w:r>
        <w:rPr>
          <w:rFonts w:cs="新細明體;PMingLiU"/>
          <w:szCs w:val="24"/>
        </w:rPr>
        <w:t>丙一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法說般若體</w:t>
      </w:r>
    </w:p>
    <w:p>
      <w:pPr>
        <w:pStyle w:val="Heading"/>
        <w:spacing w:before="108" w:after="108"/>
        <w:ind w:firstLine="390"/>
        <w:rPr>
          <w:rFonts w:cs="新細明體;PMingLiU"/>
        </w:rPr>
      </w:pPr>
      <w:bookmarkStart w:id="3" w:name="__RefHeading___Toc352311761"/>
      <w:r>
        <w:rPr>
          <w:rFonts w:cs="新細明體;PMingLiU"/>
          <w:szCs w:val="24"/>
        </w:rPr>
        <w:t>丁一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修般若行</w:t>
      </w:r>
      <w:bookmarkEnd w:id="3"/>
      <w:r>
        <w:rPr>
          <w:rFonts w:cs="Times Ext Roman" w:eastAsia="Times Ext Roman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08" w:after="108"/>
        <w:ind w:left="1079" w:hanging="621"/>
        <w:rPr/>
      </w:pPr>
      <w:bookmarkStart w:id="4" w:name="__RefHeading___Toc352311762"/>
      <w:bookmarkEnd w:id="4"/>
      <w:r>
        <w:rPr>
          <w:rFonts w:cs="Times Ext Roman" w:ascii="Times Ext Roman" w:hAnsi="Times Ext Roman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/>
          <w:szCs w:val="20"/>
          <w:bdr w:val="single" w:sz="4" w:space="0" w:color="000000"/>
        </w:rPr>
        <w:t>標宗中</w:t>
      </w:r>
      <w:r>
        <w:rPr>
          <w:bdr w:val="single" w:sz="4" w:space="0" w:color="000000"/>
        </w:rPr>
        <w:t>「行深般若波羅蜜多時，照見五蘊皆空」的解釋</w:t>
      </w:r>
    </w:p>
    <w:p>
      <w:pPr>
        <w:pStyle w:val="Heading"/>
        <w:spacing w:before="108" w:after="108"/>
        <w:ind w:firstLine="521"/>
        <w:rPr>
          <w:rFonts w:cs="新細明體;PMingLiU"/>
        </w:rPr>
      </w:pPr>
      <w:bookmarkStart w:id="5" w:name="__RefHeading___Toc352311763"/>
      <w:r>
        <w:rPr>
          <w:rFonts w:cs="新細明體;PMingLiU"/>
          <w:szCs w:val="24"/>
        </w:rPr>
        <w:t>戊一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廣觀蘊空</w:t>
      </w:r>
      <w:bookmarkEnd w:id="5"/>
      <w:r>
        <w:rPr>
          <w:rFonts w:cs="Times Ext Roman" w:eastAsia="Times Ext Roman"/>
          <w:szCs w:val="24"/>
        </w:rPr>
        <w:t xml:space="preserve"> </w:t>
      </w:r>
    </w:p>
    <w:p>
      <w:pPr>
        <w:pStyle w:val="Heading"/>
        <w:spacing w:before="108" w:after="108"/>
        <w:ind w:firstLine="651"/>
        <w:rPr>
          <w:rFonts w:cs="新細明體;PMingLiU"/>
        </w:rPr>
      </w:pPr>
      <w:bookmarkStart w:id="6" w:name="__RefHeading___Toc352311764"/>
      <w:r>
        <w:rPr>
          <w:rFonts w:cs="新細明體;PMingLiU"/>
          <w:szCs w:val="24"/>
        </w:rPr>
        <w:t>己一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融相即性觀──加行</w:t>
      </w:r>
      <w:bookmarkEnd w:id="6"/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舍利子！色不異空，空不異色；色即是空，空即是色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受、想、行、識，亦復如是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這是解釋總標中五蘊皆空的。五蘊為什麼是空的？欲說明此義，佛喚「舍利子」而告訴他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舍利子是華梵合璧的名詞，梵語應云舍利弗多。弗多即子義，舍利是母名。印度有鳥，眼最明利，呼為舍利；其母眼似舍利，因名為舍利。舍利所生子，即曰舍利子，從母得名。舍利子在佛弟子中，智慧第一。</w:t>
      </w:r>
      <w:r>
        <w:rPr>
          <w:rFonts w:cs="新細明體;PMingLiU"/>
          <w:b/>
          <w:szCs w:val="24"/>
        </w:rPr>
        <w:t>本經是發揮智慧的，故佛喚舍利子以便應對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7" w:name="__RefHeading___Toc352311765"/>
      <w:bookmarkEnd w:id="7"/>
      <w:r>
        <w:rPr>
          <w:bdr w:val="single" w:sz="4" w:space="0" w:color="000000"/>
        </w:rPr>
        <w:t>空與有「不異（離）、相即」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佛明五蘊皆空，首拈色蘊為例。</w:t>
      </w:r>
      <w:r>
        <w:rPr>
          <w:rFonts w:cs="新細明體;PMingLiU"/>
          <w:b/>
          <w:szCs w:val="24"/>
        </w:rPr>
        <w:t>色與空的關係</w:t>
      </w:r>
      <w:r>
        <w:rPr>
          <w:rFonts w:cs="新細明體;PMingLiU"/>
          <w:szCs w:val="24"/>
        </w:rPr>
        <w:t>，本經用</w:t>
      </w:r>
      <w:r>
        <w:rPr>
          <w:rFonts w:cs="新細明體;PMingLiU"/>
          <w:b/>
          <w:szCs w:val="24"/>
        </w:rPr>
        <w:t>不異、即是</w:t>
      </w:r>
      <w:r>
        <w:rPr>
          <w:rFonts w:cs="新細明體;PMingLiU"/>
          <w:szCs w:val="24"/>
        </w:rPr>
        <w:t>四字來說明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不異即</w:t>
      </w:r>
      <w:r>
        <w:rPr>
          <w:rFonts w:cs="新細明體;PMingLiU"/>
          <w:b/>
          <w:szCs w:val="24"/>
        </w:rPr>
        <w:t>不離</w:t>
      </w:r>
      <w:r>
        <w:rPr>
          <w:rFonts w:cs="新細明體;PMingLiU"/>
          <w:szCs w:val="24"/>
        </w:rPr>
        <w:t>義，</w:t>
      </w:r>
      <w:r>
        <w:rPr>
          <w:rFonts w:cs="新細明體;PMingLiU"/>
          <w:b/>
          <w:szCs w:val="24"/>
        </w:rPr>
        <w:t>無差別</w:t>
      </w:r>
      <w:r>
        <w:rPr>
          <w:rFonts w:cs="新細明體;PMingLiU"/>
          <w:szCs w:val="24"/>
        </w:rPr>
        <w:t>義。</w:t>
      </w:r>
      <w:r>
        <w:rPr>
          <w:rFonts w:cs="新細明體;PMingLiU"/>
          <w:b/>
          <w:szCs w:val="24"/>
        </w:rPr>
        <w:t>色離於空，色即不成；空離於色，空亦不顯</w:t>
      </w:r>
      <w:r>
        <w:rPr>
          <w:rFonts w:cs="新細明體;PMingLiU"/>
          <w:szCs w:val="24"/>
        </w:rPr>
        <w:t>。色空、空色二不相離，故說「色不異空，空不異色」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有人聽了，以為空是沒有，色是有，今雖說二不相離而實是各別的，空仍是空，色仍是色。為除此種計執，所以佛接著說：</w:t>
      </w:r>
      <w:r>
        <w:rPr>
          <w:rFonts w:cs="新細明體;PMingLiU"/>
          <w:szCs w:val="24"/>
        </w:rPr>
        <w:t>「色即是空，空即是色」。即表示空色二</w:t>
      </w:r>
      <w:r>
        <w:rPr>
          <w:rFonts w:cs="新細明體;PMingLiU"/>
          <w:b/>
          <w:szCs w:val="24"/>
        </w:rPr>
        <w:t>不相離，而且相即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4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8" w:name="__RefHeading___Toc352311766"/>
      <w:r>
        <w:rPr>
          <w:bdr w:val="single" w:sz="4" w:space="0" w:color="000000"/>
        </w:rPr>
        <w:t>小乘「超越」，生死涅槃差別而離世；大乘「內在」，生死涅槃無別</w:t>
      </w:r>
      <w:bookmarkEnd w:id="8"/>
      <w:r>
        <w:rPr>
          <w:bdr w:val="single" w:sz="4" w:space="0" w:color="000000"/>
        </w:rPr>
        <w:t>而入世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佛法作如是說，有其特殊意義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印度的一分學者，</w:t>
      </w:r>
      <w:r>
        <w:rPr>
          <w:rFonts w:cs="新細明體;PMingLiU"/>
          <w:b/>
          <w:szCs w:val="24"/>
        </w:rPr>
        <w:t>以為涅槃與生死，煩惱與菩提，是不相同的兩回事，離了生死才能證得涅槃，離了煩惱才能獲得菩提。</w:t>
      </w:r>
      <w:r>
        <w:rPr>
          <w:rFonts w:cs="新細明體;PMingLiU"/>
          <w:szCs w:val="24"/>
        </w:rPr>
        <w:t>生死和煩惱是世間雜染法，涅槃、菩提是出世清淨法，</w:t>
      </w:r>
      <w:r>
        <w:rPr>
          <w:rFonts w:cs="新細明體;PMingLiU"/>
          <w:b/>
          <w:szCs w:val="24"/>
        </w:rPr>
        <w:t>染淨不同，何得相即？</w:t>
      </w:r>
      <w:r>
        <w:rPr>
          <w:rFonts w:cs="新細明體;PMingLiU"/>
          <w:szCs w:val="24"/>
        </w:rPr>
        <w:t>這種見地，是從他們的宗教體驗而得來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宗教體驗，世間的一般宗教，如耶、回、印度教等，也都有他們的體驗，如上帝、真宰、梵我等。若說他們都是騙人的，決不盡然，他們確是從某種體驗，適應環境文化而表現出來的。不過體驗的境地，有淺深，有真偽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佛法的目的，在使人淨除內心上的錯誤──煩惱，體驗真理，得到解脫──涅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一分學者依佛所說去持戒修定淨除煩惱，</w:t>
      </w:r>
      <w:r>
        <w:rPr>
          <w:rFonts w:cs="新細明體;PMingLiU"/>
          <w:b/>
          <w:szCs w:val="24"/>
        </w:rPr>
        <w:t>體驗得「超越」現象的，以此為涅槃。於是，以為世間和涅槃，是不同性質的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在修行的時候，對於世間法，也總是遠離它，放身山林中去，不肯入世作度生的事業。</w:t>
      </w:r>
      <w:r>
        <w:rPr>
          <w:rFonts w:cs="新細明體;PMingLiU"/>
          <w:szCs w:val="24"/>
        </w:rPr>
        <w:t>這種</w:t>
      </w:r>
      <w:r>
        <w:rPr>
          <w:rFonts w:cs="新細明體;PMingLiU"/>
          <w:b/>
          <w:szCs w:val="24"/>
        </w:rPr>
        <w:t>偏於自了的超越境，是不究竟的，所以被斥為沈空滯寂者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真正的涅槃空寂，是要在宇宙萬有中，不離宇宙萬有而即是宇宙萬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因此，修行也不同，即於世間利生事業中去體驗真理，淨化自己。</w:t>
      </w:r>
      <w:r>
        <w:rPr>
          <w:rFonts w:cs="新細明體;PMingLiU"/>
          <w:szCs w:val="24"/>
        </w:rPr>
        <w:t>古德說：『佛法在世間，不離世間覺』。</w:t>
      </w:r>
      <w:r>
        <w:rPr>
          <w:rFonts w:cs="新細明體;PMingLiU"/>
          <w:b/>
          <w:szCs w:val="24"/>
        </w:rPr>
        <w:t>覺悟即在世間法而了達出世法，由此大乘能入世度生，悲智雙運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5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有所得的小乘，體驗到偏於「超越」的，於是必然地走入厭離世間的道路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龍樹菩薩在</w:t>
      </w:r>
      <w:r>
        <w:rPr>
          <w:rFonts w:cs="新細明體;PMingLiU"/>
          <w:b/>
          <w:szCs w:val="24"/>
        </w:rPr>
        <w:t>《智論》裡，講到『色不異空，空不異色；色即是空，空即是色』時，即以《中論》生死涅槃無別去解說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大乘的體驗，不妨說是「內在」的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6"/>
      </w:r>
    </w:p>
    <w:p>
      <w:pPr>
        <w:pStyle w:val="Heading1"/>
        <w:spacing w:before="108" w:after="108"/>
        <w:ind w:left="426" w:hanging="426"/>
        <w:rPr/>
      </w:pPr>
      <w:bookmarkStart w:id="9" w:name="__RefHeading___Toc352311767"/>
      <w:bookmarkEnd w:id="9"/>
      <w:r>
        <w:rPr>
          <w:bdr w:val="single" w:sz="4" w:space="0" w:color="000000"/>
        </w:rPr>
        <w:t>宗教體驗皆可判別：洗盡情見、貫徹二諦中道，即保證佛法的究竟無上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論到宗教的體驗，有人以為這是一種神秘經驗，既稱為神秘的，此中境界就不是常人所能了解。因之，經驗的是否正確，也無從確論。現見世間一般宗教，他們依所經驗到而建立的神、本體等，各不相同，如耶教的上帝，印度教的梵我，所見不同，將何以定是非？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依佛法，這是可判別的，一方面要能洗盡一切情見，不混入日常的計執；一方面要能貫徹現象而無所礙，真俗二諦無礙的中道，即保證了佛法的究竟無上。</w:t>
      </w:r>
      <w:r>
        <w:rPr>
          <w:rStyle w:val="FootnoteCharacters"/>
          <w:rStyle w:val="FootnoteAnchor"/>
          <w:rFonts w:cs="新細明體;PMingLiU"/>
          <w:szCs w:val="24"/>
        </w:rPr>
        <w:footnoteReference w:id="7"/>
      </w:r>
      <w:r>
        <w:rPr>
          <w:rFonts w:cs="新細明體;PMingLiU"/>
          <w:szCs w:val="24"/>
        </w:rPr>
        <w:t>佛法是貫徹現象與本體，也是貫通宗教與哲學，甚至通得過科學的，所以有人說佛法是科學而哲學的宗教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0" w:name="__RefHeading___Toc352311768"/>
      <w:bookmarkEnd w:id="10"/>
      <w:r>
        <w:rPr>
          <w:bdr w:val="single" w:sz="4" w:space="0" w:color="000000"/>
        </w:rPr>
        <w:t>「以有空義故，一切法得成」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──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「</w:t>
      </w:r>
      <w:r>
        <w:rPr>
          <w:bdr w:val="single" w:sz="4" w:space="0" w:color="000000"/>
        </w:rPr>
        <w:t>色即是空，空即是色」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從理論上說，色（一切法也如此）是因果法，</w:t>
      </w:r>
      <w:r>
        <w:rPr>
          <w:rFonts w:cs="新細明體;PMingLiU"/>
          <w:b/>
          <w:szCs w:val="24"/>
        </w:rPr>
        <w:t>凡是依於因緣條件而有的，就必歸於空</w:t>
      </w:r>
      <w:r>
        <w:rPr>
          <w:rFonts w:cs="新細明體;PMingLiU"/>
          <w:szCs w:val="24"/>
        </w:rPr>
        <w:t>。如把因果法看成是有實自性的，即不成其為因果了。</w:t>
      </w:r>
      <w:r>
        <w:rPr>
          <w:rFonts w:cs="新細明體;PMingLiU"/>
          <w:b/>
          <w:szCs w:val="24"/>
        </w:rPr>
        <w:t>因法的自性實有，即應法法本來如是，不應再藉因緣而後生起</w:t>
      </w:r>
      <w:r>
        <w:rPr>
          <w:rFonts w:cs="新細明體;PMingLiU"/>
          <w:szCs w:val="24"/>
        </w:rPr>
        <w:t>；</w:t>
      </w:r>
      <w:r>
        <w:rPr>
          <w:rFonts w:cs="新細明體;PMingLiU"/>
          <w:b/>
          <w:szCs w:val="24"/>
        </w:rPr>
        <w:t>若必仗因緣而能生起，那法的自性必不可得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8"/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由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一切果法都是從因緣生，從因緣生，果法體性即不可得，不可得即是空，故佛說一切法畢竟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反之，果法從因緣有，果法的作用形態又不即是因緣，可從因緣條件有，雖有而非實有，故佛說一切法緣起有。可知</w:t>
      </w:r>
      <w:r>
        <w:rPr>
          <w:rFonts w:cs="新細明體;PMingLiU"/>
          <w:b/>
          <w:szCs w:val="24"/>
        </w:rPr>
        <w:t>色與空，是一事的不同說明：所以色即是空，空即是色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9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常人於此不了解，</w:t>
      </w:r>
      <w:r>
        <w:rPr>
          <w:rFonts w:cs="新細明體;PMingLiU"/>
          <w:b/>
          <w:szCs w:val="24"/>
        </w:rPr>
        <w:t>以為空是沒有，不能現起一切有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不知</w:t>
      </w:r>
      <w:r>
        <w:rPr>
          <w:rFonts w:cs="新細明體;PMingLiU"/>
          <w:b/>
          <w:szCs w:val="24"/>
        </w:rPr>
        <w:t>諸法若是不空，不空應自性有，即一切法不能生</w:t>
      </w:r>
      <w:r>
        <w:rPr>
          <w:rFonts w:cs="新細明體;PMingLiU"/>
          <w:szCs w:val="24"/>
        </w:rPr>
        <w:t>。這樣，有應永遠是有，無應永遠是無。但諸法並不如此，</w:t>
      </w:r>
      <w:r>
        <w:rPr>
          <w:rFonts w:cs="新細明體;PMingLiU"/>
          <w:b/>
          <w:szCs w:val="24"/>
        </w:rPr>
        <w:t>有可以變而為無，無的也可由因緣而現為有，一切法的生滅與有無，都由於無自性畢竟空而得成立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0"/>
      </w:r>
      <w:r>
        <w:rPr>
          <w:rFonts w:cs="新細明體;PMingLiU"/>
          <w:b/>
          <w:szCs w:val="24"/>
        </w:rPr>
        <w:t>性空──無不變性、無獨立性、無實在性，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1"/>
      </w:r>
      <w:r>
        <w:rPr>
          <w:rFonts w:cs="新細明體;PMingLiU"/>
          <w:b/>
          <w:szCs w:val="24"/>
        </w:rPr>
        <w:t>所以一切可現為有</w:t>
      </w:r>
      <w:r>
        <w:rPr>
          <w:rFonts w:cs="新細明體;PMingLiU"/>
          <w:szCs w:val="24"/>
        </w:rPr>
        <w:t>，故龍樹菩薩說：</w:t>
      </w:r>
      <w:r>
        <w:rPr>
          <w:rFonts w:cs="新細明體;PMingLiU"/>
          <w:b/>
          <w:szCs w:val="24"/>
        </w:rPr>
        <w:t>『以有空義故，一切法得成』</w:t>
      </w:r>
      <w:r>
        <w:rPr>
          <w:rFonts w:cs="新細明體;PMingLiU"/>
          <w:szCs w:val="24"/>
        </w:rPr>
        <w:t>。本經所說：</w:t>
      </w:r>
      <w:r>
        <w:rPr>
          <w:rFonts w:cs="新細明體;PMingLiU"/>
          <w:b/>
          <w:szCs w:val="24"/>
        </w:rPr>
        <w:t>色即是空，空即是色，即說明此空色不相礙而相成的道理。</w:t>
      </w:r>
    </w:p>
    <w:p>
      <w:pPr>
        <w:pStyle w:val="Heading1"/>
        <w:spacing w:before="108" w:after="108"/>
        <w:ind w:left="426" w:hanging="426"/>
        <w:rPr/>
      </w:pPr>
      <w:bookmarkStart w:id="11" w:name="__RefHeading___Toc352311769"/>
      <w:bookmarkEnd w:id="11"/>
      <w:r>
        <w:rPr>
          <w:bdr w:val="single" w:sz="4" w:space="0" w:color="000000"/>
        </w:rPr>
        <w:t>「空」是遍一切法的根本真理；能在一法達法性空，即能於一切法通達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經中接著說：「受想行識，亦復如是」。這是說：不但從色的現象說：色不異空，乃至空即是色，若從受的現象上說：也是受不異空，空不異受；受即是空，空即是受的。想與行識，都應作如是說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空是一切法普遍而根本的真理</w:t>
      </w:r>
      <w:r>
        <w:rPr>
          <w:rFonts w:cs="新細明體;PMingLiU"/>
          <w:szCs w:val="24"/>
        </w:rPr>
        <w:t>，大至宇宙，小至微塵，無不如此，即無不是緣起無自性的。</w:t>
      </w:r>
      <w:r>
        <w:rPr>
          <w:rFonts w:cs="新細明體;PMingLiU"/>
          <w:b/>
          <w:szCs w:val="24"/>
        </w:rPr>
        <w:t>能在一法達法性空，即能於一切法上通達了</w:t>
      </w:r>
      <w:r>
        <w:rPr>
          <w:rFonts w:cs="新細明體;PMingLiU"/>
          <w:szCs w:val="24"/>
        </w:rPr>
        <w:t>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ind w:firstLine="651"/>
        <w:rPr>
          <w:rFonts w:cs="新細明體;PMingLiU"/>
        </w:rPr>
      </w:pPr>
      <w:bookmarkStart w:id="12" w:name="__RefHeading___Toc352311770"/>
      <w:r>
        <w:rPr>
          <w:rFonts w:cs="新細明體;PMingLiU"/>
          <w:szCs w:val="24"/>
        </w:rPr>
        <w:t>己二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泯相證性觀──正證</w:t>
      </w:r>
      <w:bookmarkEnd w:id="12"/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舍利子！是諸法空相：不生不滅，不垢不淨，不增不減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是故空中無色，無受想行識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80" w:after="180"/>
        <w:rPr>
          <w:rFonts w:eastAsia="標楷體" w:cs="新細明體;PMingLiU"/>
          <w:b/>
          <w:b/>
          <w:sz w:val="26"/>
          <w:szCs w:val="26"/>
        </w:rPr>
      </w:pPr>
      <w:r>
        <w:rPr>
          <w:rFonts w:eastAsia="標楷體" w:cs="新細明體;PMingLiU"/>
          <w:b/>
          <w:sz w:val="26"/>
          <w:szCs w:val="26"/>
        </w:rPr>
      </w:r>
    </w:p>
    <w:p>
      <w:pPr>
        <w:pStyle w:val="Heading1"/>
        <w:numPr>
          <w:ilvl w:val="0"/>
          <w:numId w:val="11"/>
        </w:numPr>
        <w:spacing w:before="108" w:after="108"/>
        <w:ind w:left="426" w:hanging="426"/>
        <w:rPr>
          <w:bdr w:val="single" w:sz="4" w:space="0" w:color="000000"/>
        </w:rPr>
      </w:pPr>
      <w:bookmarkStart w:id="13" w:name="__RefHeading___Toc352311771"/>
      <w:bookmarkEnd w:id="13"/>
      <w:r>
        <w:rPr>
          <w:bdr w:val="single" w:sz="4" w:space="0" w:color="000000"/>
        </w:rPr>
        <w:t>依加行慧的「空有相即」觀，現證中道的「諸法空相」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上面講菩薩依般若通達五蘊──物質現象與精神現象空，</w:t>
      </w:r>
      <w:r>
        <w:rPr>
          <w:rFonts w:cs="新細明體;PMingLiU"/>
          <w:b/>
          <w:szCs w:val="24"/>
        </w:rPr>
        <w:t>現象與空寂，是相即不相離</w:t>
      </w:r>
      <w:r>
        <w:rPr>
          <w:rFonts w:cs="新細明體;PMingLiU"/>
          <w:szCs w:val="24"/>
        </w:rPr>
        <w:t>的。這</w:t>
      </w:r>
      <w:r>
        <w:rPr>
          <w:rFonts w:cs="新細明體;PMingLiU"/>
          <w:b/>
          <w:szCs w:val="24"/>
        </w:rPr>
        <w:t>從有空的相對性而觀察彼此相依相成，得二諦無礙的正見</w:t>
      </w:r>
      <w:r>
        <w:rPr>
          <w:rFonts w:cs="新細明體;PMingLiU"/>
          <w:szCs w:val="24"/>
        </w:rPr>
        <w:t>，也即是</w:t>
      </w:r>
      <w:r>
        <w:rPr>
          <w:rFonts w:cs="新細明體;PMingLiU"/>
          <w:b/>
          <w:szCs w:val="24"/>
        </w:rPr>
        <w:t>依緣起觀空，觀空不壞緣起的加行觀</w:t>
      </w:r>
      <w:r>
        <w:rPr>
          <w:rFonts w:cs="新細明體;PMingLiU"/>
          <w:szCs w:val="24"/>
        </w:rPr>
        <w:t>，為</w:t>
      </w:r>
      <w:r>
        <w:rPr>
          <w:rFonts w:cs="新細明體;PMingLiU"/>
          <w:b/>
          <w:szCs w:val="24"/>
        </w:rPr>
        <w:t>證入諸法空相的前方便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由此引發實相般若，即能達到『般若將入畢竟空，絕諸戲論』的中道實證。</w:t>
      </w:r>
    </w:p>
    <w:p>
      <w:pPr>
        <w:pStyle w:val="Heading1"/>
        <w:spacing w:before="108" w:after="108"/>
        <w:ind w:left="426" w:hanging="426"/>
        <w:rPr/>
      </w:pPr>
      <w:bookmarkStart w:id="14" w:name="__RefHeading___Toc352311772"/>
      <w:bookmarkEnd w:id="14"/>
      <w:r>
        <w:rPr>
          <w:bdr w:val="single" w:sz="4" w:space="0" w:color="000000"/>
        </w:rPr>
        <w:t>不能畢竟空而戲論「空有相即」，即偏於內在，每墮神論甚至善惡不分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上來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一分學者不能得如實中正的體驗，於</w:t>
      </w:r>
      <w:r>
        <w:rPr>
          <w:rFonts w:cs="新細明體;PMingLiU"/>
          <w:b/>
          <w:szCs w:val="24"/>
        </w:rPr>
        <w:t>現象與空性，生死與涅槃相礙，成為厭離世間的沈空滯寂者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解除此項錯誤，必須了達</w:t>
      </w:r>
      <w:r>
        <w:rPr>
          <w:rFonts w:cs="新細明體;PMingLiU"/>
          <w:b/>
          <w:szCs w:val="24"/>
        </w:rPr>
        <w:t>空有相即──生死即涅槃，煩惱即菩提，成為入世度生的悲智雙運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但如滯留於此，不能親證空性，戲論於『有即是空，空即是有』，即偏於內在的，即每每會落入泛神、理神的窠臼，甚至圓融成執，弄到善惡不分，是非不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不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《華嚴經》說：『有相無相無差別，</w:t>
      </w:r>
      <w:r>
        <w:rPr>
          <w:rFonts w:cs="新細明體;PMingLiU"/>
          <w:b/>
          <w:szCs w:val="24"/>
        </w:rPr>
        <w:t>至於究竟終無相</w:t>
      </w:r>
      <w:r>
        <w:rPr>
          <w:rFonts w:cs="新細明體;PMingLiU"/>
          <w:szCs w:val="24"/>
        </w:rPr>
        <w:t>』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《中論》說：『眾因緣生法，我說即是空，亦為是假名，亦是中道義；未曾有一法，不從因緣生，</w:t>
      </w:r>
      <w:r>
        <w:rPr>
          <w:rFonts w:cs="新細明體;PMingLiU"/>
          <w:b/>
          <w:szCs w:val="24"/>
        </w:rPr>
        <w:t>是故一切法，無不是空者</w:t>
      </w:r>
      <w:r>
        <w:rPr>
          <w:rFonts w:cs="新細明體;PMingLiU"/>
          <w:szCs w:val="24"/>
        </w:rPr>
        <w:t>』。無不</w:t>
      </w:r>
      <w:r>
        <w:rPr>
          <w:rFonts w:cs="新細明體;PMingLiU"/>
          <w:b/>
          <w:szCs w:val="24"/>
        </w:rPr>
        <w:t>從有空相即的相待，而到達畢竟空寂的絕待</w:t>
      </w:r>
      <w:r>
        <w:rPr>
          <w:rFonts w:cs="新細明體;PMingLiU"/>
          <w:szCs w:val="24"/>
        </w:rPr>
        <w:t>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所以</w:t>
      </w:r>
      <w:r>
        <w:rPr>
          <w:rFonts w:cs="新細明體;PMingLiU"/>
          <w:b/>
          <w:szCs w:val="24"/>
        </w:rPr>
        <w:t>本經在說不異、即是以後，接著說「是諸法空相……空中無色，無受想行識」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2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5" w:name="__RefHeading___Toc352311773"/>
      <w:bookmarkEnd w:id="15"/>
      <w:r>
        <w:rPr>
          <w:bdr w:val="single" w:sz="4" w:space="0" w:color="000000"/>
        </w:rPr>
        <w:t>中道實證，是內在的超越──證真，當然即是超越的內在──達俗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諸法，指一切法。空相作空性解。性與相，佛典裡沒有嚴格的分別，如實相、實性，譯者常是互用的。空相──空性，即一切法的本性、自性，一切法是以無自性為自性，自性即是無自性的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色、受、想、行、識，本為</w:t>
      </w:r>
      <w:r>
        <w:rPr>
          <w:rFonts w:cs="新細明體;PMingLiU"/>
          <w:b/>
          <w:szCs w:val="24"/>
        </w:rPr>
        <w:t>世俗常識的境界</w:t>
      </w:r>
      <w:r>
        <w:rPr>
          <w:rFonts w:cs="新細明體;PMingLiU"/>
          <w:szCs w:val="24"/>
        </w:rPr>
        <w:t>，經說色即是空，空即是色，在使</w:t>
      </w:r>
      <w:r>
        <w:rPr>
          <w:rFonts w:cs="新細明體;PMingLiU"/>
          <w:b/>
          <w:szCs w:val="24"/>
        </w:rPr>
        <w:t>從空有相即的相對觀中，超脫空有相待而親證無色、受、想、行、識的空性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此</w:t>
      </w:r>
      <w:r>
        <w:rPr>
          <w:rFonts w:cs="新細明體;PMingLiU"/>
          <w:b/>
          <w:szCs w:val="24"/>
        </w:rPr>
        <w:t>空性，本經以不生不滅，不垢不淨，不增不減來表示他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中道實證的空性，不但不是與有相對差別的，也還不是相即一體的。是從相待假名的空有相即，冥契畢竟寂滅的絕待空性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這用世間任何名字來顯示，都是不恰當的，在</w:t>
      </w:r>
      <w:r>
        <w:rPr>
          <w:rFonts w:cs="新細明體;PMingLiU"/>
          <w:b/>
          <w:szCs w:val="24"/>
        </w:rPr>
        <w:t>畢竟清淨纖塵不立</w:t>
      </w:r>
      <w:r>
        <w:rPr>
          <w:rFonts w:cs="新細明體;PMingLiU"/>
          <w:szCs w:val="24"/>
        </w:rPr>
        <w:t>的意義上，空，還近似些，所以佛典裡都用</w:t>
      </w:r>
      <w:r>
        <w:rPr>
          <w:rFonts w:cs="新細明體;PMingLiU"/>
          <w:b/>
          <w:szCs w:val="24"/>
        </w:rPr>
        <w:t>空──無、非、不</w:t>
      </w:r>
      <w:r>
        <w:rPr>
          <w:rFonts w:cs="新細明體;PMingLiU"/>
          <w:szCs w:val="24"/>
        </w:rPr>
        <w:t>等字來顯示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然</w:t>
      </w:r>
      <w:r>
        <w:rPr>
          <w:rFonts w:cs="新細明體;PMingLiU"/>
          <w:b/>
          <w:szCs w:val="24"/>
        </w:rPr>
        <w:t>空性是意指即一切法而又超一切法的</w:t>
      </w:r>
      <w:r>
        <w:rPr>
          <w:rFonts w:cs="新細明體;PMingLiU"/>
          <w:szCs w:val="24"/>
        </w:rPr>
        <w:t>，用世間的名言來顯示，總不免被人誤解！語言和思想，都不過是世間事物的符號。世間的事物，語言思想都不能表現出他的自身，何況即一切法而超一切法的空性呢？</w:t>
      </w:r>
      <w:r>
        <w:rPr>
          <w:rFonts w:cs="新細明體;PMingLiU"/>
          <w:b/>
          <w:szCs w:val="24"/>
        </w:rPr>
        <w:t>空性亦不過假名而已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空性，不是言語思想所能及的，但不是不可知論者</w:t>
      </w:r>
      <w:r>
        <w:rPr>
          <w:rFonts w:cs="新細明體;PMingLiU"/>
          <w:szCs w:val="24"/>
        </w:rPr>
        <w:t>，倘能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依性空緣起的正論</w:t>
      </w:r>
      <w:r>
        <w:rPr>
          <w:rFonts w:cs="新細明體;PMingLiU"/>
          <w:szCs w:val="24"/>
        </w:rPr>
        <w:t>來破除認識上的錯誤──我執法執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般若慧現前，即能親切體證，故佛法是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以理論為形式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而</w:t>
      </w:r>
      <w:r>
        <w:rPr>
          <w:rFonts w:cs="新細明體;PMingLiU"/>
          <w:b/>
          <w:szCs w:val="24"/>
        </w:rPr>
        <w:t>以實證為實質</w:t>
      </w:r>
      <w:r>
        <w:rPr>
          <w:rFonts w:cs="新細明體;PMingLiU"/>
          <w:szCs w:val="24"/>
        </w:rPr>
        <w:t>的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真能證得空性，是即一切而超一切的，所以本經結論說：是故空中無色，無受想行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此</w:t>
      </w:r>
      <w:r>
        <w:rPr>
          <w:rFonts w:cs="新細明體;PMingLiU"/>
          <w:b/>
          <w:szCs w:val="24"/>
        </w:rPr>
        <w:t>空中無色等，從相即不離而證入，所以與一分學者的把生死涅槃打成兩橛者不同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佛法的</w:t>
      </w:r>
      <w:r>
        <w:rPr>
          <w:rFonts w:cs="新細明體;PMingLiU"/>
          <w:b/>
          <w:szCs w:val="24"/>
        </w:rPr>
        <w:t>中道實證，可說是內在的超越──證真，這當然即是超越的內在──達俗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3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6" w:name="__RefHeading___Toc352311774"/>
      <w:bookmarkEnd w:id="16"/>
      <w:r>
        <w:rPr>
          <w:bdr w:val="single" w:sz="4" w:space="0" w:color="000000"/>
        </w:rPr>
        <w:t>不能體貼經義，落入圓融的情見：即空即假即中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中國的部分學者，不能體貼經義，落入圓融的情見</w:t>
      </w:r>
      <w:r>
        <w:rPr>
          <w:rFonts w:cs="新細明體;PMingLiU"/>
          <w:szCs w:val="24"/>
        </w:rPr>
        <w:t>，以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色不異空是</w:t>
      </w:r>
      <w:r>
        <w:rPr>
          <w:rFonts w:cs="新細明體;PMingLiU"/>
          <w:b/>
          <w:szCs w:val="24"/>
        </w:rPr>
        <w:t>空觀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空不異色是</w:t>
      </w:r>
      <w:r>
        <w:rPr>
          <w:rFonts w:cs="新細明體;PMingLiU"/>
          <w:b/>
          <w:szCs w:val="24"/>
        </w:rPr>
        <w:t>假觀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色即是空，空即是色是</w:t>
      </w:r>
      <w:r>
        <w:rPr>
          <w:rFonts w:cs="新細明體;PMingLiU"/>
          <w:b/>
          <w:szCs w:val="24"/>
        </w:rPr>
        <w:t>中道觀</w:t>
      </w:r>
      <w:r>
        <w:rPr>
          <w:rFonts w:cs="新細明體;PMingLiU"/>
          <w:szCs w:val="24"/>
        </w:rPr>
        <w:t>。本經即是</w:t>
      </w:r>
      <w:r>
        <w:rPr>
          <w:rFonts w:cs="新細明體;PMingLiU"/>
          <w:b/>
          <w:szCs w:val="24"/>
        </w:rPr>
        <w:t>即空即假即中的圓教了義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4"/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假定真是如此，那經文應結論說：是故即空即色，即色即空纔是。但經文反而說：是故空中無色，無受想行識。</w:t>
      </w:r>
      <w:r>
        <w:rPr>
          <w:rFonts w:cs="新細明體;PMingLiU"/>
          <w:b/>
          <w:szCs w:val="24"/>
        </w:rPr>
        <w:t>他們為了維持自己，於是割裂經文</w:t>
      </w:r>
      <w:r>
        <w:rPr>
          <w:rFonts w:cs="新細明體;PMingLiU"/>
          <w:szCs w:val="24"/>
        </w:rPr>
        <w:t>，以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前四句明</w:t>
      </w:r>
      <w:r>
        <w:rPr>
          <w:rFonts w:cs="新細明體;PMingLiU"/>
          <w:b/>
          <w:szCs w:val="24"/>
        </w:rPr>
        <w:t>圓教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而空中無色等，是結歸</w:t>
      </w:r>
      <w:r>
        <w:rPr>
          <w:rFonts w:cs="新細明體;PMingLiU"/>
          <w:b/>
          <w:szCs w:val="24"/>
        </w:rPr>
        <w:t>通教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當然，</w:t>
      </w:r>
      <w:r>
        <w:rPr>
          <w:rFonts w:cs="新細明體;PMingLiU"/>
          <w:b/>
          <w:szCs w:val="24"/>
        </w:rPr>
        <w:t>經義是可能多少異解的，但經義尤其是簡短的本經，應有一貫性，不是隨意割裂比配可以了事的。</w:t>
      </w:r>
      <w:r>
        <w:rPr>
          <w:rStyle w:val="FootnoteCharacters"/>
          <w:rStyle w:val="FootnoteAnchor"/>
        </w:rPr>
        <w:footnoteReference w:id="15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7" w:name="__RefHeading___Toc352311775"/>
      <w:bookmarkEnd w:id="17"/>
      <w:r>
        <w:rPr>
          <w:bdr w:val="single" w:sz="4" w:space="0" w:color="000000"/>
        </w:rPr>
        <w:t>中道實證的坦途：觀察「空有相即」，而證「諸法空相」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應該明白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菩薩修學般若時，</w:t>
      </w:r>
      <w:r>
        <w:rPr>
          <w:rFonts w:cs="新細明體;PMingLiU"/>
          <w:szCs w:val="24"/>
        </w:rPr>
        <w:t>觀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諸法從緣起，所以自性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諸法自性空，所以從緣起，</w:t>
      </w:r>
      <w:r>
        <w:rPr>
          <w:rFonts w:cs="新細明體;PMingLiU"/>
          <w:b/>
          <w:szCs w:val="24"/>
        </w:rPr>
        <w:t>了知空有相依相成，實沒有諸法自性可得</w:t>
      </w:r>
      <w:r>
        <w:rPr>
          <w:rFonts w:cs="新細明體;PMingLiU"/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入地才能如實證見一切法畢竟空性</w:t>
      </w:r>
      <w:r>
        <w:rPr>
          <w:rFonts w:cs="新細明體;PMingLiU"/>
          <w:szCs w:val="24"/>
        </w:rPr>
        <w:t>──即根本智證真如，幻相不現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所以本經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首標五蘊皆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次說</w:t>
      </w:r>
      <w:r>
        <w:rPr>
          <w:rFonts w:cs="新細明體;PMingLiU"/>
          <w:b/>
          <w:szCs w:val="24"/>
        </w:rPr>
        <w:t>五蘊皆空的理由：色不異空，空不異色；色即是空，空即是色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由此為觀察方法而後能得實證的結果：是諸法空相……是故空中無色，無受想行識。</w:t>
      </w:r>
      <w:r>
        <w:rPr>
          <w:rFonts w:cs="新細明體;PMingLiU"/>
          <w:szCs w:val="24"/>
        </w:rPr>
        <w:t>這是佛門</w:t>
      </w:r>
      <w:r>
        <w:rPr>
          <w:rFonts w:cs="新細明體;PMingLiU"/>
          <w:b/>
          <w:szCs w:val="24"/>
        </w:rPr>
        <w:t>中道實證的坦途，切莫照著自己的情見而妄說！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16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8" w:name="__RefHeading___Toc352311776"/>
      <w:bookmarkEnd w:id="18"/>
      <w:r>
        <w:rPr>
          <w:bdr w:val="single" w:sz="4" w:space="0" w:color="000000"/>
        </w:rPr>
        <w:t>從否定「相對的二（六不三對）」，顯示「絕對的空相」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不生不滅等三句，是描寫空相的</w:t>
      </w:r>
      <w:r>
        <w:rPr>
          <w:rFonts w:cs="新細明體;PMingLiU"/>
          <w:szCs w:val="24"/>
        </w:rPr>
        <w:t>，空性</w:t>
      </w:r>
      <w:r>
        <w:rPr>
          <w:rFonts w:cs="新細明體;PMingLiU"/>
          <w:b/>
          <w:szCs w:val="24"/>
        </w:rPr>
        <w:t>既不是言思所能思議，這只有用離言思的方法去體證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如我們未能證得，不解佛說的意趣，那就是佛再說得多些，明白些，也只有增加我們的誤會。這如從來沒有見過白色的生盲，有人告訴他說：如白鶴那樣白，盲人用手捫摸白鶴，即以為白是動的。有人告訴他說：不是動的，白如白雪那樣白，盲人又以為白是冷的。結果都不能得到白的本相，我們對於真理──空性，也是這樣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所以</w:t>
      </w:r>
      <w:r>
        <w:rPr>
          <w:rFonts w:cs="新細明體;PMingLiU"/>
          <w:b/>
          <w:szCs w:val="24"/>
        </w:rPr>
        <w:t>佛不能為我們直說，不能用表顯的方法，而用遮顯的，這如繪畫的烘雲托月法，從側面的否定去反顯他。</w:t>
      </w:r>
      <w:r>
        <w:rPr>
          <w:rFonts w:cs="新細明體;PMingLiU"/>
          <w:szCs w:val="24"/>
        </w:rPr>
        <w:t>本經所說的</w:t>
      </w:r>
      <w:r>
        <w:rPr>
          <w:rFonts w:cs="新細明體;PMingLiU"/>
          <w:b/>
          <w:szCs w:val="24"/>
        </w:rPr>
        <w:t>空相，是不生不滅，不垢不淨，不增不減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這六不、三對，即是對我們一切法的種種認識，予以否定，使我們從此否定悟入諸法的空性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7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這裡所應注意的：</w:t>
      </w:r>
      <w:r>
        <w:rPr>
          <w:rFonts w:cs="新細明體;PMingLiU"/>
          <w:b/>
          <w:szCs w:val="24"/>
        </w:rPr>
        <w:t>為什麼要舉生滅、染淨、增減，一對一對的法加以否定呢？</w:t>
      </w:r>
      <w:r>
        <w:rPr>
          <w:rFonts w:cs="新細明體;PMingLiU"/>
          <w:szCs w:val="24"/>
        </w:rPr>
        <w:t>這就是說明</w:t>
      </w:r>
      <w:r>
        <w:rPr>
          <w:rFonts w:cs="新細明體;PMingLiU"/>
          <w:b/>
          <w:szCs w:val="24"/>
        </w:rPr>
        <w:t>我們的言語思想，都是有限的、相對法，世間的一切存在也沒有不是相對的。即使說絕對的，絕對又是對相對而說的，稱為絕對，也還是不離相對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8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一切法沒有不是相對的，相對的即是緣起幻相，不能顯示即一切又超一切的空性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佛把這些相對的都否定了，從此否定的方式中顯示絕對的空性</w:t>
      </w:r>
      <w:r>
        <w:rPr>
          <w:rFonts w:cs="新細明體;PMingLiU"/>
          <w:szCs w:val="24"/>
        </w:rPr>
        <w:t>。龍樹說：</w:t>
      </w:r>
      <w:r>
        <w:rPr>
          <w:rFonts w:cs="新細明體;PMingLiU"/>
          <w:b/>
          <w:szCs w:val="24"/>
        </w:rPr>
        <w:t>『破二不著一』</w:t>
      </w:r>
      <w:r>
        <w:rPr>
          <w:rFonts w:cs="新細明體;PMingLiU"/>
          <w:szCs w:val="24"/>
        </w:rPr>
        <w:t>，所以</w:t>
      </w:r>
      <w:r>
        <w:rPr>
          <w:rFonts w:cs="新細明體;PMingLiU"/>
          <w:b/>
          <w:szCs w:val="24"/>
        </w:rPr>
        <w:t>這些相對的──二法否定了，我們不應執為一體，如還有所執，還是不對的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用否定來顯示法空性，不是把現象都推翻了，是使我們</w:t>
      </w:r>
      <w:r>
        <w:rPr>
          <w:rFonts w:cs="新細明體;PMingLiU"/>
          <w:b/>
          <w:szCs w:val="24"/>
        </w:rPr>
        <w:t>在即一切法上了知超越相對的空性</w:t>
      </w:r>
      <w:r>
        <w:rPr>
          <w:rFonts w:cs="新細明體;PMingLiU"/>
          <w:szCs w:val="24"/>
        </w:rPr>
        <w:t>；這</w:t>
      </w:r>
      <w:r>
        <w:rPr>
          <w:rFonts w:cs="新細明體;PMingLiU"/>
          <w:b/>
          <w:szCs w:val="24"/>
        </w:rPr>
        <w:t>超越相對的空性，是內在的超越，不單是內在的，或超越的</w:t>
      </w:r>
      <w:r>
        <w:rPr>
          <w:rFonts w:cs="新細明體;PMingLiU"/>
          <w:szCs w:val="24"/>
        </w:rPr>
        <w:t>。所以，</w:t>
      </w:r>
      <w:r>
        <w:rPr>
          <w:rFonts w:cs="新細明體;PMingLiU"/>
          <w:b/>
          <w:szCs w:val="24"/>
        </w:rPr>
        <w:t>即超越的內在，能成立那不礙空性的生滅、染淨、增減等等緣起法</w:t>
      </w:r>
      <w:r>
        <w:rPr>
          <w:rFonts w:cs="新細明體;PMingLiU"/>
          <w:szCs w:val="24"/>
        </w:rPr>
        <w:t>。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9" w:name="__RefHeading___Toc352311777"/>
      <w:bookmarkEnd w:id="19"/>
      <w:r>
        <w:rPr>
          <w:bdr w:val="single" w:sz="4" w:space="0" w:color="000000"/>
        </w:rPr>
        <w:t>只舉「不生不滅、不垢不淨、不增不減」顯示空性的意義</w:t>
      </w:r>
    </w:p>
    <w:p>
      <w:pPr>
        <w:pStyle w:val="Normal"/>
        <w:rPr/>
      </w:pPr>
      <w:r>
        <w:rPr>
          <w:rFonts w:cs="新細明體;PMingLiU"/>
          <w:szCs w:val="24"/>
        </w:rPr>
        <w:t>至於本經只舉此六不三對來顯示空性，不多不少，這</w:t>
      </w:r>
      <w:r>
        <w:rPr>
          <w:rFonts w:cs="新細明體;PMingLiU"/>
          <w:b/>
          <w:szCs w:val="24"/>
        </w:rPr>
        <w:t>可以說有理由，也沒有理由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0" w:name="__RefHeading___Toc352311778"/>
      <w:bookmarkEnd w:id="20"/>
      <w:r>
        <w:rPr>
          <w:bdr w:val="single" w:sz="4" w:space="0" w:color="000000"/>
        </w:rPr>
        <w:t>約世間所知：自體、性質、數量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依</w:t>
      </w:r>
      <w:r>
        <w:rPr>
          <w:rFonts w:cs="新細明體;PMingLiU"/>
          <w:b/>
          <w:szCs w:val="24"/>
        </w:rPr>
        <w:t>世間所知</w:t>
      </w:r>
      <w:r>
        <w:rPr>
          <w:rFonts w:cs="新細明體;PMingLiU"/>
          <w:szCs w:val="24"/>
        </w:rPr>
        <w:t>的方面講，以六不三對來顯示，有他恰當的意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生滅，是就事物的</w:t>
      </w:r>
      <w:r>
        <w:rPr>
          <w:rFonts w:cs="新細明體;PMingLiU"/>
          <w:b/>
          <w:szCs w:val="24"/>
        </w:rPr>
        <w:t>自體存在與不存在</w:t>
      </w:r>
      <w:r>
        <w:rPr>
          <w:rFonts w:cs="新細明體;PMingLiU"/>
          <w:szCs w:val="24"/>
        </w:rPr>
        <w:t>上說的：生是生起，是有，滅是滅卻，是無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9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垢淨，是就</w:t>
      </w:r>
      <w:r>
        <w:rPr>
          <w:rFonts w:cs="新細明體;PMingLiU"/>
          <w:b/>
          <w:szCs w:val="24"/>
        </w:rPr>
        <w:t>性質</w:t>
      </w:r>
      <w:r>
        <w:rPr>
          <w:rFonts w:cs="新細明體;PMingLiU"/>
          <w:szCs w:val="24"/>
        </w:rPr>
        <w:t>上說的：垢即是雜染，淨是清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增減，是就</w:t>
      </w:r>
      <w:r>
        <w:rPr>
          <w:rFonts w:cs="新細明體;PMingLiU"/>
          <w:b/>
          <w:szCs w:val="24"/>
        </w:rPr>
        <w:t>數量</w:t>
      </w:r>
      <w:r>
        <w:rPr>
          <w:rFonts w:cs="新細明體;PMingLiU"/>
          <w:szCs w:val="24"/>
        </w:rPr>
        <w:t>上說的：增即數量增多，減即減少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世間的一切事物，不外是</w:t>
      </w:r>
      <w:r>
        <w:rPr>
          <w:rFonts w:cs="新細明體;PMingLiU"/>
          <w:b/>
          <w:szCs w:val="24"/>
        </w:rPr>
        <w:t>體性的有無，性質的好壞，數量的多少</w:t>
      </w:r>
      <w:r>
        <w:rPr>
          <w:rFonts w:cs="新細明體;PMingLiU"/>
          <w:szCs w:val="24"/>
        </w:rPr>
        <w:t>。如一個團體，團體的存在與否，這是生滅方面的；團體健全、墮落，前進或反動，是垢淨方面的；團體的發展或縮小，是數量方面的。</w:t>
      </w:r>
      <w:r>
        <w:rPr>
          <w:rFonts w:cs="新細明體;PMingLiU"/>
          <w:b/>
          <w:szCs w:val="24"/>
        </w:rPr>
        <w:t>任何一法，都不出此體、質、量三者，所以本經特舉此三對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/>
      </w:pPr>
      <w:bookmarkStart w:id="21" w:name="__RefHeading___Toc352311779"/>
      <w:bookmarkEnd w:id="21"/>
      <w:r>
        <w:rPr>
          <w:bdr w:val="single" w:sz="4" w:space="0" w:color="000000"/>
        </w:rPr>
        <w:t>約菩薩的證空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如專約</w:t>
      </w:r>
      <w:r>
        <w:rPr>
          <w:rFonts w:cs="新細明體;PMingLiU"/>
          <w:b/>
          <w:szCs w:val="24"/>
        </w:rPr>
        <w:t>菩薩的證入空相</w:t>
      </w:r>
      <w:r>
        <w:rPr>
          <w:rFonts w:cs="新細明體;PMingLiU"/>
          <w:szCs w:val="24"/>
        </w:rPr>
        <w:t>說，即通達諸法自性空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空</w:t>
      </w:r>
      <w:r>
        <w:rPr>
          <w:rFonts w:cs="新細明體;PMingLiU"/>
          <w:b/>
          <w:szCs w:val="24"/>
        </w:rPr>
        <w:t>非先有後無，或本無今有的</w:t>
      </w:r>
      <w:r>
        <w:rPr>
          <w:rFonts w:cs="新細明體;PMingLiU"/>
          <w:szCs w:val="24"/>
        </w:rPr>
        <w:t>，所以說不生不滅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空性離煩惱而顯，然</w:t>
      </w:r>
      <w:r>
        <w:rPr>
          <w:rFonts w:cs="新細明體;PMingLiU"/>
          <w:b/>
          <w:szCs w:val="24"/>
        </w:rPr>
        <w:t>在纏不染，離纏也並非新淨</w:t>
      </w:r>
      <w:r>
        <w:rPr>
          <w:rFonts w:cs="新細明體;PMingLiU"/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空</w:t>
      </w:r>
      <w:r>
        <w:rPr>
          <w:rFonts w:cs="新細明體;PMingLiU"/>
          <w:b/>
          <w:szCs w:val="24"/>
        </w:rPr>
        <w:t>不因證而新得，不因不證而失去</w:t>
      </w:r>
      <w:r>
        <w:rPr>
          <w:rFonts w:cs="新細明體;PMingLiU"/>
          <w:szCs w:val="24"/>
        </w:rPr>
        <w:t>，所以也就沒有增減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此究竟真理──畢竟空，只是</w:t>
      </w:r>
      <w:r>
        <w:rPr>
          <w:rFonts w:cs="新細明體;PMingLiU"/>
          <w:b/>
          <w:szCs w:val="24"/>
        </w:rPr>
        <w:t>法爾如此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悟入畢竟空性，離一切相</w:t>
      </w:r>
      <w:r>
        <w:rPr>
          <w:rFonts w:cs="新細明體;PMingLiU"/>
          <w:szCs w:val="24"/>
        </w:rPr>
        <w:t>，所以說：是故空中無色，無受想行識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ind w:firstLine="521"/>
        <w:rPr>
          <w:rFonts w:cs="新細明體;PMingLiU"/>
        </w:rPr>
      </w:pPr>
      <w:bookmarkStart w:id="22" w:name="__RefHeading___Toc352311780"/>
      <w:r>
        <w:rPr>
          <w:rFonts w:cs="新細明體;PMingLiU"/>
          <w:szCs w:val="24"/>
        </w:rPr>
        <w:t>戊二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略觀處界等空</w:t>
      </w:r>
      <w:bookmarkEnd w:id="22"/>
      <w:r>
        <w:rPr>
          <w:rFonts w:cs="Times Ext Roman" w:eastAsia="Times Ext Roman"/>
          <w:szCs w:val="24"/>
        </w:rPr>
        <w:t xml:space="preserve"> </w:t>
      </w:r>
    </w:p>
    <w:p>
      <w:pPr>
        <w:pStyle w:val="Heading1"/>
        <w:numPr>
          <w:ilvl w:val="0"/>
          <w:numId w:val="12"/>
        </w:numPr>
        <w:spacing w:before="108" w:after="108"/>
        <w:ind w:left="426" w:hanging="426"/>
        <w:rPr>
          <w:bdr w:val="single" w:sz="4" w:space="0" w:color="000000"/>
        </w:rPr>
      </w:pPr>
      <w:bookmarkStart w:id="23" w:name="__RefHeading___Toc352311781"/>
      <w:bookmarkEnd w:id="23"/>
      <w:r>
        <w:rPr>
          <w:bdr w:val="single" w:sz="4" w:space="0" w:color="000000"/>
        </w:rPr>
        <w:t>十二處空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無眼耳鼻舌身意，無色聲香味觸法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下說處界緣起等空；先明十二處空。</w:t>
      </w:r>
      <w:r>
        <w:rPr>
          <w:rFonts w:cs="新細明體;PMingLiU"/>
          <w:b/>
          <w:szCs w:val="24"/>
        </w:rPr>
        <w:t>十二處，也是一切法的分類</w:t>
      </w:r>
      <w:r>
        <w:rPr>
          <w:rFonts w:cs="新細明體;PMingLiU"/>
          <w:szCs w:val="24"/>
        </w:rPr>
        <w:t>，但與五蘊不同。</w:t>
      </w:r>
      <w:r>
        <w:rPr>
          <w:rFonts w:cs="新細明體;PMingLiU"/>
          <w:b/>
          <w:szCs w:val="24"/>
        </w:rPr>
        <w:t>十二處是把宇宙間的一切現象，總分為能取所取</w:t>
      </w:r>
      <w:r>
        <w:rPr>
          <w:rFonts w:cs="新細明體;PMingLiU"/>
          <w:szCs w:val="24"/>
        </w:rPr>
        <w:t>：能取是六根，即眼、耳、鼻、舌、身、意；所取是六塵，即色、聲、香、味、觸、法。</w:t>
      </w:r>
      <w:r>
        <w:rPr>
          <w:rFonts w:cs="新細明體;PMingLiU"/>
          <w:b/>
          <w:szCs w:val="24"/>
        </w:rPr>
        <w:t>這是認識論的分類法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我們所以有種種認識，是因為內有能取的六根為所依，外有所取的六塵為對象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20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眼等前五根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不是可見的眼、耳、鼻、舌、身，這不過扶護五根的，名為扶根塵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眼、耳等根，是一種極其微細的物質，類如生理學家所說的視神經等，佛法名此為淨色根，有質礙而不可見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意根，也有說為微細物質的，這如生理學家所說的腦神經，是一切神經系的總樞。</w:t>
      </w:r>
      <w:r>
        <w:rPr>
          <w:rFonts w:cs="新細明體;PMingLiU"/>
          <w:b/>
          <w:szCs w:val="24"/>
        </w:rPr>
        <w:t>據實說，此意根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和我們的肉體──前五根有密切的關係，他接受五根的取得，也能使五根起用</w:t>
      </w:r>
      <w:r>
        <w:rPr>
          <w:rFonts w:cs="新細明體;PMingLiU"/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他</w:t>
      </w:r>
      <w:r>
        <w:rPr>
          <w:rFonts w:cs="新細明體;PMingLiU"/>
          <w:b/>
          <w:szCs w:val="24"/>
        </w:rPr>
        <w:t>與物質的根身不相離</w:t>
      </w:r>
      <w:r>
        <w:rPr>
          <w:rFonts w:cs="新細明體;PMingLiU"/>
          <w:szCs w:val="24"/>
        </w:rPr>
        <w:t>，但他</w:t>
      </w:r>
      <w:r>
        <w:rPr>
          <w:rFonts w:cs="新細明體;PMingLiU"/>
          <w:b/>
          <w:szCs w:val="24"/>
        </w:rPr>
        <w:t>不僅是物質的，他是精神活動的根源，不同一般唯物論者，說精神是物質派生的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21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此六根是能取方面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眼根所取的是色境，即青、黃、赤、白──顯色，長、短、高、下、方、圓──形色等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耳根所取的是聲音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鼻根所取的是香臭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舌根所取的是味，即酸、甜、苦、辣等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5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身根所取的是觸，即冷、煖、細、滑、粗、澀、軟、硬等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6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意根所取的是法境，法即內心的對象，如在不見不聞時，內心所緣的種種境界，如受、想、行，叫做法塵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2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我們的認識活動，不離此能取所取，這兩大類總有十二種。十二種都名為處，</w:t>
      </w:r>
      <w:r>
        <w:rPr>
          <w:rFonts w:cs="新細明體;PMingLiU"/>
          <w:b/>
          <w:szCs w:val="24"/>
        </w:rPr>
        <w:t>處是生長義，即是說：這是一切精神活動所依而得生起的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佛說此十二處，主要的顯示空無自性。從根境和合而起識，根與境都是緣生無自性，無不皆空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常人於見色聞聲等作用，以為因我們內身有此見等的實體──我。這是不對的，</w:t>
      </w:r>
      <w:r>
        <w:rPr>
          <w:rFonts w:cs="新細明體;PMingLiU"/>
          <w:b/>
          <w:szCs w:val="24"/>
        </w:rPr>
        <w:t>如必有此見等實體，不從因緣，那應該常能見色等，不必因緣了。在不見境的時候，此見在內，應見自己</w:t>
      </w:r>
      <w:r>
        <w:rPr>
          <w:rFonts w:cs="新細明體;PMingLiU"/>
          <w:szCs w:val="24"/>
        </w:rPr>
        <w:t>，而實則不是這樣的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見色聞聲等作用，必要在能取的根與所取境和合而後起，可見執見聞覺知為我，極為錯誤，而應知眼等空無我了。</w:t>
      </w:r>
      <w:r>
        <w:rPr>
          <w:rFonts w:cs="新細明體;PMingLiU"/>
          <w:szCs w:val="24"/>
        </w:rPr>
        <w:t>菩薩行深般若波羅蜜多時，照見此十二處空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szCs w:val="24"/>
        </w:rPr>
        <w:t>經文也應說：眼等不異空，空不異眼等；眼等即是空，空即是眼等……是故空中無眼耳等，這是簡略可知了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24" w:name="__RefHeading___Toc352311782"/>
      <w:bookmarkEnd w:id="24"/>
      <w:r>
        <w:rPr>
          <w:bdr w:val="single" w:sz="4" w:space="0" w:color="000000"/>
        </w:rPr>
        <w:t>十八界空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無眼界乃至無意識界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明十八界空。「乃至」是超越詞，當中包括耳界、鼻界、舌界、身界、意界，色界、聲界、香界、味界、觸界、法界，眼識界、耳識界、鼻識界、舌識界、身識界，合經文所出的「眼界」「意識界」，總成十八界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十八界中的前十二界，即前十二處，</w:t>
      </w:r>
      <w:r>
        <w:rPr>
          <w:rFonts w:cs="新細明體;PMingLiU"/>
          <w:b/>
          <w:szCs w:val="24"/>
        </w:rPr>
        <w:t>由六根對六塵而生起的認識作用──從意根中現起</w:t>
      </w:r>
      <w:r>
        <w:rPr>
          <w:rFonts w:cs="新細明體;PMingLiU"/>
          <w:szCs w:val="24"/>
        </w:rPr>
        <w:t>，即六識界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3"/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為什麼六根、六塵、六識都叫做界呢？今取</w:t>
      </w:r>
      <w:r>
        <w:rPr>
          <w:rFonts w:cs="新細明體;PMingLiU"/>
          <w:b/>
          <w:szCs w:val="24"/>
        </w:rPr>
        <w:t>種類</w:t>
      </w:r>
      <w:r>
        <w:rPr>
          <w:rFonts w:cs="新細明體;PMingLiU"/>
          <w:szCs w:val="24"/>
        </w:rPr>
        <w:t>義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4"/>
      </w:r>
      <w:r>
        <w:rPr>
          <w:rFonts w:cs="新細明體;PMingLiU"/>
          <w:b/>
          <w:szCs w:val="24"/>
        </w:rPr>
        <w:t>這十八類，雖是互相關係的，然在各各的作用分齊上，又是各各差別的，不相混淆的。</w:t>
      </w:r>
      <w:r>
        <w:rPr>
          <w:rFonts w:cs="新細明體;PMingLiU"/>
          <w:szCs w:val="24"/>
        </w:rPr>
        <w:t>如眼根能見此桌的黑色，身根能觸此桌的硬度，意根生意識，即是綜合的認識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十二處，</w:t>
      </w:r>
      <w:r>
        <w:rPr>
          <w:rFonts w:cs="新細明體;PMingLiU"/>
          <w:b/>
          <w:szCs w:val="24"/>
        </w:rPr>
        <w:t>從精神活動生起的依止處說，明見聞覺知的緣生無我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此十八界是</w:t>
      </w:r>
      <w:r>
        <w:rPr>
          <w:rFonts w:cs="新細明體;PMingLiU"/>
          <w:b/>
          <w:szCs w:val="24"/>
        </w:rPr>
        <w:t>從完成認識作用不同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從認識的徑路說，有六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從構成認識的主要條件說，有三──根、境、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這樣，共有</w:t>
      </w:r>
      <w:r>
        <w:rPr>
          <w:rFonts w:cs="新細明體;PMingLiU"/>
          <w:b/>
          <w:szCs w:val="24"/>
        </w:rPr>
        <w:t>能取的六根，所取六塵，及根塵和合所發六識，總成為十八界。也即因此而明無我──界分別觀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這種認識作用的分類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和唯物論者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唯物論者說：我們的認識活動，是外境於神經系作用摹寫，即</w:t>
      </w:r>
      <w:r>
        <w:rPr>
          <w:rFonts w:cs="新細明體;PMingLiU"/>
          <w:b/>
          <w:szCs w:val="24"/>
        </w:rPr>
        <w:t>但有根與境而沒有識的獨特地位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依佛法，依根緣塵起識，</w:t>
      </w:r>
      <w:r>
        <w:rPr>
          <w:rFonts w:cs="新細明體;PMingLiU"/>
          <w:b/>
          <w:szCs w:val="24"/>
        </w:rPr>
        <w:t>雖相依不離而成認識活動，但在幻現的假相上，有他不同的特性，依各別不同的特性，不能併歸於根或併歸於境，故佛法在根境外建立六識界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根、境、識並立，所以也不是唯心的。</w:t>
      </w:r>
      <w:r>
        <w:rPr>
          <w:rFonts w:cs="新細明體;PMingLiU"/>
          <w:szCs w:val="24"/>
        </w:rPr>
        <w:t>有情的活動，是有</w:t>
      </w:r>
      <w:r>
        <w:rPr>
          <w:rFonts w:cs="新細明體;PMingLiU"/>
          <w:b/>
          <w:szCs w:val="24"/>
        </w:rPr>
        <w:t>物理</w:t>
      </w:r>
      <w:r>
        <w:rPr>
          <w:rFonts w:cs="新細明體;PMingLiU"/>
          <w:szCs w:val="24"/>
        </w:rPr>
        <w:t>──色等，</w:t>
      </w:r>
      <w:r>
        <w:rPr>
          <w:rFonts w:cs="新細明體;PMingLiU"/>
          <w:b/>
          <w:szCs w:val="24"/>
        </w:rPr>
        <w:t>生理</w:t>
      </w:r>
      <w:r>
        <w:rPr>
          <w:rFonts w:cs="新細明體;PMingLiU"/>
          <w:szCs w:val="24"/>
        </w:rPr>
        <w:t>──眼等，</w:t>
      </w:r>
      <w:r>
        <w:rPr>
          <w:rFonts w:cs="新細明體;PMingLiU"/>
          <w:b/>
          <w:szCs w:val="24"/>
        </w:rPr>
        <w:t>心理</w:t>
      </w:r>
      <w:r>
        <w:rPr>
          <w:rFonts w:cs="新細明體;PMingLiU"/>
          <w:szCs w:val="24"/>
        </w:rPr>
        <w:t>──眼識等的三種現象的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以此十八界明</w:t>
      </w:r>
      <w:r>
        <w:rPr>
          <w:rFonts w:cs="新細明體;PMingLiU"/>
          <w:b/>
          <w:szCs w:val="24"/>
        </w:rPr>
        <w:t>無我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而十八界</w:t>
      </w:r>
      <w:r>
        <w:rPr>
          <w:rFonts w:cs="新細明體;PMingLiU"/>
          <w:b/>
          <w:szCs w:val="24"/>
        </w:rPr>
        <w:t>各各</w:t>
      </w:r>
      <w:r>
        <w:rPr>
          <w:rFonts w:cs="新細明體;PMingLiU"/>
          <w:szCs w:val="24"/>
        </w:rPr>
        <w:t>是眾緣所成的，求其實性不可得，故也是</w:t>
      </w:r>
      <w:r>
        <w:rPr>
          <w:rFonts w:cs="新細明體;PMingLiU"/>
          <w:b/>
          <w:szCs w:val="24"/>
        </w:rPr>
        <w:t>畢竟空寂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5"/>
      </w:r>
    </w:p>
    <w:p>
      <w:pPr>
        <w:pStyle w:val="Normal"/>
        <w:spacing w:before="108" w:after="0"/>
        <w:rPr/>
      </w:pPr>
      <w:r>
        <w:rPr>
          <w:rFonts w:eastAsia="Times Ext Roman" w:cs="Times Ext Roman"/>
          <w:szCs w:val="24"/>
        </w:rPr>
        <w:t xml:space="preserve"> </w:t>
      </w:r>
      <w:bookmarkStart w:id="25" w:name="__RefHeading___Toc352311783"/>
      <w:r>
        <w:rPr>
          <w:bdr w:val="single" w:sz="4" w:space="0" w:color="000000"/>
        </w:rPr>
        <w:t>十二緣起性空</w:t>
      </w:r>
      <w:bookmarkEnd w:id="25"/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無無明，亦無無明盡；乃至無老死，亦無老死盡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2"/>
        <w:numPr>
          <w:ilvl w:val="0"/>
          <w:numId w:val="13"/>
        </w:numPr>
        <w:spacing w:before="108" w:after="108"/>
        <w:ind w:left="709" w:hanging="709"/>
        <w:rPr>
          <w:bdr w:val="single" w:sz="4" w:space="0" w:color="000000"/>
        </w:rPr>
      </w:pPr>
      <w:bookmarkStart w:id="26" w:name="__RefHeading___Toc352311784"/>
      <w:bookmarkEnd w:id="26"/>
      <w:r>
        <w:rPr>
          <w:bdr w:val="single" w:sz="4" w:space="0" w:color="000000"/>
        </w:rPr>
        <w:t>緣起流轉門性空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觀十二緣起性空。十二緣起：即無明緣行，行緣識，識緣名色，名色緣六入，六入緣觸，觸緣受，受緣愛，愛緣取，取緣有，有緣生，生緣老死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此十二支，為何名為緣起呢？簡單說：緣起就是</w:t>
      </w:r>
      <w:r>
        <w:rPr>
          <w:rFonts w:cs="新細明體;PMingLiU"/>
          <w:b/>
          <w:szCs w:val="24"/>
        </w:rPr>
        <w:t>因此而有彼</w:t>
      </w:r>
      <w:r>
        <w:rPr>
          <w:rFonts w:cs="新細明體;PMingLiU"/>
          <w:szCs w:val="24"/>
        </w:rPr>
        <w:t>的意思。經上說：</w:t>
      </w:r>
      <w:r>
        <w:rPr>
          <w:rFonts w:cs="新細明體;PMingLiU"/>
          <w:b/>
          <w:szCs w:val="24"/>
        </w:rPr>
        <w:t>『此有故彼有，此生故彼生』</w:t>
      </w:r>
      <w:r>
        <w:rPr>
          <w:rFonts w:cs="新細明體;PMingLiU"/>
          <w:szCs w:val="24"/>
        </w:rPr>
        <w:t>。這</w:t>
      </w:r>
      <w:r>
        <w:rPr>
          <w:rFonts w:cs="新細明體;PMingLiU"/>
          <w:b/>
          <w:szCs w:val="24"/>
        </w:rPr>
        <w:t>緣起的法則</w:t>
      </w:r>
      <w:r>
        <w:rPr>
          <w:rFonts w:cs="新細明體;PMingLiU"/>
          <w:szCs w:val="24"/>
        </w:rPr>
        <w:t>，說明諸法是互相依待而有的。</w:t>
      </w:r>
      <w:r>
        <w:rPr>
          <w:rFonts w:cs="新細明體;PMingLiU"/>
          <w:b/>
          <w:szCs w:val="24"/>
        </w:rPr>
        <w:t>有此法的存在，才有彼法的存在，有此法的生起，才有彼法的生起</w:t>
      </w:r>
      <w:r>
        <w:rPr>
          <w:rFonts w:cs="新細明體;PMingLiU"/>
          <w:szCs w:val="24"/>
        </w:rPr>
        <w:t>。世間一切因果法的存在，都是這樣的。如推求為什麼而有老死？結果知道老死是由於有生。凡是有生的，就必然地要有老死，雖壽命長短不一，死的情形各殊，然死的結果一樣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6"/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我們現見事物的存在，不過因某些條件在保持均衡狀態罷了，條件若是變遷了，事物即不能存在。有生必有死，所以基督教所說的永生，道教的長生，都是反真理而永不兌現的誑話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生又是從何而有的呢？佛說：有緣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有，即是已有當生果法的功能，如黃豆有發芽長葉開花結果等功能，近於常人所說的潛能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有生起的潛能，即有果生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無即不生，故推求所以有生的結論，是有緣生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7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如此一層層的推求觀察，達到無始以來的無明。</w:t>
      </w:r>
      <w:r>
        <w:rPr>
          <w:rFonts w:cs="新細明體;PMingLiU"/>
          <w:b/>
          <w:szCs w:val="24"/>
        </w:rPr>
        <w:t>無明即沒有智慧，即障礙智慧通達真理的愚癡，執一切法有自性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28"/>
      </w:r>
      <w:r>
        <w:rPr>
          <w:rFonts w:cs="新細明體;PMingLiU"/>
          <w:b/>
          <w:szCs w:val="24"/>
        </w:rPr>
        <w:t>這種晦昧的心識，是一切錯誤的根本，</w:t>
      </w:r>
      <w:r>
        <w:rPr>
          <w:rFonts w:cs="新細明體;PMingLiU"/>
          <w:szCs w:val="24"/>
        </w:rPr>
        <w:t>愛取等煩惱都可以包括在內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9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但</w:t>
      </w:r>
      <w:r>
        <w:rPr>
          <w:rFonts w:cs="新細明體;PMingLiU"/>
          <w:b/>
          <w:szCs w:val="24"/>
        </w:rPr>
        <w:t>這不是說推至無明，我們的生命就到盡頭。有生死身，所以有無明的活動</w:t>
      </w:r>
      <w:r>
        <w:rPr>
          <w:rFonts w:cs="新細明體;PMingLiU"/>
          <w:szCs w:val="24"/>
        </w:rPr>
        <w:t>，所以</w:t>
      </w:r>
      <w:r>
        <w:rPr>
          <w:rFonts w:cs="新細明體;PMingLiU"/>
          <w:b/>
          <w:szCs w:val="24"/>
        </w:rPr>
        <w:t>無始來的無明招感生死，依生死身而又起無明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szCs w:val="24"/>
        </w:rPr>
        <w:t>如環的無端</w:t>
      </w:r>
      <w:r>
        <w:rPr>
          <w:rFonts w:cs="新細明體;PMingLiU"/>
          <w:szCs w:val="24"/>
        </w:rPr>
        <w:t>。此是流轉生死的十二過程，生死流轉，即是如此的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0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佛菩薩等解脫生死苦已，就在</w:t>
      </w:r>
      <w:r>
        <w:rPr>
          <w:rFonts w:cs="新細明體;PMingLiU"/>
          <w:b/>
          <w:szCs w:val="24"/>
        </w:rPr>
        <w:t>了知十二緣起的法則，『此有故彼有，此生故彼生』。把握其流轉的原因，於是控制他、轉變他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1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此流轉中的緣起法，其性本空，無實體性，故此經說：「無無明……無老死」</w:t>
      </w:r>
      <w:r>
        <w:rPr>
          <w:rFonts w:cs="新細明體;PMingLiU"/>
          <w:szCs w:val="24"/>
        </w:rPr>
        <w:t>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7" w:name="__RefHeading___Toc352311785"/>
      <w:bookmarkEnd w:id="27"/>
      <w:r>
        <w:rPr>
          <w:bdr w:val="single" w:sz="4" w:space="0" w:color="000000"/>
        </w:rPr>
        <w:t>緣起還滅門性空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無明至老死，是可以消除的，於是佛又說</w:t>
      </w:r>
      <w:r>
        <w:rPr>
          <w:rFonts w:cs="新細明體;PMingLiU"/>
          <w:b/>
          <w:szCs w:val="24"/>
        </w:rPr>
        <w:t>緣起的還滅門</w:t>
      </w:r>
      <w:r>
        <w:rPr>
          <w:rFonts w:cs="新細明體;PMingLiU"/>
          <w:szCs w:val="24"/>
        </w:rPr>
        <w:t>，無明盡……老死盡。</w:t>
      </w:r>
      <w:r>
        <w:rPr>
          <w:rFonts w:cs="新細明體;PMingLiU"/>
          <w:b/>
          <w:szCs w:val="24"/>
        </w:rPr>
        <w:t>盡</w:t>
      </w:r>
      <w:r>
        <w:rPr>
          <w:rFonts w:cs="新細明體;PMingLiU"/>
          <w:szCs w:val="24"/>
        </w:rPr>
        <w:t>即</w:t>
      </w:r>
      <w:r>
        <w:rPr>
          <w:rFonts w:cs="新細明體;PMingLiU"/>
          <w:b/>
          <w:szCs w:val="24"/>
        </w:rPr>
        <w:t>滅</w:t>
      </w:r>
      <w:r>
        <w:rPr>
          <w:rFonts w:cs="新細明體;PMingLiU"/>
          <w:szCs w:val="24"/>
        </w:rPr>
        <w:t>的意思，此還滅的十二緣起，即無明滅則行滅，行滅則識滅，識滅則名色滅，名色滅則六入滅，六入滅則觸滅，觸滅則受滅，受滅則愛滅，愛滅則取滅，取滅則有滅，有滅則生滅，生滅則老死等滅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事物的生起由於因緣，事物的消滅也是由於因緣，生起與消滅都是因果現象的，所以還滅門中的清淨法也是緣起的</w:t>
      </w:r>
      <w:r>
        <w:rPr>
          <w:rFonts w:cs="新細明體;PMingLiU"/>
          <w:szCs w:val="24"/>
        </w:rPr>
        <w:t>。佛說此還滅緣起，為「此無故彼無，此滅故彼滅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既滅與無是緣起於生的否定，是不離緣起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緣起性空，此無明滅到老死滅，當然也是空無自性了。所以本經說：「無無明盡……無老死盡」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32"/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8" w:name="__RefHeading___Toc352311786"/>
      <w:bookmarkEnd w:id="28"/>
      <w:r>
        <w:rPr>
          <w:bdr w:val="single" w:sz="4" w:space="0" w:color="000000"/>
        </w:rPr>
        <w:t>緣起的三重因緣：果從因生、事待理成、有依空立</w:t>
      </w:r>
      <w:r>
        <w:rPr>
          <w:rStyle w:val="FootnoteCharacters"/>
          <w:rStyle w:val="FootnoteAnchor"/>
          <w:rFonts w:cs="新細明體;PMingLiU"/>
          <w:sz w:val="24"/>
          <w:szCs w:val="24"/>
        </w:rPr>
        <w:footnoteReference w:id="33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此十二緣起</w:t>
      </w:r>
      <w:r>
        <w:rPr>
          <w:rFonts w:cs="新細明體;PMingLiU"/>
          <w:b/>
          <w:szCs w:val="24"/>
        </w:rPr>
        <w:t>與蘊、處、界法不同，蘊、處、界是一切法的分類，是具體的事實</w:t>
      </w:r>
      <w:r>
        <w:rPr>
          <w:rFonts w:cs="新細明體;PMingLiU"/>
          <w:szCs w:val="24"/>
        </w:rPr>
        <w:t>。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29" w:name="__RefHeading___Toc352311787"/>
      <w:bookmarkEnd w:id="29"/>
      <w:r>
        <w:rPr>
          <w:bdr w:val="single" w:sz="4" w:space="0" w:color="000000"/>
        </w:rPr>
        <w:t>果從因生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此緣起法也可說是事實，如老死、生、有等都可是事實的現象，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30" w:name="__RefHeading___Toc352311788"/>
      <w:bookmarkEnd w:id="30"/>
      <w:r>
        <w:rPr>
          <w:bdr w:val="single" w:sz="4" w:space="0" w:color="000000"/>
        </w:rPr>
        <w:t>事待理成：「此故彼」的「緣起支性、聖道支性」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然緣起法重在說明諸法的彼此依存性，前後程序性，即重於因果的理性。這種理性，是一切法的必然法則</w:t>
      </w:r>
      <w:r>
        <w:rPr>
          <w:rFonts w:cs="新細明體;PMingLiU"/>
          <w:szCs w:val="24"/>
        </w:rPr>
        <w:t>，如生緣老死，生與老死之間，有一種不變不移的必然關係，</w:t>
      </w:r>
      <w:r>
        <w:rPr>
          <w:rFonts w:cs="新細明體;PMingLiU"/>
          <w:b/>
          <w:szCs w:val="24"/>
        </w:rPr>
        <w:t>佛在複雜的現象中把握它彼此與前後的必然法則，於是對流轉的雜染法與還滅的清淨法，能正確的悟解它，進而改善它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4"/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31" w:name="__RefHeading___Toc352311789"/>
      <w:bookmarkEnd w:id="31"/>
      <w:r>
        <w:rPr>
          <w:bdr w:val="single" w:sz="4" w:space="0" w:color="000000"/>
        </w:rPr>
        <w:t>有依空立：十二因緣如虛空不可盡（中道空寂）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緣起的意義很深，所以佛對多聞第一的阿難說：『緣起甚深』。</w:t>
      </w:r>
      <w:r>
        <w:rPr>
          <w:rFonts w:cs="新細明體;PMingLiU"/>
          <w:b/>
          <w:szCs w:val="24"/>
        </w:rPr>
        <w:t>緣起是生死流轉，涅槃還滅法的道理，依緣而起的一切，不含有一點的實在性，所以菩薩修般若時見十二緣起畢竟空，沒有生起相，也沒有十二緣起的滅盡相</w:t>
      </w:r>
      <w:r>
        <w:rPr>
          <w:rFonts w:cs="新細明體;PMingLiU"/>
          <w:szCs w:val="24"/>
        </w:rPr>
        <w:t>。如《大般若經》說：</w:t>
      </w:r>
      <w:r>
        <w:rPr>
          <w:rFonts w:cs="新細明體;PMingLiU"/>
          <w:b/>
          <w:szCs w:val="24"/>
        </w:rPr>
        <w:t>『菩薩坐道場時，觀十二因緣如虛空不可盡』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5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32" w:name="__RefHeading___Toc352311790"/>
      <w:bookmarkEnd w:id="32"/>
      <w:r>
        <w:rPr>
          <w:bdr w:val="single" w:sz="4" w:space="0" w:color="000000"/>
        </w:rPr>
        <w:t>四諦空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無苦集滅道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觀四諦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人有生、老、病、死、愛別離、怨憎會、求不得等苦，雖有時少有所樂，然不究竟，終必是苦。人生是苦，諦實不虛，名</w:t>
      </w:r>
      <w:r>
        <w:rPr>
          <w:rFonts w:cs="新細明體;PMingLiU"/>
          <w:b/>
          <w:szCs w:val="24"/>
        </w:rPr>
        <w:t>苦諦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苦的原因，為無明、愛、見等煩惱，由此為因而引起苦果，名為</w:t>
      </w:r>
      <w:r>
        <w:rPr>
          <w:rFonts w:cs="新細明體;PMingLiU"/>
          <w:b/>
          <w:szCs w:val="24"/>
        </w:rPr>
        <w:t>集諦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從因生果，非不可滅，苦滅即得解脫，是</w:t>
      </w:r>
      <w:r>
        <w:rPr>
          <w:rFonts w:cs="新細明體;PMingLiU"/>
          <w:b/>
          <w:szCs w:val="24"/>
        </w:rPr>
        <w:t>滅諦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欲得苦滅，須依滅苦之道，道即道路方法，由此可以脫苦，如八正道、六波羅蜜多，是</w:t>
      </w:r>
      <w:r>
        <w:rPr>
          <w:rFonts w:cs="新細明體;PMingLiU"/>
          <w:b/>
          <w:szCs w:val="24"/>
        </w:rPr>
        <w:t>道諦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6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諦是</w:t>
      </w:r>
      <w:r>
        <w:rPr>
          <w:rFonts w:cs="新細明體;PMingLiU"/>
          <w:b/>
          <w:szCs w:val="24"/>
        </w:rPr>
        <w:t>真實不顛倒</w:t>
      </w:r>
      <w:r>
        <w:rPr>
          <w:rFonts w:cs="新細明體;PMingLiU"/>
          <w:szCs w:val="24"/>
        </w:rPr>
        <w:t>義，四諦即是四種</w:t>
      </w:r>
      <w:r>
        <w:rPr>
          <w:rFonts w:cs="新細明體;PMingLiU"/>
          <w:b/>
          <w:szCs w:val="24"/>
        </w:rPr>
        <w:t>真理</w:t>
      </w:r>
      <w:r>
        <w:rPr>
          <w:rFonts w:cs="新細明體;PMingLiU"/>
          <w:szCs w:val="24"/>
        </w:rPr>
        <w:t>，亦名四種</w:t>
      </w:r>
      <w:r>
        <w:rPr>
          <w:rFonts w:cs="新細明體;PMingLiU"/>
          <w:b/>
          <w:szCs w:val="24"/>
        </w:rPr>
        <w:t>真實</w:t>
      </w:r>
      <w:r>
        <w:rPr>
          <w:rFonts w:cs="新細明體;PMingLiU"/>
          <w:szCs w:val="24"/>
        </w:rPr>
        <w:t>。此也</w:t>
      </w:r>
      <w:r>
        <w:rPr>
          <w:rFonts w:cs="新細明體;PMingLiU"/>
          <w:b/>
          <w:szCs w:val="24"/>
        </w:rPr>
        <w:t>不但是苦等事實，在此等事實中，所含正見所見的苦等真理</w:t>
      </w:r>
      <w:r>
        <w:rPr>
          <w:rFonts w:cs="新細明體;PMingLiU"/>
          <w:szCs w:val="24"/>
        </w:rPr>
        <w:t>，也稱四聖諦，因為這唯有聖者能真實通達。此</w:t>
      </w:r>
      <w:r>
        <w:rPr>
          <w:rFonts w:cs="新細明體;PMingLiU"/>
          <w:b/>
          <w:szCs w:val="24"/>
        </w:rPr>
        <w:t>四聖諦與十二緣起同是諸法的理性，有不可變易的意義</w:t>
      </w:r>
      <w:r>
        <w:rPr>
          <w:rFonts w:cs="新細明體;PMingLiU"/>
          <w:szCs w:val="24"/>
        </w:rPr>
        <w:t>，如《佛遺教經》說：『月可令熱，日可令冷，佛說四諦，不可令異』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7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苦集二諦明有漏的世間因果，滅與道諦明清淨的出世間因果。世出世間都有因有果，所以分為四諦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8"/>
      </w:r>
      <w:r>
        <w:rPr>
          <w:rFonts w:cs="新細明體;PMingLiU"/>
          <w:b/>
          <w:szCs w:val="24"/>
        </w:rPr>
        <w:t>染淨因果法，一切從眾緣起，緣起無自性，故菩薩修般若時，觀此四諦畢竟空，即不礙四諦的一實諦</w:t>
      </w:r>
      <w:r>
        <w:rPr>
          <w:rFonts w:cs="新細明體;PMingLiU"/>
          <w:szCs w:val="24"/>
        </w:rPr>
        <w:t>。參看《中論》的〈觀四諦品〉。</w:t>
      </w:r>
      <w:r>
        <w:rPr>
          <w:rStyle w:val="FootnoteCharacters"/>
          <w:rStyle w:val="FootnoteAnchor"/>
          <w:rFonts w:cs="新細明體;PMingLiU"/>
          <w:szCs w:val="24"/>
        </w:rPr>
        <w:footnoteReference w:id="39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33" w:name="__RefHeading___Toc352311791"/>
      <w:bookmarkEnd w:id="33"/>
      <w:r>
        <w:rPr>
          <w:bdr w:val="single" w:sz="4" w:space="0" w:color="000000"/>
        </w:rPr>
        <w:t>能證智與所證理空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無智亦無得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觀</w:t>
      </w:r>
      <w:r>
        <w:rPr>
          <w:rFonts w:cs="新細明體;PMingLiU"/>
          <w:b/>
          <w:szCs w:val="24"/>
        </w:rPr>
        <w:t>能證智與所證理空</w:t>
      </w:r>
      <w:r>
        <w:rPr>
          <w:rFonts w:cs="新細明體;PMingLiU"/>
          <w:szCs w:val="24"/>
        </w:rPr>
        <w:t>。奘法師在《般若‧學觀品》，譯</w:t>
      </w:r>
      <w:r>
        <w:rPr>
          <w:rFonts w:cs="新細明體;PMingLiU"/>
          <w:b/>
          <w:szCs w:val="24"/>
        </w:rPr>
        <w:t>智</w:t>
      </w:r>
      <w:r>
        <w:rPr>
          <w:rFonts w:cs="新細明體;PMingLiU"/>
          <w:szCs w:val="24"/>
        </w:rPr>
        <w:t>為</w:t>
      </w:r>
      <w:r>
        <w:rPr>
          <w:rFonts w:cs="新細明體;PMingLiU"/>
          <w:b/>
          <w:szCs w:val="24"/>
        </w:rPr>
        <w:t>現觀</w:t>
      </w:r>
      <w:r>
        <w:rPr>
          <w:rFonts w:cs="新細明體;PMingLiU"/>
          <w:szCs w:val="24"/>
        </w:rPr>
        <w:t>，</w:t>
      </w:r>
      <w:r>
        <w:rPr>
          <w:rStyle w:val="FootnoteCharacters"/>
          <w:rStyle w:val="FootnoteAnchor"/>
        </w:rPr>
        <w:footnoteReference w:id="40"/>
      </w:r>
      <w:r>
        <w:rPr>
          <w:rFonts w:cs="新細明體;PMingLiU"/>
          <w:szCs w:val="24"/>
        </w:rPr>
        <w:t>此處隨順羅什三藏的舊譯。</w:t>
      </w:r>
      <w:r>
        <w:rPr>
          <w:rFonts w:cs="新細明體;PMingLiU"/>
          <w:b/>
          <w:szCs w:val="24"/>
        </w:rPr>
        <w:t>現觀，即是直覺的現前觀察，洞見真理</w:t>
      </w:r>
      <w:r>
        <w:rPr>
          <w:rFonts w:cs="新細明體;PMingLiU"/>
          <w:szCs w:val="24"/>
        </w:rPr>
        <w:t>。有能證的現觀，即有所證的真理。「智」是能觀，「得」為所觀；智為能得，得是所得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所證所得，約空有說，即空性；約生死涅槃說，即涅槃；約有為無為說，即無為。總之，對智為理，對行為果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此智與得，本經皆說為「無」者，此是菩薩般若的最高體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在用語言文字說來，好像有了能知所知、能得所得的差別；</w:t>
      </w:r>
      <w:r>
        <w:rPr>
          <w:rFonts w:cs="新細明體;PMingLiU"/>
          <w:b/>
          <w:szCs w:val="24"/>
        </w:rPr>
        <w:t>真正體證到的境界，是沒有能所差別的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說為般若證真理，不過是名言安立以表示它，而實</w:t>
      </w:r>
      <w:r>
        <w:rPr>
          <w:rFonts w:cs="新細明體;PMingLiU"/>
          <w:b/>
          <w:szCs w:val="24"/>
        </w:rPr>
        <w:t>理智是一如的，沒有智慧以外的真理，也沒有真理以外的智慧──切勿想像為一體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能所不可得，所以能證智與所證理，也畢竟空寂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42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前說五蘊、十二處、十八界空，此是就事象的分類說，屬於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十二緣起、四諦，是從事象以顯理說，屬於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又十二緣起、四諦是觀理，智得是證果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szCs w:val="24"/>
        </w:rPr>
        <w:t>此事象與理性，觀行與智證，在菩薩般若的真實體證時，一切是不生不滅，不垢不淨，不增不減的，一切是畢竟空寂，不可擬議的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34" w:name="__RefHeading___Toc352311792"/>
      <w:bookmarkEnd w:id="34"/>
      <w:r>
        <w:rPr/>
        <w:t>戊三</w:t>
      </w:r>
      <w:r>
        <w:rPr>
          <w:rFonts w:eastAsia="Times Ext Roman"/>
        </w:rPr>
        <w:t xml:space="preserve"> </w:t>
      </w:r>
      <w:r>
        <w:rPr/>
        <w:t>結顯空義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以無所得故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35" w:name="__RefHeading___Toc352311793"/>
      <w:bookmarkEnd w:id="35"/>
      <w:r>
        <w:rPr>
          <w:rFonts w:cs="Times Ext Roman" w:ascii="Times Ext Roman" w:hAnsi="Times Ext Roman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/>
          <w:szCs w:val="20"/>
          <w:bdr w:val="single" w:sz="4" w:space="0" w:color="000000"/>
        </w:rPr>
        <w:t>一切法</w:t>
      </w:r>
      <w:r>
        <w:rPr>
          <w:bdr w:val="single" w:sz="4" w:space="0" w:color="000000"/>
        </w:rPr>
        <w:t>「無所得（自性不可得）」，故一切皆「空」</w:t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這是對於照見一切皆空所提出的理由</w:t>
      </w:r>
      <w:r>
        <w:rPr>
          <w:rFonts w:cs="新細明體;PMingLiU"/>
          <w:szCs w:val="24"/>
        </w:rPr>
        <w:t>。一切法所以無不皆空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有以為空是外境空，內心的精神不空，這是</w:t>
      </w:r>
      <w:r>
        <w:rPr>
          <w:rFonts w:cs="新細明體;PMingLiU"/>
          <w:b/>
          <w:szCs w:val="24"/>
        </w:rPr>
        <w:t>境空心有</w:t>
      </w:r>
      <w:r>
        <w:rPr>
          <w:rFonts w:cs="新細明體;PMingLiU"/>
          <w:szCs w:val="24"/>
        </w:rPr>
        <w:t>論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有以為空是除去內心的錯誤，外境不空，這是</w:t>
      </w:r>
      <w:r>
        <w:rPr>
          <w:rFonts w:cs="新細明體;PMingLiU"/>
          <w:b/>
          <w:szCs w:val="24"/>
        </w:rPr>
        <w:t>心空境有</w:t>
      </w:r>
      <w:r>
        <w:rPr>
          <w:rFonts w:cs="新細明體;PMingLiU"/>
          <w:szCs w:val="24"/>
        </w:rPr>
        <w:t>論者。</w:t>
      </w:r>
      <w:r>
        <w:rPr>
          <w:rFonts w:cs="新細明體;PMingLiU"/>
          <w:b/>
          <w:szCs w:val="24"/>
        </w:rPr>
        <w:t>這都是偏於一邊，不得法的實相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真空，要在一切法自性不可得上說</w:t>
      </w:r>
      <w:r>
        <w:rPr>
          <w:rFonts w:cs="新細明體;PMingLiU"/>
          <w:szCs w:val="24"/>
        </w:rPr>
        <w:t>：五蘊、十二處、十八界、緣起、四諦、智、得，</w:t>
      </w:r>
      <w:r>
        <w:rPr>
          <w:rFonts w:cs="新細明體;PMingLiU"/>
          <w:b/>
          <w:szCs w:val="24"/>
        </w:rPr>
        <w:t>求自性本不可得，因為法法的自性不可得，所以是空</w:t>
      </w:r>
      <w:r>
        <w:rPr>
          <w:rFonts w:cs="新細明體;PMingLiU"/>
          <w:szCs w:val="24"/>
        </w:rPr>
        <w:t>。如蘊等是有自性的，今觀其不可得，反而是錯誤了。</w:t>
      </w:r>
      <w:r>
        <w:rPr>
          <w:rFonts w:cs="新細明體;PMingLiU"/>
          <w:b/>
          <w:szCs w:val="24"/>
        </w:rPr>
        <w:t>因諸法本性是不可得的，不過眾生未能徹悟而已；不可得的，還他個不可得，直顯一切法的本來，所以說：「以無所得故」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一切法本性不可得，眾生以無明而執為實有</w:t>
      </w:r>
      <w:r>
        <w:rPr>
          <w:rFonts w:cs="新細明體;PMingLiU"/>
          <w:szCs w:val="24"/>
        </w:rPr>
        <w:t>。如童孩見鬼神塑像，不由地害怕起來，這因為不知假名無實，執有實鬼，聞名執實，</w:t>
      </w:r>
      <w:r>
        <w:rPr>
          <w:rFonts w:cs="新細明體;PMingLiU"/>
          <w:b/>
          <w:szCs w:val="24"/>
        </w:rPr>
        <w:t>這是眾生不得解脫的唯一根源，即是無明，以有所得心求一切法。今菩薩般若以無所得慧照見五蘊等一切法空，由此離我法執而得解脫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從</w:t>
      </w:r>
      <w:r>
        <w:rPr>
          <w:rFonts w:cs="新細明體;PMingLiU"/>
          <w:b/>
          <w:szCs w:val="24"/>
        </w:rPr>
        <w:t>理論</w:t>
      </w:r>
      <w:r>
        <w:rPr>
          <w:rFonts w:cs="新細明體;PMingLiU"/>
          <w:szCs w:val="24"/>
        </w:rPr>
        <w:t>上說，以一切法本不可得，</w:t>
      </w:r>
      <w:r>
        <w:rPr>
          <w:rFonts w:cs="新細明體;PMingLiU"/>
          <w:b/>
          <w:szCs w:val="24"/>
        </w:rPr>
        <w:t>說明</w:t>
      </w:r>
      <w:r>
        <w:rPr>
          <w:rFonts w:cs="新細明體;PMingLiU"/>
          <w:szCs w:val="24"/>
        </w:rPr>
        <w:t>蘊等所以是空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從</w:t>
      </w:r>
      <w:r>
        <w:rPr>
          <w:rFonts w:cs="新細明體;PMingLiU"/>
          <w:b/>
          <w:szCs w:val="24"/>
        </w:rPr>
        <w:t>修證</w:t>
      </w:r>
      <w:r>
        <w:rPr>
          <w:rFonts w:cs="新細明體;PMingLiU"/>
          <w:szCs w:val="24"/>
        </w:rPr>
        <w:t>上說，即以無所得慧所以能</w:t>
      </w:r>
      <w:r>
        <w:rPr>
          <w:rFonts w:cs="新細明體;PMingLiU"/>
          <w:b/>
          <w:szCs w:val="24"/>
        </w:rPr>
        <w:t>達到</w:t>
      </w:r>
      <w:r>
        <w:rPr>
          <w:rFonts w:cs="新細明體;PMingLiU"/>
          <w:szCs w:val="24"/>
        </w:rPr>
        <w:t>一切法空性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這一句，總結以上五蘊等皆空的理由</w:t>
      </w:r>
      <w:r>
        <w:rPr>
          <w:rFonts w:cs="新細明體;PMingLiU"/>
          <w:szCs w:val="24"/>
        </w:rPr>
        <w:t>，可以遍五蘊等一切法說，即如：</w:t>
      </w:r>
      <w:r>
        <w:rPr>
          <w:rFonts w:cs="新細明體;PMingLiU"/>
          <w:b/>
          <w:szCs w:val="24"/>
        </w:rPr>
        <w:t>無</w:t>
      </w:r>
      <w:r>
        <w:rPr>
          <w:rFonts w:cs="新細明體;PMingLiU"/>
          <w:szCs w:val="24"/>
        </w:rPr>
        <w:t>色、</w:t>
      </w:r>
      <w:r>
        <w:rPr>
          <w:rFonts w:cs="新細明體;PMingLiU"/>
          <w:b/>
          <w:szCs w:val="24"/>
        </w:rPr>
        <w:t>無</w:t>
      </w:r>
      <w:r>
        <w:rPr>
          <w:rFonts w:cs="新細明體;PMingLiU"/>
          <w:szCs w:val="24"/>
        </w:rPr>
        <w:t>受、想、行、識，</w:t>
      </w:r>
      <w:r>
        <w:rPr>
          <w:rFonts w:cs="新細明體;PMingLiU"/>
          <w:b/>
          <w:szCs w:val="24"/>
        </w:rPr>
        <w:t>以無所得故</w:t>
      </w:r>
      <w:r>
        <w:rPr>
          <w:rFonts w:cs="新細明體;PMingLiU"/>
          <w:szCs w:val="24"/>
        </w:rPr>
        <w:t>；</w:t>
      </w:r>
      <w:r>
        <w:rPr>
          <w:rFonts w:cs="新細明體;PMingLiU"/>
          <w:b/>
          <w:szCs w:val="24"/>
        </w:rPr>
        <w:t>無</w:t>
      </w:r>
      <w:r>
        <w:rPr>
          <w:rFonts w:cs="新細明體;PMingLiU"/>
          <w:szCs w:val="24"/>
        </w:rPr>
        <w:t>眼、耳、鼻、舌、身、意，</w:t>
      </w:r>
      <w:r>
        <w:rPr>
          <w:rFonts w:cs="新細明體;PMingLiU"/>
          <w:b/>
          <w:szCs w:val="24"/>
        </w:rPr>
        <w:t>無</w:t>
      </w:r>
      <w:r>
        <w:rPr>
          <w:rFonts w:cs="新細明體;PMingLiU"/>
          <w:szCs w:val="24"/>
        </w:rPr>
        <w:t>色、聲、香、味、觸、法，</w:t>
      </w:r>
      <w:r>
        <w:rPr>
          <w:rFonts w:cs="新細明體;PMingLiU"/>
          <w:b/>
          <w:szCs w:val="24"/>
        </w:rPr>
        <w:t>以無所得故</w:t>
      </w:r>
      <w:r>
        <w:rPr>
          <w:rFonts w:cs="新細明體;PMingLiU"/>
          <w:szCs w:val="24"/>
        </w:rPr>
        <w:t>等。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ind w:firstLine="390"/>
        <w:rPr/>
      </w:pPr>
      <w:bookmarkStart w:id="36" w:name="__RefHeading___Toc352311794"/>
      <w:r>
        <w:rPr/>
        <w:t>丁二</w:t>
      </w:r>
      <w:r>
        <w:rPr>
          <w:rFonts w:eastAsia="Times Ext Roman"/>
        </w:rPr>
        <w:t xml:space="preserve"> </w:t>
      </w:r>
      <w:r>
        <w:rPr/>
        <w:t>得般若果</w:t>
      </w:r>
      <w:bookmarkEnd w:id="36"/>
      <w:r>
        <w:rPr>
          <w:rFonts w:eastAsia="Times Ext Roman"/>
        </w:rPr>
        <w:t xml:space="preserve"> </w:t>
      </w:r>
    </w:p>
    <w:p>
      <w:pPr>
        <w:pStyle w:val="Heading1"/>
        <w:numPr>
          <w:ilvl w:val="0"/>
          <w:numId w:val="0"/>
        </w:numPr>
        <w:spacing w:before="108" w:after="108"/>
        <w:ind w:left="1077" w:hanging="619"/>
        <w:rPr/>
      </w:pPr>
      <w:bookmarkStart w:id="37" w:name="__RefHeading___Toc352311795"/>
      <w:bookmarkEnd w:id="37"/>
      <w:r>
        <w:rPr>
          <w:rFonts w:cs="Times Ext Roman" w:ascii="Times Ext Roman" w:hAnsi="Times Ext Roman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/>
          <w:szCs w:val="20"/>
          <w:bdr w:val="single" w:sz="4" w:space="0" w:color="000000"/>
        </w:rPr>
        <w:t>標宗中</w:t>
      </w:r>
      <w:r>
        <w:rPr>
          <w:bdr w:val="single" w:sz="4" w:space="0" w:color="000000"/>
        </w:rPr>
        <w:t>「度一切苦厄」的解說</w:t>
      </w:r>
    </w:p>
    <w:p>
      <w:pPr>
        <w:pStyle w:val="Heading"/>
        <w:spacing w:before="108" w:after="108"/>
        <w:ind w:firstLine="521"/>
        <w:rPr/>
      </w:pPr>
      <w:bookmarkStart w:id="38" w:name="__RefHeading___Toc352311796"/>
      <w:r>
        <w:rPr/>
        <w:t>戊一</w:t>
      </w:r>
      <w:r>
        <w:rPr>
          <w:rFonts w:eastAsia="Times Ext Roman"/>
        </w:rPr>
        <w:t xml:space="preserve"> </w:t>
      </w:r>
      <w:r>
        <w:rPr/>
        <w:t>涅槃果──三乘共果</w:t>
      </w:r>
      <w:bookmarkEnd w:id="38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菩提薩埵，依般若波羅蜜多故，心無罣礙。無罣礙故，無有恐怖，遠離顛倒夢想，究竟涅槃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b/>
          <w:b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觀空，不是知識的論辨，而是藉此以解脫眾苦的，所以接著明般若果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43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此明菩薩得</w:t>
      </w:r>
      <w:r>
        <w:rPr>
          <w:rFonts w:cs="新細明體;PMingLiU"/>
          <w:b/>
          <w:szCs w:val="24"/>
        </w:rPr>
        <w:t>涅槃果，即三乘共果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44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「依般若波羅蜜多故」，觀一切法性空不可得，由此能「心無罣礙」</w:t>
      </w:r>
      <w:r>
        <w:rPr>
          <w:rFonts w:cs="新細明體;PMingLiU"/>
          <w:szCs w:val="24"/>
        </w:rPr>
        <w:t>，如游刃入於無間，所以論說：</w:t>
      </w:r>
      <w:r>
        <w:rPr>
          <w:rFonts w:cs="新細明體;PMingLiU"/>
          <w:b/>
          <w:szCs w:val="24"/>
        </w:rPr>
        <w:t>『以無所得，得無所礙』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無智凡夫</w:t>
      </w:r>
      <w:r>
        <w:rPr>
          <w:rFonts w:cs="新細明體;PMingLiU"/>
          <w:szCs w:val="24"/>
        </w:rPr>
        <w:t>，不了法空，處處執有，心中的煩惱，波興浪湧，所以觸處生礙，無邊荊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菩薩</w:t>
      </w:r>
      <w:r>
        <w:rPr>
          <w:rFonts w:cs="新細明體;PMingLiU"/>
          <w:szCs w:val="24"/>
        </w:rPr>
        <w:t>離煩惱執障，能心中清淨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「無罣礙故，無有恐怖」：恐怖為愚癡心所生起，心有罣礙，執有我法而患得患失，即無往而不恐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經中說五畏：惡名畏、惡道畏、不活畏</w:t>
      </w:r>
      <w:r>
        <w:rPr>
          <w:rStyle w:val="FootnoteCharacters"/>
          <w:rStyle w:val="FootnoteAnchor"/>
          <w:rFonts w:cs="新細明體;PMingLiU"/>
          <w:szCs w:val="24"/>
        </w:rPr>
        <w:footnoteReference w:id="45"/>
      </w:r>
      <w:r>
        <w:rPr>
          <w:rFonts w:cs="新細明體;PMingLiU"/>
          <w:szCs w:val="24"/>
        </w:rPr>
        <w:t>、死畏、大眾威德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此中結歸究竟涅槃，恐怖可約</w:t>
      </w:r>
      <w:r>
        <w:rPr>
          <w:rFonts w:cs="新細明體;PMingLiU"/>
          <w:b/>
          <w:szCs w:val="24"/>
        </w:rPr>
        <w:t>生死</w:t>
      </w:r>
      <w:r>
        <w:rPr>
          <w:rFonts w:cs="新細明體;PMingLiU"/>
          <w:szCs w:val="24"/>
        </w:rPr>
        <w:t>說，</w:t>
      </w:r>
      <w:r>
        <w:rPr>
          <w:rFonts w:cs="新細明體;PMingLiU"/>
          <w:b/>
          <w:szCs w:val="24"/>
        </w:rPr>
        <w:t>『坦然不怖於生死』，即自然沒有一切恐怖了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菩薩</w:t>
      </w:r>
      <w:r>
        <w:rPr>
          <w:rFonts w:cs="新細明體;PMingLiU"/>
          <w:b/>
          <w:szCs w:val="24"/>
        </w:rPr>
        <w:t>了法性空，知一切法如幻，能不為我法所礙而有恐怖，即「遠離顛倒夢想」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顛倒</w:t>
      </w:r>
      <w:r>
        <w:rPr>
          <w:rFonts w:cs="新細明體;PMingLiU"/>
          <w:szCs w:val="24"/>
        </w:rPr>
        <w:t>，即是一切不合理的思想與行為，根本是執我執法，因此而起的無常計常，非樂計樂，無我計我，不淨計淨；以及欲行苦行等惡行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夢想</w:t>
      </w:r>
      <w:r>
        <w:rPr>
          <w:rFonts w:cs="新細明體;PMingLiU"/>
          <w:szCs w:val="24"/>
        </w:rPr>
        <w:t>，即是妄想，即一切顛倒想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四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菩薩依智慧行──悟真空理，修中道行──遠離一切顛倒夢想，消除身心、自他、物我間的種種錯誤，即拔除了苦厄的根本，不怖於生死，能得「究竟涅槃」。涅槃是梵語，意譯</w:t>
      </w:r>
      <w:r>
        <w:rPr>
          <w:rFonts w:cs="新細明體;PMingLiU"/>
          <w:b/>
          <w:szCs w:val="24"/>
        </w:rPr>
        <w:t>寂滅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szCs w:val="24"/>
        </w:rPr>
        <w:t>一切動亂紛擾到此全無，故稱究竟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菩薩依般若，能遠離顛倒夢想究竟涅槃。我們如能依此以行，解一切法空，不但處事待人，能因此減少許多苦痛，生死根本也可因此而解脫了。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39" w:name="__RefHeading___Toc352311797"/>
      <w:r>
        <w:rPr/>
        <w:t>戊二</w:t>
      </w:r>
      <w:r>
        <w:rPr>
          <w:rFonts w:eastAsia="Times Ext Roman"/>
        </w:rPr>
        <w:t xml:space="preserve"> </w:t>
      </w:r>
      <w:r>
        <w:rPr/>
        <w:t>菩提果──如來不共果</w:t>
      </w:r>
      <w:bookmarkEnd w:id="39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三世諸佛，依般若波羅蜜多故，得阿耨多羅三藐三菩提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不但菩薩，諸佛也是依此般若而得成佛的。凡是證得圓滿覺悟的，都名為佛。所以經上說：這過去、現在、未來的「三世諸佛」，四方、四維、上下的十方諸佛，</w:t>
      </w:r>
      <w:r>
        <w:rPr>
          <w:rFonts w:cs="新細明體;PMingLiU"/>
          <w:b/>
          <w:szCs w:val="24"/>
        </w:rPr>
        <w:t>從最初發心，中間修菩薩行，直到最後成佛，無不是依般若為先導的</w:t>
      </w:r>
      <w:r>
        <w:rPr>
          <w:rFonts w:cs="新細明體;PMingLiU"/>
          <w:szCs w:val="24"/>
        </w:rPr>
        <w:t>。所以說：</w:t>
      </w:r>
      <w:r>
        <w:rPr>
          <w:rFonts w:cs="新細明體;PMingLiU"/>
          <w:b/>
          <w:szCs w:val="24"/>
        </w:rPr>
        <w:t>「依般若波羅蜜多故，得阿耨多羅三藐三菩提」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阿耨多羅譯無上，三藐三菩提譯正等正覺；合稱為無上正等覺，或無上正遍覺。</w:t>
      </w:r>
      <w:r>
        <w:rPr>
          <w:rFonts w:cs="新細明體;PMingLiU"/>
          <w:b/>
          <w:szCs w:val="24"/>
        </w:rPr>
        <w:t>正覺</w:t>
      </w:r>
      <w:r>
        <w:rPr>
          <w:rFonts w:cs="新細明體;PMingLiU"/>
          <w:szCs w:val="24"/>
        </w:rPr>
        <w:t>，即對宇宙人生真理有根本的正確覺悟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聲聞緣覺</w:t>
      </w:r>
      <w:r>
        <w:rPr>
          <w:rFonts w:cs="新細明體;PMingLiU"/>
          <w:szCs w:val="24"/>
        </w:rPr>
        <w:t>也可證得，但不能普遍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菩薩</w:t>
      </w:r>
      <w:r>
        <w:rPr>
          <w:rFonts w:cs="新細明體;PMingLiU"/>
          <w:szCs w:val="24"/>
        </w:rPr>
        <w:t>雖能普遍，然如十三十四的月亮，還沒有圓滿，不是無上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唯</w:t>
      </w:r>
      <w:r>
        <w:rPr>
          <w:rFonts w:cs="新細明體;PMingLiU"/>
          <w:b/>
          <w:szCs w:val="24"/>
        </w:rPr>
        <w:t>佛</w:t>
      </w:r>
      <w:r>
        <w:rPr>
          <w:rFonts w:cs="新細明體;PMingLiU"/>
          <w:szCs w:val="24"/>
        </w:rPr>
        <w:t>所證，如十五夜月的圓滿，故名無上正遍覺。</w:t>
      </w:r>
      <w:r>
        <w:rPr>
          <w:rStyle w:val="FootnoteCharacters"/>
          <w:rStyle w:val="FootnoteAnchor"/>
          <w:rFonts w:cs="新細明體;PMingLiU"/>
          <w:szCs w:val="24"/>
        </w:rPr>
        <w:footnoteReference w:id="46"/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>
          <w:rFonts w:cs="新細明體;PMingLiU"/>
          <w:b/>
          <w:b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般若與佛菩提，本非二事，般若是智慧，佛果菩提即無上正遍覺，又名一切智。在修行期中，覺未圓滿，名為般若；及證得究竟圓滿，即名為無上菩提。所以什公說：菩提是『老般若』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47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諸佛菩提，非僅是智慧，是以慧為中心，融攝佛果一切功德。</w:t>
      </w:r>
      <w:r>
        <w:rPr>
          <w:rFonts w:cs="新細明體;PMingLiU"/>
          <w:szCs w:val="24"/>
        </w:rPr>
        <w:t>諸佛</w:t>
      </w:r>
      <w:r>
        <w:rPr>
          <w:rFonts w:cs="新細明體;PMingLiU"/>
          <w:b/>
          <w:szCs w:val="24"/>
        </w:rPr>
        <w:t>因地修行時，不僅是修般若，也修施、戒、忍、進、禪等自利利他一切功德；故證果時，也證得無邊功德，</w:t>
      </w:r>
      <w:r>
        <w:rPr>
          <w:rFonts w:cs="新細明體;PMingLiU"/>
          <w:szCs w:val="24"/>
        </w:rPr>
        <w:t>如十力、四無畏、十八不共法等。</w:t>
      </w:r>
      <w:r>
        <w:rPr>
          <w:rFonts w:cs="新細明體;PMingLiU"/>
          <w:b/>
          <w:szCs w:val="24"/>
        </w:rPr>
        <w:t>無上正遍覺，即圓具此一切功德的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菩薩依般若證空性以攝導萬行，</w:t>
      </w:r>
      <w:r>
        <w:rPr>
          <w:rFonts w:cs="新細明體;PMingLiU"/>
          <w:b/>
          <w:szCs w:val="24"/>
        </w:rPr>
        <w:t>在實證邊，能證智與所證理，能攝智與所攝行，都是超越的。依此，《金剛經》說：『是法平等，無有高下』。</w:t>
      </w:r>
      <w:r>
        <w:rPr>
          <w:rFonts w:cs="新細明體;PMingLiU"/>
          <w:szCs w:val="24"/>
        </w:rPr>
        <w:t>究竟的無上菩提，</w:t>
      </w:r>
      <w:r>
        <w:rPr>
          <w:rFonts w:cs="新細明體;PMingLiU"/>
          <w:b/>
          <w:szCs w:val="24"/>
        </w:rPr>
        <w:t>在實相慧的究竟證中，是即萬行而離眾相，超越不可思議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48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菩薩修學般若，志在證得佛果菩提，為什麼此經說菩薩證究竟涅槃，不說證菩提呢？此因</w:t>
      </w: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rFonts w:cs="新細明體;PMingLiU"/>
          <w:szCs w:val="24"/>
        </w:rPr>
        <w:t>無上正等菩提，約究竟圓滿說，唯佛能證得。</w:t>
      </w: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rFonts w:cs="新細明體;PMingLiU"/>
          <w:szCs w:val="24"/>
        </w:rPr>
        <w:t>而究竟涅槃則不然，是三乘共果，聲聞阿羅漢，菩薩第七地──或說第八地，都能證得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不過聲聞者至此，即以為究竟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而菩薩雖了知無分別法性，不生不滅，不垢不淨，不增不減，得有諸佛護持，及發心度脫一切眾生的本願，於是不入涅槃，進趨佛果的阿耨多羅三藐三菩提。所以龍樹說：</w:t>
      </w:r>
      <w:r>
        <w:rPr>
          <w:rFonts w:cs="新細明體;PMingLiU"/>
          <w:b/>
          <w:szCs w:val="24"/>
        </w:rPr>
        <w:t>『無生是佛道門』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49"/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ind w:firstLine="260"/>
        <w:rPr/>
      </w:pPr>
      <w:bookmarkStart w:id="40" w:name="__RefHeading___Toc352311798"/>
      <w:r>
        <w:rPr/>
        <w:t>丙二</w:t>
      </w:r>
      <w:r>
        <w:rPr>
          <w:rFonts w:eastAsia="Times Ext Roman"/>
        </w:rPr>
        <w:t xml:space="preserve"> </w:t>
      </w:r>
      <w:r>
        <w:rPr/>
        <w:t>喻讚般若德</w:t>
      </w:r>
      <w:bookmarkEnd w:id="40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故知般若波羅蜜多，是大神咒，是大明咒，是無上咒，是無等等咒，能除一切苦，真實不虛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是引喻讚德。</w:t>
      </w:r>
      <w:r>
        <w:rPr>
          <w:rFonts w:cs="新細明體;PMingLiU"/>
          <w:b/>
          <w:szCs w:val="24"/>
        </w:rPr>
        <w:t>咒是一般印度人所信為有極大妙用的；印度教徒，以為誦持密咒，可以藉咒語裡的鬼神名字和祕密號令，解決人力所不可奈何的事。</w:t>
      </w:r>
      <w:r>
        <w:rPr>
          <w:rFonts w:cs="新細明體;PMingLiU"/>
          <w:szCs w:val="24"/>
        </w:rPr>
        <w:t>凡欲求福、息災、神通妙用，或利益人、或損惱人，都可從咒力中獲得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在無量的咒語中，有些效力大的，今即引為譬喻讚說般若的功德──《大般若經》意如此。所以說：「故知般若波羅蜜多，是大神咒」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大神</w:t>
      </w:r>
      <w:r>
        <w:rPr>
          <w:rFonts w:cs="新細明體;PMingLiU"/>
          <w:szCs w:val="24"/>
        </w:rPr>
        <w:t>，喻讚般若有極大的力量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「大明」</w:t>
      </w:r>
      <w:r>
        <w:rPr>
          <w:rFonts w:cs="新細明體;PMingLiU"/>
          <w:szCs w:val="24"/>
        </w:rPr>
        <w:t>，喻讚般若的能破一切黑暗愚癡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「無上」</w:t>
      </w:r>
      <w:r>
        <w:rPr>
          <w:rFonts w:cs="新細明體;PMingLiU"/>
          <w:szCs w:val="24"/>
        </w:rPr>
        <w:t>，喻般若為一切法門中最，沒有更過其上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涅槃為無等法，非一切可及，而般若如涅槃，所以名為</w:t>
      </w:r>
      <w:r>
        <w:rPr>
          <w:rFonts w:cs="新細明體;PMingLiU"/>
          <w:b/>
          <w:szCs w:val="24"/>
        </w:rPr>
        <w:t>「無等等」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5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《大般若經》中尚有</w:t>
      </w:r>
      <w:r>
        <w:rPr>
          <w:rFonts w:cs="新細明體;PMingLiU"/>
          <w:b/>
          <w:szCs w:val="24"/>
        </w:rPr>
        <w:t>『是一切咒王』</w:t>
      </w:r>
      <w:r>
        <w:rPr>
          <w:rFonts w:cs="新細明體;PMingLiU"/>
          <w:szCs w:val="24"/>
        </w:rPr>
        <w:t>句，喻讚般若為一切法門之王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印度人誦咒，不外為了除苦得樂，</w:t>
      </w:r>
      <w:r>
        <w:rPr>
          <w:rFonts w:cs="新細明體;PMingLiU"/>
          <w:b/>
          <w:szCs w:val="24"/>
        </w:rPr>
        <w:t>今此般若依之可以離生死苦，得涅槃樂。離一切苦，得究竟樂，所以說：「能除一切苦，真實不虛」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菩提薩埵以下，即總標度一切苦厄的解說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此下，《大般若經》中缺。</w:t>
      </w:r>
      <w:r>
        <w:rPr>
          <w:rFonts w:cs="Times Ext Roman" w:eastAsia="Times Ext Roman"/>
          <w:b/>
          <w:szCs w:val="24"/>
        </w:rPr>
        <w:t xml:space="preserve"> 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</w:r>
    </w:p>
    <w:p>
      <w:pPr>
        <w:pStyle w:val="Heading"/>
        <w:spacing w:before="108" w:after="108"/>
        <w:ind w:firstLine="130"/>
        <w:rPr>
          <w:rFonts w:cs="新細明體;PMingLiU"/>
        </w:rPr>
      </w:pPr>
      <w:bookmarkStart w:id="41" w:name="__RefHeading___Toc352311799"/>
      <w:r>
        <w:rPr>
          <w:rFonts w:cs="新細明體;PMingLiU"/>
          <w:szCs w:val="24"/>
        </w:rPr>
        <w:t>乙二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曲為鈍根說方便</w:t>
      </w:r>
      <w:bookmarkEnd w:id="41"/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故說般若波羅蜜多咒，即說咒曰：揭諦揭諦，波羅揭諦，波羅僧揭諦，菩提薩婆訶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4"/>
        </w:numPr>
        <w:spacing w:before="108" w:after="108"/>
        <w:ind w:left="426" w:hanging="426"/>
        <w:rPr>
          <w:bdr w:val="single" w:sz="4" w:space="0" w:color="000000"/>
        </w:rPr>
      </w:pPr>
      <w:bookmarkStart w:id="42" w:name="__RefHeading___Toc352311800"/>
      <w:bookmarkEnd w:id="42"/>
      <w:r>
        <w:rPr>
          <w:bdr w:val="single" w:sz="4" w:space="0" w:color="000000"/>
        </w:rPr>
        <w:t>為鈍根人生信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為鈍根人巧說般若。愚癡眾生，聽聞般若，</w:t>
      </w:r>
      <w:r>
        <w:rPr>
          <w:rFonts w:cs="新細明體;PMingLiU"/>
          <w:b/>
          <w:szCs w:val="24"/>
        </w:rPr>
        <w:t>每不易信受，反生毀謗</w:t>
      </w:r>
      <w:r>
        <w:rPr>
          <w:rFonts w:cs="新細明體;PMingLiU"/>
          <w:szCs w:val="24"/>
        </w:rPr>
        <w:t>。這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深觀妙果，過於高上，卑劣眾生是不敢希求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尤其是眾生一向執有，今聞經中一再說空，與他們本心相違，極難信受。</w:t>
      </w:r>
      <w:r>
        <w:rPr>
          <w:rFonts w:cs="新細明體;PMingLiU"/>
          <w:b/>
          <w:szCs w:val="24"/>
        </w:rPr>
        <w:t>般若法門，由此即不易弘傳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大概佛滅五百年後，特別是在千年以後，佛法為了適應時機，採取通俗路線，或是迎合低級趣味。因為這樣，才容易使世人信受</w:t>
      </w:r>
      <w:r>
        <w:rPr>
          <w:rFonts w:cs="新細明體;PMingLiU"/>
          <w:szCs w:val="24"/>
        </w:rPr>
        <w:t>。所以印度的後期佛教，為了適合當時印度人的口味，大乘經中都附有密咒。千年以後，密教更不斷高揚。</w:t>
      </w:r>
      <w:r>
        <w:rPr>
          <w:rStyle w:val="FootnoteCharacters"/>
          <w:rStyle w:val="FootnoteAnchor"/>
          <w:rFonts w:cs="新細明體;PMingLiU"/>
          <w:szCs w:val="24"/>
        </w:rPr>
        <w:footnoteReference w:id="50"/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這不失為方便適化之一，如近人說法，每論及近代思想，雖所說的不盡合佛義，也每每引起近代學者對於佛法的好感。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3" w:name="__RefHeading___Toc352311801"/>
      <w:bookmarkEnd w:id="43"/>
      <w:r>
        <w:rPr>
          <w:bdr w:val="single" w:sz="4" w:space="0" w:color="000000"/>
        </w:rPr>
        <w:t>為鈍根人得定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同時，人們的思想是散亂的，而般若慧是要從靜定中長養起來，</w:t>
      </w:r>
      <w:r>
        <w:rPr>
          <w:rFonts w:cs="新細明體;PMingLiU"/>
          <w:b/>
          <w:szCs w:val="24"/>
        </w:rPr>
        <w:t>此密咒不加以任何解說，一心持誦，即能使精神集中而達心專一境的定境，也可為引發智慧的方便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這種方便，佛法裏還不只一種，如讀經、禮佛、念佛等皆是。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4" w:name="__RefHeading___Toc352311802"/>
      <w:bookmarkEnd w:id="44"/>
      <w:r>
        <w:rPr>
          <w:bdr w:val="single" w:sz="4" w:space="0" w:color="000000"/>
        </w:rPr>
        <w:t>咒意與教義一致：以「同脫苦厄、同得菩提的波羅蜜」，作成密咒的形式</w:t>
      </w:r>
    </w:p>
    <w:p>
      <w:pPr>
        <w:pStyle w:val="Normal"/>
        <w:tabs>
          <w:tab w:val="clear" w:pos="480"/>
          <w:tab w:val="left" w:pos="3828" w:leader="none"/>
        </w:tabs>
        <w:spacing w:before="108" w:after="0"/>
        <w:rPr/>
      </w:pPr>
      <w:r>
        <w:rPr>
          <w:rFonts w:cs="新細明體;PMingLiU"/>
          <w:b/>
          <w:szCs w:val="24"/>
        </w:rPr>
        <w:t>如從慧悟說：密咒不可解說，而解說起來，實與教義一致。</w:t>
      </w:r>
      <w:r>
        <w:rPr>
          <w:rFonts w:cs="新細明體;PMingLiU"/>
          <w:szCs w:val="24"/>
        </w:rPr>
        <w:t>如「揭諦」是去義，「波羅」是到彼岸義，「僧」是眾義，「菩提」是覺義，「薩婆訶」是速疾成就義。綜合起來，即是：</w:t>
      </w:r>
      <w:r>
        <w:rPr>
          <w:rFonts w:cs="新細明體;PMingLiU"/>
          <w:b/>
          <w:szCs w:val="24"/>
        </w:rPr>
        <w:t>去啊！去啊！到彼岸去啊！大眾都去啊！願正覺的速疾成就！</w:t>
      </w:r>
      <w:r>
        <w:rPr>
          <w:rFonts w:cs="新細明體;PMingLiU"/>
          <w:szCs w:val="24"/>
        </w:rPr>
        <w:t>這末一句，類似耶教禱詞中的阿門，道教咒語中的如律令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《心經》的從《般若經》節出而單獨流行者，</w:t>
      </w:r>
      <w:r>
        <w:rPr>
          <w:rFonts w:cs="新細明體;PMingLiU"/>
          <w:b/>
          <w:szCs w:val="24"/>
        </w:rPr>
        <w:t>為了引令鈍根人生信得定等，所以以度脫一切苦厄的波羅蜜，作成密咒的形式而附以「是大神咒」等之後</w:t>
      </w:r>
      <w:r>
        <w:rPr>
          <w:rFonts w:cs="新細明體;PMingLiU"/>
          <w:szCs w:val="24"/>
        </w:rPr>
        <w:t>。如解了咒意，這</w:t>
      </w:r>
      <w:r>
        <w:rPr>
          <w:rFonts w:cs="新細明體;PMingLiU"/>
          <w:b/>
          <w:szCs w:val="24"/>
        </w:rPr>
        <w:t>不過以大家同脫苦厄，同得菩提的願望為結論而已。</w:t>
      </w:r>
      <w:r>
        <w:rPr>
          <w:rFonts w:cs="新細明體;PMingLiU"/>
          <w:szCs w:val="24"/>
        </w:rPr>
        <w:t>（續明記）</w:t>
      </w:r>
      <w:r>
        <w:rPr>
          <w:rFonts w:cs="Times Ext Roman" w:eastAsia="Times Ext Roman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hzk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8 ~ p.1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有人說：緣起是佛教的核心，我們說明他就可以了，何必要大談其空呢？</w:t>
      </w:r>
      <w:r>
        <w:rPr>
          <w:b/>
        </w:rPr>
        <w:t>這太把緣起看簡單了！</w:t>
      </w:r>
      <w:r>
        <w:rPr/>
        <w:t>《阿含經》說：「十二緣起，甚深甚深，難見難了，難可通達」；而「緣起之寂滅性，更難了知，更難通達」！</w:t>
      </w:r>
    </w:p>
    <w:p>
      <w:pPr>
        <w:pStyle w:val="Footnote"/>
        <w:spacing w:before="0" w:after="72"/>
        <w:ind w:left="602" w:hanging="0"/>
        <w:rPr/>
      </w:pPr>
      <w:r>
        <w:rPr/>
        <w:t>要知道，</w:t>
      </w:r>
      <w:r>
        <w:rPr>
          <w:b/>
        </w:rPr>
        <w:t>生死的流轉，涅槃的還滅，都是依緣起的世間而開顯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從</w:t>
      </w:r>
      <w:r>
        <w:rPr>
          <w:b/>
        </w:rPr>
        <w:t>緣起的生滅</w:t>
      </w:r>
      <w:r>
        <w:rPr/>
        <w:t>方面，說明世間集。「此有故彼有」，「此生故彼生」，生死相續的因果，不外惑業苦的鉤鎖連環。生生不已的存在，是雜染的流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從</w:t>
      </w:r>
      <w:r>
        <w:rPr>
          <w:b/>
        </w:rPr>
        <w:t>緣起的寂滅</w:t>
      </w:r>
      <w:r>
        <w:rPr/>
        <w:t>方面，說明世間滅。「此無故彼無」，「此滅故彼滅」，生死狂流的寂然不生，體現了緣起的寂滅性，是清淨的還滅。</w:t>
      </w:r>
    </w:p>
    <w:p>
      <w:pPr>
        <w:pStyle w:val="Footnote"/>
        <w:spacing w:before="0" w:after="72"/>
        <w:ind w:left="602" w:hanging="0"/>
        <w:rPr/>
      </w:pPr>
      <w:r>
        <w:rPr/>
        <w:t>可以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因為緣起，所以有生死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也就因為緣起，所以能解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緣起是此有故彼有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也就此無故彼無。</w:t>
      </w:r>
      <w:r>
        <w:rPr/>
        <w:t>緣起，</w:t>
      </w:r>
      <w:r>
        <w:rPr>
          <w:b/>
        </w:rPr>
        <w:t>扼要而根本的啟示了這兩面。</w:t>
      </w:r>
    </w:p>
    <w:p>
      <w:pPr>
        <w:pStyle w:val="Footnote"/>
        <w:spacing w:before="0" w:after="72"/>
        <w:ind w:left="602" w:hanging="0"/>
        <w:rPr/>
      </w:pPr>
      <w:r>
        <w:rPr/>
        <w:t>一般聲聞學者，把生滅的有為，寂滅的無為，看成隔別的；所以也就把有為與無為（主要是擇滅無為），生死與涅槃，世間與出世間，看成兩截。不知</w:t>
      </w:r>
      <w:r>
        <w:rPr>
          <w:b/>
        </w:rPr>
        <w:t>有為即無為，世間即出世間，生死即涅槃。</w:t>
      </w:r>
      <w:r>
        <w:rPr/>
        <w:t>所以</w:t>
      </w:r>
      <w:r>
        <w:rPr>
          <w:b/>
        </w:rPr>
        <w:t>體悟緣起的自性，本來是空寂的，從一切法的本性空中，體悟世間的空寂，涅槃的空寂。這世間與涅槃的實際，「無毫釐差別」。</w:t>
      </w:r>
      <w:r>
        <w:rPr/>
        <w:t>《般若經》的</w:t>
      </w:r>
      <w:r>
        <w:rPr>
          <w:b/>
        </w:rPr>
        <w:t>「色即是空，空即是色」</w:t>
      </w:r>
      <w:r>
        <w:rPr/>
        <w:t>，也就是這個道理。</w:t>
      </w:r>
    </w:p>
    <w:p>
      <w:pPr>
        <w:pStyle w:val="Footnote"/>
        <w:spacing w:before="0" w:after="72"/>
        <w:ind w:left="602" w:hanging="0"/>
        <w:rPr/>
      </w:pPr>
      <w:r>
        <w:rPr/>
        <w:t>緣起的自性空，是一切法本來如是的，名為本性空。一切法是本性空寂的，因眾生的無始顛倒，成生死的戲論。</w:t>
      </w:r>
      <w:r>
        <w:rPr>
          <w:b/>
        </w:rPr>
        <w:t>戲論息了，得證涅槃的寂滅，其實是還他個本來如此。</w:t>
      </w:r>
      <w:r>
        <w:rPr/>
        <w:t>緣起自性空，所以說緣起的實性是空的，性空的妄相是緣起的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如果不談空，怎能開顯緣起的真相，怎能從生滅與寂滅的無礙中，實現涅槃的寂滅？</w:t>
      </w:r>
      <w:r>
        <w:rPr/>
        <w:t>本論開顯</w:t>
      </w:r>
      <w:r>
        <w:rPr>
          <w:b/>
        </w:rPr>
        <w:t>八不的緣起，所以建立世俗諦中唯假名，勝義諦中畢竟空。</w:t>
      </w:r>
      <w:r>
        <w:rPr/>
        <w:t>因此，龍樹學可以稱為</w:t>
      </w:r>
      <w:r>
        <w:rPr>
          <w:b/>
        </w:rPr>
        <w:t>性空唯名論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佛法是救世之光》〈色即是空</w:t>
      </w:r>
      <w:r>
        <w:rPr>
          <w:rFonts w:ascii="新細明體;PMingLiU" w:hAnsi="新細明體;PMingLiU" w:cs="新細明體;PMingLiU"/>
          <w:szCs w:val="24"/>
        </w:rPr>
        <w:t>‧空即是色〉</w:t>
      </w:r>
      <w:r>
        <w:rPr/>
        <w:t>，</w:t>
      </w:r>
      <w:r>
        <w:rPr/>
        <w:t>p.203 ~ p.206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繼中觀者而興起的唯識者，從因緣生法來顯示空義；說一切法空而重視因果；以空勝解，成立不著生死，不住涅槃的大乘道，都與中觀者相同。在印度佛教中，這二大流，始終保持了釋迦佛法的根本立場──緣起中道論（非形而上學）的立場。</w:t>
      </w:r>
      <w:r>
        <w:rPr>
          <w:b/>
        </w:rPr>
        <w:t>但由於傳承而來的思想方式的不同，對「色即是空，空即是色」的解說，與中觀者不合。</w:t>
      </w:r>
    </w:p>
    <w:p>
      <w:pPr>
        <w:pStyle w:val="Footnote"/>
        <w:spacing w:before="0" w:after="72"/>
        <w:ind w:left="602" w:hanging="0"/>
        <w:rPr/>
      </w:pPr>
      <w:r>
        <w:rPr/>
        <w:t>唯識者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解「空」為二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、實無自性的妄所執性──遍計所執性，是空的，空是沒有自體的意思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二、實有自體的真實理性──圓成實性，這是從修空所顯的；從空所顯，所以稱之為空，其實是「空所顯性」，空性是有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解「有」也分為二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一、妄所執性的「假有」</w:t>
      </w:r>
      <w:r>
        <w:rPr/>
        <w:t>，但由名相假立所顯，這就是遍計所執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二、</w:t>
      </w:r>
      <w:r>
        <w:rPr>
          <w:b/>
        </w:rPr>
        <w:t>緣生性的「自相有」──依他起性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對勝義圓成實性說，這是世俗有，非實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對遍計所執性的「假相安立」說，這是「自相安立」的，是有的，而且可稱為勝義有的。遍計所執的有（無體隨情假），是空的；</w:t>
      </w:r>
      <w:r>
        <w:rPr>
          <w:b/>
        </w:rPr>
        <w:t>依他起性的有（有體施設假），是不空的，非有不可的。如說是空，那就是惡取空了。就在這點上，形成了「空有之爭」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二宗的解說不同，源於思想方式，而表現於空與有的含義不同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妄所執性是空的，這是彼此相同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圓成實（空）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中觀者也說是假名說，真勝義是不可安立的，是無所謂空不空、有不有的。但不可安立，與空義相順，所以不妨稱之為空。「空」，含有離執與顯理二義，所以是「即破而顯」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唯識者以為：法性是無所謂空不空、有不有的，但不能說沒有（唯識者是以空為沒有的），那麼「離執寄詮」，應該說是有了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但二宗的論諍焦點，還在依他起性──因緣生法的可空不可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中觀者以為：因緣生法是有的，但這是如幻如化的有，是有錯亂性的，是似有而現為「實有」的。舉例（「以易解空喻難解空」）說：如「陽燄」的遠望如水，並非妄執，而是在因緣關係中，確有水相顯現的；這水相，不能說不是空的。</w:t>
      </w:r>
      <w:r>
        <w:rPr>
          <w:b/>
        </w:rPr>
        <w:t>一切因緣生法，如色等五蘊，現為實有──「自性相」，並非妄執，而是引起妄執的，所以稱為「虛誑」。</w:t>
      </w:r>
      <w:r>
        <w:rPr/>
        <w:t>這樣的有，不能說不是空的。</w:t>
      </w:r>
      <w:r>
        <w:rPr>
          <w:b/>
        </w:rPr>
        <w:t>但說空，並非說什麼都沒有，而只是沒有「自性」，是不礙有相顯現的。這樣，就成立了</w:t>
      </w:r>
      <w:r>
        <w:rPr>
          <w:rFonts w:eastAsia="Times New Roman"/>
          <w:b/>
        </w:rPr>
        <w:t xml:space="preserve"> </w:t>
      </w:r>
      <w:r>
        <w:rPr>
          <w:b/>
        </w:rPr>
        <w:t>「即有即空」的理論（為中國玄學化的佛教所應用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唯識者以為：依他起是依相用而立法，因果是各各差別的。什麼樣的種子，就生什麼樣的現行，稱為「分別自性緣起」。這樣的有相顯現，有因果性，不能說是空的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二宗的主要差別，歸結到因緣生法的現有自相，可空或者不可空。</w:t>
      </w:r>
      <w:r>
        <w:rPr/>
        <w:t>唯識者以為：這是有而不是空的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所以</w:t>
      </w:r>
      <w:r>
        <w:rPr>
          <w:b/>
        </w:rPr>
        <w:t>對「色即是空，空即是色」的經文，解說為約遍計所執（的色等）性說</w:t>
      </w:r>
      <w:r>
        <w:rPr/>
        <w:t>，如於繩見蛇，這種蛇的意解，是空而沒有自性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約依他起性──因緣生法說，是不能說「色即是空，空即是色」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當然更不能約圓成實（空）性說，圓成實是無為不生滅法，怎麼可以相即呢！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約依他起──色等，與圓成實空性，只能是「色不異（離義）空，空不異色」</w:t>
      </w:r>
      <w:r>
        <w:rPr/>
        <w:t>。</w:t>
      </w:r>
      <w:r>
        <w:rPr>
          <w:b/>
        </w:rPr>
        <w:t>正如《辯中邊論》所說：「此中唯有空，於彼亦有此」，以表示性相──空（性）有的不相離異。</w:t>
      </w:r>
    </w:p>
    <w:p>
      <w:pPr>
        <w:pStyle w:val="Footnote"/>
        <w:spacing w:before="0" w:after="72"/>
        <w:ind w:left="602" w:hanging="0"/>
        <w:rPr/>
      </w:pPr>
      <w:r>
        <w:rPr/>
        <w:t>所以切實的說：唯識者對於性相，空有（如色與空），</w:t>
      </w:r>
      <w:r>
        <w:rPr>
          <w:b/>
        </w:rPr>
        <w:t>長處在分別精嚴；而空有無礙的正觀，不能不讓中觀者一著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中觀論頌講記》</w:t>
      </w:r>
      <w:r>
        <w:rPr/>
        <w:t>p.12 ~ p.1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凡是初期的大乘經，都異口同音的，認為</w:t>
      </w:r>
      <w:r>
        <w:rPr>
          <w:b/>
        </w:rPr>
        <w:t>勝義皆空是徹底的了義之談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後期的大乘學，</w:t>
      </w:r>
      <w:r>
        <w:rPr>
          <w:b/>
        </w:rPr>
        <w:t>雖承認大乘經的一切空是佛說，但不以一切空為了義的徹底的，給他作一個別解。</w:t>
      </w:r>
      <w:r>
        <w:rPr/>
        <w:t>大乘佛法，這才開始走上</w:t>
      </w:r>
      <w:r>
        <w:rPr>
          <w:b/>
        </w:rPr>
        <w:t>妙有不空</w:t>
      </w:r>
      <w:r>
        <w:rPr/>
        <w:t>去。這又分為</w:t>
      </w:r>
      <w:r>
        <w:rPr>
          <w:b/>
        </w:rPr>
        <w:t>兩派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一是偏重在真常寂滅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一是偏重在無常生滅的。</w:t>
      </w:r>
      <w:r>
        <w:rPr/>
        <w:t>要理解他們的不同，先須知道思想的演變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龍樹依《般若經》等，說真俗無礙的性空唯名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但有一分學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像妄識論者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世俗可分為二類：一、是假名的，就是假名安立的遍計執性。二、是真實的，就是自相安立的依他起性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這把世俗分為假名有的、真實有的兩類，與龍樹說世俗諦中，一切唯假名，顯然不同。在這點上，也就顯出了兩方的根本不同。虛妄唯識論者，以為世俗皆假，是不能建立因果的，所以一貫的家風，是抨擊一切唯假名為惡取空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他們既執世諦的緣生法（識）不空，等到離遍計執性而證入唯識性時，</w:t>
      </w:r>
      <w:r>
        <w:rPr>
          <w:b/>
        </w:rPr>
        <w:t>這勝義的唯識性，自然也因空所顯而不是空，隱隱的與真心論者攜手。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真心論者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把勝義分成兩類：一是空，一是不空。後期大乘的如來藏、佛性等，都是從這空中的不空而建立的。真心者，側重勝義諦，不能在一切空中建立假名有的如幻大用，所以要在勝義中建立真實的清淨法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他們把真常的不空，看為究竟的實體，是常住真心。</w:t>
      </w:r>
      <w:r>
        <w:rPr>
          <w:b/>
        </w:rPr>
        <w:t>等到討論迷真起妄的世俗虛妄法，自然是，如此心生，如此境現，公開的與妄識者合流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這後期大乘的兩大思想，若以龍樹的見地來評判，就是不理解緣起性空的無礙中觀，這才一個從世俗不空，一個從勝義不空中，慢慢的轉向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中觀今論》</w:t>
      </w:r>
      <w:r>
        <w:rPr/>
        <w:t>p.195 ~ p.19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原則的說，凡是大乘佛法，都是談二諦的，</w:t>
      </w:r>
      <w:r>
        <w:rPr>
          <w:b/>
        </w:rPr>
        <w:t>都以二諦為不即不離的</w:t>
      </w:r>
      <w:r>
        <w:rPr/>
        <w:t>。唯識、中觀、天臺、賢首，都這樣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細探各宗安立的言教，即知</w:t>
      </w:r>
      <w:r>
        <w:rPr>
          <w:b/>
        </w:rPr>
        <w:t>各宗或不免偏重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唯識家重在差別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在安立染淨諸法時，側重於依他起，圓成實好像與依他起的現象界，毫不相關似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唯識者</w:t>
      </w:r>
      <w:r>
        <w:rPr>
          <w:b/>
        </w:rPr>
        <w:t>雖說依他與圓成不離，到底使人覺得他的依他與圓成，僅是不相離而已，而實是差別的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從依他起上遠離遍計執，即悟圓成實，依他與圓成可說是不離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反轉來，</w:t>
      </w:r>
      <w:r>
        <w:rPr>
          <w:b/>
        </w:rPr>
        <w:t>從圓成實到依他起，則竟然不能看出有任何關係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有人批評它，這是</w:t>
      </w:r>
      <w:r>
        <w:rPr>
          <w:b/>
        </w:rPr>
        <w:t>偏以現象的差別觀，說明現象與本性。</w:t>
      </w:r>
    </w:p>
    <w:p>
      <w:pPr>
        <w:pStyle w:val="Footnote"/>
        <w:spacing w:before="0" w:after="72"/>
        <w:ind w:left="602" w:firstLine="40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賢首家，《起信論》等，也主張不即不離──天臺宗義也略近於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但它實是側重在平等一如無差別的，故說舉妄即真，全事即理，一切現象或虛妄事相皆即是本來寂滅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反過來，從真起妄，全理為事，以一切為真如的發顯。</w:t>
      </w:r>
      <w:r>
        <w:rPr>
          <w:b/>
        </w:rPr>
        <w:t>從本性現起一切現象，即性起法門</w:t>
      </w:r>
      <w:r>
        <w:rPr/>
        <w:t>，這是唯識學者所不談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禪宗六祖也曾說：「何期</w:t>
      </w:r>
      <w:r>
        <w:rPr>
          <w:b/>
        </w:rPr>
        <w:t>自性能生萬法</w:t>
      </w:r>
      <w:r>
        <w:rPr/>
        <w:t>」。這是說：</w:t>
      </w:r>
      <w:r>
        <w:rPr>
          <w:b/>
        </w:rPr>
        <w:t>本性與現象，二者是不可分的，現象是本性所顯現、所生起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如天臺宗的</w:t>
      </w:r>
      <w:r>
        <w:rPr>
          <w:b/>
        </w:rPr>
        <w:t>性具法門</w:t>
      </w:r>
      <w:r>
        <w:rPr/>
        <w:t>，以為十法界，一一各具十法界。一法界即性具而成為事造時，餘九界不過隱而未現，而九界也即不離此一界。這樣，一法攝於一切法中，一切法又攝於一法中，等於在因論與遍因論。賢首家雖說：圓融不礙行布，行布不礙圓融，</w:t>
      </w:r>
      <w:r>
        <w:rPr>
          <w:b/>
        </w:rPr>
        <w:t>其實是偏於相即</w:t>
      </w:r>
      <w:r>
        <w:rPr/>
        <w:t>。有人說：這不過</w:t>
      </w:r>
      <w:r>
        <w:rPr>
          <w:b/>
        </w:rPr>
        <w:t>偏據理性的無別觀，而用於二諦關係的說明而已。</w:t>
      </w:r>
    </w:p>
    <w:p>
      <w:pPr>
        <w:pStyle w:val="Footnote"/>
        <w:spacing w:before="0" w:after="72"/>
        <w:ind w:left="602" w:firstLine="40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602" w:firstLine="40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/>
        <w:t>中觀者的二諦中道觀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緣起即是性空</w:t>
      </w:r>
      <w:r>
        <w:rPr/>
        <w:t>，因為諸法空無自性，所以是緣起法，要由眾緣而現前，</w:t>
      </w:r>
      <w:r>
        <w:rPr>
          <w:b/>
        </w:rPr>
        <w:t>這與唯識家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唯識學者</w:t>
      </w:r>
      <w:r>
        <w:rPr>
          <w:b/>
        </w:rPr>
        <w:t>不能從圓成空性以指出空性與依他有何關聯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中觀則說</w:t>
      </w:r>
      <w:r>
        <w:rPr>
          <w:b/>
        </w:rPr>
        <w:t>無自性與緣起相即相成，彼此有深切的關係。「以有空義故，一切法得成」，諸法本性空，即是現象之可能成為現象的所以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諸法是眾因緣相依相待而有的，</w:t>
      </w:r>
      <w:r>
        <w:rPr>
          <w:b/>
        </w:rPr>
        <w:t>差別的現象，唯有在因緣法上安立，決不在性上說。這與自性能生萬法，一真法界現起一切的思想，根本不同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/>
        <w:t>緣起與性空，從性空的方面看，是平等平等的，種種差別現象不離此平等；雖不離平等，然差別相宛然不失，並不因空性平等而諸法也就無差別。同時，也不因諸法差別而空性也差別。</w:t>
      </w:r>
    </w:p>
    <w:p>
      <w:pPr>
        <w:pStyle w:val="Footnote"/>
        <w:spacing w:before="0" w:after="72"/>
        <w:ind w:left="602" w:hanging="0"/>
        <w:rPr/>
      </w:pPr>
      <w:r>
        <w:rPr/>
        <w:t>中觀者於性空與緣起的抉擇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與唯識家不同：即在</w:t>
      </w:r>
      <w:r>
        <w:rPr>
          <w:b/>
        </w:rPr>
        <w:t>「以有空義故，一切法得成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與天臺、賢首不同處：即</w:t>
      </w:r>
      <w:r>
        <w:rPr>
          <w:b/>
        </w:rPr>
        <w:t>一切為緣起法，由因緣生，非由空性生起一切或具足一切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佛法是救世之光》〈大乘空義〉</w:t>
      </w:r>
      <w:r>
        <w:rPr/>
        <w:t>p.185 ~ p.186</w:t>
      </w:r>
      <w:r>
        <w:rPr/>
        <w:t>：</w:t>
      </w:r>
    </w:p>
    <w:p>
      <w:pPr>
        <w:pStyle w:val="Footnote"/>
        <w:spacing w:before="0" w:after="72"/>
        <w:ind w:left="602" w:firstLine="400"/>
        <w:rPr/>
      </w:pPr>
      <w:r>
        <w:rPr/>
        <w:t>五、法相與法性空寂之關係：從上面的論述，法與法性，不可說一，不可說異，極為明白。所以</w:t>
      </w:r>
      <w:r>
        <w:rPr>
          <w:b/>
        </w:rPr>
        <w:t>在大乘法中，這──不一不異是無諍的定論。但在古代大德的說明方面，適應不同根性的不同思想方式，也就多少差別了。</w:t>
      </w:r>
    </w:p>
    <w:p>
      <w:pPr>
        <w:pStyle w:val="Footnote"/>
        <w:spacing w:before="0" w:after="72"/>
        <w:ind w:left="602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、如法相唯識學者，</w:t>
      </w:r>
      <w:r>
        <w:rPr>
          <w:b/>
        </w:rPr>
        <w:t>著重於法相</w:t>
      </w:r>
      <w:r>
        <w:rPr/>
        <w:t>。在「種現熏生」的緣起論中，說明世出世間的一切法。當他在說明一切法──無常生滅時，從不曾論及與法性不生滅的關係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這一學派，一向以嚴密見稱。</w:t>
      </w:r>
    </w:p>
    <w:p>
      <w:pPr>
        <w:pStyle w:val="Footnote"/>
        <w:spacing w:before="0" w:after="72"/>
        <w:ind w:left="602" w:hanging="0"/>
        <w:rPr/>
      </w:pPr>
      <w:r>
        <w:rPr/>
        <w:t>但或者，誤以不生滅（無為法性）與生滅（有為法），是條然別體的。其實，這決非法相學者的意趣。因為，當生滅的一切因緣生法，離妄執而體見法性時，與法也是不一不異的。這就是一一法的離言自性，何嘗與法有別？所以，專從生滅去成立染淨一切法，只是著重性相的不一而已。</w:t>
      </w:r>
    </w:p>
    <w:p>
      <w:pPr>
        <w:pStyle w:val="Footnote"/>
        <w:spacing w:before="0" w:after="72"/>
        <w:ind w:left="602" w:firstLine="400"/>
        <w:rPr/>
      </w:pPr>
      <w:r>
        <w:rPr/>
        <w:t>(</w:t>
      </w:r>
      <w:r>
        <w:rPr/>
        <w:t>二</w:t>
      </w:r>
      <w:r>
        <w:rPr/>
        <w:t>)</w:t>
      </w:r>
      <w:r>
        <w:rPr/>
        <w:t>、如天臺，賢首，禪宗，</w:t>
      </w:r>
      <w:r>
        <w:rPr>
          <w:b/>
        </w:rPr>
        <w:t>著重於法性，都自稱性宗，以圓融見長。</w:t>
      </w:r>
      <w:r>
        <w:rPr/>
        <w:t>從法性平等不二的立場來說，一切事相都為法性所融攝；一切染淨法相，都可說即法性的現起。因此，天臺宗說「性具」，賢首宗說「性起」，禪宗說「自性能生」。一切法，即法性，不異法性，所以不但法性不二，相與性也不二──理事不二。由於理事不二，進一步到達了事與事的不二。</w:t>
      </w:r>
    </w:p>
    <w:p>
      <w:pPr>
        <w:pStyle w:val="Footnote"/>
        <w:spacing w:before="0" w:after="72"/>
        <w:ind w:left="602" w:hanging="0"/>
        <w:rPr/>
      </w:pPr>
      <w:r>
        <w:rPr/>
        <w:t>這類著重法性的學派，也就自然是著重不異的。雖然不得意的學者，往往落入執理廢事的窠臼，但這也決非法性宗的本意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firstLine="400"/>
        <w:rPr/>
      </w:pPr>
      <w:r>
        <w:rPr/>
        <w:t>(</w:t>
      </w:r>
      <w:r>
        <w:rPr/>
        <w:t>三</w:t>
      </w:r>
      <w:r>
        <w:rPr/>
        <w:t>)</w:t>
      </w:r>
      <w:r>
        <w:rPr/>
        <w:t>、被稱為空宗的中觀家，</w:t>
      </w:r>
      <w:r>
        <w:rPr>
          <w:b/>
        </w:rPr>
        <w:t>直從有空的不一不異著手</w:t>
      </w:r>
      <w:r>
        <w:rPr/>
        <w:t>。依空宗說：一切法是從緣而起的，所以一切法是性空的。因為是性空的，所以要依因緣而現起。這樣，</w:t>
      </w:r>
      <w:r>
        <w:rPr>
          <w:b/>
        </w:rPr>
        <w:t>法法從緣有，法法本性空，緣起（有）與性空，不一不異，相得相成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空與有──性與相是這樣的無礙，</w:t>
      </w:r>
      <w:r>
        <w:rPr/>
        <w:t>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不像法相宗，偏從緣起去說一切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也不像法性宗，偏從法性去立一切法，</w:t>
      </w:r>
      <w:r>
        <w:rPr>
          <w:b/>
        </w:rPr>
        <w:t>所以被稱為不落兩邊的中道觀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中觀今論》，</w:t>
      </w:r>
      <w:r>
        <w:rPr/>
        <w:t>p.70 ~ p.7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空，是佛教所共同的</w:t>
      </w:r>
      <w:r>
        <w:rPr/>
        <w:t>，而中觀家的觀法不盡與他派相同。如《大智度論》卷一二說有三種空：一、分破空，二、觀空，三、十八空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《大智度論》雖說有三種空觀，然未分別徹底與不徹底。依龍樹論，這三種空觀，都可以使人了解空義，雖所了解的有深淺不同，然究不失為明空的方便，所以《智度論》兼容並包的說有三空。若細考大小乘各派的說法，則分破空是阿毘達磨論師所常用的方法。如有部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觀空，是唯識宗等所使用的空觀。這一方法，經部師即大加應用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觀空與分破空不同：分破空，因分析假實而成立假名者為空的；觀空，則在認識論的觀點，說明所觀境界的無所有。</w:t>
      </w:r>
      <w:r>
        <w:rPr>
          <w:b/>
        </w:rPr>
        <w:t>觀空，也同樣的不能達到一切法畢竟空</w:t>
      </w:r>
      <w:r>
        <w:rPr/>
        <w:t>，因為</w:t>
      </w:r>
      <w:r>
        <w:rPr>
          <w:b/>
        </w:rPr>
        <w:t>觀空即限定它要用能觀的心以觀外境不可得的，能觀心的本身，即不能再用同一的觀空來成其為空，所以應用觀空的結果，必然地要達到有心無境的思想。</w:t>
      </w:r>
    </w:p>
    <w:p>
      <w:pPr>
        <w:pStyle w:val="Footnote"/>
        <w:spacing w:before="0" w:after="72"/>
        <w:ind w:left="602" w:hanging="0"/>
        <w:rPr/>
      </w:pPr>
      <w:r>
        <w:rPr/>
        <w:t>境空心有，</w:t>
      </w:r>
      <w:r>
        <w:rPr>
          <w:b/>
        </w:rPr>
        <w:t>固也可以為了達空義的方便，然在某種意義上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但所空的不能徹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而將不當空的也空掉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即如分破空的學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承認有實自性的極微和心心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而由極微等所合成的現象，或五蘊所和合成的我，以為都是假法。他忽略了假法的緣起性，即是說，他們不承認一切法是緣起的。</w:t>
      </w:r>
    </w:p>
    <w:p>
      <w:pPr>
        <w:pStyle w:val="Footnote"/>
        <w:spacing w:before="0" w:after="72"/>
        <w:ind w:left="602" w:hanging="0"/>
        <w:rPr/>
      </w:pPr>
      <w:r>
        <w:rPr/>
        <w:t>因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方面不能空得徹底，成增益執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另方面，將不該破壞的緣起法，也空掉了，即成損減執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識學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把緣起法統統的放在心心所法──依他起性上，不能到達心無自性論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對於六塵──境的緣起性忽略了，所以不能盡契中道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/>
        <w:t>樹菩薩所發揮的空義，是立足於</w:t>
      </w:r>
      <w:r>
        <w:rPr>
          <w:b/>
        </w:rPr>
        <w:t>自性空</w:t>
      </w:r>
      <w:r>
        <w:rPr/>
        <w:t>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是</w:t>
      </w:r>
      <w:r>
        <w:rPr/>
        <w:t>某一部分是空，而某些不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也不是</w:t>
      </w:r>
      <w:r>
        <w:rPr/>
        <w:t>境空而心不空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性空學探源》，</w:t>
      </w:r>
      <w:r>
        <w:rPr/>
        <w:t>p.5 ~ p.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何為空宗？何為有宗？此義極明白而又極難說。扼要的說，</w:t>
      </w:r>
      <w:r>
        <w:rPr>
          <w:b/>
        </w:rPr>
        <w:t>空宗與有宗，在乎方法論的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凡主張</w:t>
      </w:r>
      <w:r>
        <w:rPr>
          <w:b/>
        </w:rPr>
        <w:t>「他空」──以「此法是空，餘法不空」</w:t>
      </w:r>
      <w:r>
        <w:rPr/>
        <w:t>為立論原則，就是主張</w:t>
      </w:r>
      <w:r>
        <w:rPr>
          <w:b/>
        </w:rPr>
        <w:t>空者不有、有者不空</w:t>
      </w:r>
      <w:r>
        <w:rPr/>
        <w:t>的，</w:t>
      </w:r>
      <w:r>
        <w:rPr>
          <w:b/>
        </w:rPr>
        <w:t>雖說空而歸結到有</w:t>
      </w:r>
      <w:r>
        <w:rPr/>
        <w:t>，是有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凡主張</w:t>
      </w:r>
      <w:r>
        <w:rPr>
          <w:b/>
        </w:rPr>
        <w:t>「自空」</w:t>
      </w:r>
      <w:r>
        <w:rPr>
          <w:rFonts w:eastAsia="Times New Roman"/>
          <w:b/>
        </w:rPr>
        <w:t xml:space="preserve"> </w:t>
      </w:r>
      <w:r>
        <w:rPr>
          <w:b/>
        </w:rPr>
        <w:t>──以「此法有故，此法即空」</w:t>
      </w:r>
      <w:r>
        <w:rPr/>
        <w:t>為立論原則，就是</w:t>
      </w:r>
      <w:r>
        <w:rPr>
          <w:b/>
        </w:rPr>
        <w:t>有而即空、空而即有</w:t>
      </w:r>
      <w:r>
        <w:rPr/>
        <w:t>的，</w:t>
      </w:r>
      <w:r>
        <w:rPr>
          <w:b/>
        </w:rPr>
        <w:t>雖說有而歸結到空</w:t>
      </w:r>
      <w:r>
        <w:rPr/>
        <w:t>，是空宗。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26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唯識者儘管說空，終於是此空彼不空，說此空而反顯彼不空；由於彼不空，才能成立此為空。</w:t>
      </w:r>
      <w:r>
        <w:rPr>
          <w:b/>
        </w:rPr>
        <w:t>即有即空的自性空，唯識學者是從來不曾理解過的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性空學探源》</w:t>
      </w:r>
      <w:r>
        <w:rPr/>
        <w:t>p.11 ~ p.1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沈空滯寂，</w:t>
      </w:r>
      <w:r>
        <w:rPr>
          <w:b/>
        </w:rPr>
        <w:t>絕不是空病，病在他們對於有的方面用心偏失──悲願不足，偏好禪定，急求證入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悲願較切的聖者們，依於空，不但消極的自己解脫，還注重弘法利人；空、無我，正可以增長其同情眾生痛苦的大悲心，加強其入世的力量。</w:t>
      </w:r>
    </w:p>
    <w:p>
      <w:pPr>
        <w:pStyle w:val="Footnote"/>
        <w:spacing w:before="0" w:after="72"/>
        <w:ind w:left="602" w:hanging="0"/>
        <w:rPr/>
      </w:pPr>
      <w:r>
        <w:rPr/>
        <w:t>大乘批評小乘不能善巧用空，缺乏世俗智，所以一入空就轉不出來了。</w:t>
      </w:r>
      <w:r>
        <w:rPr>
          <w:b/>
        </w:rPr>
        <w:t>大乘善用空者、不沈空滯寂者，還是這個空。</w:t>
      </w:r>
      <w:r>
        <w:rPr/>
        <w:t>所以沈空滯寂，不是空的錯誤；空是不錯誤的，只是他們不能領會佛陀中道的意趣，還不能實現菩薩的甚深空義。</w:t>
      </w:r>
    </w:p>
    <w:p>
      <w:pPr>
        <w:pStyle w:val="Footnote"/>
        <w:spacing w:before="0" w:after="72"/>
        <w:ind w:left="602" w:hanging="0"/>
        <w:rPr/>
      </w:pPr>
      <w:r>
        <w:rPr/>
        <w:t>所以，沈空滯寂與惡取空不同，惡取空是對於空的謬解，不但不成菩薩，也不能成聲聞賢聖。</w:t>
      </w:r>
    </w:p>
    <w:p>
      <w:pPr>
        <w:pStyle w:val="Footnote"/>
        <w:spacing w:before="0" w:after="72"/>
        <w:ind w:left="6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單談理性，不與實際行為相配合，空是可能會沈空滯寂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不只是空，專重真常妙有的理性而忽略事行，也還是一樣的要沈滯消極。</w:t>
      </w:r>
      <w:r>
        <w:rPr>
          <w:b/>
        </w:rPr>
        <w:t>獨善與兼濟的分別，不在於解理，主要在於行為的不同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中觀論頌講記》</w:t>
      </w:r>
      <w:r>
        <w:rPr/>
        <w:t>p.7 ~ p.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緣起是一切，而眾生對緣起的認識是否正確，可以分為三類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二、聲聞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他們大都不在緣起中深見一切法的本性空寂，而從緣起無常，無常故苦，苦故無我我所的觀慧中，證我空性，而自覺到「我生已盡，梵行已立，所作已辦，不受後有」。他們</w:t>
      </w:r>
      <w:r>
        <w:rPr>
          <w:b/>
        </w:rPr>
        <w:t>從緣起的無常，離人我見，雖證入空性，見緣起不起的寂滅，然不能深見緣起法無性</w:t>
      </w:r>
      <w:r>
        <w:rPr/>
        <w:t>，所以還不能算是圓滿見緣起正法。</w:t>
      </w:r>
    </w:p>
    <w:p>
      <w:pPr>
        <w:pStyle w:val="Footnote"/>
        <w:spacing w:before="0" w:after="72"/>
        <w:ind w:left="602" w:hanging="0"/>
        <w:rPr/>
      </w:pPr>
      <w:r>
        <w:rPr/>
        <w:t>三、菩薩，</w:t>
      </w:r>
      <w:r>
        <w:rPr>
          <w:b/>
        </w:rPr>
        <w:t>知緣起法的本性空，於空性中，不破壞緣起，能見緣起如幻，能洞達緣起性空的無礙。</w:t>
      </w:r>
      <w:r>
        <w:rPr/>
        <w:t>真正的聲聞學者，離欲得解脫，雖偏證我空，也不會執著諸法實有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《般若經》說：「菩薩坐道場時，觀十二因緣不生不滅，如虛空相不可盡，是為菩薩不共中道妙觀」。</w:t>
      </w:r>
      <w:r>
        <w:rPr>
          <w:b/>
        </w:rPr>
        <w:t>菩薩以此不共一般聲聞的中道妙觀，勘破非性空的實有，非緣有的邪空，不落斷常，通達緣起的實相。</w:t>
      </w:r>
      <w:r>
        <w:rPr/>
        <w:t>菩薩的緣起中道妙觀，就是本論所明的中觀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青年的佛教》</w:t>
      </w:r>
      <w:r>
        <w:rPr/>
        <w:t>p.31 ~ p.3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緣起相</w:t>
      </w:r>
      <w:r>
        <w:rPr/>
        <w:t>海，是甚深難測的，但還有甚深更甚深，難測更難測的</w:t>
      </w:r>
      <w:r>
        <w:rPr>
          <w:b/>
        </w:rPr>
        <w:t>緣起空寂性</w:t>
      </w:r>
      <w:r>
        <w:rPr/>
        <w:t>呢！</w:t>
      </w:r>
      <w:r>
        <w:rPr>
          <w:b/>
        </w:rPr>
        <w:t>性空是緣起內在的實性，唯有徹底的深觀緣起海，才能洞見它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你以為這是沈空滯寂嗎？不是的，</w:t>
      </w:r>
      <w:r>
        <w:rPr>
          <w:b/>
        </w:rPr>
        <w:t>凡是能廣觀世間相的，沒有不同情世間；深入緣起性空的，沒有不齊死生、等染淨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聲聞行者</w:t>
      </w:r>
      <w:r>
        <w:rPr>
          <w:b/>
        </w:rPr>
        <w:t>不能廣觀緣起，卻想深入，這自然是不堪潮流的衝盪，淺嘗而沈沒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廣觀世間相而深入的，才能不捨世間，又不為世間所拘，開放出大乘的行華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是救世之光》〈色即是空</w:t>
      </w:r>
      <w:r>
        <w:rPr>
          <w:rFonts w:ascii="新細明體;PMingLiU" w:hAnsi="新細明體;PMingLiU" w:cs="新細明體;PMingLiU"/>
          <w:szCs w:val="24"/>
        </w:rPr>
        <w:t>‧空即是色〉</w:t>
      </w:r>
      <w:r>
        <w:rPr/>
        <w:t>，</w:t>
      </w:r>
      <w:r>
        <w:rPr/>
        <w:t>p.195 ~ p.198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就現實「五蘊」而體證「空相」中，</w:t>
      </w:r>
      <w:r>
        <w:rPr>
          <w:rFonts w:ascii="Times Ext Roman" w:hAnsi="Times Ext Roman" w:cs="Times Ext Roman"/>
          <w:b/>
          <w:kern w:val="0"/>
          <w:lang w:bidi="en-US"/>
        </w:rPr>
        <w:t>表現為大乘菩薩的，不只是「照見五蘊皆空」，而是從「色即是空」，「空即是色」去證入的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「色即是空」與「空即是色」，在修持上是觀法，是趣入「空相」的方便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在說明上，這是與二乘的差別所在</w:t>
      </w:r>
      <w:r>
        <w:rPr>
          <w:rFonts w:ascii="Times Ext Roman" w:hAnsi="Times Ext Roman" w:cs="Times Ext Roman"/>
          <w:kern w:val="0"/>
          <w:lang w:bidi="en-US"/>
        </w:rPr>
        <w:t>。這是事實，是佛教界的事實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被稱為小乘的聖者，觀「五蘊」而證入「空寂」，</w:t>
      </w:r>
      <w:r>
        <w:rPr>
          <w:rFonts w:ascii="Times Ext Roman" w:hAnsi="Times Ext Roman" w:cs="Times Ext Roman"/>
          <w:b/>
          <w:kern w:val="0"/>
          <w:lang w:bidi="en-US"/>
        </w:rPr>
        <w:t>意境是「超越」的，是超越於生死的</w:t>
      </w:r>
      <w:r>
        <w:rPr>
          <w:rFonts w:ascii="Times Ext Roman" w:hAnsi="Times Ext Roman" w:cs="Times Ext Roman"/>
          <w:kern w:val="0"/>
          <w:lang w:bidi="en-US"/>
        </w:rPr>
        <w:t>。因而自然的傾向於</w:t>
      </w:r>
      <w:r>
        <w:rPr>
          <w:rFonts w:ascii="Times Ext Roman" w:hAnsi="Times Ext Roman" w:cs="Times Ext Roman"/>
          <w:b/>
          <w:kern w:val="0"/>
          <w:lang w:bidi="en-US"/>
        </w:rPr>
        <w:t>離五蘊而入空，離世間而證涅槃</w:t>
      </w:r>
      <w:r>
        <w:rPr>
          <w:rFonts w:ascii="Times Ext Roman" w:hAnsi="Times Ext Roman" w:cs="Times Ext Roman"/>
          <w:kern w:val="0"/>
          <w:lang w:bidi="en-US"/>
        </w:rPr>
        <w:t>。從而作體系的理論說明，那就</w:t>
      </w:r>
      <w:r>
        <w:rPr>
          <w:rFonts w:ascii="Times Ext Roman" w:hAnsi="Times Ext Roman" w:cs="Times Ext Roman"/>
          <w:b/>
          <w:kern w:val="0"/>
          <w:lang w:bidi="en-US"/>
        </w:rPr>
        <w:t>生死與涅槃各別</w:t>
      </w:r>
      <w:r>
        <w:rPr>
          <w:rFonts w:ascii="Times Ext Roman" w:hAnsi="Times Ext Roman" w:cs="Times Ext Roman"/>
          <w:kern w:val="0"/>
          <w:lang w:bidi="en-US"/>
        </w:rPr>
        <w:t>，形成兩項不同的內容。基於這種意解，而形成聖者們的風格，不免</w:t>
      </w:r>
      <w:r>
        <w:rPr>
          <w:rFonts w:ascii="Times Ext Roman" w:hAnsi="Times Ext Roman" w:cs="Times Ext Roman"/>
          <w:b/>
          <w:kern w:val="0"/>
          <w:lang w:bidi="en-US"/>
        </w:rPr>
        <w:t>離世心切</w:t>
      </w:r>
      <w:r>
        <w:rPr>
          <w:rFonts w:ascii="Times Ext Roman" w:hAnsi="Times Ext Roman" w:cs="Times Ext Roman"/>
          <w:kern w:val="0"/>
          <w:lang w:bidi="en-US"/>
        </w:rPr>
        <w:t>，而流露出</w:t>
      </w:r>
      <w:r>
        <w:rPr>
          <w:rFonts w:ascii="Times Ext Roman" w:hAnsi="Times Ext Roman" w:cs="Times Ext Roman"/>
          <w:b/>
          <w:kern w:val="0"/>
          <w:lang w:bidi="en-US"/>
        </w:rPr>
        <w:t>「遺世獨存」、「出淤泥而不染」</w:t>
      </w:r>
      <w:r>
        <w:rPr>
          <w:rFonts w:ascii="Times Ext Roman" w:hAnsi="Times Ext Roman" w:cs="Times Ext Roman"/>
          <w:kern w:val="0"/>
          <w:lang w:bidi="en-US"/>
        </w:rPr>
        <w:t>的精神。這在佛教中，可說是聖之清者了！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而另一分證入的聖者，覺得迷悟雖不可同日而語，而</w:t>
      </w:r>
      <w:r>
        <w:rPr>
          <w:rFonts w:ascii="Times Ext Roman" w:hAnsi="Times Ext Roman" w:cs="Times Ext Roman"/>
          <w:b/>
          <w:kern w:val="0"/>
          <w:lang w:bidi="en-US"/>
        </w:rPr>
        <w:t>迷者現前的五蘊，聖者現證的空相，決不是對立物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觀五蘊而證入空相，空相是不離五蘊，而可說就是五蘊的；就是五蘊的實相，五蘊的本性</w:t>
      </w:r>
      <w:r>
        <w:rPr>
          <w:rFonts w:ascii="Times Ext Roman" w:hAnsi="Times Ext Roman" w:cs="Times Ext Roman"/>
          <w:kern w:val="0"/>
          <w:lang w:bidi="en-US"/>
        </w:rPr>
        <w:t>。如</w:t>
      </w:r>
      <w:r>
        <w:rPr>
          <w:rFonts w:ascii="Times Ext Roman" w:hAnsi="Times Ext Roman" w:cs="Times Ext Roman"/>
          <w:b/>
          <w:kern w:val="0"/>
          <w:lang w:bidi="en-US"/>
        </w:rPr>
        <w:t>明眼人所見的明淨虛空一樣，與病眼所見的，決不是對立物，而實是病眼所見的，那個空花亂墜的虛空的真相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沒有離五蘊的空，也就沒有離空的五蘊了</w:t>
      </w:r>
      <w:r>
        <w:rPr>
          <w:rFonts w:ascii="Times Ext Roman" w:hAnsi="Times Ext Roman" w:cs="Times Ext Roman"/>
          <w:kern w:val="0"/>
          <w:lang w:bidi="en-US"/>
        </w:rPr>
        <w:t>。這一類聖者，就是被稱菩薩的。依蘊而契入空相，</w:t>
      </w:r>
      <w:r>
        <w:rPr>
          <w:rFonts w:ascii="Times Ext Roman" w:hAnsi="Times Ext Roman" w:cs="Times Ext Roman"/>
          <w:b/>
          <w:kern w:val="0"/>
          <w:lang w:bidi="en-US"/>
        </w:rPr>
        <w:t>意境是「內在」的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真理是不離一切而存在</w:t>
      </w:r>
      <w:r>
        <w:rPr>
          <w:rFonts w:ascii="Times Ext Roman" w:hAnsi="Times Ext Roman" w:cs="Times Ext Roman"/>
          <w:kern w:val="0"/>
          <w:lang w:bidi="en-US"/>
        </w:rPr>
        <w:t>。基於這一特質，自然傾向於</w:t>
      </w:r>
      <w:r>
        <w:rPr>
          <w:rFonts w:ascii="Times Ext Roman" w:hAnsi="Times Ext Roman" w:cs="Times Ext Roman"/>
          <w:b/>
          <w:kern w:val="0"/>
          <w:lang w:bidi="en-US"/>
        </w:rPr>
        <w:t>即俗而真</w:t>
      </w:r>
      <w:r>
        <w:rPr>
          <w:rFonts w:ascii="Times Ext Roman" w:hAnsi="Times Ext Roman" w:cs="Times Ext Roman"/>
          <w:kern w:val="0"/>
          <w:lang w:bidi="en-US"/>
        </w:rPr>
        <w:t>。由此而發為理論的說明，那就</w:t>
      </w:r>
      <w:r>
        <w:rPr>
          <w:rFonts w:ascii="Times Ext Roman" w:hAnsi="Times Ext Roman" w:cs="Times Ext Roman"/>
          <w:b/>
          <w:kern w:val="0"/>
          <w:lang w:bidi="en-US"/>
        </w:rPr>
        <w:t>「世間即涅槃」，「生死即解脫」，「色即是空」，「無明實性即菩提」</w:t>
      </w:r>
      <w:r>
        <w:rPr>
          <w:rFonts w:ascii="Times Ext Roman" w:hAnsi="Times Ext Roman" w:cs="Times Ext Roman"/>
          <w:kern w:val="0"/>
          <w:lang w:bidi="en-US"/>
        </w:rPr>
        <w:t>了。基於這種特質，而表現為菩薩的風格，那就</w:t>
      </w:r>
      <w:r>
        <w:rPr>
          <w:rFonts w:ascii="Times Ext Roman" w:hAnsi="Times Ext Roman" w:cs="Times Ext Roman"/>
          <w:b/>
          <w:kern w:val="0"/>
          <w:lang w:bidi="en-US"/>
        </w:rPr>
        <w:t>「即世而出世」；「不離世間而同入法界」；「不著生死，不住涅槃」；「不離世間」，「不捨眾生」</w:t>
      </w:r>
      <w:r>
        <w:rPr>
          <w:rFonts w:ascii="Times Ext Roman" w:hAnsi="Times Ext Roman" w:cs="Times Ext Roman"/>
          <w:kern w:val="0"/>
          <w:lang w:bidi="en-US"/>
        </w:rPr>
        <w:t>，而流露出</w:t>
      </w:r>
      <w:r>
        <w:rPr>
          <w:rFonts w:ascii="Times Ext Roman" w:hAnsi="Times Ext Roman" w:cs="Times Ext Roman"/>
          <w:b/>
          <w:kern w:val="0"/>
          <w:lang w:bidi="en-US"/>
        </w:rPr>
        <w:t>「涅而不緇」</w:t>
      </w:r>
      <w:r>
        <w:rPr>
          <w:rFonts w:ascii="Times Ext Roman" w:hAnsi="Times Ext Roman" w:cs="Times Ext Roman"/>
          <w:kern w:val="0"/>
          <w:lang w:bidi="en-US"/>
        </w:rPr>
        <w:t>的精神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根源於眾生的當前事實──「色」（蘊等），而趣入「空相」，是佛法的根本問題。意境上、理論上、風格上，雖表現為</w:t>
      </w:r>
      <w:r>
        <w:rPr>
          <w:rFonts w:ascii="Times Ext Roman" w:hAnsi="Times Ext Roman" w:cs="Times Ext Roman"/>
          <w:b/>
          <w:kern w:val="0"/>
          <w:lang w:bidi="en-US"/>
        </w:rPr>
        <w:t>「超越」的「離世」</w:t>
      </w:r>
      <w:r>
        <w:rPr>
          <w:rFonts w:ascii="Times Ext Roman" w:hAnsi="Times Ext Roman" w:cs="Times Ext Roman"/>
          <w:kern w:val="0"/>
          <w:lang w:bidi="en-US"/>
        </w:rPr>
        <w:t>，或</w:t>
      </w:r>
      <w:r>
        <w:rPr>
          <w:rFonts w:ascii="Times Ext Roman" w:hAnsi="Times Ext Roman" w:cs="Times Ext Roman"/>
          <w:b/>
          <w:kern w:val="0"/>
          <w:lang w:bidi="en-US"/>
        </w:rPr>
        <w:t>「內在」的「即世」</w:t>
      </w:r>
      <w:r>
        <w:rPr>
          <w:rFonts w:ascii="Times Ext Roman" w:hAnsi="Times Ext Roman" w:cs="Times Ext Roman"/>
          <w:kern w:val="0"/>
          <w:lang w:bidi="en-US"/>
        </w:rPr>
        <w:t>──二類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菩薩的特質，雖為「即俗而真」，「即色是空」，不離乎世俗，甚至以貪、瞋、癡、慢為方便。然在修證的過程中，大乘還是「照見五蘊皆空」，還是證入「諸法空相」，「空中無色，無受、想、行、識」。</w:t>
      </w:r>
      <w:r>
        <w:rPr>
          <w:rFonts w:ascii="Times Ext Roman" w:hAnsi="Times Ext Roman" w:cs="Times Ext Roman"/>
          <w:kern w:val="0"/>
          <w:lang w:bidi="en-US"/>
        </w:rPr>
        <w:t>因為五蘊是眾生當前的事實，熟悉不過的生死現實。所求所向所趣證的目標，當然不是五蘊。修證的主要目標，正是即「色」觀「空」而契入「空相」。在沒有契入「空相」以前，也說不上即色即空的妙悟。所以觀「空」而契入「空相」，就是轉迷為悟，轉凡成聖的關</w:t>
      </w:r>
      <w:r>
        <w:rPr>
          <w:sz w:val="2"/>
          <w:szCs w:val="2"/>
        </w:rPr>
        <w:t>!4</w:t>
      </w:r>
      <w:r>
        <w:rPr>
          <w:rFonts w:ascii="hzk4" w:hAnsi="hzk4" w:eastAsia="hzk4"/>
        </w:rPr>
        <w:t>劬</w:t>
      </w:r>
      <w:r>
        <w:rPr>
          <w:rFonts w:ascii="Times Ext Roman" w:hAnsi="Times Ext Roman" w:cs="Times Ext Roman"/>
          <w:kern w:val="0"/>
          <w:lang w:bidi="en-US"/>
        </w:rPr>
        <w:t>所在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《般若經》說：「慧眼於一切法都無所見」。《金剛經》說：「若見諸相非相，即見如來」。唯識宗所傳：根本智證真如，是泯絕眾相的。聖者的現證，突破生死關的根本一著，就在這裡。《密嚴經》說：「非不見真如，而能了諸行，皆如幻事等，雖有而非真」。不同於世俗所見的諸行（五蘊）如幻，是要透過這根本一著──證悟真空，而後逐漸達到的。所以</w:t>
      </w:r>
      <w:r>
        <w:rPr>
          <w:rFonts w:ascii="Times Ext Roman" w:hAnsi="Times Ext Roman" w:cs="Times Ext Roman"/>
          <w:b/>
          <w:kern w:val="0"/>
          <w:lang w:bidi="en-US"/>
        </w:rPr>
        <w:t>根本智（般若）證真，方便（後得智）達俗，方便是般若的妙用，是般若成就以後所引發的。論理，方便不異般若，即般若的妙用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五蘊是即空的五蘊，蘊空不二。而事實上，</w:t>
      </w:r>
      <w:r>
        <w:rPr>
          <w:rFonts w:ascii="Times Ext Roman" w:hAnsi="Times Ext Roman" w:cs="Times Ext Roman"/>
          <w:b/>
          <w:kern w:val="0"/>
          <w:lang w:bidi="en-US"/>
        </w:rPr>
        <w:t>印度聖者的修證，卻是面對現實；儘管即色即空，而所悟正在「空相」（根本智證一關，並不說菩薩修證，齊此而止）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這與部分學者，高談理論的玄妙，清談娓娓，悅耳動聽，是有點不同的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無諍之辯》，</w:t>
      </w:r>
      <w:r>
        <w:rPr/>
        <w:t>p.180 ~ p.183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說到出世入世，已成為佛教的熟習用語。說慣了，有時反而會意義不明，所以略為分析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一、戀世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二、</w:t>
      </w:r>
      <w:r>
        <w:rPr>
          <w:rFonts w:ascii="Times Ext Roman" w:hAnsi="Times Ext Roman" w:cs="Times Ext Roman"/>
          <w:b/>
          <w:kern w:val="0"/>
          <w:lang w:bidi="en-US"/>
        </w:rPr>
        <w:t>出世</w:t>
      </w:r>
      <w:r>
        <w:rPr>
          <w:rFonts w:ascii="Times Ext Roman" w:hAnsi="Times Ext Roman" w:cs="Times Ext Roman"/>
          <w:kern w:val="0"/>
          <w:lang w:bidi="en-US"/>
        </w:rPr>
        <w:t>：這是我們稱之為</w:t>
      </w:r>
      <w:r>
        <w:rPr>
          <w:rFonts w:ascii="Times Ext Roman" w:hAnsi="Times Ext Roman" w:cs="Times Ext Roman"/>
          <w:b/>
          <w:kern w:val="0"/>
          <w:lang w:bidi="en-US"/>
        </w:rPr>
        <w:t>小乘</w:t>
      </w:r>
      <w:r>
        <w:rPr>
          <w:rFonts w:ascii="Times Ext Roman" w:hAnsi="Times Ext Roman" w:cs="Times Ext Roman"/>
          <w:kern w:val="0"/>
          <w:lang w:bidi="en-US"/>
        </w:rPr>
        <w:t>的，表現為佛教的早期型態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三、</w:t>
      </w:r>
      <w:r>
        <w:rPr>
          <w:rFonts w:ascii="Times Ext Roman" w:hAnsi="Times Ext Roman" w:cs="Times Ext Roman"/>
          <w:b/>
          <w:kern w:val="0"/>
          <w:lang w:bidi="en-US"/>
        </w:rPr>
        <w:t>入世</w:t>
      </w:r>
      <w:r>
        <w:rPr>
          <w:rFonts w:ascii="Times Ext Roman" w:hAnsi="Times Ext Roman" w:cs="Times Ext Roman"/>
          <w:kern w:val="0"/>
          <w:lang w:bidi="en-US"/>
        </w:rPr>
        <w:t>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kern w:val="0"/>
          <w:lang w:bidi="en-US"/>
        </w:rPr>
        <w:t>出世的佛法，如真正信願充足，那就一心一意，為此理想而進行。</w:t>
      </w:r>
      <w:r>
        <w:rPr>
          <w:rFonts w:ascii="Times Ext Roman" w:hAnsi="Times Ext Roman" w:cs="Times Ext Roman"/>
          <w:b/>
          <w:kern w:val="0"/>
          <w:lang w:bidi="en-US"/>
        </w:rPr>
        <w:t>超脫的，閑雲野鶴式的聖者，成為那種佛教的信仰中心。</w:t>
      </w:r>
      <w:r>
        <w:rPr>
          <w:rFonts w:ascii="Times Ext Roman" w:hAnsi="Times Ext Roman" w:cs="Times Ext Roman"/>
          <w:kern w:val="0"/>
          <w:lang w:bidi="en-US"/>
        </w:rPr>
        <w:t>然而面對這種不足以適應社會要求的佛教、聖者，而想起了佛教公認的，釋迦佛過去修行的菩薩風範，以及釋迦成佛以來為法為人的慈悲與精神，不免要對出世佛法，予以重新的估價。在佛教青年大眾，在家佛教弟子間，湧現了以佛菩薩為崇仰的，出世而入世的佛教。對舊有型態的佛教，貶之為小乘，自稱為大乘佛教。</w:t>
      </w:r>
      <w:r>
        <w:rPr>
          <w:rFonts w:ascii="Times Ext Roman" w:hAnsi="Times Ext Roman" w:cs="Times Ext Roman"/>
          <w:b/>
          <w:kern w:val="0"/>
          <w:lang w:bidi="en-US"/>
        </w:rPr>
        <w:t>所以從本質來說，大乘是入世的佛教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大乘理論的特點，是「</w:t>
      </w:r>
      <w:r>
        <w:rPr>
          <w:rFonts w:ascii="Times Ext Roman" w:hAnsi="Times Ext Roman" w:cs="Times Ext Roman"/>
          <w:b/>
          <w:kern w:val="0"/>
          <w:lang w:bidi="en-US"/>
        </w:rPr>
        <w:t>世間不異出世間</w:t>
      </w:r>
      <w:r>
        <w:rPr>
          <w:rFonts w:ascii="Times Ext Roman" w:hAnsi="Times Ext Roman" w:cs="Times Ext Roman"/>
          <w:kern w:val="0"/>
          <w:lang w:bidi="en-US"/>
        </w:rPr>
        <w:t>」；「</w:t>
      </w:r>
      <w:r>
        <w:rPr>
          <w:rFonts w:ascii="Times Ext Roman" w:hAnsi="Times Ext Roman" w:cs="Times Ext Roman"/>
          <w:b/>
          <w:kern w:val="0"/>
          <w:lang w:bidi="en-US"/>
        </w:rPr>
        <w:t>生死即涅槃</w:t>
      </w:r>
      <w:r>
        <w:rPr>
          <w:rFonts w:ascii="Times Ext Roman" w:hAnsi="Times Ext Roman" w:cs="Times Ext Roman"/>
          <w:kern w:val="0"/>
          <w:lang w:bidi="en-US"/>
        </w:rPr>
        <w:t>」；「</w:t>
      </w:r>
      <w:r>
        <w:rPr>
          <w:rFonts w:ascii="Times Ext Roman" w:hAnsi="Times Ext Roman" w:cs="Times Ext Roman"/>
          <w:b/>
          <w:kern w:val="0"/>
          <w:lang w:bidi="en-US"/>
        </w:rPr>
        <w:t>色（受想行識）不異空，空不異色</w:t>
      </w:r>
      <w:r>
        <w:rPr>
          <w:rFonts w:ascii="Times Ext Roman" w:hAnsi="Times Ext Roman" w:cs="Times Ext Roman"/>
          <w:kern w:val="0"/>
          <w:lang w:bidi="en-US"/>
        </w:rPr>
        <w:t>」。</w:t>
      </w:r>
      <w:r>
        <w:rPr>
          <w:rFonts w:ascii="Times Ext Roman" w:hAnsi="Times Ext Roman" w:cs="Times Ext Roman"/>
          <w:b/>
          <w:kern w:val="0"/>
          <w:lang w:bidi="en-US"/>
        </w:rPr>
        <w:t>從一切法本性空寂的深觀來看一切，於是乎世間與出世間的對立被銷融了：可以依世間而向出世，出世（解脫）了也不離世間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在人間》，</w:t>
      </w:r>
      <w:r>
        <w:rPr/>
        <w:t>p.116 ~ p.117</w:t>
      </w:r>
      <w:r>
        <w:rPr/>
        <w:t>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  </w:t>
      </w:r>
    </w:p>
    <w:p>
      <w:pPr>
        <w:pStyle w:val="Footnote"/>
        <w:widowControl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佛法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人天乘是戀世的，耽戀著世間欲樂，沒有出世解脫的意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小乘與人天法相反，視「三界如牢獄，生死如冤家」，急切地發厭離心，求證解脫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菩薩可不同了，菩薩是出世而又入世，所謂「以出世精神，作入世事業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kern w:val="0"/>
          <w:lang w:bidi="en-US"/>
        </w:rPr>
        <w:t>唯有大乘法──以出世心來作入世事，同時就從入世法中，攝化眾生向出世，做到出世與入世的無礙。</w:t>
      </w:r>
      <w:r>
        <w:rPr>
          <w:rFonts w:ascii="Times Ext Roman" w:hAnsi="Times Ext Roman" w:cs="Times Ext Roman"/>
          <w:b/>
          <w:kern w:val="0"/>
          <w:lang w:bidi="en-US"/>
        </w:rPr>
        <w:t>菩薩行的深入人間各階層，表顯了菩薩的偉大，出世又入世，崇高又平常。也就因此，什麼人都可漸次修學，上求佛道。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4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b/>
        </w:rPr>
        <w:t>從見中道而成佛的圓證實相說：從畢竟寂滅中，徹見一切法的體、用、因、果，離一切相，即一切法</w:t>
      </w:r>
      <w:r>
        <w:rPr/>
        <w:t>。如《法華經》說：『唯佛與佛乃能究盡諸法實相，所謂：諸法如是相，如是性，如是體，如是力，如是作，如是因，如是緣，如是果，如是報，如是本末究竟等』。所以，</w:t>
      </w:r>
      <w:r>
        <w:rPr>
          <w:b/>
        </w:rPr>
        <w:t>空寂與緣起相，無不是如實的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但這是非凡愚的亂相、亂識所得</w:t>
      </w:r>
      <w:r>
        <w:rPr/>
        <w:t>，必須離戲論的虛誑妄取相，那就非「空無所得」不可。所以，經論所說的實相，每側重於如實空性、無性。</w:t>
      </w:r>
      <w:r>
        <w:rPr>
          <w:b/>
        </w:rPr>
        <w:t>要見性相、空有無礙的如實相，請先透此「都無所得」一關──迷悟的關鍵所在。</w:t>
      </w:r>
    </w:p>
    <w:p>
      <w:pPr>
        <w:pStyle w:val="Footnote"/>
        <w:widowControl/>
        <w:spacing w:before="72" w:after="0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210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三、「妙有真空」二諦（姑作此稱）：此無固定名稱，乃佛菩薩悟入</w:t>
      </w:r>
      <w:r>
        <w:rPr>
          <w:b/>
        </w:rPr>
        <w:t>法法空寂，法法如幻，一念圓了的聖境</w:t>
      </w:r>
      <w:r>
        <w:rPr/>
        <w:t>。即真即俗的二諦並觀，是如實智所通達的，</w:t>
      </w:r>
      <w:r>
        <w:rPr>
          <w:b/>
        </w:rPr>
        <w:t>不可局限為此為勝義，彼為世俗。但在一念頓了畢竟空而當下即是如幻有，依此而方便立為世俗；如幻有而畢竟性空，依此而方便立為勝義</w:t>
      </w:r>
      <w:r>
        <w:rPr/>
        <w:t>。於無差別中作差別說，與見空不見有、見有不見空的幻有真空二諦不同。</w:t>
      </w:r>
      <w:r>
        <w:rPr>
          <w:b/>
        </w:rPr>
        <w:t>中國三論宗和天臺宗的圓教，都是從此立場而安立二諦的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此中所說俗諦的妙有，即通達</w:t>
      </w:r>
      <w:r>
        <w:rPr>
          <w:b/>
        </w:rPr>
        <w:t>畢竟空而即是緣起幻有</w:t>
      </w:r>
      <w:r>
        <w:rPr/>
        <w:t>的，此與二諦別觀時後得智所通達的不同。這是</w:t>
      </w:r>
      <w:r>
        <w:rPr>
          <w:b/>
        </w:rPr>
        <w:t>即空的緣起幻有，稱為妙有</w:t>
      </w:r>
      <w:r>
        <w:rPr/>
        <w:t>，也不像</w:t>
      </w:r>
      <w:r>
        <w:rPr>
          <w:b/>
        </w:rPr>
        <w:t>不空論者把緣起否定了，而又標揭一真實不空的妙有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79 ~ p.81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現在，把上面講的緣起、自性、空，總合起來說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緣起與自性是絕對相反的，緣起的即無自性，自性的即非緣起。</w:t>
      </w:r>
      <w:r>
        <w:rPr>
          <w:rFonts w:ascii="Times Ext Roman" w:hAnsi="Times Ext Roman" w:cs="Times Ext Roman"/>
        </w:rPr>
        <w:t>一般的眾生，外道以及佛法中的其他各派，都是以自性為根源而出發的。而佛陀的所以與外道不同，即是「我說緣起」，「論因說因」。所以</w:t>
      </w:r>
      <w:r>
        <w:rPr>
          <w:rFonts w:ascii="Times Ext Roman" w:hAnsi="Times Ext Roman" w:cs="Times Ext Roman"/>
          <w:b/>
        </w:rPr>
        <w:t>依中觀說，中觀可稱緣起宗，其他各派可稱為自性宗，也即是空有二宗的分別處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以緣起與空合說，</w:t>
      </w:r>
      <w:r>
        <w:rPr>
          <w:rFonts w:ascii="Times Ext Roman" w:hAnsi="Times Ext Roman" w:cs="Times Ext Roman"/>
          <w:b/>
        </w:rPr>
        <w:t>緣起即空，空即緣起，二者不過是同一內容的兩種看法，兩種說法</w:t>
      </w:r>
      <w:r>
        <w:rPr>
          <w:rFonts w:ascii="Times Ext Roman" w:hAnsi="Times Ext Roman" w:cs="Times Ext Roman"/>
        </w:rPr>
        <w:t>，也即是經中所說的</w:t>
      </w:r>
      <w:r>
        <w:rPr>
          <w:rFonts w:ascii="Times Ext Roman" w:hAnsi="Times Ext Roman" w:cs="Times Ext Roman"/>
          <w:b/>
        </w:rPr>
        <w:t>「色即是空，空即是色」。緣起與空是相順的，因為緣起是無自性的緣起，緣起必達到畢竟空；若有自性，則不但不空，也不成為緣起了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外人以為空是沒有，是無</w:t>
      </w:r>
      <w:r>
        <w:rPr>
          <w:rFonts w:ascii="Times Ext Roman" w:hAnsi="Times Ext Roman" w:cs="Times Ext Roman"/>
        </w:rPr>
        <w:t>，今說緣起即空，即誤以為什麼也沒有了。因為</w:t>
      </w:r>
      <w:r>
        <w:rPr>
          <w:rFonts w:ascii="Times Ext Roman" w:hAnsi="Times Ext Roman" w:cs="Times Ext Roman"/>
          <w:b/>
        </w:rPr>
        <w:t>在他們，緣起是可以有自性的，緣起與空是不相順的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在中觀者，</w:t>
      </w:r>
      <w:r>
        <w:rPr>
          <w:rFonts w:ascii="Times Ext Roman" w:hAnsi="Times Ext Roman" w:cs="Times Ext Roman"/>
          <w:b/>
        </w:rPr>
        <w:t>因為一切法畢竟空，所以有不礙生死流轉以及還滅的緣起法。中觀所說的空，不是都無所有，是無自性而已。</w:t>
      </w:r>
      <w:r>
        <w:rPr>
          <w:rFonts w:ascii="Times Ext Roman" w:hAnsi="Times Ext Roman" w:cs="Times Ext Roman"/>
        </w:rPr>
        <w:t>如水中的月，雖月性本空，而月亦可得見。所以空與緣起是相順的，如離緣起說空，說緣起不空，那才是惡取空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論到空與自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方面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自性是即空的，因為自性是顛倒計執而有的，沒有實性所以說自性即是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不可說空即自性，以空是一切法本性，一切法的究竟真相，而自性不過是顛倒、妄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以究極為自性說，空是真實，是究竟，也可能說空即（究極）自性。如《般若經》說：「一切法自性不可得，自性不可得即一切法之自性」。約畢竟空說，也可以說為實相、實性、真實。因為尋求諸法的究極性，即是畢竟空的，今還其本來之空，無增無減，而不是虛誑顛倒，所以也可說真說實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總結的說，如此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自性與緣起──相反相奪的──自性非緣起，緣起非自性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緣起與空寂──相順相成的──緣起故空寂，空寂故緣起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空寂與自性┬─相順而相反──自性即空寂，空寂非自性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          </w:t>
      </w:r>
      <w:r>
        <w:rPr>
          <w:rFonts w:cs="新細明體;PMingLiU" w:ascii="新細明體;PMingLiU" w:hAnsi="新細明體;PMingLiU"/>
        </w:rPr>
        <w:t>└─</w:t>
      </w:r>
      <w:r>
        <w:rPr>
          <w:rFonts w:ascii="Times Ext Roman" w:hAnsi="Times Ext Roman" w:cs="Times Ext Roman"/>
        </w:rPr>
        <w:t>相反而相成──無自性故空，空故即自性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佛法是救世之光》〈大乘空義〉，</w:t>
      </w:r>
      <w:r>
        <w:rPr/>
        <w:t>p.184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經論裡，有時稱名言所知的為一切法（相），稱空寂為法性，而說為相與性。但這是不得已的說法，要使人從現象的一一法去體悟空寂性。</w:t>
      </w:r>
      <w:r>
        <w:rPr>
          <w:b/>
        </w:rPr>
        <w:t>法與法性，或法相與法性，實在是不能把他看作對立物的。</w:t>
      </w:r>
      <w:r>
        <w:rPr/>
        <w:t>這在空義的理解上，是必不可少的認識。</w:t>
      </w:r>
    </w:p>
    <w:p>
      <w:pPr>
        <w:pStyle w:val="Footnote"/>
        <w:widowControl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佛法是救世之光》〈色即是空</w:t>
      </w:r>
      <w:r>
        <w:rPr>
          <w:rFonts w:ascii="新細明體;PMingLiU" w:hAnsi="新細明體;PMingLiU" w:cs="新細明體;PMingLiU"/>
          <w:szCs w:val="24"/>
        </w:rPr>
        <w:t>‧空即是色〉</w:t>
      </w:r>
      <w:r>
        <w:rPr/>
        <w:t>，</w:t>
      </w:r>
      <w:r>
        <w:rPr/>
        <w:t>p.194 ~ p.195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空，可說是符號，表示那眾生所無法思議的，而可經空無我的觀照，而如實體現的境地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這樣，</w:t>
      </w:r>
      <w:r>
        <w:rPr>
          <w:b/>
        </w:rPr>
        <w:t>當前的現實（五蘊，可能的體驗）空，在我們的意解中，對立起來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世間學者看來，這是現實與理想，現象與本體，形而下與形而上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在佛教中，相與性，事與理，也都在理論中對立起來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如病眼的見虛空有華，明眼的見虛空明淨：</w:t>
      </w:r>
      <w:r>
        <w:rPr>
          <w:b/>
        </w:rPr>
        <w:t>將空花與明淨，對立起來而說同說異，雖是免不了的（眾生就是歡喜這一套），而其實是不必要的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無諍之辯》，</w:t>
      </w:r>
      <w:r>
        <w:rPr/>
        <w:t>p.183</w:t>
      </w:r>
      <w:r>
        <w:rPr/>
        <w:t>：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大乘理論的特點，是「</w:t>
      </w:r>
      <w:r>
        <w:rPr>
          <w:rFonts w:ascii="Times Ext Roman" w:hAnsi="Times Ext Roman" w:cs="Times Ext Roman"/>
          <w:b/>
          <w:kern w:val="0"/>
          <w:lang w:bidi="en-US"/>
        </w:rPr>
        <w:t>世間不異出世間」；「生死即涅槃」；「色（受想行識）不異空，空不異色</w:t>
      </w:r>
      <w:r>
        <w:rPr>
          <w:rFonts w:ascii="Times Ext Roman" w:hAnsi="Times Ext Roman" w:cs="Times Ext Roman"/>
          <w:kern w:val="0"/>
          <w:lang w:bidi="en-US"/>
        </w:rPr>
        <w:t>」。</w:t>
      </w:r>
      <w:r>
        <w:rPr>
          <w:rFonts w:ascii="Times Ext Roman" w:hAnsi="Times Ext Roman" w:cs="Times Ext Roman"/>
          <w:b/>
          <w:kern w:val="0"/>
          <w:lang w:bidi="en-US"/>
        </w:rPr>
        <w:t>從一切法本性空寂的深觀來看一切，於是乎世間與出世間的對立被銷融了：可以依世間而向出世，出世（解脫）了也不離世間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16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無常與常的貫徹，即在這緣起的空無我中建立。</w:t>
      </w:r>
      <w:r>
        <w:rPr/>
        <w:t>照上面說，一切法都是緣起的，沒有真實性，所以生而不起有見，滅而不起無見，生滅都是緣起本空的。</w:t>
      </w:r>
      <w:r>
        <w:rPr>
          <w:b/>
        </w:rPr>
        <w:t>緣起法的歸於滅，說它是空，這不是因緣離散才是滅、是空，當諸法的生起時，存在時，由於了無自性可得，所以是如幻如化，空的、寂滅的。從無我而深入的本空、本寂滅、本性不生不滅，即在這緣起的生滅無常中看出。</w:t>
      </w:r>
      <w:r>
        <w:rPr/>
        <w:t>生滅無常，即是空無我的；空無我即是不生不滅的；</w:t>
      </w:r>
      <w:r>
        <w:rPr>
          <w:b/>
        </w:rPr>
        <w:t>不生不滅即是生滅無常</w:t>
      </w:r>
      <w:r>
        <w:rPr/>
        <w:t>的。這樣，</w:t>
      </w:r>
      <w:r>
        <w:rPr>
          <w:b/>
        </w:rPr>
        <w:t>緣起法的本性空──無我，就貫徹三印了。</w:t>
      </w:r>
    </w:p>
    <w:p>
      <w:pPr>
        <w:pStyle w:val="Footnote"/>
        <w:spacing w:before="0" w:after="72"/>
        <w:ind w:left="602" w:hanging="0"/>
        <w:rPr/>
      </w:pPr>
      <w:r>
        <w:rPr/>
        <w:t>一部分學者的誤會，即以為涅槃是要除滅什麼，如海中的波浪息滅，才能說是平靜一樣。因此，</w:t>
      </w:r>
      <w:r>
        <w:rPr>
          <w:b/>
        </w:rPr>
        <w:t>常與無常，生滅與不生滅，對立而不能統一。</w:t>
      </w:r>
      <w:r>
        <w:rPr/>
        <w:t>對於</w:t>
      </w:r>
      <w:r>
        <w:rPr>
          <w:b/>
        </w:rPr>
        <w:t>緣起法的流轉與還滅，也打成兩橛。</w:t>
      </w:r>
    </w:p>
    <w:p>
      <w:pPr>
        <w:pStyle w:val="Footnote"/>
        <w:spacing w:before="0" w:after="72"/>
        <w:ind w:left="602" w:hanging="0"/>
        <w:rPr/>
      </w:pPr>
      <w:r>
        <w:rPr/>
        <w:t>要是</w:t>
      </w:r>
      <w:r>
        <w:rPr>
          <w:b/>
        </w:rPr>
        <w:t>從緣起無我的深義去了解，那麼法的生起是幻起，還滅是幻滅，生滅無常而本來空寂。</w:t>
      </w:r>
      <w:r>
        <w:rPr/>
        <w:t>所以佛弟子的證得涅槃，不過是顯出諸法實相，還他個本來如是。</w:t>
      </w:r>
      <w:r>
        <w:rPr>
          <w:b/>
        </w:rPr>
        <w:t>三法印，那裡是隔別對立而不可貫通呢？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5 ~ p.6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>
          <w:rFonts w:eastAsia="Times New Roman"/>
        </w:rPr>
        <w:t xml:space="preserve">    </w:t>
      </w:r>
      <w:r>
        <w:rPr/>
        <w:t>何為空宗？何為有宗？此義極明白而又極難說。扼要的說，</w:t>
      </w:r>
      <w:r>
        <w:rPr>
          <w:b/>
        </w:rPr>
        <w:t>空宗與有宗，在乎方法論的不同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凡主張</w:t>
      </w:r>
      <w:r>
        <w:rPr>
          <w:b/>
        </w:rPr>
        <w:t>「他空」──以「此法是空，餘法不空」</w:t>
      </w:r>
      <w:r>
        <w:rPr/>
        <w:t>為立論原則，就是主張</w:t>
      </w:r>
      <w:r>
        <w:rPr>
          <w:b/>
        </w:rPr>
        <w:t>空者不有、有者不空</w:t>
      </w:r>
      <w:r>
        <w:rPr/>
        <w:t>的，雖</w:t>
      </w:r>
      <w:r>
        <w:rPr>
          <w:b/>
        </w:rPr>
        <w:t>說空而歸結到有</w:t>
      </w:r>
      <w:r>
        <w:rPr/>
        <w:t>，是有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凡主張</w:t>
      </w:r>
      <w:r>
        <w:rPr>
          <w:b/>
        </w:rPr>
        <w:t>「自空」</w:t>
      </w:r>
      <w:r>
        <w:rPr>
          <w:rFonts w:eastAsia="Times New Roman"/>
          <w:b/>
        </w:rPr>
        <w:t xml:space="preserve"> </w:t>
      </w:r>
      <w:r>
        <w:rPr>
          <w:b/>
        </w:rPr>
        <w:t>──以「此法有故，此法即空」</w:t>
      </w:r>
      <w:r>
        <w:rPr/>
        <w:t>為立論原則，就是</w:t>
      </w:r>
      <w:r>
        <w:rPr>
          <w:b/>
        </w:rPr>
        <w:t>有而即空、空而即有</w:t>
      </w:r>
      <w:r>
        <w:rPr/>
        <w:t>的，雖</w:t>
      </w:r>
      <w:r>
        <w:rPr>
          <w:b/>
        </w:rPr>
        <w:t>說有而歸結到空</w:t>
      </w:r>
      <w:r>
        <w:rPr/>
        <w:t>，是空宗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依著此項原則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認識論上，「緣有故知」是有宗，「無實亦知」是空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在</w:t>
      </w:r>
      <w:r>
        <w:rPr>
          <w:b/>
        </w:rPr>
        <w:t>因果依存的現象論</w:t>
      </w:r>
      <w:r>
        <w:rPr/>
        <w:t>上，</w:t>
      </w:r>
      <w:r>
        <w:rPr>
          <w:b/>
        </w:rPr>
        <w:t>「假必依實」</w:t>
      </w:r>
      <w:r>
        <w:rPr/>
        <w:t>是有宗，</w:t>
      </w:r>
      <w:r>
        <w:rPr>
          <w:b/>
        </w:rPr>
        <w:t>「以有空義故，一切法得成」</w:t>
      </w:r>
      <w:r>
        <w:rPr/>
        <w:t>是空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論頌講記》，</w:t>
      </w:r>
      <w:r>
        <w:rPr/>
        <w:t>p.21 ~ p.2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總上面所說的，</w:t>
      </w:r>
      <w:r>
        <w:rPr>
          <w:b/>
        </w:rPr>
        <w:t>自性有三義：一、自有，就是自體真實是這樣的，</w:t>
      </w:r>
      <w:r>
        <w:rPr/>
        <w:t>這違反了因緣和合生的正見。</w:t>
      </w:r>
      <w:r>
        <w:rPr>
          <w:b/>
        </w:rPr>
        <w:t>二、獨一，</w:t>
      </w:r>
      <w:r>
        <w:rPr/>
        <w:t>不見相互的依存性，以為是個體的，對立的。</w:t>
      </w:r>
      <w:r>
        <w:rPr>
          <w:b/>
        </w:rPr>
        <w:t>三、常住，</w:t>
      </w:r>
      <w:r>
        <w:rPr/>
        <w:t>不見前後的演變，以為是常的，否則是斷的。自性三義，依本論〈觀有無品〉初二頌建立。由有</w:t>
      </w:r>
      <w:r>
        <w:rPr>
          <w:b/>
        </w:rPr>
        <w:t>即一而三，三而即一</w:t>
      </w:r>
      <w:r>
        <w:rPr/>
        <w:t>的根本錯誤，使我們生起種種的執著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世間的宗教、哲學等理論，不承認一切空，終究是免不了自性見的錯誤。</w:t>
      </w:r>
      <w:r>
        <w:rPr>
          <w:b/>
        </w:rPr>
        <w:t>佛說一切法是緣起的，緣起是無自性的，就是掃除這個根本錯誤的妙方便。</w:t>
      </w:r>
    </w:p>
    <w:p>
      <w:pPr>
        <w:pStyle w:val="Footnote"/>
        <w:spacing w:before="0" w:after="72"/>
        <w:ind w:left="602" w:hanging="0"/>
        <w:rPr/>
      </w:pPr>
      <w:r>
        <w:rPr/>
        <w:t>無自性的緣起，如幻如化，才能成立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無常而非斷滅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無獨立自體的存在，而不是機械式的種種對立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非有不生而能隨緣幻有幻生的。本論開端說的：「不生亦不滅，不常亦不斷，不一亦不異」，就是發明此意；所空的也就是空卻這個自性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假使我們承認這自性見是正確的，不特在理論上不能說明一切事理；並且因這根本無明的執著，成為流轉生死的根本，不能解脫。</w:t>
      </w:r>
      <w:r>
        <w:rPr/>
        <w:t>這自性見，人類是具有的，就是下等動物如豬、馬、牛、羊，牠們的直覺上，也還是有這錯誤顛倒的，不過不能用名相來表示罷了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論頌講記》，</w:t>
      </w:r>
      <w:r>
        <w:rPr/>
        <w:t>p.24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本頌明白指出</w:t>
      </w:r>
      <w:r>
        <w:rPr>
          <w:b/>
        </w:rPr>
        <w:t>自性的定義，是自有、常有、獨有。</w:t>
      </w:r>
      <w:r>
        <w:rPr/>
        <w:t>我們的一切認識中，無不有此自性見。存在者是</w:t>
      </w:r>
      <w:r>
        <w:rPr>
          <w:b/>
        </w:rPr>
        <w:t>自有的</w:t>
      </w:r>
      <w:r>
        <w:rPr/>
        <w:t>；此存在者表現於時空的關係中，是</w:t>
      </w:r>
      <w:r>
        <w:rPr>
          <w:b/>
        </w:rPr>
        <w:t>常有、獨有的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凡是緣起的存在者，不離這存在、時間、空間的性質；顛倒的自性見，也必然在這三點上起執。所以佛說緣起，摧邪顯正，一了百了。</w:t>
      </w:r>
    </w:p>
    <w:p>
      <w:pPr>
        <w:pStyle w:val="Footnote"/>
        <w:spacing w:before="0" w:after="72"/>
        <w:ind w:left="602" w:hanging="0"/>
        <w:rPr/>
      </w:pPr>
      <w:r>
        <w:rPr/>
        <w:t>月稱《顯句論》，不以本頌的自性三相為了義，</w:t>
      </w:r>
      <w:r>
        <w:rPr>
          <w:b/>
        </w:rPr>
        <w:t>專重『自有』一義；離卻時空談存在，真是所破太狹了！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中觀論頌講記》，</w:t>
      </w:r>
      <w:r>
        <w:rPr/>
        <w:t>p.16 ~ p.2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三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中論之特色</w:t>
      </w:r>
      <w:r>
        <w:rPr>
          <w:rFonts w:ascii="Times Ext Roman" w:hAnsi="Times Ext Roman" w:cs="Times Ext Roman" w:eastAsia="Times Ext Roman"/>
          <w:b/>
        </w:rPr>
        <w:t xml:space="preserve">    </w:t>
      </w:r>
      <w:r>
        <w:rPr>
          <w:rFonts w:ascii="Times Ext Roman" w:hAnsi="Times Ext Roman" w:cs="Times Ext Roman"/>
          <w:b/>
        </w:rPr>
        <w:t>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有空無礙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先論空有無礙：假名性空，在龍樹的思想中，是融通無礙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即空即有的無礙妙義，要有中觀的正見才知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沒有方便，一般人是不能領會的，即空即有，反而變成了似乎深奧的空論玄談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現在依龍樹論意，作一深入淺出的解說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一、依緣起法說二諦教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佛陀說法，就是依人類共同認識的常識境，指出他的根本錯誤，引眾生進入聖者的境地。所以，這二諦，古人稱之為凡聖二諦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這二者，是佛陀說法的根本方式。</w:t>
      </w:r>
      <w:r>
        <w:rPr>
          <w:rFonts w:ascii="Times Ext Roman" w:hAnsi="Times Ext Roman" w:cs="Times Ext Roman"/>
          <w:b/>
        </w:rPr>
        <w:t>只能從這個根本上，進一步的去離妄入真；體悟諸法的真相，不能躐等的擬議圓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二、說二諦教顯勝義空：</w:t>
      </w:r>
      <w:r>
        <w:rPr>
          <w:rFonts w:ascii="Times Ext Roman" w:hAnsi="Times Ext Roman" w:cs="Times Ext Roman"/>
        </w:rPr>
        <w:t>佛依緣起說二諦教，目的在使吾人依世俗諦通達第一義諦。因為，「若不依俗諦，不得第一義」，所以要說世俗諦。說二諦而重心在勝義空，因為</w:t>
      </w:r>
      <w:r>
        <w:rPr>
          <w:rFonts w:ascii="Times Ext Roman" w:hAnsi="Times Ext Roman" w:cs="Times Ext Roman"/>
          <w:b/>
        </w:rPr>
        <w:t>「不得第一義，則不得涅槃」。這個意義是非常重要的！</w:t>
      </w:r>
      <w:r>
        <w:rPr>
          <w:rFonts w:ascii="Times Ext Roman" w:hAnsi="Times Ext Roman" w:cs="Times Ext Roman"/>
        </w:rPr>
        <w:t>眾生在生死中，一切都沒有辦法，病根就在妄執真實的自性。</w:t>
      </w:r>
      <w:r>
        <w:rPr>
          <w:rFonts w:ascii="Times Ext Roman" w:hAnsi="Times Ext Roman" w:cs="Times Ext Roman"/>
          <w:b/>
        </w:rPr>
        <w:t>若是打破自性的妄執，體達無自性空，那一切就都獲得解決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的空有無礙，是諸法的真相，但卻是聖者自覺的境界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我們，只能作為崇高的理想，作為前進的目標！</w:t>
      </w:r>
      <w:r>
        <w:rPr>
          <w:rFonts w:ascii="Times Ext Roman" w:hAnsi="Times Ext Roman" w:cs="Times Ext Roman"/>
          <w:b/>
        </w:rPr>
        <w:t>可以意解他，卻不能因觀想圓融得解脫。在自性見毫釐許未破的凡夫，先應該側重透徹一切空，打破這凡聖一關再說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世俗諦是凡夫所認識的一切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凡夫所認識的，顛倒虛妄，本不成其為諦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凡夫的心境上，有這真實相現起，執為實有，所以</w:t>
      </w:r>
      <w:r>
        <w:rPr>
          <w:rFonts w:ascii="Times Ext Roman" w:hAnsi="Times Ext Roman" w:cs="Times Ext Roman"/>
          <w:b/>
        </w:rPr>
        <w:t>隨順世間也就說為真實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雖覺得這一切是真實的，其實很不可靠，所以佛陀給我們</w:t>
      </w:r>
      <w:r>
        <w:rPr>
          <w:rFonts w:ascii="Times Ext Roman" w:hAnsi="Times Ext Roman" w:cs="Times Ext Roman"/>
          <w:b/>
        </w:rPr>
        <w:t>指出認識中的虛妄，顯示聖者自覺的真實，使凡夫發心進求諸法的真性。這需要破除虛妄不實，開顯一切法的無自性空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一般人覺得是真實自性有的，現在說不是真實的。</w:t>
      </w:r>
      <w:r>
        <w:rPr>
          <w:rFonts w:ascii="Times Ext Roman" w:hAnsi="Times Ext Roman" w:cs="Times Ext Roman"/>
          <w:b/>
        </w:rPr>
        <w:t>從觀察到悟解這不真實的自性無，才能窺見一切法的真相。</w:t>
      </w:r>
      <w:r>
        <w:rPr>
          <w:rFonts w:ascii="Times Ext Roman" w:hAnsi="Times Ext Roman" w:cs="Times Ext Roman"/>
        </w:rPr>
        <w:t>這很重要，</w:t>
      </w:r>
      <w:r>
        <w:rPr>
          <w:rFonts w:ascii="Times Ext Roman" w:hAnsi="Times Ext Roman" w:cs="Times Ext Roman"/>
          <w:b/>
        </w:rPr>
        <w:t>離生死虛妄，入解脫真實，都從此下手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、解勝義空見中道義：</w:t>
      </w:r>
      <w:r>
        <w:rPr>
          <w:rFonts w:ascii="Times Ext Roman" w:hAnsi="Times Ext Roman" w:cs="Times Ext Roman"/>
        </w:rPr>
        <w:t>佛陀談空，目的在引我們窺見緣起的真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們因有自性見的存在，不能徹見緣起，永遠在生死戲論中打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要認識緣起，必先知道空，空卻自性，才見到無自性的緣起，緣起是本來空寂的。</w:t>
      </w:r>
      <w:r>
        <w:rPr>
          <w:rFonts w:ascii="Times Ext Roman" w:hAnsi="Times Ext Roman" w:cs="Times Ext Roman"/>
          <w:b/>
        </w:rPr>
        <w:t>唯有在畢竟空中，才能徹底通達緣起的因果性相力用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過，通達性空，有兩種人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、鈍根：就是學大乘的在他證空的境地上，與二乘的唯入但空一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他知道因緣生法是畢竟空無自性的，在聽聞，思惟，修習，觀察性空時，是不離緣起而觀性空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他雖知緣起法是因緣有，假名有，</w:t>
      </w:r>
      <w:r>
        <w:rPr>
          <w:rFonts w:ascii="Times Ext Roman" w:hAnsi="Times Ext Roman" w:cs="Times Ext Roman"/>
          <w:b/>
        </w:rPr>
        <w:t>但因側重性空，到悟證時，見到緣起法的寂滅性，緣起相暫不現前。但空者所證的性空，是徹底的，究竟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二、利根：他的智慧深利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聞思抉擇時，觀緣起無性空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到現證時，</w:t>
      </w:r>
      <w:r>
        <w:rPr>
          <w:rFonts w:ascii="Times Ext Roman" w:hAnsi="Times Ext Roman" w:cs="Times Ext Roman"/>
          <w:b/>
        </w:rPr>
        <w:t>既通達無自性空的寂滅，不偏在空上，所以說「不可得空」</w:t>
      </w:r>
      <w:r>
        <w:rPr>
          <w:rFonts w:ascii="Times Ext Roman" w:hAnsi="Times Ext Roman" w:cs="Times Ext Roman"/>
        </w:rPr>
        <w:t>。雖可以不觀緣起，但也同時能在空中現見一切法的幻相宛然，這就是</w:t>
      </w:r>
      <w:r>
        <w:rPr>
          <w:rFonts w:ascii="Times Ext Roman" w:hAnsi="Times Ext Roman" w:cs="Times Ext Roman"/>
          <w:b/>
        </w:rPr>
        <w:t>性空不礙緣起，緣起不礙性空的中道妙悟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證空性者，他起初不能空有並觀，般若證空，緣起相就不現；等到方便智能了達緣起的如幻，又不能正見空寂。依這一般的根性，所以說：</w:t>
      </w:r>
      <w:r>
        <w:rPr>
          <w:rFonts w:ascii="Times Ext Roman" w:hAnsi="Times Ext Roman" w:cs="Times Ext Roman"/>
          <w:b/>
        </w:rPr>
        <w:t>「般若將入畢竟空，絕諸戲論；方便將出畢竟空，嚴土熟生」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「慧眼於一切都無所見」</w:t>
      </w:r>
      <w:r>
        <w:rPr>
          <w:rFonts w:ascii="Times Ext Roman" w:hAnsi="Times Ext Roman" w:cs="Times Ext Roman"/>
        </w:rPr>
        <w:t>，也是依此而說的。這初證性空無生的菩薩，有諸佛勸請，才從大悲本願的善根中，從空出假，在性空的幻化中，嚴土，熟生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那智慧明利的菩薩，證得不可得空，能空有並觀，現空無礙。依這特殊的聖者，所以說：</w:t>
      </w:r>
      <w:r>
        <w:rPr>
          <w:rFonts w:ascii="Times Ext Roman" w:hAnsi="Times Ext Roman" w:cs="Times Ext Roman"/>
          <w:b/>
        </w:rPr>
        <w:t>「慧眼無所見，而無所不見」</w:t>
      </w:r>
      <w:r>
        <w:rPr>
          <w:rFonts w:ascii="Times Ext Roman" w:hAnsi="Times Ext Roman" w:cs="Times Ext Roman"/>
        </w:rPr>
        <w:t>。要方便成就，才證入空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中說二乘聖者沈空滯寂，或菩薩但證性空，這不能作為性空不了，或者真性不空的根據。因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就是到了菩薩的空有無礙，見到即空的假名，即假的空寂，仍然是空，不是不空，這與真常論者的思想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中國的三論宗、天台宗，都把現空交融的無礙，與真常論者空而實不空妙有的思想合流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根本的差異點在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性空者以為空是徹底究竟的，有是緣起假名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常者以為空是不徹底的，有是非緣起而真實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雖有這兩種根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結果還是一致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行證上，雖然或見一切法空，或見即空即假的中道，但下手的方法，也是一致的。</w:t>
      </w:r>
      <w:r>
        <w:rPr>
          <w:rFonts w:ascii="Times Ext Roman" w:hAnsi="Times Ext Roman" w:cs="Times Ext Roman"/>
          <w:b/>
        </w:rPr>
        <w:t>深觀自我的緣生無自性，悟入我我所一切法空；從這性空一門進去，或者見空，或者達到空有無礙。龍樹說：「以無所得故，得無所礙」。所以無論鈍利，一空到底，從空入中道，達性空唯名的緣起究竟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先以一切法空的方法，擊破凡夫的根本自性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通達緣起性空，轉入無礙妙境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能立即從即空即有，即有即空起修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論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名為中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重心在開示一切法空的觀門，明一切法「不生不滅」等自性不可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</w:t>
      </w:r>
      <w:r>
        <w:rPr>
          <w:rFonts w:ascii="Times Ext Roman" w:hAnsi="Times Ext Roman" w:cs="Times Ext Roman"/>
          <w:b/>
        </w:rPr>
        <w:t>不是不談圓中，不深妙；卻是扼要，是深刻正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那</w:t>
      </w:r>
      <w:r>
        <w:rPr>
          <w:rFonts w:ascii="Times Ext Roman" w:hAnsi="Times Ext Roman" w:cs="Times Ext Roman"/>
          <w:b/>
        </w:rPr>
        <w:t>直從空有無礙出發的，迷悟的抉擇既難以顯明，根本自性見也就難以擊破！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中國學佛者，有兩句話：「只怕不成佛，不怕不會說法」；我現在可以這樣說：</w:t>
      </w:r>
      <w:r>
        <w:rPr>
          <w:rFonts w:ascii="Times Ext Roman" w:hAnsi="Times Ext Roman" w:cs="Times Ext Roman"/>
          <w:b/>
        </w:rPr>
        <w:t>「只怕不破自性，不怕不圓融」。初心學佛者，請打破凡聖一關再說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中觀今論》，</w:t>
      </w:r>
      <w:r>
        <w:rPr/>
        <w:t>p.21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三、「妙有真空」二諦（姑作此稱）：此無固定名稱，乃</w:t>
      </w:r>
      <w:r>
        <w:rPr>
          <w:b/>
        </w:rPr>
        <w:t>佛菩薩悟入法法空寂，法法如幻，一念圓了的聖境。即真即俗的二諦並觀，是如實智所通達的，不可局限為此為勝義，彼為世俗。</w:t>
      </w:r>
      <w:r>
        <w:rPr/>
        <w:t>但在一念頓了畢竟空而當下即是如幻有，依此而方便立為世俗；如幻有而畢竟性空，依此而方便立為勝義。</w:t>
      </w:r>
      <w:r>
        <w:rPr>
          <w:b/>
        </w:rPr>
        <w:t>於無差別中作差別說，</w:t>
      </w:r>
      <w:r>
        <w:rPr/>
        <w:t>與見空不見有、見有不見空的幻有真空二諦不同。</w:t>
      </w:r>
      <w:r>
        <w:rPr>
          <w:b/>
        </w:rPr>
        <w:t>中國三論宗和天臺宗的圓教，都是從此立場而安立二諦的。</w:t>
      </w:r>
    </w:p>
    <w:p>
      <w:pPr>
        <w:pStyle w:val="Footnote"/>
        <w:spacing w:before="0" w:after="72"/>
        <w:ind w:left="602" w:hanging="0"/>
        <w:rPr/>
      </w:pPr>
      <w:r>
        <w:rPr/>
        <w:t>此中所說</w:t>
      </w:r>
      <w:r>
        <w:rPr>
          <w:b/>
        </w:rPr>
        <w:t>俗諦的妙有，</w:t>
      </w:r>
      <w:r>
        <w:rPr>
          <w:rFonts w:eastAsia="Times New Roman"/>
          <w:b/>
        </w:rPr>
        <w:t xml:space="preserve">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即通達畢竟空而即是緣起幻有的</w:t>
      </w:r>
      <w:r>
        <w:rPr/>
        <w:t>，此與二諦別觀時後得智所通達的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這是</w:t>
      </w:r>
      <w:r>
        <w:rPr>
          <w:b/>
        </w:rPr>
        <w:t>即空的緣起幻有，稱為妙有，也不像不空論者把緣起否定了，而又標揭一真實不空的妙有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中觀論頌講記》</w:t>
      </w:r>
      <w:r>
        <w:rPr/>
        <w:t>p.2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就是到了菩薩的</w:t>
      </w:r>
      <w:r>
        <w:rPr>
          <w:b/>
        </w:rPr>
        <w:t>空有無礙，見到即空的假名，即假的空寂，仍然是空，不是不空，這與真常論者的思想不同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佛法是救世之光》〈法印經略說〉，</w:t>
      </w:r>
      <w:r>
        <w:rPr/>
        <w:t>p.210 ~ p.21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「空性」，指諸佛（聖者）證悟的內容，或稱自證境界。聖者所證悟的，本來離名離相，但為了引導大家去證入，不能不方便的說個名字。無以名之，還是名為空性吧！空性是這樣的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一、「空性無所有」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二、空性「無妄想」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三、空性「無所生、無所滅」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四、空性「離諸知見」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空性不落於色相、心相、時空相，超越於主觀客觀的對立境界。在我們的認識中，所有的名言中，可說什麼都不是，連不是也不是，真的是「說似一物即不中」。唯有從</w:t>
      </w:r>
      <w:r>
        <w:rPr>
          <w:b/>
        </w:rPr>
        <w:t>超越情見，超脫執著</w:t>
      </w:r>
      <w:r>
        <w:rPr/>
        <w:t>去體悟，所以還是稱為空性的好。</w:t>
      </w:r>
      <w:r>
        <w:rPr>
          <w:b/>
        </w:rPr>
        <w:t>空是超越的（豎的、向上的）意義，不要誤解為沒有，更不要誤解為（橫的、向下的）相對的──與有相對的空，才好！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經以四層意義，顯示空性。</w:t>
      </w:r>
      <w:r>
        <w:rPr>
          <w:b/>
        </w:rPr>
        <w:t>空性不只是理論所說明的，而是要從修行中，超越情見去體證的。</w:t>
      </w:r>
      <w:r>
        <w:rPr/>
        <w:t>所以在說到空性不是知見所及，離一切有著的</w:t>
      </w:r>
      <w:r>
        <w:rPr>
          <w:b/>
        </w:rPr>
        <w:t>以後，就說：在超越情識知見的當下，既離一切相，離一切著，就攝一切法而融入平等法性，無二無別（不落對待），如如不動。</w:t>
      </w:r>
    </w:p>
    <w:p>
      <w:pPr>
        <w:pStyle w:val="Footnote"/>
        <w:spacing w:before="0" w:after="72"/>
        <w:ind w:left="602" w:hanging="0"/>
        <w:rPr/>
      </w:pPr>
      <w:r>
        <w:rPr/>
        <w:t>住於無二無別的平等見，就是聖者的真實智見。不虛妄的真實見，就是聖者的正覺，佛陀的知見了！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說到這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可能在理解上，修證上，會</w:t>
      </w:r>
      <w:r>
        <w:rPr>
          <w:b/>
        </w:rPr>
        <w:t>引起錯誤，以為空性與相對界的一切法，完全是兩回事：生死以外有涅槃，世間以外有出世，</w:t>
      </w:r>
      <w:r>
        <w:rPr/>
        <w:t>如那些自稱阿羅漢的增上慢人那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所以經上說：「當知空性如此，諸法亦然」。這就是說：</w:t>
      </w:r>
      <w:r>
        <w:rPr>
          <w:b/>
        </w:rPr>
        <w:t>空性是這樣的不落相對界（不二法門），但並非出一切法以外。空性平等不二，一切法不出於空性（「不出於如」），也一樣的平等平等。空性就是一切法的真相，一切法的本來面目。</w:t>
      </w:r>
      <w:r>
        <w:rPr/>
        <w:t>這如《中論》頌所說：</w:t>
      </w:r>
      <w:r>
        <w:rPr>
          <w:b/>
        </w:rPr>
        <w:t>「不離於生死，而別有涅槃，實相義如是，云何有分別」？「涅槃與世間，無有少分別；世間與涅槃，亦無少分別」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在這裡，有要先加解說的：空性是諸佛（聖人）所證的，由修三解脫門而證入的，但為什麼要證入空性呢？修行又有什麼意義呢？</w:t>
      </w:r>
    </w:p>
    <w:p>
      <w:pPr>
        <w:pStyle w:val="Footnote"/>
        <w:spacing w:before="0" w:after="72"/>
        <w:ind w:left="602" w:hanging="0"/>
        <w:rPr/>
      </w:pPr>
      <w:r>
        <w:rPr/>
        <w:t>要知道：</w:t>
      </w:r>
      <w:r>
        <w:rPr>
          <w:b/>
        </w:rPr>
        <w:t>佛陀本著自身的證悟來指導我們，是從認識自己，自己的世間著手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我們生在世間，可說是一種不由自主的活動。一切物質的，社會的，自己身心的一切活動，都影響我們，拘礙著我們，使我們自由自主的意願，七折八扣而等於零。我們哭了，又笑了；得到了一切，又失去了一切。在這悲歡得失的人生歷程中，我們是隨波逐浪，不由自主，</w:t>
      </w:r>
      <w:r>
        <w:rPr>
          <w:b/>
        </w:rPr>
        <w:t>可說環境──物質的，社會的，身心的決定著我們，這就是「繫縛」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其實，誰能決定誰呢？什麼能繫縛自己呢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問題是：</w:t>
      </w:r>
      <w:r>
        <w:rPr/>
        <w:t>自身的起心動念，從無始生死以來，陷於矛盾的相對界而不能自拔。所以環境如魔術師的指揮棒一樣，自己跟著魔棒，而跳出悲歡的舞曲。在客觀與主觀的對立中，心物的對立中，時空局限的情況中，沒有究竟的真實，沒有完善的道德，也沒有真正的自由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唯有能悟入平等空性，契入絕對的實相，才能得大解脫，大自在。</w:t>
      </w:r>
      <w:r>
        <w:rPr/>
        <w:t>如蓮華的不染，如虛空的無礙一樣。實現了永恆的安樂，永恆的自由，永恆的清淨（常樂我淨）：名為成佛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無諍之辯》，</w:t>
      </w:r>
      <w:r>
        <w:rPr/>
        <w:t>p.36 ~ p.3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推宗龍樹的天臺學者，認為證悟有見真諦及見中道二者：見真諦即見空寂而不了假有──並不是執為實有；見中道是證真空即達俗有，即空即假即中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西藏所傳的龍樹中觀見，也有二家：一主「絕無戲論」，一主「現（有）空雙聚」。這可見離用契體（應說</w:t>
      </w:r>
      <w:r>
        <w:rPr>
          <w:b/>
        </w:rPr>
        <w:t>泯相證性</w:t>
      </w:r>
      <w:r>
        <w:rPr/>
        <w:t>），及即用顯體（應說</w:t>
      </w:r>
      <w:r>
        <w:rPr>
          <w:b/>
        </w:rPr>
        <w:t>融相即性</w:t>
      </w:r>
      <w:r>
        <w:rPr/>
        <w:t>），在空宗學者間，是同時存在的。</w:t>
      </w:r>
    </w:p>
    <w:p>
      <w:pPr>
        <w:pStyle w:val="Footnote"/>
        <w:spacing w:before="0" w:after="72"/>
        <w:ind w:left="602" w:hanging="0"/>
        <w:rPr/>
      </w:pPr>
      <w:r>
        <w:rPr/>
        <w:t>龍樹解說「一切智一心中得」，有「頓得頓用」及「頓得漸用」二說。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論</w:t>
      </w:r>
      <w:r>
        <w:rPr>
          <w:b/>
        </w:rPr>
        <w:t>證得</w:t>
      </w:r>
      <w:r>
        <w:rPr/>
        <w:t>，決非離真有俗或離用有體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論</w:t>
      </w:r>
      <w:r>
        <w:rPr>
          <w:b/>
        </w:rPr>
        <w:t>智用</w:t>
      </w:r>
      <w:r>
        <w:rPr/>
        <w:t>，由於根性不同，可以有頓漸差別。</w:t>
      </w:r>
    </w:p>
    <w:p>
      <w:pPr>
        <w:pStyle w:val="Footnote"/>
        <w:spacing w:before="0" w:after="72"/>
        <w:ind w:left="602" w:hanging="0"/>
        <w:rPr/>
      </w:pPr>
      <w:r>
        <w:rPr/>
        <w:t>中觀學者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必</w:t>
      </w:r>
      <w:r>
        <w:rPr>
          <w:b/>
        </w:rPr>
        <w:t>先以二諦無礙的正見為加行</w:t>
      </w:r>
      <w:r>
        <w:rPr/>
        <w:t>，即觀緣起故性空，性空故緣起，一切法是畢竟空，畢竟空不礙（不破）一切法，即有即空，即空即有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而</w:t>
      </w:r>
      <w:r>
        <w:rPr>
          <w:b/>
        </w:rPr>
        <w:t>在實踐的體證邊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雖不是離用得體或體外有用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</w:t>
      </w:r>
      <w:r>
        <w:rPr>
          <w:b/>
        </w:rPr>
        <w:t>一般的每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能不先契入真諦，不能不集中於生死關鍵，戲論根本──自性見的突破，而先得絕無戲論的空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由此再從空出假，再進而漸入中道。</w:t>
      </w:r>
      <w:r>
        <w:rPr/>
        <w:t>《心經》的</w:t>
      </w:r>
      <w:r>
        <w:rPr>
          <w:b/>
        </w:rPr>
        <w:t>即色即空而結歸於是故空中無色</w:t>
      </w:r>
      <w:r>
        <w:rPr/>
        <w:t>，《華嚴經》的</w:t>
      </w:r>
      <w:r>
        <w:rPr>
          <w:b/>
        </w:rPr>
        <w:t>「相與無相無差別，至於究竟終無相」，用意即在於此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佛家的解得空有無礙而先證空中無色，這不是口舌可爭，而是事實所限。</w:t>
      </w:r>
      <w:r>
        <w:rPr/>
        <w:t>如祖師禪的頓悟，本無次第，而末流也不能不設三關以勘驗學人。</w:t>
      </w:r>
      <w:r>
        <w:rPr>
          <w:b/>
        </w:rPr>
        <w:t>佛法為實證的宗教，重視於如何體證，不在乎侈談玄理。</w:t>
      </w:r>
      <w:r>
        <w:rPr/>
        <w:t>所以如</w:t>
      </w:r>
      <w:r>
        <w:rPr>
          <w:b/>
        </w:rPr>
        <w:t>中國佛學者的高談圓融，每被人責為「高推聖境，擬議圓融，障自悟門」。這所以佛家多說泯相證性</w:t>
      </w:r>
      <w:r>
        <w:rPr/>
        <w:t>──決不是離用言體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</w:t>
      </w:r>
      <w:r>
        <w:rPr/>
        <w:t>印順導師《</w:t>
      </w:r>
      <w:r>
        <w:rPr/>
        <w:t>華雨集第一冊》，</w:t>
      </w:r>
      <w:r>
        <w:rPr/>
        <w:t>p.309 ~ p.31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中國天臺宗，華嚴宗，稱為</w:t>
      </w:r>
      <w:r>
        <w:rPr>
          <w:b/>
        </w:rPr>
        <w:t>圓教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最初證悟時，以為就能證悟事理無礙，事事無礙，即空即假即中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說菩薩先以根本智通達空性，次以後得智通達一切有如幻，就認為不圓滿，不究竟。</w:t>
      </w:r>
    </w:p>
    <w:p>
      <w:pPr>
        <w:pStyle w:val="Footnote"/>
        <w:spacing w:before="0" w:after="72"/>
        <w:ind w:left="602" w:hanging="0"/>
        <w:rPr/>
      </w:pPr>
      <w:r>
        <w:rPr/>
        <w:t>可是</w:t>
      </w:r>
      <w:r>
        <w:rPr>
          <w:b/>
        </w:rPr>
        <w:t>印度的大乘，無論是龍樹菩薩的中觀，彌勒、無著、世親菩薩的唯識，都與中國的圓教不同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當然，究竟成佛時，是空有一如，理事無礙，法法更互涉入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但菩薩修行悟入，是有次第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先要證悟一切法不現前，通達空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然後起如幻智，通達一切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起初是彼此出沒，有前後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久久才能二諦圓融無礙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唯識宗對於無分別智，分別為</w:t>
      </w:r>
      <w:r>
        <w:rPr>
          <w:b/>
        </w:rPr>
        <w:t>根本智，後得智，就表示先後的意義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密嚴經說：『非不見真如，而能了諸行，皆如幻事等，雖有而非真』。這可見</w:t>
      </w:r>
      <w:r>
        <w:rPr>
          <w:b/>
        </w:rPr>
        <w:t>沒有通過真如的證悟，是不能通達諸行如幻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樹菩薩也說：『般若將入畢竟空，絕諸戲論；方便將出畢竟空，嚴土化生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般若就是根本無分別智，使我們證入畢竟空，那時是沒有一切戲論相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從般若起方便，就是後得無分別智。起方便智，才能達有──莊嚴淨土，利益眾生，起種種如幻如化的事業。</w:t>
      </w:r>
    </w:p>
    <w:p>
      <w:pPr>
        <w:pStyle w:val="Footnote"/>
        <w:spacing w:before="0" w:after="72"/>
        <w:ind w:left="602" w:hanging="0"/>
        <w:rPr/>
      </w:pPr>
      <w:r>
        <w:rPr/>
        <w:t>所以</w:t>
      </w:r>
      <w:r>
        <w:rPr>
          <w:b/>
        </w:rPr>
        <w:t>印度大乘經論，對於修行證悟的歷程，都是先證得一切法性；再起後得無分別智，了一切法如幻如化。</w:t>
      </w:r>
      <w:r>
        <w:rPr>
          <w:rFonts w:eastAsia="Times New Roman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4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/>
        <w:t>從</w:t>
      </w:r>
      <w:r>
        <w:rPr>
          <w:b/>
        </w:rPr>
        <w:t>見中道而成佛的圓證實相</w:t>
      </w:r>
      <w:r>
        <w:rPr/>
        <w:t>說：</w:t>
      </w:r>
      <w:r>
        <w:rPr>
          <w:b/>
        </w:rPr>
        <w:t>從畢竟寂滅中，徹見一切法的體、用、因、果，離一切相，即一切法</w:t>
      </w:r>
      <w:r>
        <w:rPr/>
        <w:t>。如《法華經》說：『唯佛與佛乃能究盡</w:t>
      </w:r>
      <w:r>
        <w:rPr>
          <w:b/>
        </w:rPr>
        <w:t>諸法實相</w:t>
      </w:r>
      <w:r>
        <w:rPr/>
        <w:t>，所謂：諸法如是相，如是性，如是體，如是力，如是作，如是因，如是緣，如是果，如是報，如是本末究竟等』。所以，</w:t>
      </w:r>
      <w:r>
        <w:rPr>
          <w:b/>
        </w:rPr>
        <w:t>空寂與緣起相，無不是如實的</w:t>
      </w:r>
      <w:r>
        <w:rPr/>
        <w:t>。</w:t>
      </w:r>
    </w:p>
    <w:p>
      <w:pPr>
        <w:pStyle w:val="Footnote"/>
        <w:widowControl/>
        <w:ind w:left="202" w:hanging="0"/>
        <w:rPr/>
      </w:pPr>
      <w:r>
        <w:rPr>
          <w:b/>
        </w:rPr>
        <w:t>但這是非凡愚的亂相、亂識所得，必須離戲論的虛誑妄取相，那就非「空無所得」不可</w:t>
      </w:r>
      <w:r>
        <w:rPr/>
        <w:t>。所以，經論所說的實相，每側重於如實空性、無性。</w:t>
      </w:r>
      <w:r>
        <w:rPr>
          <w:b/>
        </w:rPr>
        <w:t>要見性相、空有無礙的如實相，請先透此「都無所得」一關──迷悟的關鍵所在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以佛法研究佛法》，</w:t>
      </w:r>
      <w:r>
        <w:rPr/>
        <w:t>p.303 ~ p.30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中國大乘各宗，對如來藏特別重視，如天臺、賢首、禪宗。</w:t>
      </w:r>
      <w:r>
        <w:rPr>
          <w:rFonts w:ascii="Times Ext Roman" w:hAnsi="Times Ext Roman" w:cs="Times Ext Roman"/>
          <w:b/>
        </w:rPr>
        <w:t>依天臺智者大師說，如來藏即即空即假即中的實相，是約俗諦的妙有說。後來，如來藏解說為空如來藏、不空如來藏、空不空如來藏三者，以配合天臺學的三諦。空如來藏即是真諦，不空如來藏即是俗諦，空不空如來藏即是中諦。天臺雖為弘揚龍樹的中觀學，但已融攝了發揚了如來藏的教說。</w:t>
      </w:r>
      <w:r>
        <w:rPr>
          <w:rFonts w:ascii="Times Ext Roman" w:hAnsi="Times Ext Roman" w:cs="Times Ext Roman"/>
        </w:rPr>
        <w:t>禪宗在弘揚如來藏的各宗中，可說它將如來藏思想發揮到最高的頂點，也更與如來藏相契應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賢首宗的賢首國師，對如來藏教義也曾努力加以發揮，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以佛法研究佛法》，</w:t>
      </w:r>
      <w:r>
        <w:rPr/>
        <w:t>p.193</w:t>
      </w:r>
      <w:r>
        <w:rPr/>
        <w:t>：</w:t>
      </w:r>
    </w:p>
    <w:p>
      <w:pPr>
        <w:pStyle w:val="Footnote"/>
        <w:spacing w:before="0" w:after="72"/>
        <w:ind w:left="602" w:firstLine="400"/>
        <w:rPr/>
      </w:pPr>
      <w:r>
        <w:rPr/>
        <w:t>什麼是真常妙有？就是說，空是無其所無，因空所顯性，卻是超越的大實在。這在性空幻有發揚的時代，有見根深的學者，不見一切如幻，一切唯名，一切性空，他是很可以把性空誤會作顯示真常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天台家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通教的幻有即空，如因空而見非空非不空（不離一切法的外在）的，是</w:t>
      </w:r>
      <w:r>
        <w:rPr>
          <w:b/>
        </w:rPr>
        <w:t>但中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因空而見非空非不空，而空而不空，空中具足一切法的（不離一切法而內在的），那是</w:t>
      </w:r>
      <w:r>
        <w:rPr>
          <w:b/>
        </w:rPr>
        <w:t>圓中</w:t>
      </w:r>
      <w:r>
        <w:rPr/>
        <w:t>了。</w:t>
      </w:r>
      <w:r>
        <w:rPr>
          <w:b/>
        </w:rPr>
        <w:t>含中二諦，不是三乘共空的本義，是真常論者的一種看法，一種解說，很可以看出從空到不空的思想過程。</w:t>
      </w:r>
    </w:p>
    <w:p>
      <w:pPr>
        <w:pStyle w:val="Footnote"/>
        <w:spacing w:before="0" w:after="72"/>
        <w:ind w:left="602" w:hanging="0"/>
        <w:rPr/>
      </w:pPr>
      <w:r>
        <w:rPr/>
        <w:t>難怪真常論者的心目中，《華嚴》、《般若》等都是真常，說空是為了破外道小乘。從空而入的，是大實在，是一切法的實體，與諸佛法身平等平等。他是凡聖一如的，染淨不變的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教史地考論》，</w:t>
      </w:r>
      <w:r>
        <w:rPr/>
        <w:t>p.27 ~ p.2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什公之學，繼三論宗而南傳者，為天台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先北齊慧文禪師，有</w:t>
      </w:r>
      <w:r>
        <w:rPr>
          <w:rFonts w:ascii="Times Ext Roman" w:hAnsi="Times Ext Roman" w:cs="Times Ext Roman"/>
          <w:b/>
        </w:rPr>
        <w:t>契於《智度論》；悟《中論》「空假中」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傳之慧思，持《般若》、《法華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思傳智顗，陳光大二年（五六八），相偕南下，思止南嶽（卒於陳大建九年，五七七）；顗則下揚都，往來吳、越、荊、湘間，授禪弘教，深得時望。為隋煬帝所師，因賜號智者。</w:t>
      </w:r>
      <w:r>
        <w:rPr>
          <w:rFonts w:ascii="Times Ext Roman" w:hAnsi="Times Ext Roman" w:cs="Times Ext Roman"/>
          <w:b/>
        </w:rPr>
        <w:t>顗弘化南土，乃本其得之於北者，</w:t>
      </w:r>
      <w:r>
        <w:rPr>
          <w:rFonts w:ascii="Times Ext Roman" w:hAnsi="Times Ext Roman" w:cs="Times Ext Roman"/>
        </w:rPr>
        <w:t>融會慧觀以來之學統，判一大藏經為五時、八教，極恢閎博洽之能事，可謂</w:t>
      </w:r>
      <w:r>
        <w:rPr>
          <w:rFonts w:ascii="Times Ext Roman" w:hAnsi="Times Ext Roman" w:cs="Times Ext Roman"/>
          <w:b/>
        </w:rPr>
        <w:t>學本什公而大成南土之學者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原此學本來自北土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慧文得力於《智論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至慧思則進《中論》，而《般若》、《法華》並重，禪講無間。時興皇同學「得意布」，曾見慧思，思歎曰：「萬里空矣，無此智者」。慧思之門，本頗近棲霞之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特以</w:t>
      </w:r>
      <w:r>
        <w:rPr>
          <w:rFonts w:ascii="Times Ext Roman" w:hAnsi="Times Ext Roman" w:cs="Times Ext Roman"/>
          <w:b/>
        </w:rPr>
        <w:t>智顗偏重法華之歸一顯實，融會南朝之學統，乃與《涅槃經》之真常妙有合流。</w:t>
      </w:r>
      <w:r>
        <w:rPr>
          <w:rFonts w:ascii="Times Ext Roman" w:hAnsi="Times Ext Roman" w:cs="Times Ext Roman"/>
        </w:rPr>
        <w:t>道生以來，涅槃師多以真常佛性解法華「佛之知見」；智者承之，乃《法華》、《涅槃》並重。綜《法華》、《涅槃》為第五時，配醍醐味，</w:t>
      </w:r>
      <w:r>
        <w:rPr>
          <w:rFonts w:ascii="Times Ext Roman" w:hAnsi="Times Ext Roman" w:cs="Times Ext Roman"/>
          <w:b/>
        </w:rPr>
        <w:t>以《涅槃》為追說追泯之圓教。終且《涅槃》之學，全入台家之手。</w:t>
      </w:r>
      <w:r>
        <w:rPr>
          <w:rFonts w:ascii="Times Ext Roman" w:hAnsi="Times Ext Roman" w:cs="Times Ext Roman"/>
        </w:rPr>
        <w:t>以是，</w:t>
      </w:r>
      <w:r>
        <w:rPr>
          <w:rFonts w:ascii="Times Ext Roman" w:hAnsi="Times Ext Roman" w:cs="Times Ext Roman"/>
          <w:b/>
        </w:rPr>
        <w:t>智者雖多稱《般若》、《中論》、《智論》，而於空假外別存中道，不止於即空即假為中，且進而即空即假即中。觀百界千如於一心，說理具事造；已從空入中，集真空妙有之大成也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顗之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精髓在止觀：《六妙門》、《次第禪門》、《摩訶止觀》，實不朽之典。什公所傳《禪經》，有實相三昧，法華三昧；慧文、慧思，殆遠承其學而行證之者。顗承其學，乃綜貫《智論》之所說，組為條理嚴密，可由易入之法門，可謂龍樹功臣矣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至其判教，化法四教取於北方；化儀四教及五時，乃即南土舊說而略事融通；其解《法華》一乘，則承光宅之說而更進者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後學重其教之圓融，而忽其止觀，豈非買櫝還珠之論耶？</w:t>
      </w:r>
      <w:r>
        <w:rPr>
          <w:rFonts w:ascii="Times Ext Roman" w:hAnsi="Times Ext Roman" w:cs="Times Ext Roman"/>
        </w:rPr>
        <w:t>其說，得弟子章安灌頂為之記述傳世，得不墜其緒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佛法是救世之光》，</w:t>
      </w:r>
      <w:r>
        <w:rPr/>
        <w:t>p.121 ~ p.12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天臺宗，源本般若中觀之禪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北齊慧文禪師，讀《智論》「一切智實一時得」，及《中論》緣生法即空即假即中偈，悟入</w:t>
      </w:r>
      <w:r>
        <w:rPr>
          <w:rFonts w:ascii="Times Ext Roman" w:hAnsi="Times Ext Roman" w:cs="Times Ext Roman"/>
          <w:b/>
        </w:rPr>
        <w:t>一心三觀，圓融三諦</w:t>
      </w:r>
      <w:r>
        <w:rPr>
          <w:rFonts w:ascii="Times Ext Roman" w:hAnsi="Times Ext Roman" w:cs="Times Ext Roman"/>
        </w:rPr>
        <w:t>，為一家心髓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再傳隋天臺智者大師，從禪出教，宗《法華》、《涅槃》，以通論一代時教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所明</w:t>
      </w:r>
      <w:r>
        <w:rPr>
          <w:rFonts w:ascii="Times Ext Roman" w:hAnsi="Times Ext Roman" w:cs="Times Ext Roman"/>
          <w:b/>
        </w:rPr>
        <w:t>圓頓止觀</w:t>
      </w:r>
      <w:r>
        <w:rPr>
          <w:rFonts w:ascii="Times Ext Roman" w:hAnsi="Times Ext Roman" w:cs="Times Ext Roman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百界千如，三千諸法，</w:t>
      </w:r>
      <w:r>
        <w:rPr>
          <w:rFonts w:ascii="Times Ext Roman" w:hAnsi="Times Ext Roman" w:cs="Times Ext Roman"/>
          <w:b/>
        </w:rPr>
        <w:t>即空即假即中</w:t>
      </w:r>
      <w:r>
        <w:rPr>
          <w:rFonts w:ascii="Times Ext Roman" w:hAnsi="Times Ext Roman" w:cs="Times Ext Roman"/>
        </w:rPr>
        <w:t>，具足於介爾妄心，名為一念三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學本般若之心色平等，故實「一色一香，無非中道」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</w:t>
      </w:r>
      <w:r>
        <w:rPr>
          <w:rFonts w:ascii="Times Ext Roman" w:hAnsi="Times Ext Roman" w:cs="Times Ext Roman"/>
          <w:b/>
        </w:rPr>
        <w:t>一代時教</w:t>
      </w:r>
      <w:r>
        <w:rPr>
          <w:rFonts w:ascii="Times Ext Roman" w:hAnsi="Times Ext Roman" w:cs="Times Ext Roman"/>
        </w:rPr>
        <w:t>：就說法之時間、方式、內容，科判為五時八教。條理嚴密而貫通，誠先來所未有！歸宗於《法華經》之純圓獨妙，以經明開權顯實，開跡顯本，究明如來施化之方便，出世之本懷者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臺宗</w:t>
      </w:r>
      <w:r>
        <w:rPr>
          <w:rFonts w:ascii="Times Ext Roman" w:hAnsi="Times Ext Roman" w:cs="Times Ext Roman"/>
          <w:b/>
        </w:rPr>
        <w:t>教觀並重</w:t>
      </w:r>
      <w:r>
        <w:rPr>
          <w:rFonts w:ascii="Times Ext Roman" w:hAnsi="Times Ext Roman" w:cs="Times Ext Roman"/>
        </w:rPr>
        <w:t>，而扶戒律，弘淨土，深廣而兼存平易，純乎其為中國佛教之特色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華雨集第四冊》，</w:t>
      </w:r>
      <w:r>
        <w:rPr/>
        <w:t>p.304 ~ p.30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三、天台宗：北齊慧文，於智論悟三智一心，於『中論』得三諦相即之義；經慧思，傳天台智顗而大成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化法四教為：藏、通、別、圓，明法義之淺深。藏教為小乘三藏；通教以（共）般若為主；別教為大乘不共，如阿賴耶識及如來藏為依持；圓教則以法華為主。慧文、慧思、智顗以來，</w:t>
      </w:r>
      <w:r>
        <w:rPr>
          <w:b/>
        </w:rPr>
        <w:t>並禪觀與教義相資</w:t>
      </w:r>
      <w:r>
        <w:rPr/>
        <w:t>。博涉眾經，基於禪慧悟解，藉『法華經』之開顯，而明如來一代教意，顯究極圓宗。</w:t>
      </w:r>
      <w:r>
        <w:rPr>
          <w:b/>
        </w:rPr>
        <w:t>不拘印度論義，純乎中國佛學也！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三智、三諦，有得於龍樹論義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龍樹論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所依眾經，如般若明法法皆空，法法皆如，「一切法趣色（舉色為例）是趣不過」；『維摩經』等說煩惱即菩提，五逆即菩提等，多明相即，</w:t>
      </w:r>
      <w:r>
        <w:rPr>
          <w:b/>
        </w:rPr>
        <w:t>「即」為天台學所本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然龍樹引經，無如來藏佛性之說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其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來藏說，一切眾生</w:t>
      </w:r>
      <w:r>
        <w:rPr>
          <w:b/>
        </w:rPr>
        <w:t>本具不思議佛法（不空）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瑜伽學</w:t>
      </w:r>
      <w:r>
        <w:rPr/>
        <w:t>別說阿賴耶識為依持，</w:t>
      </w:r>
      <w:r>
        <w:rPr>
          <w:b/>
        </w:rPr>
        <w:t>罕言相即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凡是地論、攝論師義──界外法門，智顗依相即互融而超越之，故天台圓義，意通『中論』、『智論』而義異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天台學</w:t>
      </w:r>
      <w:r>
        <w:rPr>
          <w:b/>
        </w:rPr>
        <w:t>圓融深廣，且約「一念三千」以略明之</w:t>
      </w:r>
      <w:r>
        <w:rPr/>
        <w:t>。「三千諸法」，即一切法。「夫一心具十法界，一法界又具十法界，（成）百法界。一界具三十種世間。百界即具三千種世間，此三千在一念心」。十法界為地獄、餓鬼、畜生、阿修羅、人、天、聲聞、緣覺、菩薩、佛；十界互具成百界。又有三世間：五陰世間、眾生世間、國土世間。十如是：如是相、性、體、力、作、因、緣、果報、本末究竟等。百界一一有三十，總為三千諸法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「介爾有心，即具三千」</w:t>
      </w:r>
      <w:r>
        <w:rPr/>
        <w:t>。「若從一心生一切法者，此則是縱（先後）。若心一時含一切法者，此則是橫（同時）。縱亦不可，橫亦不可，祗心是一切法，一切法是心，故非縱非橫，非一非異，玄妙深絕」！依此，</w:t>
      </w:r>
      <w:r>
        <w:rPr>
          <w:b/>
        </w:rPr>
        <w:t>「具」是「即」義，一念心即一切法。</w:t>
      </w:r>
      <w:r>
        <w:rPr/>
        <w:t>具一切法之一念心，「實只一念無明法性十法界，即是</w:t>
      </w:r>
      <w:r>
        <w:rPr>
          <w:b/>
        </w:rPr>
        <w:t>不可思議一心，具一切因緣所生法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句，名為</w:t>
      </w:r>
      <w:r>
        <w:rPr>
          <w:b/>
        </w:rPr>
        <w:t>一念無明法性心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若廣說四句成一偈，即</w:t>
      </w:r>
      <w:r>
        <w:rPr>
          <w:b/>
        </w:rPr>
        <w:t>因緣所生法，即空即假即中</w:t>
      </w:r>
      <w:r>
        <w:rPr/>
        <w:t>」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何故名「無明法性心」？迷染以無明為本，無明極重為地獄；聖證以法性為本，法性圓證為佛。十法界不出迷悟染淨，不外無明法性，「無明即法性，法性即無明」，故名「一念無明法性心」。約無明說，眾生具如來藏不思議佛法；約法性說，如來藏具生死雜染。依此義，故斷煩惱是「不斷斷」，法性具惡，無可斷也。修行是「不修修」，即性是修，無別修也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天台學本於龍樹，故以一念三千為因緣所生法，即空即假即中。</w:t>
      </w:r>
      <w:r>
        <w:rPr/>
        <w:t>「若無明法性合，有一念法陰界入等，即是俗諦；一切界入一法界，即是真諦；非一非一切，即是中道第一義諦」。「若一法一切法，即是因緣所生法，是為假名，假觀也。若一切法即一法，我說即是空，空觀也。若非一非一切，即是中道觀」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祗此一念無明法性心，具一切法，相依相即，非一非異</w:t>
      </w:r>
      <w:r>
        <w:rPr/>
        <w:t>；雖備明迷悟、諦觀、修證，而「純一實相，實相外更無別法」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中觀論頌講記》，</w:t>
      </w:r>
      <w:r>
        <w:rPr/>
        <w:t>p.62 ~ p.6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反過來問中觀學者，諸法究竟有沒有生呢？</w:t>
      </w:r>
      <w:r>
        <w:rPr>
          <w:rFonts w:ascii="Times Ext Roman" w:hAnsi="Times Ext Roman" w:cs="Times Ext Roman"/>
        </w:rPr>
        <w:t>有生是自生呢？他生呢？共生呢？還是無因生？</w:t>
      </w:r>
      <w:r>
        <w:rPr>
          <w:rFonts w:ascii="Times Ext Roman" w:hAnsi="Times Ext Roman" w:cs="Times Ext Roman"/>
          <w:b/>
        </w:rPr>
        <w:t>敵者</w:t>
      </w:r>
      <w:r>
        <w:rPr>
          <w:rFonts w:ascii="Times Ext Roman" w:hAnsi="Times Ext Roman" w:cs="Times Ext Roman"/>
        </w:rPr>
        <w:t>還不是可以</w:t>
      </w:r>
      <w:r>
        <w:rPr>
          <w:rFonts w:ascii="Times Ext Roman" w:hAnsi="Times Ext Roman" w:cs="Times Ext Roman"/>
          <w:b/>
        </w:rPr>
        <w:t>用同樣的方法來破斥你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中觀者說：一切法是緣生，緣生是不屬前四生的，所以就免除了種種的過失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古代三論宗，</w:t>
      </w:r>
      <w:r>
        <w:rPr>
          <w:rFonts w:ascii="Times Ext Roman" w:hAnsi="Times Ext Roman" w:cs="Times Ext Roman"/>
          <w:b/>
        </w:rPr>
        <w:t>從一切法無自性的觀念出發，說一切法唯是假名，不從自他等生。</w:t>
      </w:r>
      <w:r>
        <w:rPr>
          <w:rFonts w:ascii="Times Ext Roman" w:hAnsi="Times Ext Roman" w:cs="Times Ext Roman"/>
        </w:rPr>
        <w:t>如長短相待，他的初章中假說：『無長可長，無短可短。無長可長，由短故長；無短可短，由長故短。由短故長，長不自長；由長故短，短不自短。不自長故非長，不自短故非短。非長非短，假說長短』。這意思是：從長短的相待相成中，理解無長短的自性（也叫做中）。唯其沒有長短自性，所以是假名的長短（也叫做假）。這無自性的長短，觀察他的自性有（如四生），雖畢竟清淨，一毫不可得；而假名的緣生宛然。他從緣起理解到無自性，在無自性上成立相待假（這叫成假中中後假）。</w:t>
      </w:r>
      <w:r>
        <w:rPr>
          <w:rFonts w:ascii="Times Ext Roman" w:hAnsi="Times Ext Roman" w:cs="Times Ext Roman"/>
          <w:b/>
        </w:rPr>
        <w:t>這一觀察過程，是非常正確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天台破他有他生過</w:t>
      </w:r>
      <w:r>
        <w:rPr>
          <w:rFonts w:ascii="Times Ext Roman" w:hAnsi="Times Ext Roman" w:cs="Times Ext Roman"/>
        </w:rPr>
        <w:t>。照天台家的意思，</w:t>
      </w:r>
      <w:r>
        <w:rPr>
          <w:rFonts w:ascii="Times Ext Roman" w:hAnsi="Times Ext Roman" w:cs="Times Ext Roman"/>
          <w:b/>
        </w:rPr>
        <w:t>一切法非自他等生，是不可思議的因緣生，即空即假即中的緣起，是不可思議的。</w:t>
      </w:r>
      <w:r>
        <w:rPr>
          <w:rFonts w:ascii="Times Ext Roman" w:hAnsi="Times Ext Roman" w:cs="Times Ext Roman"/>
        </w:rPr>
        <w:t>在他的解說中，有</w:t>
      </w:r>
      <w:r>
        <w:rPr>
          <w:rFonts w:ascii="Times Ext Roman" w:hAnsi="Times Ext Roman" w:cs="Times Ext Roman"/>
          <w:b/>
        </w:rPr>
        <w:t>『理具事造』</w:t>
      </w:r>
      <w:r>
        <w:rPr>
          <w:rFonts w:ascii="Times Ext Roman" w:hAnsi="Times Ext Roman" w:cs="Times Ext Roman"/>
        </w:rPr>
        <w:t>說。</w:t>
      </w:r>
      <w:r>
        <w:rPr>
          <w:rFonts w:ascii="Times Ext Roman" w:hAnsi="Times Ext Roman" w:cs="Times Ext Roman"/>
          <w:b/>
        </w:rPr>
        <w:t>台家的緣起說，是妙有論，與中觀的幻有論多少不同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常人直感中的一切，皆有自性相浮現在認識上。就是有一自成的，常爾的，獨存的感相。若因此主張自性有，</w:t>
      </w:r>
      <w:r>
        <w:rPr>
          <w:rFonts w:ascii="Times Ext Roman" w:hAnsi="Times Ext Roman" w:cs="Times Ext Roman"/>
          <w:b/>
        </w:rPr>
        <w:t>以為是實有的，就可推究這自性有到底是怎樣生起的。</w:t>
      </w:r>
      <w:r>
        <w:rPr>
          <w:rFonts w:ascii="Times Ext Roman" w:hAnsi="Times Ext Roman" w:cs="Times Ext Roman"/>
        </w:rPr>
        <w:t>這不是自生，就是他生，或者共生，無因生，不能離這四生更說有生。在四生中，得不到自性有法的可生，才知沒有這樣的生，就是無自性生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中觀正見的學者，解了一切法的無自性生，是如幻如化的緣生。一切法本沒有獨立的自性，是種種因緣的和合生。</w:t>
      </w:r>
      <w:r>
        <w:rPr>
          <w:rFonts w:ascii="Times Ext Roman" w:hAnsi="Times Ext Roman" w:cs="Times Ext Roman"/>
          <w:b/>
        </w:rPr>
        <w:t>如鏡中像，</w:t>
      </w:r>
      <w:r>
        <w:rPr>
          <w:rFonts w:ascii="Times Ext Roman" w:hAnsi="Times Ext Roman" w:cs="Times Ext Roman"/>
        </w:rPr>
        <w:t>不能說是從玻璃生，面生，光生，空間生；尋求像的自性，永不能得，而在種種條件的和合下，就有此假像。生也不見有一自性的像從那裡來，滅也不見有一自性的像到那裡去。</w:t>
      </w:r>
      <w:r>
        <w:rPr>
          <w:rFonts w:ascii="Times Ext Roman" w:hAnsi="Times Ext Roman" w:cs="Times Ext Roman"/>
          <w:b/>
        </w:rPr>
        <w:t>這如幻的緣生，不以為他是真實的，所以不應該作四門觀察，四門觀察是觀察真實的；而世諦假名，是不為勝義觀所得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因為外道小乘都執有實在的自體，所以用四門破除自性生，而無性的緣生，不能與四生混濫的。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中觀論頌講記》，</w:t>
      </w:r>
      <w:r>
        <w:rPr/>
        <w:t>p.330 ~ p.33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庚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趣入有多門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一切實非實　　　　亦實亦非實　　　　非實非非實　　　　是名諸佛法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然清辨與青目，都判說本頌為三門。的確，龍樹歸納聲聞者的思想，也是用三門的。這因為，本頌是總攝聖教；而聖教的詮辨，必是依二（不能單說實或者非實）而說明其性質的。所以，依實與非實而說明的時候，不出三門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一切實非實，是差別門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亦實亦非實，這是圓融門。</w:t>
      </w:r>
      <w:r>
        <w:rPr>
          <w:rFonts w:ascii="Times Ext Roman" w:hAnsi="Times Ext Roman" w:cs="Times Ext Roman"/>
          <w:b/>
        </w:rPr>
        <w:t>中國傳統的佛學者，都傾向這一門。</w:t>
      </w:r>
      <w:r>
        <w:rPr>
          <w:rFonts w:ascii="Times Ext Roman" w:hAnsi="Times Ext Roman" w:cs="Times Ext Roman"/>
        </w:rPr>
        <w:t>天台家雖說重在非實非非實門，而實際為亦實亦非實。如天台學者說：</w:t>
      </w:r>
      <w:r>
        <w:rPr>
          <w:rFonts w:ascii="Times Ext Roman" w:hAnsi="Times Ext Roman" w:cs="Times Ext Roman"/>
          <w:b/>
        </w:rPr>
        <w:t>『言在雙非，意在雙即』</w:t>
      </w:r>
      <w:r>
        <w:rPr>
          <w:rFonts w:ascii="Times Ext Roman" w:hAnsi="Times Ext Roman" w:cs="Times Ext Roman"/>
        </w:rPr>
        <w:t>，這是明白不過的自供了。實即是非實，非實即是實；或者說：</w:t>
      </w:r>
      <w:r>
        <w:rPr>
          <w:rFonts w:ascii="Times Ext Roman" w:hAnsi="Times Ext Roman" w:cs="Times Ext Roman"/>
          <w:b/>
        </w:rPr>
        <w:t>即空即假</w:t>
      </w:r>
      <w:r>
        <w:rPr>
          <w:rFonts w:ascii="Times Ext Roman" w:hAnsi="Times Ext Roman" w:cs="Times Ext Roman"/>
        </w:rPr>
        <w:t>；或者說：</w:t>
      </w:r>
      <w:r>
        <w:rPr>
          <w:rFonts w:ascii="Times Ext Roman" w:hAnsi="Times Ext Roman" w:cs="Times Ext Roman"/>
          <w:b/>
        </w:rPr>
        <w:t>即空即假即中</w:t>
      </w:r>
      <w:r>
        <w:rPr>
          <w:rFonts w:ascii="Times Ext Roman" w:hAnsi="Times Ext Roman" w:cs="Times Ext Roman"/>
        </w:rPr>
        <w:t>；或者說：</w:t>
      </w:r>
      <w:r>
        <w:rPr>
          <w:rFonts w:ascii="Times Ext Roman" w:hAnsi="Times Ext Roman" w:cs="Times Ext Roman"/>
          <w:b/>
        </w:rPr>
        <w:t>雙遮雙照，遮照同時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/>
        </w:rPr>
        <w:t>這都是圓融論者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、非實非非實，是絕待門。待凡常的實執，強說非實；實執去，非實的觀念也不留，如草死雹消，契於一切戲論都絕的實相。此為上根人說。</w:t>
      </w:r>
      <w:r>
        <w:rPr>
          <w:rFonts w:ascii="Times Ext Roman" w:hAnsi="Times Ext Roman" w:cs="Times Ext Roman"/>
          <w:b/>
        </w:rPr>
        <w:t>《中觀論》，即屬於此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修行者，依此三門入觀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凡能深見佛意的，門門都能入道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否則，這三門即為引人入勝的次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為初學者說：世俗諦中緣起法相不亂。以此為門，觀察什麼是實有，什麼是非實有──假有，分別抉擇以生勝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進一步，入第二門，觀緣起法中所現的幻相自性不可得；雖無自性而假相宛然，於二諦中得善巧正見。以緣起故無自性，以無自性故緣起；空有交融，即成如實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再進一步，入第三門，深入實相的堂奧而現證他。即有而空，還是相待成觀，不是真的能見空性。所以，即有觀空，有相忘而空相不生，豁破二邊，廓然妙證。不但空不可說，非空也不可說。《智度論》說：『智是一邊，愚是一邊，離此二邊名為中道。有是一邊，無是一邊，離此二邊名為中道』。都指此門而說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釋尊的開示，</w:t>
      </w:r>
      <w:r>
        <w:rPr>
          <w:rFonts w:ascii="Times Ext Roman" w:hAnsi="Times Ext Roman" w:cs="Times Ext Roman"/>
          <w:b/>
        </w:rPr>
        <w:t>不外乎引入實行實證，所以從修學入證的過程上，分為這三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中國一分學者，不解教意；不知一切教法，都是為眾生說的。於是乎附合菩薩自證境的階位，初見真，次入俗，後真俗無礙，事事無礙，反而以非實非不實的勝義為淺近，不知未能透此一關，擬議聖境，是徒障悟門呀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</w:t>
      </w:r>
      <w:r>
        <w:rPr/>
        <w:t>中觀論頌講記》，</w:t>
      </w:r>
      <w:r>
        <w:rPr/>
        <w:t>p.461 ~ p.46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辛三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證成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  <w:b/>
        </w:rPr>
        <w:t xml:space="preserve">    </w:t>
      </w:r>
      <w:r>
        <w:rPr>
          <w:rFonts w:ascii="Times Ext Roman" w:hAnsi="Times Ext Roman" w:cs="Times Ext Roman"/>
          <w:b/>
        </w:rPr>
        <w:t>眾因緣生法　　　　我說即是空　　　　亦為是假名　　　　亦是中道義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  <w:b/>
        </w:rPr>
        <w:t xml:space="preserve">    </w:t>
      </w:r>
      <w:r>
        <w:rPr>
          <w:rFonts w:ascii="Times Ext Roman" w:hAnsi="Times Ext Roman" w:cs="Times Ext Roman"/>
          <w:b/>
        </w:rPr>
        <w:t>未曾有一法　　　　不從因緣生　　　　是故一切法　　　　無不是空者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這是引證佛說，證成緣起性空的自宗。佛在《勝義空經》開示此義；《華首經》中也曾說過本頌。中國的佛教界，像天台、賢首諸大師，是常常重視應用本頌的。三論師也特別的重視。</w:t>
      </w:r>
      <w:r>
        <w:rPr>
          <w:rFonts w:ascii="Times Ext Roman" w:hAnsi="Times Ext Roman" w:cs="Times Ext Roman"/>
          <w:b/>
        </w:rPr>
        <w:t>引此頌以成立一切法的無自性空，是論主的正義所在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切「眾」多「因緣」所「生」的「法」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我」佛「說」他就「是空」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雖說是空，但並不是否認一切法。這</w:t>
      </w:r>
      <w:r>
        <w:rPr>
          <w:rFonts w:ascii="Times Ext Roman" w:hAnsi="Times Ext Roman" w:cs="Times Ext Roman"/>
          <w:b/>
        </w:rPr>
        <w:t>空無自性的空法，「亦」說「為是假名」</w:t>
      </w:r>
      <w:r>
        <w:rPr>
          <w:rFonts w:ascii="Times Ext Roman" w:hAnsi="Times Ext Roman" w:cs="Times Ext Roman"/>
        </w:rPr>
        <w:t>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</w:t>
      </w:r>
      <w:r>
        <w:rPr>
          <w:rFonts w:ascii="Times Ext Roman" w:hAnsi="Times Ext Roman" w:cs="Times Ext Roman"/>
          <w:b/>
        </w:rPr>
        <w:t>離戲論的空寂中，空相也是不可得的</w:t>
      </w:r>
      <w:r>
        <w:rPr>
          <w:rFonts w:ascii="Times Ext Roman" w:hAnsi="Times Ext Roman" w:cs="Times Ext Roman"/>
        </w:rPr>
        <w:t>。佛所以說緣生法是空，如《智度論》說：『為可度眾生說是畢竟空』，目的在使眾生在緣起法中，離一切自性妄見；以無自性空的觀門，體證諸法寂滅的實相。所以一</w:t>
      </w:r>
      <w:r>
        <w:rPr>
          <w:rFonts w:ascii="Times Ext Roman" w:hAnsi="Times Ext Roman" w:cs="Times Ext Roman"/>
          <w:b/>
        </w:rPr>
        <w:t>切法空，而不能以為勝義實相中，有此空相的。這即緣起有的性空，「亦是中道義」</w:t>
      </w:r>
      <w:r>
        <w:rPr>
          <w:rFonts w:ascii="Times Ext Roman" w:hAnsi="Times Ext Roman" w:cs="Times Ext Roman"/>
        </w:rPr>
        <w:t>。經中說：『為菩薩說不可得空』；</w:t>
      </w:r>
      <w:r>
        <w:rPr>
          <w:rFonts w:ascii="Times Ext Roman" w:hAnsi="Times Ext Roman" w:cs="Times Ext Roman"/>
          <w:b/>
        </w:rPr>
        <w:t>不可得空，即空無空相的中道第一義空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緣起幻有，確實是空無自性的，是佛的如實說，龍樹不過是詳為開顯而已。一切的一切，如不能以緣起假名，說明他是空，就不能寂滅有無諸相，也不能證悟諸法實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假使不知空也是假名的安立，為離一切妄見的，以為實有空相或空理，這可以產生兩種不同的倒見：一、以為有這真實的空性，為萬有的實體；一轉就會與梵我論合一。二、以為空是什麼都沒有，即成為謗法的邪見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明白了因緣生法是空的，此空也是假名的，才能證悟中道，不起種種邊邪見。</w:t>
      </w:r>
      <w:r>
        <w:rPr>
          <w:rFonts w:ascii="Times Ext Roman" w:hAnsi="Times Ext Roman" w:cs="Times Ext Roman"/>
        </w:rPr>
        <w:t>這樣的解說，為本頌正義。</w:t>
      </w:r>
      <w:r>
        <w:rPr>
          <w:rFonts w:ascii="Times Ext Roman" w:hAnsi="Times Ext Roman" w:cs="Times Ext Roman"/>
          <w:b/>
        </w:rPr>
        <w:t>以空為假名的，所以此空是不礙有的，不執此空為實在的；這樣的空，才是合於中道的。</w:t>
      </w:r>
      <w:r>
        <w:rPr>
          <w:rFonts w:ascii="Times Ext Roman" w:hAnsi="Times Ext Roman" w:cs="Times Ext Roman"/>
        </w:rPr>
        <w:t>此說明空不是邪見，是中道，目的正為外人的謗空而說。青目說：『眾因緣生法，我說即是空；空亦復空，但為引導眾生，故以假名說（空）；離有無二邊故，名（此空）為中道』。月稱說：『即此空，離二邊為中道』。──都重在顯示空義的無過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上頌已成立緣生性空的空，是不礙有的，是不著空的正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下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才說明一切無不是緣生法，所以一切無不是空的。凡是存在的，無一不是緣生的。所以說：「未曾有一法，不從因緣生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凡是從因緣生的，無一不是空無自性的。實有的緣生法，決定沒有的。所以說：「是故一切法，無不是空者」。</w:t>
      </w:r>
      <w:r>
        <w:rPr>
          <w:rFonts w:ascii="Times Ext Roman" w:hAnsi="Times Ext Roman" w:cs="Times Ext Roman"/>
          <w:b/>
        </w:rPr>
        <w:t>這一頌與上一頌的意義，是連貫的，不能把他分開，而斷章取義的。離後頌而讀前頌，決定會作別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論主所以引這兩頌，因外人與論主諍論，說性空者主張是破壞一切的；論主才引經證成自己，不特沒有過，而且這是佛法的精髓，是佛法的真義所在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頌，又可作如此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緣生法，指內外共知共見的因果事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外人因為緣生，所以執有；論主卻從緣生，成立他的性空。所以說：即是空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空不是沒有緣起，此空是不礙緣起的，不過緣起是無自性的假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生而無自性，所以離常邊、有邊、增益邊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性空而有假名的，所以離斷邊、無邊、損減邊；雙離二邊，合於佛法的中道。這是</w:t>
      </w:r>
      <w:r>
        <w:rPr>
          <w:rFonts w:ascii="Times Ext Roman" w:hAnsi="Times Ext Roman" w:cs="Times Ext Roman"/>
          <w:b/>
        </w:rPr>
        <w:t>雙約二諦空有而說的。中道，形容意義的恰好，並非在性空假名外，別有什麼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假名與中道，都在空中建立的。一切諸法寂無自性，所以是空；緣起法的假名宛然存在，所以是有。這相即無礙法，從勝義看，是畢竟空性；從世俗看，雖也空無自性，卻又是假名的。這樣，所以是中道。《般若經》說：『觀十二因緣，不生不滅，如虛空不可盡，是為菩薩不共中道妙觀』；也就是此意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性空假名無礙的中道，也就是二諦無礙的中道。然而，無一法不是緣生，也就無一法不是性空；</w:t>
      </w:r>
      <w:r>
        <w:rPr>
          <w:rFonts w:ascii="Times Ext Roman" w:hAnsi="Times Ext Roman" w:cs="Times Ext Roman"/>
          <w:b/>
        </w:rPr>
        <w:t>依世俗的因緣生法，通達一切法空，是證入勝義的正見。觀一切法的空性，才能離自性見，悟入諸法實相。</w:t>
      </w: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觀行的過程，第一要了解因果緣起，得法住智；再觀此緣起無自性空，假名寂滅，得涅槃智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緣有而悟入性空，悟入性空的當下，是一切生滅緣起法都泯寂不現的。因此，在正覺中，不能不所，一切都不可安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從真出俗，觀性空的假名緣起，見一切如幻緣起法宛然存在。聖者所見的世俗，與凡人所見，就大有不同了。《智度論》說：</w:t>
      </w:r>
      <w:r>
        <w:rPr>
          <w:rFonts w:ascii="Times Ext Roman" w:hAnsi="Times Ext Roman" w:cs="Times Ext Roman"/>
          <w:b/>
        </w:rPr>
        <w:t>『般若將入畢竟空，寂諸戲論；方便將出畢竟空，嚴土化生』，就是這一修行的歷程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加行位中，還沒有能現證空寂，沒有離戲論，只是一種似悟。</w:t>
      </w:r>
      <w:r>
        <w:rPr>
          <w:rFonts w:ascii="Times Ext Roman" w:hAnsi="Times Ext Roman" w:cs="Times Ext Roman"/>
          <w:b/>
        </w:rPr>
        <w:t>在加行位中，確實即有觀空，空不礙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</w:t>
      </w:r>
      <w:r>
        <w:rPr>
          <w:rFonts w:ascii="Times Ext Roman" w:hAnsi="Times Ext Roman" w:cs="Times Ext Roman"/>
          <w:b/>
        </w:rPr>
        <w:t>依此二諦無礙的悟解，即能深入到畢竟空寂的實證</w:t>
      </w:r>
      <w:r>
        <w:rPr>
          <w:rFonts w:ascii="Times Ext Roman" w:hAnsi="Times Ext Roman" w:cs="Times Ext Roman"/>
        </w:rPr>
        <w:t>。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《心經》說：</w:t>
      </w:r>
      <w:r>
        <w:rPr>
          <w:rFonts w:ascii="Times Ext Roman" w:hAnsi="Times Ext Roman" w:cs="Times Ext Roman"/>
          <w:b/>
        </w:rPr>
        <w:t>『色不異空，空不異色；色即是空，空即是色。……是故空中無色』。觀色空的相即不二，而到達現證，卻唯是色相泯滅的空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《華嚴經》也說：</w:t>
      </w:r>
      <w:r>
        <w:rPr>
          <w:rFonts w:ascii="Times Ext Roman" w:hAnsi="Times Ext Roman" w:cs="Times Ext Roman"/>
          <w:b/>
        </w:rPr>
        <w:t>『相與無相無差別，入於究竟皆無相』。先作圓融觀而達到絕待，這是悟入實相的必然經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本頌</w:t>
      </w:r>
      <w:r>
        <w:rPr>
          <w:rFonts w:ascii="Times Ext Roman" w:hAnsi="Times Ext Roman" w:cs="Times Ext Roman"/>
          <w:b/>
        </w:rPr>
        <w:t>雖明自性空與假名有的二諦相即，而真意在空，這才是指歸正觀悟入的要意所在，為學者求證的目標所在。末後無不是空者一句，是怎樣的指出中論正宗呀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三論師以</w:t>
      </w:r>
      <w:r>
        <w:rPr>
          <w:rFonts w:ascii="Times Ext Roman" w:hAnsi="Times Ext Roman" w:cs="Times Ext Roman"/>
          <w:b/>
        </w:rPr>
        <w:t>中假義</w:t>
      </w:r>
      <w:r>
        <w:rPr>
          <w:rFonts w:ascii="Times Ext Roman" w:hAnsi="Times Ext Roman" w:cs="Times Ext Roman"/>
        </w:rPr>
        <w:t>解釋前頌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眾因緣生法是俗諦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說即是空是第一義諦。二諦是教，是假名；假名而有即非有，假名而空即非空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假名的空有，泯空有的一切相，這是中道。</w:t>
      </w:r>
      <w:r>
        <w:rPr>
          <w:rFonts w:ascii="Times Ext Roman" w:hAnsi="Times Ext Roman" w:cs="Times Ext Roman"/>
          <w:b/>
        </w:rPr>
        <w:t>所說雖略有出入，但他的空有假名說，就是說明了有是假名的非實有，空是假名的非偏空，依此而顯中道。雖說三諦，依然是假名絕待的二諦論；不過立意多少傾向圓融而已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中道是不落兩邊的，緣生而無自性空，空無自性而緣起，緣起與性空交融無礙，</w:t>
      </w:r>
      <w:r>
        <w:rPr>
          <w:rFonts w:ascii="Times Ext Roman" w:hAnsi="Times Ext Roman" w:cs="Times Ext Roman"/>
          <w:b/>
        </w:rPr>
        <w:t>所以稱之為中道義，即是恰當而確實的。不是離空有外，另有一第三者的中道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天台家，</w:t>
      </w:r>
      <w:r>
        <w:rPr>
          <w:rFonts w:ascii="Times Ext Roman" w:hAnsi="Times Ext Roman" w:cs="Times Ext Roman"/>
          <w:b/>
        </w:rPr>
        <w:t>本前一頌，發揮他的三諦論。在中觀者看來，實是大有問題的。第一、違明文：</w:t>
      </w:r>
      <w:r>
        <w:rPr>
          <w:rFonts w:ascii="Times Ext Roman" w:hAnsi="Times Ext Roman" w:cs="Times Ext Roman"/>
        </w:rPr>
        <w:t>龍樹在前頌中明白的說：</w:t>
      </w:r>
      <w:r>
        <w:rPr>
          <w:rFonts w:ascii="Times Ext Roman" w:hAnsi="Times Ext Roman" w:cs="Times Ext Roman"/>
          <w:b/>
        </w:rPr>
        <w:t>『諸佛依二諦，為眾生說法』</w:t>
      </w:r>
      <w:r>
        <w:rPr>
          <w:rFonts w:ascii="Times Ext Roman" w:hAnsi="Times Ext Roman" w:cs="Times Ext Roman"/>
        </w:rPr>
        <w:t>，怎麼影取本頌，唱說三諦說？這不合本論的體系，是明白可見的。</w:t>
      </w:r>
      <w:r>
        <w:rPr>
          <w:rFonts w:ascii="Times Ext Roman" w:hAnsi="Times Ext Roman" w:cs="Times Ext Roman"/>
          <w:b/>
        </w:rPr>
        <w:t>第二、違頌義：</w:t>
      </w:r>
      <w:r>
        <w:rPr>
          <w:rFonts w:ascii="Times Ext Roman" w:hAnsi="Times Ext Roman" w:cs="Times Ext Roman"/>
        </w:rPr>
        <w:t>這兩頌的意義是一貫的，怎麼斷章取義，取前一頌成立三諦說。不知後頌</w:t>
      </w:r>
      <w:r>
        <w:rPr>
          <w:rFonts w:ascii="Times Ext Roman" w:hAnsi="Times Ext Roman" w:cs="Times Ext Roman"/>
          <w:b/>
        </w:rPr>
        <w:t>歸結到『無不是空者』，並沒有說：是故一切法無不是即空即假即中。</w:t>
      </w:r>
      <w:r>
        <w:rPr>
          <w:rFonts w:ascii="Times Ext Roman" w:hAnsi="Times Ext Roman" w:cs="Times Ext Roman"/>
        </w:rPr>
        <w:t>如《心經》，也還是</w:t>
      </w:r>
      <w:r>
        <w:rPr>
          <w:rFonts w:ascii="Times Ext Roman" w:hAnsi="Times Ext Roman" w:cs="Times Ext Roman"/>
          <w:b/>
        </w:rPr>
        <w:t>『是故空中無色』，而不是：是故即空即色。</w:t>
      </w:r>
      <w:r>
        <w:rPr>
          <w:rFonts w:ascii="Times Ext Roman" w:hAnsi="Times Ext Roman" w:cs="Times Ext Roman"/>
        </w:rPr>
        <w:t>《華嚴經》</w:t>
      </w:r>
      <w:r>
        <w:rPr>
          <w:rFonts w:ascii="Times Ext Roman" w:hAnsi="Times Ext Roman" w:cs="Times Ext Roman"/>
          <w:b/>
        </w:rPr>
        <w:t>也沒有至於究竟，終是無相即有相。這本是性空經論共義，不能附會穿鑿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要發揮三諦圓融論，這是思想的自由。而且，在後期的真常唯心妙有的大乘中，也可以找到根據，何必要說是龍樹宗風呢？</w:t>
      </w:r>
      <w:r>
        <w:rPr>
          <w:rFonts w:ascii="Times Ext Roman" w:hAnsi="Times Ext Roman" w:cs="Times Ext Roman"/>
        </w:rPr>
        <w:t>又像他的『三智一心中得』，以為龍樹《智度論》說，真是欺盡天下人！龍樹的《智論》，還在世間，何不去反省一下呢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中國的傳統學者，把龍樹學的特色，完全抹殺，這不過是自以為法性中宗而已，龍樹論何曾如此說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【關於「天台的『三諦論』與『三智一心中得』」，另參見</w:t>
      </w:r>
      <w:r>
        <w:rPr/>
        <w:t>印順導師《</w:t>
      </w:r>
      <w:r>
        <w:rPr/>
        <w:t>華雨集第五冊》，</w:t>
      </w:r>
      <w:r>
        <w:rPr/>
        <w:t>p.109 ~ p.114</w:t>
      </w:r>
      <w:r>
        <w:rPr/>
        <w:t>】</w:t>
      </w:r>
    </w:p>
    <w:p>
      <w:pPr>
        <w:pStyle w:val="Footnote"/>
        <w:ind w:firstLine="100"/>
        <w:rPr/>
      </w:pPr>
      <w:r>
        <w:rPr/>
        <w:t>（</w:t>
      </w:r>
      <w:r>
        <w:rPr/>
        <w:t>9</w:t>
      </w:r>
      <w:r>
        <w:rPr/>
        <w:t>）印順導師《</w:t>
      </w:r>
      <w:r>
        <w:rPr/>
        <w:t>空之探究》，</w:t>
      </w:r>
      <w:r>
        <w:rPr/>
        <w:t>p.23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『中論』的空假中偈，在緣起即空下說：「亦為是假名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依『中論』「青目釋」：「空亦復空，但為引導眾生故，以假名說；離有無二邊，故名為中道」</w:t>
      </w:r>
      <w:r>
        <w:rPr/>
        <w:t>(36.011)</w:t>
      </w:r>
      <w:r>
        <w:rPr/>
        <w:t>。</w:t>
      </w:r>
      <w:r>
        <w:rPr>
          <w:b/>
        </w:rPr>
        <w:t>假名是指空性說的：</w:t>
      </w:r>
      <w:r>
        <w:rPr/>
        <w:t>緣起法即空（性），而空（性）只是假名。所以緣起即空，離有邊；空只是假名（空也不可得），離無邊：緣起為不落有無二邊的中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當然，假名可以約緣起說，構成緣起為即空即假的中道。</w:t>
      </w:r>
    </w:p>
    <w:p>
      <w:pPr>
        <w:pStyle w:val="Footnote"/>
        <w:ind w:firstLine="100"/>
        <w:rPr/>
      </w:pPr>
      <w:r>
        <w:rPr/>
        <w:t>（</w:t>
      </w:r>
      <w:r>
        <w:rPr/>
        <w:t>10</w:t>
      </w:r>
      <w:r>
        <w:rPr/>
        <w:t>）印順導師《</w:t>
      </w:r>
      <w:r>
        <w:rPr/>
        <w:t>空之探究》，</w:t>
      </w:r>
      <w:r>
        <w:rPr/>
        <w:t>p.184 ~ p.186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/>
        <w:t>『般若經』中處處說本性空，也處處說自性空，意義也大致相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自性空，本是勝義自性空</w:t>
      </w:r>
      <w:r>
        <w:rPr>
          <w:rFonts w:ascii="Times Ext Roman" w:hAnsi="Times Ext Roman" w:cs="Times Ext Roman"/>
        </w:rPr>
        <w:t>，如說：「自性空故，自性離故，自性無生故」</w:t>
      </w:r>
      <w:r>
        <w:rPr>
          <w:rFonts w:cs="Times Ext Roman" w:ascii="Times Ext Roman" w:hAnsi="Times Ext Roman"/>
        </w:rPr>
        <w:t>(29.022)</w:t>
      </w:r>
      <w:r>
        <w:rPr>
          <w:rFonts w:ascii="Times Ext Roman" w:hAnsi="Times Ext Roman" w:cs="Times Ext Roman"/>
        </w:rPr>
        <w:t>。這是</w:t>
      </w:r>
      <w:r>
        <w:rPr>
          <w:rFonts w:ascii="Times Ext Roman" w:hAnsi="Times Ext Roman" w:cs="Times Ext Roman"/>
          <w:b/>
        </w:rPr>
        <w:t>以空、離來表示自性；自性空並非沒有自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由於「假名無實」，「虛妄無實」，與空的空虛義相關聯，而自性空有了無世俗自性的意義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  <w:b/>
        </w:rPr>
        <w:t>勝義的自性空，漸演化為世俗的無自性空，</w:t>
      </w:r>
      <w:r>
        <w:rPr>
          <w:rFonts w:ascii="Times Ext Roman" w:hAnsi="Times Ext Roman" w:cs="Times Ext Roman"/>
        </w:rPr>
        <w:t>還可以從空的類集中得到證明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諸法和合生，所以沒有自性，這是無自性的自性空；也與眾緣和合生故無自性，緣起的無自性空相同。</w:t>
      </w:r>
      <w:r>
        <w:rPr>
          <w:rFonts w:ascii="Times Ext Roman" w:hAnsi="Times Ext Roman" w:cs="Times Ext Roman"/>
          <w:b/>
        </w:rPr>
        <w:t>但在『般若經』中，這還是十八空的一空，把握這一原則而徹底發揮的，那是龍樹的緣起（無自性故）即空了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11</w:t>
      </w:r>
      <w:r>
        <w:rPr/>
        <w:t>）印順導師《</w:t>
      </w:r>
      <w:r>
        <w:rPr/>
        <w:t>空之探究》，</w:t>
      </w:r>
      <w:r>
        <w:rPr/>
        <w:t>p.255 ~ p.25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『中論』「觀四諦品」，在緣起即空，亦是假名以下，接著說：亦是中道。上文曾經說到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中道的緣起，是『阿含經』說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『般若經』的特色，是但有假名（無實），本性空</w:t>
      </w:r>
      <w:r>
        <w:rPr/>
        <w:t>prak</w:t>
      </w:r>
      <w:r>
        <w:rPr>
          <w:rFonts w:cs="Times Ext Roman" w:ascii="Times Ext Roman" w:hAnsi="Times Ext Roman"/>
        </w:rPr>
        <w:t>ṛ</w:t>
      </w:r>
      <w:r>
        <w:rPr/>
        <w:t>ti-</w:t>
      </w:r>
      <w:r>
        <w:rPr>
          <w:rFonts w:eastAsia="MS Mincho;ＭＳ 明朝" w:cs="Times Ext Roman"/>
        </w:rPr>
        <w:t>śū</w:t>
      </w:r>
      <w:r>
        <w:rPr/>
        <w:t>nyat</w:t>
      </w:r>
      <w:r>
        <w:rPr>
          <w:rFonts w:eastAsia="MS Mincho;ＭＳ 明朝" w:cs="Times Ext Roman"/>
        </w:rPr>
        <w:t>ā</w:t>
      </w:r>
      <w:r>
        <w:rPr/>
        <w:t>與自性空</w:t>
      </w:r>
      <w:r>
        <w:rPr/>
        <w:t>svabh</w:t>
      </w:r>
      <w:r>
        <w:rPr>
          <w:rFonts w:eastAsia="MS Mincho;ＭＳ 明朝" w:cs="Times Ext Roman"/>
        </w:rPr>
        <w:t>ā</w:t>
      </w:r>
      <w:r>
        <w:rPr/>
        <w:t>va-</w:t>
      </w:r>
      <w:r>
        <w:rPr>
          <w:rFonts w:eastAsia="MS Mincho;ＭＳ 明朝" w:cs="Times Ext Roman"/>
        </w:rPr>
        <w:t>śū</w:t>
      </w:r>
      <w:r>
        <w:rPr/>
        <w:t>nyata</w:t>
      </w:r>
      <w:r>
        <w:rPr>
          <w:rFonts w:eastAsia="MS Mincho;ＭＳ 明朝" w:cs="Times Ext Roman"/>
        </w:rPr>
        <w:t>ā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自性空，約勝義空性說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到「中本般若」末後階段，才以「從緣和合生無自性」，解說自性空。</w:t>
      </w:r>
      <w:r>
        <w:rPr>
          <w:b/>
        </w:rPr>
        <w:t>自性空有了無自性故空的意義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於是龍樹起來，一以貫之，而說出：「眾因緣生法，我說即是空，亦為是假名，亦是中道義」──大乘佛法中最著名的一偈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中道，是佛法也是佛弟子遵循的唯一原則。一切行為，一切知見，最正確而又最恰當的，就是中道，中是不落於二邊──偏邪、極端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正確而恰當的中道，不是折中，不是模稜兩可，更不是兩極端的調和，而是出離種種執見，息滅一切戲論的。從這一原則去觀察，</w:t>
      </w:r>
      <w:r>
        <w:rPr>
          <w:rFonts w:ascii="Times Ext Roman" w:hAnsi="Times Ext Roman" w:cs="Times Ext Roman"/>
          <w:b/>
        </w:rPr>
        <w:t>『般若經』的但名無實，自性皆空，只是緣起中道說的充分闡明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法為什麼是中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法是</w:t>
      </w:r>
      <w:r>
        <w:rPr>
          <w:rFonts w:ascii="Times Ext Roman" w:hAnsi="Times Ext Roman" w:cs="Times Ext Roman"/>
          <w:b/>
        </w:rPr>
        <w:t>無自性</w:t>
      </w:r>
      <w:r>
        <w:rPr>
          <w:rFonts w:ascii="Times Ext Roman" w:hAnsi="Times Ext Roman" w:cs="Times Ext Roman"/>
        </w:rPr>
        <w:t>的，所以</w:t>
      </w:r>
      <w:r>
        <w:rPr>
          <w:rFonts w:ascii="Times Ext Roman" w:hAnsi="Times Ext Roman" w:cs="Times Ext Roman"/>
          <w:b/>
        </w:rPr>
        <w:t>但有假名（無實）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法是</w:t>
      </w:r>
      <w:r>
        <w:rPr>
          <w:rFonts w:ascii="Times Ext Roman" w:hAnsi="Times Ext Roman" w:cs="Times Ext Roman"/>
          <w:b/>
        </w:rPr>
        <w:t>無自性</w:t>
      </w:r>
      <w:r>
        <w:rPr>
          <w:rFonts w:ascii="Times Ext Roman" w:hAnsi="Times Ext Roman" w:cs="Times Ext Roman"/>
        </w:rPr>
        <w:t>的，所以</w:t>
      </w:r>
      <w:r>
        <w:rPr>
          <w:rFonts w:ascii="Times Ext Roman" w:hAnsi="Times Ext Roman" w:cs="Times Ext Roman"/>
          <w:b/>
        </w:rPr>
        <w:t>即是空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空，所以無自性</w:t>
      </w:r>
      <w:r>
        <w:rPr>
          <w:rFonts w:ascii="Times Ext Roman" w:hAnsi="Times Ext Roman" w:cs="Times Ext Roman"/>
        </w:rPr>
        <w:t>，是</w:t>
      </w:r>
      <w:r>
        <w:rPr>
          <w:rFonts w:ascii="Times Ext Roman" w:hAnsi="Times Ext Roman" w:cs="Times Ext Roman"/>
          <w:b/>
        </w:rPr>
        <w:t>假名的緣起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假名的緣起</w:t>
      </w:r>
      <w:r>
        <w:rPr>
          <w:rFonts w:ascii="Times Ext Roman" w:hAnsi="Times Ext Roman" w:cs="Times Ext Roman"/>
        </w:rPr>
        <w:t>，所以</w:t>
      </w:r>
      <w:r>
        <w:rPr>
          <w:rFonts w:ascii="Times Ext Roman" w:hAnsi="Times Ext Roman" w:cs="Times Ext Roman"/>
          <w:b/>
        </w:rPr>
        <w:t>離見而空寂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以假名即空──性空唯名來說緣起的中道，</w:t>
      </w:r>
      <w:r>
        <w:rPr>
          <w:rFonts w:ascii="Times Ext Roman" w:hAnsi="Times Ext Roman" w:cs="Times Ext Roman"/>
          <w:b/>
        </w:rPr>
        <w:t>中道是離二邊</w:t>
      </w:r>
      <w:r>
        <w:rPr>
          <w:rFonts w:ascii="Times Ext Roman" w:hAnsi="Times Ext Roman" w:cs="Times Ext Roman"/>
        </w:rPr>
        <w:t>的，也就是『中論』所說的</w:t>
      </w:r>
      <w:r>
        <w:rPr>
          <w:rFonts w:ascii="Times Ext Roman" w:hAnsi="Times Ext Roman" w:cs="Times Ext Roman"/>
          <w:b/>
        </w:rPr>
        <w:t>八不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</w:t>
      </w:r>
      <w:r>
        <w:rPr>
          <w:rFonts w:ascii="Times Ext Roman" w:hAnsi="Times Ext Roman" w:cs="Times Ext Roman"/>
          <w:b/>
        </w:rPr>
        <w:t>中道──八不的緣起（假名）</w:t>
      </w:r>
      <w:r>
        <w:rPr>
          <w:rFonts w:ascii="Times Ext Roman" w:hAnsi="Times Ext Roman" w:cs="Times Ext Roman"/>
        </w:rPr>
        <w:t>，能成立世俗諦中世出世間一切法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</w:t>
      </w:r>
      <w:r>
        <w:rPr>
          <w:rFonts w:ascii="Times Ext Roman" w:hAnsi="Times Ext Roman" w:cs="Times Ext Roman"/>
          <w:b/>
        </w:rPr>
        <w:t>中道──緣起的八不（空）</w:t>
      </w:r>
      <w:r>
        <w:rPr>
          <w:rFonts w:ascii="Times Ext Roman" w:hAnsi="Times Ext Roman" w:cs="Times Ext Roman"/>
        </w:rPr>
        <w:t>，能不落諸見，契如實義（勝義）。</w:t>
      </w:r>
      <w:r>
        <w:rPr>
          <w:rFonts w:ascii="Times Ext Roman" w:hAnsi="Times Ext Roman" w:cs="Times Ext Roman"/>
          <w:b/>
        </w:rPr>
        <w:t>所以『中論』最著名的一頌，可表解如下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cs="Times Ext Roman" w:ascii="Times Ext Roman" w:hAnsi="Times Ext Roman"/>
        </w:rPr>
        <w:drawing>
          <wp:inline distT="0" distB="0" distL="0" distR="0">
            <wp:extent cx="16376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「中本般若」後分，一再的說到二諦，『中論』也是以二諦來說明佛法的，</w:t>
      </w:r>
      <w:r>
        <w:rPr>
          <w:rFonts w:ascii="Times Ext Roman" w:hAnsi="Times Ext Roman" w:cs="Times Ext Roman"/>
        </w:rPr>
        <w:t>如卷四（大正三０‧三二下──三三上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  <w:b/>
        </w:rPr>
        <w:t>「諸佛依二諦，為眾生說法：一以世俗諦，二第一義諦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  <w:b/>
        </w:rPr>
        <w:t xml:space="preserve">      </w:t>
      </w:r>
      <w:r>
        <w:rPr>
          <w:rFonts w:ascii="Times Ext Roman" w:hAnsi="Times Ext Roman" w:cs="Times Ext Roman"/>
          <w:b/>
        </w:rPr>
        <w:t>「若不依俗諦，不得第一義；不得第一義，則不得涅槃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為眾生說法，不能不安立二諦；如沒有相對的「二」，那就一切不可說了。如世間眾生所知那樣的，確實如此，名為世俗諦，諦是不顛倒的意思。第一義諦──勝義諦，是聖者所知的真實義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眾生世間所知，雖然共知共見，確實如此，其實是迷惑顛倒，所以生死不已。求勝義的佛法，是要於世間一切法，離顛倒迷惑而通達實義，這是安立二諦的根本意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第一義諦，世間的名、相、虛妄分別，是不能表達的，所以說勝義諦如何如何，還是依世俗諦方便說的。如『摩訶般若波羅蜜經』說：「如是（空性）等相，是深般若波羅蜜相。佛為眾生，用世間法故說，非第一義」</w:t>
      </w:r>
      <w:r>
        <w:rPr>
          <w:rFonts w:cs="Times Ext Roman" w:ascii="Times Ext Roman" w:hAnsi="Times Ext Roman"/>
        </w:rPr>
        <w:t>(38.005)</w:t>
      </w:r>
      <w:r>
        <w:rPr>
          <w:rFonts w:ascii="Times Ext Roman" w:hAnsi="Times Ext Roman" w:cs="Times Ext Roman"/>
        </w:rPr>
        <w:t>。「若名字因緣和合無，則世俗語言眾事都滅；世諦無故，第一義諦亦無」</w:t>
      </w:r>
      <w:r>
        <w:rPr>
          <w:rFonts w:cs="Times Ext Roman" w:ascii="Times Ext Roman" w:hAnsi="Times Ext Roman"/>
        </w:rPr>
        <w:t>(38.00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俗諦是眾生迷謬所知的，雖是惑亂，卻是重要的，我們凡夫正是處在這一情境中呀！所以要依止世俗諦，才能表示第一義諦；才能從勘破世俗迷妄中，去通達勝義諦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『中論』的二諦來觀察龍樹最著名的一偈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眾生迷妄所知的</w:t>
      </w:r>
      <w:r>
        <w:rPr>
          <w:rFonts w:ascii="Times Ext Roman" w:hAnsi="Times Ext Roman" w:cs="Times Ext Roman"/>
          <w:b/>
        </w:rPr>
        <w:t>世俗諦</w:t>
      </w:r>
      <w:r>
        <w:rPr>
          <w:rFonts w:ascii="Times Ext Roman" w:hAnsi="Times Ext Roman" w:cs="Times Ext Roman"/>
        </w:rPr>
        <w:t>，佛說是</w:t>
      </w:r>
      <w:r>
        <w:rPr>
          <w:rFonts w:ascii="Times Ext Roman" w:hAnsi="Times Ext Roman" w:cs="Times Ext Roman"/>
          <w:b/>
        </w:rPr>
        <w:t>緣起</w:t>
      </w:r>
      <w:r>
        <w:rPr>
          <w:rFonts w:ascii="Times Ext Roman" w:hAnsi="Times Ext Roman" w:cs="Times Ext Roman"/>
        </w:rPr>
        <w:t>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緣起而</w:t>
      </w:r>
      <w:r>
        <w:rPr>
          <w:rFonts w:ascii="Times Ext Roman" w:hAnsi="Times Ext Roman" w:cs="Times Ext Roman"/>
          <w:b/>
        </w:rPr>
        <w:t>離邊見</w:t>
      </w:r>
      <w:r>
        <w:rPr>
          <w:rFonts w:ascii="Times Ext Roman" w:hAnsi="Times Ext Roman" w:cs="Times Ext Roman"/>
        </w:rPr>
        <w:t>。能正確的</w:t>
      </w:r>
      <w:r>
        <w:rPr>
          <w:rFonts w:ascii="Times Ext Roman" w:hAnsi="Times Ext Roman" w:cs="Times Ext Roman"/>
          <w:b/>
        </w:rPr>
        <w:t>體見實義</w:t>
      </w:r>
      <w:r>
        <w:rPr>
          <w:rFonts w:ascii="Times Ext Roman" w:hAnsi="Times Ext Roman" w:cs="Times Ext Roman"/>
        </w:rPr>
        <w:t>，這就是</w:t>
      </w:r>
      <w:r>
        <w:rPr>
          <w:rFonts w:ascii="Times Ext Roman" w:hAnsi="Times Ext Roman" w:cs="Times Ext Roman"/>
          <w:b/>
        </w:rPr>
        <w:t>中道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一般人，部派佛教者，不能如實地理解緣起，到頭來總是陷入「依實立假」的窠臼，不能自拔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所以『般若經』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切法是假名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通達自性空寂，</w:t>
      </w:r>
      <w:r>
        <w:rPr>
          <w:rFonts w:ascii="Times Ext Roman" w:hAnsi="Times Ext Roman" w:cs="Times Ext Roman"/>
          <w:b/>
        </w:rPr>
        <w:t>這就是二諦說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四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中論』</w:t>
      </w:r>
      <w:r>
        <w:rPr>
          <w:rFonts w:ascii="Times Ext Roman" w:hAnsi="Times Ext Roman" w:cs="Times Ext Roman"/>
          <w:b/>
        </w:rPr>
        <w:t>依緣起立論</w:t>
      </w:r>
      <w:r>
        <w:rPr>
          <w:rFonts w:ascii="Times Ext Roman" w:hAnsi="Times Ext Roman" w:cs="Times Ext Roman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緣起法即空性</w:t>
      </w:r>
      <w:r>
        <w:rPr>
          <w:rFonts w:ascii="Times Ext Roman" w:hAnsi="Times Ext Roman" w:cs="Times Ext Roman"/>
        </w:rPr>
        <w:t>，顯第一義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緣起即假名</w:t>
      </w:r>
      <w:r>
        <w:rPr>
          <w:rFonts w:ascii="Times Ext Roman" w:hAnsi="Times Ext Roman" w:cs="Times Ext Roman"/>
        </w:rPr>
        <w:t>，明世俗諦。</w:t>
      </w:r>
      <w:r>
        <w:rPr>
          <w:rFonts w:ascii="Times Ext Roman" w:hAnsi="Times Ext Roman" w:cs="Times Ext Roman"/>
          <w:b/>
        </w:rPr>
        <w:t>這樣的假有即性空，性空（也是依假名說）不礙假有，就是緣起離二邊的中道。說緣起即空、亦假、亦中（『迴諍論』說緣起、空、中道是同一內容），而只是二諦說。即空即假即中的三諦說，不是龍樹論意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12</w:t>
      </w:r>
      <w:r>
        <w:rPr/>
        <w:t>）</w:t>
      </w:r>
      <w:r>
        <w:rPr/>
        <w:t>印順導師《</w:t>
      </w:r>
      <w:r>
        <w:rPr/>
        <w:t>無諍之辯》，</w:t>
      </w:r>
      <w:r>
        <w:rPr/>
        <w:t>p.14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於空、假外的第三者（但中），或即空即假的第三者（圓中），古師意指空而不空的妙有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如以此為不共般若，性空唯名論是不攝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然而</w:t>
      </w:r>
      <w:r>
        <w:rPr>
          <w:b/>
        </w:rPr>
        <w:t>並非空外說（假）有，（假）有外說空，性空唯名論也還是開顯空假不二的中道</w:t>
      </w:r>
      <w:r>
        <w:rPr/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1</w:t>
      </w:r>
      <w:r>
        <w:rPr/>
        <w:t>3</w:t>
      </w:r>
      <w:r>
        <w:rPr/>
        <w:t>）印順導師《</w:t>
      </w:r>
      <w:r>
        <w:rPr/>
        <w:t>無諍之辯》，</w:t>
      </w:r>
      <w:r>
        <w:rPr/>
        <w:t>p.33 ~ p.3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流轉不已的諸行，觀為無常無我而證得涅槃，說為不生不滅的無為。但說為生死與涅槃，有為與無為，世間與出世，</w:t>
      </w:r>
      <w:r>
        <w:rPr>
          <w:b/>
        </w:rPr>
        <w:t>不過為「初學者作差別說」，並非條然別體。</w:t>
      </w:r>
    </w:p>
    <w:p>
      <w:pPr>
        <w:pStyle w:val="Footnote"/>
        <w:spacing w:before="0" w:after="72"/>
        <w:ind w:left="602" w:hanging="0"/>
        <w:rPr/>
      </w:pPr>
      <w:r>
        <w:rPr/>
        <w:t>大乘者指出：</w:t>
      </w:r>
      <w:r>
        <w:rPr>
          <w:b/>
        </w:rPr>
        <w:t>諸行性空即涅槃，有為實性即無為；即色即空，即空即色；</w:t>
      </w:r>
      <w:r>
        <w:rPr>
          <w:rFonts w:eastAsia="Times New Roman"/>
          <w:b/>
        </w:rPr>
        <w:t xml:space="preserve"> </w:t>
      </w:r>
      <w:r>
        <w:rPr>
          <w:b/>
        </w:rPr>
        <w:t>即空即假即中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1</w:t>
      </w:r>
      <w:r>
        <w:rPr/>
        <w:t>4</w:t>
      </w:r>
      <w:r>
        <w:rPr/>
        <w:t>）印順導師《</w:t>
      </w:r>
      <w:r>
        <w:rPr/>
        <w:t>無諍之辯》，</w:t>
      </w:r>
      <w:r>
        <w:rPr/>
        <w:t>p.37 ~ p.3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經中說：</w:t>
      </w:r>
      <w:r>
        <w:rPr>
          <w:b/>
        </w:rPr>
        <w:t>「依無住本，立一切法」；「不動真際建立諸法」</w:t>
      </w:r>
      <w:r>
        <w:rPr/>
        <w:t>。論中說：</w:t>
      </w:r>
      <w:r>
        <w:rPr>
          <w:b/>
        </w:rPr>
        <w:t>「以有空義故，一切法得成」。</w:t>
      </w:r>
      <w:r>
        <w:rPr/>
        <w:t>誰說佛家只能說生生化化即是空寂，而不能說空空寂寂的即是生化？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《般若經》的</w:t>
      </w:r>
      <w:r>
        <w:rPr>
          <w:b/>
        </w:rPr>
        <w:t>「色即是空，空即是色」</w:t>
      </w:r>
      <w:r>
        <w:rPr/>
        <w:t>；《中論》的</w:t>
      </w:r>
      <w:r>
        <w:rPr>
          <w:b/>
        </w:rPr>
        <w:t>「即空即假即中」</w:t>
      </w:r>
      <w:r>
        <w:rPr/>
        <w:t>；《迴諍論》的「</w:t>
      </w:r>
      <w:r>
        <w:rPr>
          <w:b/>
        </w:rPr>
        <w:t>我說空、緣起、中道為一義」</w:t>
      </w:r>
      <w:r>
        <w:rPr/>
        <w:t>；《智論》的</w:t>
      </w:r>
      <w:r>
        <w:rPr>
          <w:b/>
        </w:rPr>
        <w:t>「生滅與不生滅，其實無異」</w:t>
      </w:r>
      <w:r>
        <w:rPr/>
        <w:t>：誰又能說佛法是離用言體？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教制教典與教學》，</w:t>
      </w:r>
      <w:r>
        <w:rPr/>
        <w:t>p.158 ~ p.159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經師、律師、論師，是從佛的教授教誡中，精研深究，而精確了解佛說的真意。但三者的研求方法，各不相同，如說：</w:t>
      </w:r>
      <w:r>
        <w:rPr>
          <w:rFonts w:ascii="Times Ext Roman" w:hAnsi="Times Ext Roman" w:cs="Times Ext Roman"/>
          <w:b/>
          <w:kern w:val="0"/>
          <w:lang w:bidi="en-US"/>
        </w:rPr>
        <w:t>「修多羅次第所顯，毘奈耶因緣所顯，阿毘達磨性相所顯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對於經──修多羅，最主要是了解經的文義次第</w:t>
      </w:r>
      <w:r>
        <w:rPr>
          <w:rFonts w:ascii="Times Ext Roman" w:hAnsi="Times Ext Roman" w:cs="Times Ext Roman"/>
          <w:kern w:val="0"/>
          <w:lang w:bidi="en-US"/>
        </w:rPr>
        <w:t>，因為</w:t>
      </w:r>
      <w:r>
        <w:rPr>
          <w:rFonts w:ascii="Times Ext Roman" w:hAnsi="Times Ext Roman" w:cs="Times Ext Roman"/>
          <w:b/>
          <w:kern w:val="0"/>
          <w:lang w:bidi="en-US"/>
        </w:rPr>
        <w:t>不了解一經的組織科段，是不能明了全經的脈絡，不能把握一經的關要。不是斷章取義，望文生義，就是散而無歸</w:t>
      </w:r>
      <w:r>
        <w:rPr>
          <w:rFonts w:ascii="Times Ext Roman" w:hAnsi="Times Ext Roman" w:cs="Times Ext Roman"/>
          <w:kern w:val="0"/>
          <w:lang w:bidi="en-US"/>
        </w:rPr>
        <w:t>。這</w:t>
      </w:r>
      <w:r>
        <w:rPr>
          <w:rFonts w:ascii="Times Ext Roman" w:hAnsi="Times Ext Roman" w:cs="Times Ext Roman"/>
          <w:b/>
          <w:kern w:val="0"/>
          <w:lang w:bidi="en-US"/>
        </w:rPr>
        <w:t>不但不能通經，反而會障蔽經義</w:t>
      </w:r>
      <w:r>
        <w:rPr>
          <w:rFonts w:ascii="Times Ext Roman" w:hAnsi="Times Ext Roman" w:cs="Times Ext Roman"/>
          <w:kern w:val="0"/>
          <w:lang w:bidi="en-US"/>
        </w:rPr>
        <w:t>。所以</w:t>
      </w:r>
      <w:r>
        <w:rPr>
          <w:rFonts w:ascii="Times Ext Roman" w:hAnsi="Times Ext Roman" w:cs="Times Ext Roman"/>
          <w:b/>
          <w:kern w:val="0"/>
          <w:lang w:bidi="en-US"/>
        </w:rPr>
        <w:t>佛說契經的意義，要從文義次第中去顯發出來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0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2</w:t>
      </w:r>
      <w:r>
        <w:rPr/>
        <w:t>：</w:t>
      </w:r>
    </w:p>
    <w:p>
      <w:pPr>
        <w:pStyle w:val="Footnote"/>
        <w:widowControl/>
        <w:ind w:left="602" w:firstLine="400"/>
        <w:rPr/>
      </w:pPr>
      <w:r>
        <w:rPr/>
        <w:t>本經的</w:t>
      </w:r>
      <w:r>
        <w:rPr>
          <w:b/>
        </w:rPr>
        <w:t>文義次第</w:t>
      </w:r>
      <w:r>
        <w:rPr/>
        <w:t>，是極為難解的。</w:t>
      </w:r>
      <w:r>
        <w:rPr>
          <w:b/>
        </w:rPr>
        <w:t>「修多羅次第所顯」</w:t>
      </w:r>
      <w:r>
        <w:rPr/>
        <w:t>，如不明</w:t>
      </w:r>
      <w:r>
        <w:rPr>
          <w:b/>
        </w:rPr>
        <w:t>全經的文義次第</w:t>
      </w:r>
      <w:r>
        <w:rPr/>
        <w:t>，即不能理解</w:t>
      </w:r>
      <w:r>
        <w:rPr>
          <w:b/>
        </w:rPr>
        <w:t>一經的宗趣。</w:t>
      </w:r>
      <w:r>
        <w:rPr/>
        <w:t>無著說：「金剛難壞</w:t>
      </w:r>
      <w:r>
        <w:rPr>
          <w:b/>
        </w:rPr>
        <w:t>句義聚</w:t>
      </w:r>
      <w:r>
        <w:rPr/>
        <w:t>，一切聖人不能入」。世親說：「法門</w:t>
      </w:r>
      <w:r>
        <w:rPr>
          <w:b/>
        </w:rPr>
        <w:t>句義及次第</w:t>
      </w:r>
      <w:r>
        <w:rPr/>
        <w:t>，世間不解離明慧」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本經文義次第的艱深，實為印度學者所公認！</w:t>
      </w:r>
      <w:r>
        <w:rPr/>
        <w:t>所以，</w:t>
      </w:r>
      <w:r>
        <w:rPr>
          <w:b/>
        </w:rPr>
        <w:t>我國本經的注疏雖多，大抵流於泛論空談，少有能發見全經脈絡而握得宗要的！</w:t>
      </w:r>
      <w:r>
        <w:rPr/>
        <w:t>關於這，我想多少提供一點意見。</w:t>
      </w:r>
      <w:r>
        <w:rPr>
          <w:rFonts w:eastAsia="Times New Roman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佛法是救世之光》〈色即是空‧空即是色〉，</w:t>
      </w:r>
      <w:r>
        <w:rPr/>
        <w:t>p.198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 w:cs="新細明體;PMingLiU"/>
          <w:b/>
        </w:rPr>
        <w:t>佛法不是假設的推理，是有事實，有經驗，而後才有理論的，名為「從證出教」</w:t>
      </w:r>
      <w:r>
        <w:rPr>
          <w:rFonts w:ascii="新細明體;PMingLiU" w:hAnsi="新細明體;PMingLiU" w:cs="新細明體;PMingLiU"/>
        </w:rPr>
        <w:t>。教化，使人信解而同樣的趣入於修證，於是而有「色自性空，不由空故，色空非色」等說明；才有中觀者，瑜伽者的理論說明。</w:t>
      </w:r>
      <w:r>
        <w:rPr>
          <w:rFonts w:ascii="新細明體;PMingLiU" w:hAnsi="新細明體;PMingLiU" w:cs="新細明體;PMingLiU"/>
          <w:b/>
        </w:rPr>
        <w:t>這是佛法的修證事實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佛法是救世之光》〈色即是空‧空即是色〉，</w:t>
      </w:r>
      <w:r>
        <w:rPr/>
        <w:t>p.206 ~ p.207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ascii="新細明體;PMingLiU" w:hAnsi="新細明體;PMingLiU" w:cs="新細明體;PMingLiU"/>
          <w:b/>
        </w:rPr>
        <w:t>「色即是空，空即是色」，不只是理論的，而是修證的方法問題</w:t>
      </w:r>
      <w:r>
        <w:rPr>
          <w:rFonts w:ascii="新細明體;PMingLiU" w:hAnsi="新細明體;PMingLiU" w:cs="新細明體;PMingLiU"/>
        </w:rPr>
        <w:t>。般若的「照見五蘊皆空」，是以「色即是空，空即是色」──空有無礙的正觀為方便，而契入「諸法空相」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新細明體;PMingLiU"/>
        </w:rPr>
        <w:t>以藥力所引起的某種超常經驗，解為「色即是空，空即是色」，固然是不倫不類。</w:t>
      </w:r>
      <w:r>
        <w:rPr>
          <w:rFonts w:ascii="新細明體;PMingLiU" w:hAnsi="新細明體;PMingLiU" w:cs="新細明體;PMingLiU"/>
          <w:b/>
        </w:rPr>
        <w:t>專在學派的理論上表揚一下，對於「即色即空」的經義，也還有一段距離呢！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佛法是救世之光》〈色即是空‧空即是色〉，</w:t>
      </w:r>
      <w:r>
        <w:rPr/>
        <w:t>p.193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新細明體;PMingLiU" w:hAnsi="新細明體;PMingLiU" w:cs="新細明體;PMingLiU"/>
          <w:b/>
        </w:rPr>
        <w:t>「色即是空」，「空即是色」，一般賞識他的圓融，卻不大注意佛經的完整意義。忽略了這是闡明「五蘊皆空」，而歸宗於「諸法空相」及「空中無色」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</w:rPr>
        <w:t>這不是理論問題，而是修證問題。</w:t>
      </w:r>
      <w:r>
        <w:rPr>
          <w:rFonts w:ascii="新細明體;PMingLiU" w:hAnsi="新細明體;PMingLiU" w:cs="新細明體;PMingLiU"/>
          <w:b/>
        </w:rPr>
        <w:t xml:space="preserve">如專在即色即空的理論上兜圈子，就會不自覺的橫跨了一步。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論頌講記》，</w:t>
      </w:r>
      <w:r>
        <w:rPr/>
        <w:t>p.5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「能說是因緣，善滅諸戲論」：佛在經中，說這</w:t>
      </w:r>
      <w:r>
        <w:rPr>
          <w:b/>
        </w:rPr>
        <w:t>八不的因緣（緣起的異譯，與〈觀因緣品〉的因緣不同），是善能滅除一切戲論的。</w:t>
      </w:r>
      <w:r>
        <w:rPr/>
        <w:t>善滅的滅字，什公譯得非常善巧，這可從兩方面說：</w:t>
      </w:r>
      <w:r>
        <w:rPr>
          <w:b/>
        </w:rPr>
        <w:t>一、八不的緣起說，能滅除種種的煩惱戲論，種種不合理的謬論，不見真實而起的妄執。二、因種種戲論的滅除，就是自性的徹底破斥，能證得諸法的寂滅。出離生死的戲論海，走入寂滅的涅槃城。</w:t>
      </w:r>
    </w:p>
    <w:p>
      <w:pPr>
        <w:pStyle w:val="Footnote"/>
        <w:spacing w:before="0" w:after="72"/>
        <w:ind w:left="602" w:hanging="0"/>
        <w:rPr/>
      </w:pPr>
      <w:r>
        <w:rPr/>
        <w:t>龍樹菩薩洞達了這緣起法的甚深最甚深，難通達極難通達，而佛卻能善巧的把他宣說出來，這是很難得的。不說在世間的學說中第一，就是在佛陀的一切聖教中，緣起也是最深刻的，最究竟的。這樣的善說緣起的大師，怎能不懇切至誠的敬禮！所以說：「我稽首禮佛，諸說中第一」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論頌講記》，</w:t>
      </w:r>
      <w:r>
        <w:rPr/>
        <w:t>p.5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真正性空的空，八不的不，無自性的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都是不能滯在假說相待上的，是要你離執而超越的，離去自性的，</w:t>
      </w:r>
      <w:r>
        <w:rPr/>
        <w:t>這叫做『破二不著一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若從相待上去理會，這叫做『如狗逐塊，終無了時』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中觀論頌講記》，</w:t>
      </w:r>
      <w:r>
        <w:rPr/>
        <w:t>p.379 ~ p.382</w:t>
      </w:r>
      <w:r>
        <w:rPr/>
        <w:t>：</w:t>
      </w:r>
    </w:p>
    <w:p>
      <w:pPr>
        <w:pStyle w:val="Footnote"/>
        <w:spacing w:before="0" w:after="72"/>
        <w:ind w:firstLine="601"/>
        <w:rPr>
          <w:b/>
          <w:b/>
        </w:rPr>
      </w:pPr>
      <w:r>
        <w:rPr>
          <w:b/>
        </w:rPr>
        <w:t>己二</w:t>
      </w:r>
      <w:r>
        <w:rPr>
          <w:rFonts w:eastAsia="Times New Roman"/>
          <w:b/>
        </w:rPr>
        <w:t xml:space="preserve"> </w:t>
      </w:r>
      <w:r>
        <w:rPr>
          <w:b/>
        </w:rPr>
        <w:t>破生滅</w:t>
      </w:r>
      <w:r>
        <w:rPr>
          <w:rFonts w:eastAsia="Times New Roman"/>
          <w:b/>
        </w:rPr>
        <w:t xml:space="preserve">    </w:t>
      </w:r>
      <w:r>
        <w:rPr>
          <w:b/>
        </w:rPr>
        <w:t>庚一</w:t>
      </w:r>
      <w:r>
        <w:rPr>
          <w:rFonts w:eastAsia="Times New Roman"/>
          <w:b/>
        </w:rPr>
        <w:t xml:space="preserve"> </w:t>
      </w:r>
      <w:r>
        <w:rPr>
          <w:b/>
        </w:rPr>
        <w:t>執生滅不成</w:t>
      </w:r>
      <w:r>
        <w:rPr>
          <w:rFonts w:eastAsia="Times New Roman"/>
          <w:b/>
        </w:rPr>
        <w:t xml:space="preserve">    </w:t>
      </w:r>
      <w:r>
        <w:rPr>
          <w:b/>
        </w:rPr>
        <w:t>辛一</w:t>
      </w:r>
      <w:r>
        <w:rPr>
          <w:rFonts w:eastAsia="Times New Roman"/>
          <w:b/>
        </w:rPr>
        <w:t xml:space="preserve"> </w:t>
      </w:r>
      <w:r>
        <w:rPr>
          <w:b/>
        </w:rPr>
        <w:t>直責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若謂以現見　　　　而有生滅者　　　　則為是癡妄　　　　而見有生滅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外人撇開成壞，以為現見世間有生有滅，有生滅即不能說沒有成壞；所以論主要破斥他的生滅。世間一般眼見耳聞所認識到的諸法，有生滅現象，所以建立生滅是有，這似乎是沒有可否認的；佛不是也說無常生滅嗎？其實不然！</w:t>
      </w:r>
    </w:p>
    <w:p>
      <w:pPr>
        <w:pStyle w:val="Footnote"/>
        <w:spacing w:before="0" w:after="72"/>
        <w:ind w:left="602" w:hanging="0"/>
        <w:rPr/>
      </w:pPr>
      <w:r>
        <w:rPr/>
        <w:t>我們「現見」的諸法「有生滅」，這不是諸法有這自性的生滅，只是</w:t>
      </w:r>
      <w:r>
        <w:rPr>
          <w:b/>
        </w:rPr>
        <w:t>我們無始來錯亂顛倒，招感現見諸法的感覺機構（根身），再加以能知的「癡妄」心；依此根身、妄識，才「見」到諸法的「有生」有「滅」，以為所認識的事事物物，確是像自己所見的實生實滅。</w:t>
      </w:r>
      <w:r>
        <w:rPr/>
        <w:t>不知癡妄心所現見的生滅，是經不起理智抉擇分別的。一切理智觀察，妄見的生滅立即不可得，唯是不生不滅的空寂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一般人的意見：在現象界所感覺經驗到的生滅，在理智界是不能成立的；感覺經驗與理性認識，可說有一大矛盾。所以，西洋哲學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也有說雜多、運動、起滅的感覺，是錯誤的；宇宙萬有的實體，是整個的，靜的，不生滅的。這是以理性為主而推翻感覺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也有人說：生命直覺到的一切感覺界，是真實的；理性才是空虛的、抽象的。這是重感覺而薄理性的。然而，他們十九</w:t>
      </w:r>
      <w:r>
        <w:rPr>
          <w:b/>
        </w:rPr>
        <w:t>以為感覺認識的事物，與理性絕對不同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性空論者與他們根本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眼耳鼻舌身的五根識，與意識的剎那直覺，</w:t>
      </w:r>
      <w:r>
        <w:rPr/>
        <w:t>如離去根的、境的、識的錯誤因緣，這就是世俗真實的世俗現量。</w:t>
      </w:r>
      <w:r>
        <w:rPr>
          <w:b/>
        </w:rPr>
        <w:t>此世俗現量，不離自性的倒見，約第一義說，還是虛妄顛倒的。</w:t>
      </w:r>
      <w:r>
        <w:rPr/>
        <w:t>因為他剎那剎那的直感，不能覺到生滅的，然而對象未嘗不生滅。由意識承受直感而來的認識，加以比度推論等，才發見有生有滅。</w:t>
      </w:r>
      <w:r>
        <w:rPr>
          <w:b/>
        </w:rPr>
        <w:t>一般意識</w:t>
      </w:r>
      <w:r>
        <w:rPr/>
        <w:t>所認識的諸法流變，</w:t>
      </w:r>
      <w:r>
        <w:rPr>
          <w:b/>
        </w:rPr>
        <w:t>久而久之，養成慣習的知識</w:t>
      </w:r>
      <w:r>
        <w:rPr/>
        <w:t>，於是乎，我們也就以為</w:t>
      </w:r>
      <w:r>
        <w:rPr>
          <w:b/>
        </w:rPr>
        <w:t>感覺界能明見有生有滅</w:t>
      </w:r>
      <w:r>
        <w:rPr/>
        <w:t>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這種常識的現見有生有滅，如</w:t>
      </w:r>
      <w:r>
        <w:rPr>
          <w:b/>
        </w:rPr>
        <w:t>加以更深的思考，到達西洋哲學家理性的階段</w:t>
      </w:r>
      <w:r>
        <w:rPr/>
        <w:t>，又感到生滅的困難了。原來</w:t>
      </w:r>
      <w:r>
        <w:rPr>
          <w:b/>
        </w:rPr>
        <w:t>世俗現量的直感經驗，有自性見的錯誤，他是著於一點（境界）的。直覺到此時此空的此物，是『這樣』。這『這樣』的直感，為認識的根源，影響於意識的理性思考；所以意識的高級知識，也不離自性見，總是把事相認為實有的（否則就沒有），一體的（否則就別體），安住的（否則就動）。這樣的理性思考，於是乎與常識衝突，與生滅格格不相入</w:t>
      </w:r>
      <w:r>
        <w:rPr/>
        <w:t>，生滅就成了問題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性空者</w:t>
      </w:r>
      <w:r>
        <w:rPr>
          <w:b/>
        </w:rPr>
        <w:t>從認識的來源上，指出他的錯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五根識及意識的剎那直觀，直接所覺到的是有錯誤成分的（這與實有論者分道了）。實有、獨有、常有，根本就不對。所以影響意識，影響思想，起諸法實有生滅的妄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佛法尋求自性不可得，即是破除這根本顛倒，不是否認生滅，只是如外人妄執實有的生滅不可得。所以實有的生滅不可得，病根在自性見。如貫徹自性不可得，就是達到一切法性本空了。從性空中正觀一切，知道諸法的如幻相，如幻生滅相。感覺與理性的矛盾，就此取消。不壞世間的如幻緣起，而達勝義性空，這就是二諦無礙的中觀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世間的學者，在感覺中不能通達無自性空，所以在理性中，即不能了解幻化緣起的生滅相。</w:t>
      </w:r>
      <w:r>
        <w:rPr/>
        <w:t>結果，重理性者，放棄感覺的一邊，重感覺者，放棄理性的一邊：二者不能相調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唯有佛法，唯有佛法的性空者，才能指出問題的癥結所在，才是正見諸法的實相者。</w:t>
      </w:r>
      <w:r>
        <w:rPr>
          <w:rFonts w:eastAsia="Times New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中觀今論》，</w:t>
      </w:r>
      <w:r>
        <w:rPr/>
        <w:t>p.79 ~ p.8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若以緣起與空合說，</w:t>
      </w:r>
      <w:r>
        <w:rPr>
          <w:b/>
        </w:rPr>
        <w:t>緣起即空，空即緣起，二者不過是同一內容的兩種看法，</w:t>
      </w:r>
      <w:r>
        <w:rPr/>
        <w:t>兩種說法，也即是經中所說的</w:t>
      </w:r>
      <w:r>
        <w:rPr>
          <w:b/>
        </w:rPr>
        <w:t>「色即是空，空即是色」</w:t>
      </w:r>
      <w:r>
        <w:rPr/>
        <w:t>。</w:t>
      </w:r>
      <w:r>
        <w:rPr>
          <w:b/>
        </w:rPr>
        <w:t>緣起與空是相順的，因為緣起是無自性的緣起，緣起必達到畢竟空</w:t>
      </w:r>
      <w:r>
        <w:rPr/>
        <w:t>；若有自性，則不但不空，也不成為緣起了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外人以為空是沒有，是無，</w:t>
      </w:r>
      <w:r>
        <w:rPr/>
        <w:t>今說緣起即空，即誤以為什麼也沒有了。因為</w:t>
      </w:r>
      <w:r>
        <w:rPr>
          <w:b/>
        </w:rPr>
        <w:t>在他們，緣起是可以有自性的，緣起與空是不相順的。</w:t>
      </w:r>
    </w:p>
    <w:p>
      <w:pPr>
        <w:pStyle w:val="Footnote"/>
        <w:spacing w:before="0" w:after="72"/>
        <w:ind w:left="602" w:hanging="0"/>
        <w:rPr/>
      </w:pPr>
      <w:r>
        <w:rPr/>
        <w:t>而在中觀者，</w:t>
      </w:r>
      <w:r>
        <w:rPr>
          <w:b/>
        </w:rPr>
        <w:t>因為一切法畢竟空，所以有不礙生死流轉以及還滅的緣起法。中觀所說的空，不是都無所有，是無自性而已。</w:t>
      </w:r>
      <w:r>
        <w:rPr/>
        <w:t>如水中的月，雖月性本空，而月亦可得見。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空與緣起是相順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如離緣起說空，說緣起不空，那才是惡取空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空之探究》，</w:t>
      </w:r>
      <w:r>
        <w:rPr/>
        <w:t>p.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出世間空性，是難見難覺，唯是自證的涅槃甚深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空之探究》，</w:t>
      </w:r>
      <w:r>
        <w:rPr/>
        <w:t>p.15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『般若』等大乘經，發菩提心，修菩薩行，圓滿佛果而外，</w:t>
      </w:r>
      <w:r>
        <w:rPr>
          <w:b/>
        </w:rPr>
        <w:t>甚深義──一切法空，法法皆如的闡揚，都是涅槃別名，這應該是依『阿含』思想引發而來，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學佛三要》，</w:t>
      </w:r>
      <w:r>
        <w:rPr/>
        <w:t>p.23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以凡夫心去設想涅槃，原是難以恰當的。所以佛的教說，</w:t>
      </w:r>
      <w:r>
        <w:rPr>
          <w:b/>
        </w:rPr>
        <w:t>多用烘雲托月的遮顯法，以否定的詞句去表示他，如說：不生不滅，空，離，寂，滅等。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</w:t>
      </w:r>
      <w:r>
        <w:rPr/>
        <w:t>初期大乘佛教之起源與開展》，</w:t>
      </w:r>
      <w:r>
        <w:rPr/>
        <w:t>p.a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「空」、「無相」、「無願」、「無起」、「無生」、「無所有」、「遠離」、「清淨」、「寂靜」等，依『般若經』說，都是涅槃的增語。</w:t>
      </w:r>
    </w:p>
    <w:p>
      <w:pPr>
        <w:pStyle w:val="Footnote"/>
        <w:spacing w:before="0" w:after="72"/>
        <w:ind w:left="602" w:hanging="0"/>
        <w:rPr/>
      </w:pPr>
      <w:r>
        <w:rPr/>
        <w:t>涅槃是</w:t>
      </w:r>
      <w:r>
        <w:rPr>
          <w:b/>
        </w:rPr>
        <w:t>超越</w:t>
      </w:r>
      <w:r>
        <w:rPr/>
        <w:t>於「有」、「無」，不落名相，</w:t>
      </w:r>
      <w:r>
        <w:rPr>
          <w:b/>
        </w:rPr>
        <w:t>不是世俗「名言」所可以表詮的。「空」與「寂靜」等，也只烘雲托月式的，從遮遣來暗示。</w:t>
      </w:r>
    </w:p>
    <w:p>
      <w:pPr>
        <w:pStyle w:val="Footnote"/>
        <w:ind w:firstLine="100"/>
        <w:rPr/>
      </w:pPr>
      <w:r>
        <w:rPr/>
        <w:t>（</w:t>
      </w:r>
      <w:r>
        <w:rPr/>
        <w:t>9</w:t>
      </w:r>
      <w:r>
        <w:rPr/>
        <w:t>）印順導師《</w:t>
      </w:r>
      <w:r>
        <w:rPr/>
        <w:t>華雨集第一冊》〈辨法法性論講記〉，</w:t>
      </w:r>
      <w:r>
        <w:rPr/>
        <w:t>p.199 ~ p.20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本論以現二及名言──二義，說明生死以虛妄分別為性，這是法相。現在</w:t>
      </w:r>
      <w:r>
        <w:rPr>
          <w:b/>
        </w:rPr>
        <w:t>依法相而遮顯法性相</w:t>
      </w:r>
      <w:r>
        <w:rPr/>
        <w:t>，所以說：「復此法性相，無能取所取，能詮所詮別，即是真如性」。</w:t>
      </w:r>
    </w:p>
    <w:p>
      <w:pPr>
        <w:pStyle w:val="Footnote"/>
        <w:spacing w:before="0" w:after="72"/>
        <w:ind w:left="602" w:hanging="0"/>
        <w:rPr/>
      </w:pPr>
      <w:r>
        <w:rPr/>
        <w:t>一般說，法性無相，法性有什麼相可說！這話是對的，因為說到的相，不外乎名言分別。法性那裏可以分別？心思所不及，語言所不到，所以說法性無相。</w:t>
      </w:r>
    </w:p>
    <w:p>
      <w:pPr>
        <w:pStyle w:val="Footnote"/>
        <w:spacing w:before="0" w:after="72"/>
        <w:ind w:left="602" w:hanging="0"/>
        <w:rPr/>
      </w:pPr>
      <w:r>
        <w:rPr/>
        <w:t>可是，</w:t>
      </w:r>
      <w:r>
        <w:rPr>
          <w:b/>
        </w:rPr>
        <w:t>沒有相就不可說，不說如何能使人趣向法性？所以佛菩薩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從不可說中作方便說，用不、非、無這些話來表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或如維摩詰經中，維摩詰以默然不說來表示。</w:t>
      </w:r>
    </w:p>
    <w:p>
      <w:pPr>
        <w:pStyle w:val="Footnote"/>
        <w:spacing w:before="0" w:after="72"/>
        <w:ind w:left="602" w:hanging="0"/>
        <w:rPr/>
      </w:pPr>
      <w:r>
        <w:rPr/>
        <w:t>這種方式，在我們佛法中，有人覺得是消極的，因為這也不是，那也不是，不是也不是；這是空，那也是空；這不可得，那也不可得，卻不說是這樣，是那樣。因為</w:t>
      </w:r>
      <w:r>
        <w:rPr>
          <w:b/>
        </w:rPr>
        <w:t>肯定的說，就著相了，就與法性不相應，所以用一種遮遣的方法，用否定的字句來表示，這叫烘雲托月法。</w:t>
      </w:r>
    </w:p>
    <w:p>
      <w:pPr>
        <w:pStyle w:val="Footnote"/>
        <w:spacing w:before="0" w:after="72"/>
        <w:ind w:left="602" w:hanging="0"/>
        <w:rPr/>
      </w:pPr>
      <w:r>
        <w:rPr/>
        <w:t>畫師要畫一月亮，如抅一圓圈，人家見了都說這月亮畫得不太像。如在旁畫了許多烏雲，中間留有一圓圓的地方，在這烏雲中顯出了月亮。其實他沒有畫月亮，不過是用襯托的方法表達出來，卻非常神似。</w:t>
      </w:r>
      <w:r>
        <w:rPr>
          <w:b/>
        </w:rPr>
        <w:t>佛法說真如，法性，涅槃，都是用此法的。</w:t>
      </w:r>
    </w:p>
    <w:p>
      <w:pPr>
        <w:pStyle w:val="Footnote"/>
        <w:rPr/>
      </w:pPr>
      <w:r>
        <w:rPr/>
        <w:t>（</w:t>
      </w:r>
      <w:r>
        <w:rPr/>
        <w:t>10</w:t>
      </w:r>
      <w:r>
        <w:rPr/>
        <w:t>）印順導師《</w:t>
      </w:r>
      <w:r>
        <w:rPr/>
        <w:t>學佛三要》，</w:t>
      </w:r>
      <w:r>
        <w:rPr/>
        <w:t>p.231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入了涅槃，是無所從來，也無所去的；無所在，也無所不在的。</w:t>
      </w:r>
    </w:p>
    <w:p>
      <w:pPr>
        <w:pStyle w:val="Footnote"/>
        <w:spacing w:before="0" w:after="72"/>
        <w:ind w:left="602" w:hanging="0"/>
        <w:rPr/>
      </w:pPr>
      <w:r>
        <w:rPr/>
        <w:t>我們沒有證得涅槃，總是把自我個體看為實在，處處從自我出發。聽到消除了自我的涅槃，反而恐怖起來。所以理解涅槃是最困難的，難在不能用我及有關我的事物去擬想，而人人都透過我見去擬想他，怎麼也不對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入了涅槃，身心都泯寂了。泯，滅，寂，意思都相近。這並非說毀滅了，而是慧證法性，銷解了相對的個體性，與一切平等平等，同一解脫味。</w:t>
      </w:r>
    </w:p>
    <w:p>
      <w:pPr>
        <w:pStyle w:val="Footnote"/>
        <w:rPr/>
      </w:pPr>
      <w:r>
        <w:rPr/>
        <w:t>（</w:t>
      </w:r>
      <w:r>
        <w:rPr/>
        <w:t>11</w:t>
      </w:r>
      <w:r>
        <w:rPr/>
        <w:t>）印順導師《</w:t>
      </w:r>
      <w:r>
        <w:rPr/>
        <w:t>華雨集第一冊》〈辨法法性論講記〉，</w:t>
      </w:r>
      <w:r>
        <w:rPr/>
        <w:t>p.186 ~ p.18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什麼是涅槃？涅槃，是印度話。涅槃的字義，有二種意義：</w:t>
      </w:r>
      <w:r>
        <w:rPr>
          <w:b/>
        </w:rPr>
        <w:t>一、含有消散的意思，一切苦難、障礙取消了；二、由消散而表顯出來的，自由、清淨、安寧的，這就是涅槃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佛法常說生死是無常的，苦的，無我的。生死是生滅變化的，沒有常住的；變化而不安定的無常，當然是苦的；苦迫而不得自在的，所以是無我。</w:t>
      </w:r>
      <w:r>
        <w:rPr>
          <w:b/>
        </w:rPr>
        <w:t>無常、苦都消散而不存在了，所以說涅槃是常（不生不滅），樂，清淨的，這就是學佛的究竟歸宿，究竟的理想。</w:t>
      </w:r>
    </w:p>
    <w:p>
      <w:pPr>
        <w:pStyle w:val="Footnote"/>
        <w:spacing w:before="0" w:after="72"/>
        <w:ind w:left="602" w:hanging="0"/>
        <w:rPr/>
      </w:pPr>
      <w:r>
        <w:rPr/>
        <w:t>假使我們要設想涅槃是什麼樣的，那一定不對的，因為</w:t>
      </w:r>
      <w:r>
        <w:rPr>
          <w:b/>
        </w:rPr>
        <w:t>我們現實經驗到的，盡是些不理想，不自由的；憑我們有漏的思惟分別，是不能正確理解的。</w:t>
      </w:r>
      <w:r>
        <w:rPr/>
        <w:t>所以只有</w:t>
      </w:r>
      <w:r>
        <w:rPr>
          <w:b/>
        </w:rPr>
        <w:t>從一切苦痛消散中，以烘雲托月的方式，反顯出涅槃。但這不是不可體驗的，所以與不可知論不同。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2</w:t>
      </w:r>
      <w:r>
        <w:rPr/>
        <w:t>）印順導師《</w:t>
      </w:r>
      <w:r>
        <w:rPr/>
        <w:t>攝大乘論講記》，</w:t>
      </w:r>
      <w:r>
        <w:rPr/>
        <w:t>p.429 ~ p.43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「無分別智」是聖智，</w:t>
      </w:r>
      <w:r>
        <w:rPr>
          <w:b/>
        </w:rPr>
        <w:t>它的自性，非親證不能自覺的，所以從正面去說明非常困難，最好用烘雲托月法，從反面──遮遣的方法去顯示。</w:t>
      </w:r>
      <w:r>
        <w:rPr/>
        <w:t>這就是說：要「離五種相」，才是無分別智的「自性」。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3</w:t>
      </w:r>
      <w:r>
        <w:rPr/>
        <w:t>）印順導師《</w:t>
      </w:r>
      <w:r>
        <w:rPr/>
        <w:t>中觀今論》，</w:t>
      </w:r>
      <w:r>
        <w:rPr/>
        <w:t>p.30 ~ p.3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一般聲聞學者，為名相章句所迷，將有為生死與無為涅槃的真義誤會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薩婆多部，把有為與無為，看作兩種根本不同性質的實體法。這由於缺乏無生無為的深悟，專在名相上轉，所以不能正見《阿含》的教義，不能理解釋迦何以依緣起而建立一切。</w:t>
      </w:r>
      <w:r>
        <w:rPr>
          <w:b/>
        </w:rPr>
        <w:t>涅槃即是依緣起的「此無故彼無，此滅故彼滅」的法則而顯示的，如何離卻緣起而另指一物！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又如經部師以無為是無，有為才是實有；那麼佛法竟是教導眾生離開真實而歸向絕對的虛無了！要知道：生滅相續的是無常，蘊等和合的是無我，依無常無我的事相，說明流轉門。能夠體悟無我無我所，達到「此滅故彼滅，此無故彼無」的涅槃，這是還滅門。這雖是釋尊所教示的，但這</w:t>
      </w:r>
      <w:r>
        <w:rPr>
          <w:b/>
        </w:rPr>
        <w:t>不過是從緣起事相的消散過程上說。這「無」與「滅」，實是有與生的否定，還是建立在有為事實上的，這那裏能說是涅槃──滅諦？</w:t>
      </w:r>
      <w:r>
        <w:rPr/>
        <w:t>所以古人說：「滅尚非真，三諦焉是」？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還有，大眾系學者，誤會不生不滅的意義，因而成立</w:t>
      </w:r>
      <w:r>
        <w:rPr>
          <w:b/>
        </w:rPr>
        <w:t>各式各樣的無為，都是離開事相的理性。</w:t>
      </w:r>
    </w:p>
    <w:p>
      <w:pPr>
        <w:pStyle w:val="Footnote"/>
        <w:spacing w:before="0" w:after="72"/>
        <w:ind w:left="602" w:hanging="0"/>
        <w:rPr/>
      </w:pPr>
      <w:r>
        <w:rPr/>
        <w:t>所以不是將無為與涅槃看作離事實而別有實體，即是看作沒有。尤其生滅無常，被他們局限在緣起事相上說，根本不成其為法印！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大乘學者從無生無為的深悟中，直見正覺內容的──無為的不生不滅。所以說無常，即了知常性不可得；無我，即我性不可得；涅槃，即是生滅自性不可得。這都是立足於空相應緣起的，所以一切法是本性空寂的一切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因此，釋迦的三法印，在一以貫之的空寂中，即稱為一實相印。一實相印即是三法印，真理是不會異樣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這是通過了生滅的現象，深刻把握它的本性與緣起生滅，並非彼此不同。依此去了解佛說的三法印，無常等即是空義，三印即是一印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無常等即是空義，原是《阿含經》的根本思想，大乘學者並沒有增加了什麼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4</w:t>
      </w:r>
      <w:r>
        <w:rPr/>
        <w:t>）印順導師《</w:t>
      </w:r>
      <w:r>
        <w:rPr/>
        <w:t>性空學探源》，</w:t>
      </w:r>
      <w:r>
        <w:rPr/>
        <w:t>p.56 ~ p.5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三、中道空寂律：</w:t>
      </w:r>
      <w:r>
        <w:rPr/>
        <w:t>「此滅故彼滅」的滅，是涅槃之滅。</w:t>
      </w:r>
      <w:r>
        <w:rPr>
          <w:b/>
        </w:rPr>
        <w:t>涅槃之滅，是「純大苦聚滅」，是有為遷變法之否定。涅槃本身，是無為的不生不滅。只因無法顯示，所以烘雲托月，從生死有為方面的否定來顯示它。</w:t>
      </w:r>
      <w:r>
        <w:rPr/>
        <w:t>如像大海的水相，在波浪澎湃中，沒有辦法了解它的靜止，就用反面否定的方法，從潮浪的退沒去決定顯示水相平靜的可能。涅槃也如是，</w:t>
      </w:r>
      <w:r>
        <w:rPr>
          <w:b/>
        </w:rPr>
        <w:t>從生命流變的否定面給予說明。</w:t>
      </w:r>
    </w:p>
    <w:p>
      <w:pPr>
        <w:pStyle w:val="Footnote"/>
        <w:spacing w:before="0" w:after="72"/>
        <w:ind w:left="602" w:hanging="0"/>
        <w:rPr/>
      </w:pPr>
      <w:r>
        <w:rPr/>
        <w:t>常人不解此義，或</w:t>
      </w:r>
      <w:r>
        <w:rPr>
          <w:b/>
        </w:rPr>
        <w:t>以為涅槃是滅無而可怖的；這因為眾生有著無始來的我見在作祟，反面的否定，使他們無法接受。</w:t>
      </w:r>
      <w:r>
        <w:rPr/>
        <w:t>那麼，要遣離眾生執涅槃為斷滅的恐怖，必須另設方便，用中道的空寂律來顯示。</w:t>
      </w:r>
      <w:r>
        <w:rPr>
          <w:b/>
        </w:rPr>
        <w:t>從緣起的因果生滅，認取其當體如幻如化起滅無實，本來就是空寂，自性就是涅槃。</w:t>
      </w:r>
    </w:p>
    <w:p>
      <w:pPr>
        <w:pStyle w:val="Footnote"/>
        <w:spacing w:before="0" w:after="72"/>
        <w:ind w:left="602" w:hanging="0"/>
        <w:rPr/>
      </w:pPr>
      <w:r>
        <w:rPr/>
        <w:t>《詵陀迦旃延經》正是開示此義。《雜阿含》第二六二經說得最明顯。事情是這樣的：佛陀入滅後，闡陀（即車匿）比丘還沒有證得聖果，他向諸大聖者去求教授，說道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New Roman"/>
        </w:rPr>
        <w:t xml:space="preserve">      </w:t>
      </w:r>
      <w:r>
        <w:rPr/>
        <w:t>我已知色無常，受、想、行、識無常，一切行無常，一切法無我，涅槃寂滅。然我不喜聞一切諸行空寂不可得，愛盡、離欲、涅槃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他的癥結，在以為諸行是實有的（法有我無），涅槃之滅是另一實事。他把有為與無為打脫為兩節，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僅能承認有為法的無常無我，涅槃的寂滅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而聽說一切法空、涅槃寂滅，就不能愜意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阿難便舉出《化迦旃延經》對他說道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New Roman"/>
        </w:rPr>
        <w:t xml:space="preserve">      </w:t>
      </w:r>
      <w:r>
        <w:rPr/>
        <w:t>我親從佛聞教摩訶迦旃延言：世間顛倒依於二邊：若有，若無；世人取諸境界，心便計著。迦旃延！若不受，不取，不住，不計於我，此苦生時生，滅時滅。迦旃延！於此不疑不惑，不由於他而能自知，是名正見，如來說。所以者何？迦旃延！如實正觀世間集者，則不生世間無見；如實正觀世間滅者，則不生世間有見。迦旃延！如來離於二邊，說於中道，所謂：此有故彼有，此生故彼生……此無故彼無，此滅故彼滅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闡陀比丘的誤解，必須使他了解諸行非實、涅槃非斷滅才行；這中道的緣起法，是最正確而應機的教授了。</w:t>
      </w:r>
      <w:r>
        <w:rPr/>
        <w:t>試問：為什麼如實正觀世間集可離無見而不起有見呢？正觀世間滅可離有見而不墮於斷見呢？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中道的緣起法，說明了緣起之有，因果相生，是如幻無自性之生與有，所以可離無因無果的無見，卻不會執著實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緣起本性就是空寂的，緣散歸滅，只是還它一個本來如是的本性，不是先有一個真實的我真實的法被毀滅了；見世間滅是本性如此的，這就可以離有見而不墮於斷滅了。</w:t>
      </w:r>
    </w:p>
    <w:p>
      <w:pPr>
        <w:pStyle w:val="Footnote"/>
        <w:spacing w:before="0" w:after="72"/>
        <w:ind w:left="602" w:hanging="0"/>
        <w:rPr/>
      </w:pPr>
      <w:r>
        <w:rPr/>
        <w:t>這是說：</w:t>
      </w:r>
      <w:r>
        <w:rPr>
          <w:b/>
        </w:rPr>
        <w:t>要遣除眾生怖畏諸行空寂，以涅槃為斷滅的執著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僅在知其為無常生滅，知其為有法無我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必需要從生滅之法、無我之法，直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體見其如幻不實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深入一切空寂，而顯示涅槃本性無生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在一切生滅有為法上，觀察其當體悉皆虛偽、空寂，無有實法，一切只是假名安立；如是遣離有無二邊見，而證入解脫涅槃。</w:t>
      </w:r>
      <w:r>
        <w:rPr/>
        <w:t>說到涅槃，大家都知道有兩種：無餘依涅槃，固然無身心可說；但有餘依涅槃，阿羅漢們在生前就都證得了的。所以</w:t>
      </w:r>
      <w:r>
        <w:rPr>
          <w:b/>
        </w:rPr>
        <w:t>涅槃之滅，要在現實的事事物物上，一切可生可滅、可有可無的因果法上，觀察它都是由因緣決定，自身無所主宰，深入體認其當體空寂；空寂，就是涅槃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這是在緣起的流轉還滅中，見到依此不離此故彼性空，性空故假名，可稱為中道空寂律。</w:t>
      </w:r>
      <w:r>
        <w:rPr/>
        <w:t>這是</w:t>
      </w:r>
      <w:r>
        <w:rPr>
          <w:b/>
        </w:rPr>
        <w:t>諸法的實相，佛教的心髓。</w:t>
      </w:r>
      <w:r>
        <w:rPr>
          <w:rFonts w:eastAsia="Times New Roman"/>
          <w:b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5</w:t>
      </w:r>
      <w:r>
        <w:rPr/>
        <w:t>）印順導師《</w:t>
      </w:r>
      <w:r>
        <w:rPr/>
        <w:t>印度佛教思想史》，</w:t>
      </w:r>
      <w:r>
        <w:rPr/>
        <w:t>p.2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「法法相益，法法相因」，聖道是因緣相生而次第增進的。依緣起法的定律，依緣而有的，也依緣而滅無，聖道依因緣有，也會緣無而息滅嗎？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『雜阿含經』有譬喻說：「拾草木，依於岸傍，縛束成栰，手足方便，截流橫渡。如是士夫，免四毒蛇、五拔刀怨、六內惡賊，復得脫於空村群賊，……至彼岸安穩快樂」；「栰者，譬八正道」</w:t>
      </w:r>
      <w:r>
        <w:rPr/>
        <w:t>(3.019)</w:t>
      </w:r>
      <w:r>
        <w:rPr/>
        <w:t>。</w:t>
      </w:r>
      <w:r>
        <w:rPr>
          <w:b/>
        </w:rPr>
        <w:t>八正道是從生死此岸，到彼岸涅槃所不可少的方便，如渡河的舟栰一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『增壹阿含經』有「船筏譬喻」，即著名的『筏喻經』。</w:t>
      </w:r>
      <w:r>
        <w:rPr>
          <w:b/>
        </w:rPr>
        <w:t>人渡生死河而到了彼岸，八正道──船筏是不再需要了，</w:t>
      </w:r>
      <w:r>
        <w:rPr/>
        <w:t>所以說：</w:t>
      </w:r>
      <w:r>
        <w:rPr>
          <w:b/>
        </w:rPr>
        <w:t>「善法（八正道等）猶可捨，何況非法（八邪道等雜染法）」</w:t>
      </w:r>
      <w:r>
        <w:rPr/>
        <w:t>(3.020)</w:t>
      </w:r>
      <w:r>
        <w:rPr/>
        <w:t>！</w:t>
      </w:r>
      <w:r>
        <w:rPr>
          <w:b/>
        </w:rPr>
        <w:t>解脫生死而入涅槃的，生死身不再生起，以正見為先導的聖道也過去了。</w:t>
      </w:r>
    </w:p>
    <w:p>
      <w:pPr>
        <w:pStyle w:val="Footnote"/>
        <w:spacing w:before="0" w:after="72"/>
        <w:ind w:left="602" w:hanging="0"/>
        <w:rPr/>
      </w:pPr>
      <w:r>
        <w:rPr/>
        <w:t>涅槃是不可以語言、思惟來表示的，所以釋尊點到為止，不多作說明；多說，只能引人想入非非而已。</w:t>
      </w:r>
      <w:r>
        <w:rPr>
          <w:b/>
        </w:rPr>
        <w:t>忽視涅槃的超越性，以涅槃為「灰身泯智」，那是世間心的臆測了！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6</w:t>
      </w:r>
      <w:r>
        <w:rPr/>
        <w:t>）印順導師《</w:t>
      </w:r>
      <w:r>
        <w:rPr/>
        <w:t>性空學探源》，</w:t>
      </w:r>
      <w:r>
        <w:rPr/>
        <w:t>p.12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《雜阿含》六三八經說，舍利弗般涅槃了，其弟子均頭沙彌取舍利回祇園，阿難看見了非常的悲傷，釋尊安慰他，謂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New Roman"/>
        </w:rPr>
        <w:t xml:space="preserve">      </w:t>
      </w:r>
      <w:r>
        <w:rPr/>
        <w:t>彼舍利弗，持所受戒身涅槃耶？定身、慧身、解脫身、解脫知見身涅槃耶？阿難白佛言：不也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舍利弗涅槃了，</w:t>
      </w:r>
      <w:r>
        <w:rPr>
          <w:b/>
        </w:rPr>
        <w:t>只是有漏因果的身心息滅，不是戒、定、慧、解脫、解脫知見的五分法身也滅無；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7</w:t>
      </w:r>
      <w:r>
        <w:rPr/>
        <w:t>）印順導師《</w:t>
      </w:r>
      <w:r>
        <w:rPr/>
        <w:t>中觀論頌講記》，</w:t>
      </w:r>
      <w:r>
        <w:rPr/>
        <w:t>p.332 ~ p.33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然清辨與青目，都判說本頌為三門。的確，龍樹歸納聲聞者的思想，也是用三門的。這因為，本頌是總攝聖教；而</w:t>
      </w:r>
      <w:r>
        <w:rPr>
          <w:b/>
        </w:rPr>
        <w:t>聖教的詮辨，必是依二（不能單說實或者非實）而說明其性質的</w:t>
      </w:r>
      <w:r>
        <w:rPr/>
        <w:t>。所以，依實與非實而說明的時候，不出三門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一、一切實非實，是差別門：</w:t>
      </w:r>
      <w:r>
        <w:rPr/>
        <w:t>這是說：一切法，什麼是真實的，什麼是非真實的。真實與非真實，是有他的嚴格的界限。如說：一切法是真實有的；一切法中的我，是非真實的。或者說：一切世間法是不真實的；一切出世法是真實的。或者說：於一切法所起的遍計執性是非真實有的；依他、圓成實性是真實有的。這可以有種種不同，但彼此差別的見地，主導一切。</w:t>
      </w:r>
      <w:r>
        <w:rPr>
          <w:b/>
        </w:rPr>
        <w:t>這大體是為鈍根說法，《般若經》說：『為初學者說生滅如化，不生滅不如化』，</w:t>
      </w:r>
      <w:r>
        <w:rPr/>
        <w:t>即是此等教門。不如化，就是真實的。一切法中，生滅是不真實的，不生滅是真實的。或者說：生滅是用，不生滅是體；生滅用是依他起，是虛妄分別性；不生滅體是圓成實。二、亦實亦非實，這是圓融門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三、非實非非實，是絕待門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8</w:t>
      </w:r>
      <w:r>
        <w:rPr/>
        <w:t>）印順導師《</w:t>
      </w:r>
      <w:r>
        <w:rPr/>
        <w:t>寶積經講記》，</w:t>
      </w:r>
      <w:r>
        <w:rPr/>
        <w:t>p.250 ~ p.25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道是戒、定、慧、解脫、解脫知見──五分法身。從前舍利弗涅槃了，弟子均頭沙彌，非常悲哀。佛就曾啟發他：戒滅盡了嗎？……解脫知見滅盡了嗎？換句話說：</w:t>
      </w:r>
      <w:r>
        <w:rPr>
          <w:b/>
        </w:rPr>
        <w:t>入涅槃，一切功德都沒有了嗎？</w:t>
      </w:r>
    </w:p>
    <w:p>
      <w:pPr>
        <w:pStyle w:val="Footnote"/>
        <w:spacing w:before="0" w:after="72"/>
        <w:ind w:left="602" w:hanging="0"/>
        <w:rPr/>
      </w:pPr>
      <w:r>
        <w:rPr/>
        <w:t>現在也同樣的，</w:t>
      </w:r>
      <w:r>
        <w:rPr>
          <w:b/>
        </w:rPr>
        <w:t>約五分法身來說寂滅</w:t>
      </w:r>
      <w:r>
        <w:rPr/>
        <w:t>。「所有戒品（品就是分）」，也「不往來」，也「不滅盡」。這是說：</w:t>
      </w:r>
      <w:r>
        <w:rPr>
          <w:b/>
        </w:rPr>
        <w:t>戒品也是畢竟空的，沒有自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所以不像實有論者那樣，以為涅槃以前，從現在往過去，從未來來現在，流轉於三世中。入了涅槃，灰身滅智而不可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然從法性空的第一義來說，戒品本不來不去；</w:t>
      </w:r>
      <w:r>
        <w:rPr>
          <w:b/>
        </w:rPr>
        <w:t>本來不生，也不會滅盡。所以不落三世，超越生滅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rPr/>
      </w:pPr>
      <w:r>
        <w:rPr/>
        <w:t>（</w:t>
      </w:r>
      <w:r>
        <w:rPr/>
        <w:t>1</w:t>
      </w:r>
      <w:r>
        <w:rPr/>
        <w:t>9</w:t>
      </w:r>
      <w:r>
        <w:rPr/>
        <w:t>）印順導師《</w:t>
      </w:r>
      <w:r>
        <w:rPr/>
        <w:t>中觀論頌講記》，</w:t>
      </w:r>
      <w:r>
        <w:rPr/>
        <w:t>p.40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中期佛教者說：如來以性空為法身，不可說有說無，也唯有超情絕見，才能保持佛教的特色。</w:t>
      </w:r>
      <w:r>
        <w:rPr/>
        <w:t>所以在諸法「性空中，思惟」如來死後去死後不去，是「不可」以的。因為如來從本已來，就是畢竟性空的。如來在世時，破斥外人有無的推論，以不答覆表示此意。</w:t>
      </w:r>
    </w:p>
    <w:p>
      <w:pPr>
        <w:pStyle w:val="Footnote"/>
        <w:spacing w:before="0" w:after="72"/>
        <w:ind w:left="602" w:hanging="0"/>
        <w:rPr/>
      </w:pPr>
      <w:r>
        <w:rPr/>
        <w:t>可是，「如來滅度」以「後」，有所得人，邪見深厚，又紛紛的「分別」他的是「有」是「無」，是有無。</w:t>
      </w:r>
      <w:r>
        <w:rPr>
          <w:b/>
        </w:rPr>
        <w:t>灰身滅智的無，與常住微妙的有，同樣的是戲論。</w:t>
      </w:r>
      <w:r>
        <w:rPr/>
        <w:t>戲論是虛妄分別，以為是確如所說所知的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rPr/>
      </w:pPr>
      <w:r>
        <w:rPr/>
        <w:t>（</w:t>
      </w:r>
      <w:r>
        <w:rPr/>
        <w:t>20</w:t>
      </w:r>
      <w:r>
        <w:rPr/>
        <w:t>）印順導師《</w:t>
      </w:r>
      <w:r>
        <w:rPr/>
        <w:t>華雨集第四冊》，</w:t>
      </w:r>
      <w:r>
        <w:rPr/>
        <w:t>p.9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涅槃是聖者的聖境，本不必多說；如從名相上去推論，完全落在擬議中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切有者，分離了生滅與不生滅，灰身滅智，使涅槃枯寂得一無生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大眾系中，像多聞分別部，主張「道通無為」，積極的大涅槃，又轉上常樂我淨，佛壽無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中期的</w:t>
      </w:r>
      <w:r>
        <w:rPr>
          <w:b/>
        </w:rPr>
        <w:t>性空論者，在通達法性空中，才打破了悶葫蘆，唯有在涅槃如幻如化的正見中，才能體會融然空寂的聖境。</w:t>
      </w:r>
    </w:p>
    <w:p>
      <w:pPr>
        <w:pStyle w:val="Footnote"/>
        <w:rPr/>
      </w:pPr>
      <w:r>
        <w:rPr/>
        <w:t>（</w:t>
      </w:r>
      <w:r>
        <w:rPr/>
        <w:t>21</w:t>
      </w:r>
      <w:r>
        <w:rPr/>
        <w:t>）印順導師《</w:t>
      </w:r>
      <w:r>
        <w:rPr/>
        <w:t>佛法概論》，</w:t>
      </w:r>
      <w:r>
        <w:rPr/>
        <w:t>p.269 ~ p.271</w:t>
      </w:r>
      <w:r>
        <w:rPr/>
        <w:t>：</w:t>
      </w:r>
    </w:p>
    <w:p>
      <w:pPr>
        <w:pStyle w:val="Footnote"/>
        <w:spacing w:before="0" w:after="72"/>
        <w:ind w:left="602" w:firstLine="400"/>
        <w:rPr/>
      </w:pPr>
      <w:r>
        <w:rPr>
          <w:b/>
        </w:rPr>
        <w:t>佛的相對性與絕對性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b/>
        </w:rPr>
        <w:t>在聖者正覺的同一性上，更有真俗無礙性，悲智相應性，</w:t>
      </w:r>
      <w:r>
        <w:rPr/>
        <w:t>達到這步田地即是佛。</w:t>
      </w:r>
      <w:r>
        <w:rPr>
          <w:b/>
        </w:rPr>
        <w:t>這在智證空寂的正覺中，沒有彼此差別，是徹底的；三德的平衡開發，是完善的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本著這樣徹底而完善的正覺，適應當時、當地、當機，無不恰到好處，佛陀是究竟圓滿的！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b/>
        </w:rPr>
        <w:t>成佛是智證──即三法印的空寂性的，這是沒有彼此而可說絕對的，徹底的，能真俗無礙、悲智相應的。到達這，即是佛陀</w:t>
      </w:r>
      <w:r>
        <w:rPr/>
        <w:t>，知識、能力、存在，緣起的一切，永遠是相對的。這並非人間佛陀的缺陷，這才是契當真理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雖說是相對的，但無論佛陀出現于什麼時代，什麼地方，他的知識、能力、存在，必是適應而到達恰好的。佛陀的絕對性，即在這相對性中完成！</w:t>
      </w:r>
      <w:r>
        <w:rPr>
          <w:rFonts w:eastAsia="Times New Roman"/>
          <w:b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空之探究》，</w:t>
      </w:r>
      <w:r>
        <w:rPr/>
        <w:t>p.25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佛為眾生說法，不能不安立二諦；如沒有相對的「二」，那就一切不可說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世間眾生所知那樣的，確實如此</w:t>
      </w:r>
      <w:r>
        <w:rPr>
          <w:rFonts w:ascii="Times Ext Roman" w:hAnsi="Times Ext Roman" w:cs="Times Ext Roman"/>
        </w:rPr>
        <w:t>，名為世俗諦，</w:t>
      </w:r>
      <w:r>
        <w:rPr>
          <w:rFonts w:ascii="Times Ext Roman" w:hAnsi="Times Ext Roman" w:cs="Times Ext Roman"/>
          <w:b/>
        </w:rPr>
        <w:t>諦是不顛倒</w:t>
      </w:r>
      <w:r>
        <w:rPr>
          <w:rFonts w:ascii="Times Ext Roman" w:hAnsi="Times Ext Roman" w:cs="Times Ext Roman"/>
        </w:rPr>
        <w:t>的意思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第一義諦──勝義諦，是</w:t>
      </w:r>
      <w:r>
        <w:rPr>
          <w:rFonts w:ascii="Times Ext Roman" w:hAnsi="Times Ext Roman" w:cs="Times Ext Roman"/>
          <w:b/>
        </w:rPr>
        <w:t>聖者所知的真實義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眾生世間所知，雖然共知共見，確實如此，其實是迷惑顛倒，</w:t>
      </w:r>
      <w:r>
        <w:rPr>
          <w:rFonts w:ascii="Times Ext Roman" w:hAnsi="Times Ext Roman" w:cs="Times Ext Roman"/>
        </w:rPr>
        <w:t>所以生死不已。求勝義的佛法，是</w:t>
      </w:r>
      <w:r>
        <w:rPr>
          <w:rFonts w:ascii="Times Ext Roman" w:hAnsi="Times Ext Roman" w:cs="Times Ext Roman"/>
          <w:b/>
        </w:rPr>
        <w:t>要於世間一切法，離顛倒迷惑而通達實義，這是安立二諦的根本意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第一義諦，世間的名、相、虛妄分別，是</w:t>
      </w:r>
      <w:r>
        <w:rPr>
          <w:rFonts w:ascii="Times Ext Roman" w:hAnsi="Times Ext Roman" w:cs="Times Ext Roman"/>
          <w:b/>
        </w:rPr>
        <w:t>不能表達</w:t>
      </w:r>
      <w:r>
        <w:rPr>
          <w:rFonts w:ascii="Times Ext Roman" w:hAnsi="Times Ext Roman" w:cs="Times Ext Roman"/>
        </w:rPr>
        <w:t>的，所以</w:t>
      </w:r>
      <w:r>
        <w:rPr>
          <w:rFonts w:ascii="Times Ext Roman" w:hAnsi="Times Ext Roman" w:cs="Times Ext Roman"/>
          <w:b/>
        </w:rPr>
        <w:t>說勝義諦如何如何，還是依世俗諦方便說的</w:t>
      </w:r>
      <w:r>
        <w:rPr>
          <w:rFonts w:ascii="Times Ext Roman" w:hAnsi="Times Ext Roman" w:cs="Times Ext Roman"/>
        </w:rPr>
        <w:t>。如『摩訶般若波羅蜜經』說：「如是（空性）等相，是深般若波羅蜜相。佛為眾生，用世間法故說，非第一義」</w:t>
      </w:r>
      <w:r>
        <w:rPr>
          <w:rFonts w:cs="Times Ext Roman" w:ascii="Times Ext Roman" w:hAnsi="Times Ext Roman"/>
        </w:rPr>
        <w:t>(38.005)</w:t>
      </w:r>
      <w:r>
        <w:rPr>
          <w:rFonts w:ascii="Times Ext Roman" w:hAnsi="Times Ext Roman" w:cs="Times Ext Roman"/>
        </w:rPr>
        <w:t>。「若名字因緣和合無，則世俗語言眾事都滅；世諦無故，第一義諦亦無」</w:t>
      </w:r>
      <w:r>
        <w:rPr>
          <w:rFonts w:cs="Times Ext Roman" w:ascii="Times Ext Roman" w:hAnsi="Times Ext Roman"/>
        </w:rPr>
        <w:t>(38.00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俗諦是眾生迷謬所知的，</w:t>
      </w:r>
      <w:r>
        <w:rPr>
          <w:rFonts w:ascii="Times Ext Roman" w:hAnsi="Times Ext Roman" w:cs="Times Ext Roman"/>
          <w:b/>
        </w:rPr>
        <w:t>雖是惑亂，卻是重要的，我們凡夫正是處在這一情境中呀！</w:t>
      </w: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要依止世俗諦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才能表示第一義諦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才能從勘破世俗迷妄中，去通達勝義諦。</w:t>
      </w:r>
    </w:p>
    <w:p>
      <w:pPr>
        <w:pStyle w:val="Footnote"/>
        <w:ind w:firstLine="100"/>
        <w:rPr>
          <w:rFonts w:ascii="Times Ext Roman" w:hAnsi="Times Ext Roman" w:cs="Times Ext Roman"/>
        </w:rPr>
      </w:pPr>
      <w:r>
        <w:rPr/>
        <w:t>（</w:t>
      </w:r>
      <w:r>
        <w:rPr/>
        <w:t>2</w:t>
      </w:r>
      <w:r>
        <w:rPr/>
        <w:t>）印順導師《</w:t>
      </w:r>
      <w:r>
        <w:rPr>
          <w:rFonts w:ascii="Times Ext Roman" w:hAnsi="Times Ext Roman" w:cs="Times Ext Roman"/>
        </w:rPr>
        <w:t>中觀論頌講記》，</w:t>
      </w:r>
      <w:r>
        <w:rPr>
          <w:rFonts w:cs="Times Ext Roman" w:ascii="Times Ext Roman" w:hAnsi="Times Ext Roman"/>
        </w:rPr>
        <w:t>p.16 ~ p.24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三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中論之特色</w:t>
      </w:r>
      <w:r>
        <w:rPr>
          <w:rFonts w:ascii="Times Ext Roman" w:hAnsi="Times Ext Roman" w:cs="Times Ext Roman" w:eastAsia="Times Ext Roman"/>
          <w:b/>
        </w:rPr>
        <w:t xml:space="preserve">    </w:t>
      </w:r>
      <w:r>
        <w:rPr>
          <w:rFonts w:ascii="Times Ext Roman" w:hAnsi="Times Ext Roman" w:cs="Times Ext Roman"/>
          <w:b/>
        </w:rPr>
        <w:t>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有空無礙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先論空有無礙：假名性空，在龍樹的思想中，是融通無礙的。但即空即有的無礙妙義，要有中觀的正見才知道。</w:t>
      </w:r>
      <w:r>
        <w:rPr>
          <w:rFonts w:ascii="Times Ext Roman" w:hAnsi="Times Ext Roman" w:cs="Times Ext Roman"/>
          <w:b/>
        </w:rPr>
        <w:t>如沒有方便，一般人是不能領會的，即空即有，反而變成了似乎深奧的空論玄談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現在依龍樹論意，作一深入淺出的解說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一、依緣起法說二諦教：</w:t>
      </w:r>
      <w:r>
        <w:rPr>
          <w:rFonts w:ascii="Times Ext Roman" w:hAnsi="Times Ext Roman" w:cs="Times Ext Roman"/>
        </w:rPr>
        <w:t>佛法是依佛陀所證覺的境界而施設的。</w:t>
      </w:r>
      <w:r>
        <w:rPr>
          <w:rFonts w:ascii="Times Ext Roman" w:hAnsi="Times Ext Roman" w:cs="Times Ext Roman"/>
          <w:b/>
        </w:rPr>
        <w:t>佛所證覺的，是緣起正法，本不可以言說表示，但不說，不能令眾生得入，於是不得不方便假說。</w:t>
      </w:r>
      <w:r>
        <w:rPr>
          <w:rFonts w:ascii="Times Ext Roman" w:hAnsi="Times Ext Roman" w:cs="Times Ext Roman"/>
        </w:rPr>
        <w:t>用什麼方法呢？《中論》說：「諸佛依二諦，為眾生說法，一以世俗諦，二第一義諦」，</w:t>
      </w:r>
      <w:r>
        <w:rPr>
          <w:rFonts w:ascii="Times Ext Roman" w:hAnsi="Times Ext Roman" w:cs="Times Ext Roman"/>
          <w:b/>
        </w:rPr>
        <w:t>二諦就是巧妙的方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勝義諦，指聖者自覺的特殊境界，非凡夫所共知的。佛陀殊勝智的境界，像《法華經》說：「如來見於三界，不如三界所見，非如非異」。</w:t>
      </w:r>
      <w:r>
        <w:rPr>
          <w:rFonts w:ascii="Times Ext Roman" w:hAnsi="Times Ext Roman" w:cs="Times Ext Roman"/>
          <w:b/>
        </w:rPr>
        <w:t>所見的對象，同樣的是三界緣起，所得的悟解卻不同，見到了深刻而特殊的底裡，</w:t>
      </w:r>
      <w:r>
        <w:rPr>
          <w:rFonts w:ascii="Times Ext Roman" w:hAnsi="Times Ext Roman" w:cs="Times Ext Roman"/>
        </w:rPr>
        <w:t>所以名勝義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世俗諦，指凡夫的常識境界，如世間各式各樣的虛妄流變的事相。</w:t>
      </w:r>
      <w:r>
        <w:rPr>
          <w:rFonts w:ascii="Times Ext Roman" w:hAnsi="Times Ext Roman" w:cs="Times Ext Roman"/>
          <w:b/>
        </w:rPr>
        <w:t>凡夫所見的一切，也是緣起法，但認識不確，沒有見到他的真相，如帶了有色眼鏡看東西一樣。</w:t>
      </w:r>
      <w:r>
        <w:rPr>
          <w:rFonts w:ascii="Times Ext Roman" w:hAnsi="Times Ext Roman" w:cs="Times Ext Roman"/>
        </w:rPr>
        <w:t>所以說：「無明隱覆名世俗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陀說法，就是依人類共同認識的常識境，指出他的根本錯誤，引眾生進入聖者的境地。所以，這二諦，古人稱之為凡聖二諦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上說：「諸法無所有，如是有，如是無所有，是事不知名為無明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為無明，</w:t>
      </w:r>
      <w:r>
        <w:rPr>
          <w:rFonts w:ascii="Times Ext Roman" w:hAnsi="Times Ext Roman" w:cs="Times Ext Roman"/>
          <w:b/>
        </w:rPr>
        <w:t>不見諸法無自性，而執著他確實如此的有自性，</w:t>
      </w:r>
      <w:r>
        <w:rPr>
          <w:rFonts w:ascii="Times Ext Roman" w:hAnsi="Times Ext Roman" w:cs="Times Ext Roman"/>
        </w:rPr>
        <w:t>所以成為世俗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通達諸法無自性空，</w:t>
      </w:r>
      <w:r>
        <w:rPr>
          <w:rFonts w:ascii="Times Ext Roman" w:hAnsi="Times Ext Roman" w:cs="Times Ext Roman"/>
        </w:rPr>
        <w:t>就見了法的真相，是勝義諦。所以說：「世俗諦者，一切法性空，而世間顛倒故生虛妄法，於世間是實。諸賢聖真知顛倒性故，知一切法皆空無生，於聖人是第一義諦，名為實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這二者，是佛陀說法的根本方式。只能從這個根本上，進一步的去離妄入真；體悟諸法的真相，不能躐等的擬議圓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說二諦教顯勝義空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三、解勝義空見中道義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在人間》，</w:t>
      </w:r>
      <w:r>
        <w:rPr/>
        <w:t>p.278 ~ p.27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二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知識的相對性：知識的本身，是片面的，點滴的總合，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常忽略整體而偏執部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而且也是相對的。</w:t>
      </w:r>
      <w:r>
        <w:rPr>
          <w:rFonts w:ascii="Times Ext Roman" w:hAnsi="Times Ext Roman" w:cs="Times Ext Roman"/>
        </w:rPr>
        <w:t>知識的相對性，可從知識的兩方面說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知識的活動與表達，不外乎內心的思想與外表的語文。</w:t>
      </w:r>
      <w:r>
        <w:rPr>
          <w:rFonts w:ascii="Times Ext Roman" w:hAnsi="Times Ext Roman" w:cs="Times Ext Roman"/>
        </w:rPr>
        <w:t>若離開了思想、語文，即不能成為知識。知識的特性，是</w:t>
      </w:r>
      <w:r>
        <w:rPr>
          <w:rFonts w:ascii="Times Ext Roman" w:hAnsi="Times Ext Roman" w:cs="Times Ext Roman"/>
          <w:b/>
        </w:rPr>
        <w:t>遮他顯自的</w:t>
      </w:r>
      <w:r>
        <w:rPr>
          <w:rFonts w:ascii="Times Ext Roman" w:hAnsi="Times Ext Roman" w:cs="Times Ext Roman"/>
        </w:rPr>
        <w:t>。如見紅色，即不是白色等；沒有光明，即不知黑暗；有虛假才能顯示真實，這即是知識本身的</w:t>
      </w:r>
      <w:r>
        <w:rPr>
          <w:rFonts w:ascii="Times Ext Roman" w:hAnsi="Times Ext Roman" w:cs="Times Ext Roman"/>
          <w:b/>
        </w:rPr>
        <w:t>相對性。佛法稱此為「二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二是一切認識的形態，沒有它，就沒有認識作用的可能。</w:t>
      </w:r>
      <w:r>
        <w:rPr>
          <w:rFonts w:ascii="Times Ext Roman" w:hAnsi="Times Ext Roman" w:cs="Times Ext Roman"/>
        </w:rPr>
        <w:t>如大海波浪，若每個浪的大小動態都是一樣，你僅能了解是浪，而無法表示那一波浪，使人明了為那一浪。因此，非有突起的大浪，不能顯出旁邊的小浪。沒有大小高低的形態作比較，你能說出什麼呢？故</w:t>
      </w:r>
      <w:r>
        <w:rPr>
          <w:rFonts w:ascii="Times Ext Roman" w:hAnsi="Times Ext Roman" w:cs="Times Ext Roman"/>
          <w:b/>
        </w:rPr>
        <w:t>知識，必須在相對的形態與作用中表現出某事某物來。所以識的字義，就是區別。</w:t>
      </w:r>
      <w:r>
        <w:rPr>
          <w:rFonts w:ascii="Times Ext Roman" w:hAnsi="Times Ext Roman" w:cs="Times Ext Roman"/>
        </w:rPr>
        <w:t>如說有，便區別了無；有與無，在人類的認識中是</w:t>
      </w:r>
      <w:r>
        <w:rPr>
          <w:rFonts w:ascii="Times Ext Roman" w:hAnsi="Times Ext Roman" w:cs="Times Ext Roman"/>
          <w:b/>
        </w:rPr>
        <w:t>相對的區別</w:t>
      </w:r>
      <w:r>
        <w:rPr>
          <w:rFonts w:ascii="Times Ext Roman" w:hAnsi="Times Ext Roman" w:cs="Times Ext Roman"/>
        </w:rPr>
        <w:t>才能明了。</w:t>
      </w:r>
      <w:r>
        <w:rPr>
          <w:rFonts w:ascii="Times Ext Roman" w:hAnsi="Times Ext Roman" w:cs="Times Ext Roman"/>
          <w:b/>
        </w:rPr>
        <w:t>因知識的本身是相對的，所以它不能了達絕待的，一切而無外的究竟真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再</w:t>
      </w:r>
      <w:r>
        <w:rPr>
          <w:rFonts w:ascii="Times Ext Roman" w:hAnsi="Times Ext Roman" w:cs="Times Ext Roman"/>
          <w:b/>
        </w:rPr>
        <w:t>從心識來說，知識有能知所知</w:t>
      </w:r>
      <w:r>
        <w:rPr>
          <w:rFonts w:ascii="Times Ext Roman" w:hAnsi="Times Ext Roman" w:cs="Times Ext Roman"/>
        </w:rPr>
        <w:t>，能知是心識，所知是認識的對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當心識了知對象時，卻不能知認識的自身──心不自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縱然自知心念的生滅動態，這還是後念知前念，決不是同時在一念中，具有能所的認識，否則能所就混淆不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因此，</w:t>
      </w:r>
      <w:r>
        <w:rPr>
          <w:rFonts w:ascii="Times Ext Roman" w:hAnsi="Times Ext Roman" w:cs="Times Ext Roman"/>
          <w:b/>
        </w:rPr>
        <w:t>知識只能知道相對的世間，不能知道絕對的境地。</w:t>
      </w:r>
      <w:r>
        <w:rPr>
          <w:rFonts w:ascii="Times Ext Roman" w:hAnsi="Times Ext Roman" w:cs="Times Ext Roman"/>
        </w:rPr>
        <w:t>佛法說：對相待而說絕待，絕待還成相待。又如這是一邊，那是一邊，於此兩邊間，說名為中。然而說到中，中是對邊說的，離中無邊，離邊無中，邊與中是相對的。</w:t>
      </w:r>
      <w:r>
        <w:rPr>
          <w:rFonts w:ascii="Times Ext Roman" w:hAnsi="Times Ext Roman" w:cs="Times Ext Roman"/>
          <w:b/>
        </w:rPr>
        <w:t>可見我們的思想、語文，所論說的中道、絕對，也早就不是絕對與中道了。口說與心想的知識，永遠觸不著絕對中道的邊緣，</w:t>
      </w:r>
      <w:r>
        <w:rPr>
          <w:rFonts w:ascii="Times Ext Roman" w:hAnsi="Times Ext Roman" w:cs="Times Ext Roman"/>
        </w:rPr>
        <w:t>這不能不說是知識的缺憾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我之宗教觀》，</w:t>
      </w:r>
      <w:r>
        <w:rPr/>
        <w:t>p.16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與多相對：佛法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二」為相待（相對）的現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不二」或「一真」為絕待（絕對）的真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然在名言中，一是不離於多的；</w:t>
      </w:r>
      <w:r>
        <w:rPr>
          <w:rFonts w:ascii="Times Ext Roman" w:hAnsi="Times Ext Roman" w:cs="Times Ext Roman"/>
        </w:rPr>
        <w:t>沒有多，是不成其為一，不能稱之為一的。所以，</w:t>
      </w:r>
      <w:r>
        <w:rPr>
          <w:rFonts w:ascii="Times Ext Roman" w:hAnsi="Times Ext Roman" w:cs="Times Ext Roman"/>
          <w:b/>
        </w:rPr>
        <w:t>「一」已落於名言，落於數量。所謂纔說絕待，早成相待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學佛三要》，</w:t>
      </w:r>
      <w:r>
        <w:rPr/>
        <w:t>p.202 ~ p.20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再說，</w:t>
      </w:r>
      <w:r>
        <w:rPr>
          <w:rFonts w:ascii="Times Ext Roman" w:hAnsi="Times Ext Roman" w:cs="Times Ext Roman"/>
          <w:b/>
        </w:rPr>
        <w:t>語言、文字，以及我們的認識，都是相對的──佛法稱之為「二」。</w:t>
      </w:r>
      <w:r>
        <w:rPr>
          <w:rFonts w:ascii="Times Ext Roman" w:hAnsi="Times Ext Roman" w:cs="Times Ext Roman"/>
        </w:rPr>
        <w:t>如說有，也就表示了不是無；說動，也就簡別了靜；說此，就必有非此的彼。</w:t>
      </w:r>
      <w:r>
        <w:rPr>
          <w:rFonts w:ascii="Times Ext Roman" w:hAnsi="Times Ext Roman" w:cs="Times Ext Roman"/>
          <w:b/>
        </w:rPr>
        <w:t>這都落於相對的境界，相對便不是無二的真性。</w:t>
      </w: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我們儘管能說能想，這樣那樣，在絕對的真理前，可說是有眼睛的瞎子，有耳朵的聾子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們成年累月，生活在這抽象的相對的世界，</w:t>
      </w:r>
      <w:r>
        <w:rPr>
          <w:rFonts w:ascii="Times Ext Roman" w:hAnsi="Times Ext Roman" w:cs="Times Ext Roman"/>
          <w:b/>
        </w:rPr>
        <w:t>不但不契真理，而反以為我們所觸到了解的，就是一切事物的本性，看作實在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（從五根）直覺而來的經驗是如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推比而來的意識知解，也不能完全不如此。</w:t>
      </w:r>
      <w:r>
        <w:rPr>
          <w:rFonts w:ascii="Times Ext Roman" w:hAnsi="Times Ext Roman" w:cs="Times Ext Roman"/>
          <w:b/>
        </w:rPr>
        <w:t>對事對理，既這樣的意解為實在性，那麼一切的法執、我執，一切貪等煩惱，都由此而雲屯霧聚，滋長蔓延起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如實的體悟，非從勘破這些下手不可，非遠離這種錯覺的實在性不可，非將一切虛妄分別的意解徹底脫落不可！尋根究底，徹底掀翻，到達「一切法不生則般若生」，</w:t>
      </w:r>
      <w:r>
        <w:rPr>
          <w:rFonts w:ascii="Times Ext Roman" w:hAnsi="Times Ext Roman" w:cs="Times Ext Roman"/>
        </w:rPr>
        <w:t>真覺現前，這才不落抽象的相對界，脫落名言而實現了超越主觀客觀的覺證，這才是如實的現證一切法真性。所以，</w:t>
      </w:r>
      <w:r>
        <w:rPr>
          <w:rFonts w:ascii="Times Ext Roman" w:hAnsi="Times Ext Roman" w:cs="Times Ext Roman"/>
          <w:b/>
        </w:rPr>
        <w:t>法性是不二的，無差別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無二無別的平等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生活在相對境界的我們，想像不到，說不明白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就是真實體驗了的，在那自覺的當下，也是「離四句，絕百非」，而沒有一毫可說可表的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華雨集第五冊》，</w:t>
      </w:r>
      <w:r>
        <w:rPr/>
        <w:t>p.41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世間法是「二」，也就是相對的。佛法流傳世間，發展出不同意見，也是不可免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如不知道異義的差異所在，為什麼不同，就方便的給以會通，「無諍」雖是好事，但可能是附會的、籠統的、含混的。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華雨集第五冊》，</w:t>
      </w:r>
      <w:r>
        <w:rPr/>
        <w:t>p.27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佛正覺的「法」，是離言自證，而不是人類表達工具──思想、語文（身體動作等）所能直接表示的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只要落入思想、語文，就不能不是「二」──相對的；如發展為思想體系，必為其自身理論所局限，而引起諍論。</w:t>
      </w:r>
      <w:r>
        <w:rPr/>
        <w:t>也就因此，宗教、哲學或政治，如以自己的思想體系為真理，而否定其他一切的，都是我所不能同意的（參閱『上帝愛世人的再討論』三）。</w:t>
      </w:r>
    </w:p>
    <w:p>
      <w:pPr>
        <w:pStyle w:val="Footnote"/>
        <w:spacing w:before="0" w:after="72"/>
        <w:ind w:left="602" w:hanging="0"/>
        <w:rPr/>
      </w:pPr>
      <w:r>
        <w:rPr/>
        <w:t>我在『說一切有部為主的論書與論師之研究』序說：「佛的說法、立制（包含修持方法），並不等於佛的正覺，而有因時因地的適應性。在適應中，自有向於正覺，隨順正覺，趣入正覺的可能性，這所以名為方便」。</w:t>
      </w:r>
    </w:p>
    <w:p>
      <w:pPr>
        <w:pStyle w:val="Footnote"/>
        <w:spacing w:before="0" w:after="72"/>
        <w:ind w:left="602" w:hanging="0"/>
        <w:rPr/>
      </w:pPr>
      <w:r>
        <w:rPr/>
        <w:t>適應時地的方便，能引導人或淺或深的趣入佛法，予佛法以相當有力的發展。但方便到底是方便，尤其是特殊方便，等到時地轉移了，過去的妙方便，可能成為不合時宜的阻力。所以從現代弘法來說，我繼承太虛大師的思想，對於「天菩薩」（以佛菩薩示現夜叉等為主尊的）佛法，不敢苟同。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</w:t>
      </w:r>
      <w:r>
        <w:rPr/>
        <w:t>華雨集第五冊》，</w:t>
      </w:r>
      <w:r>
        <w:rPr/>
        <w:t>p.22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佛是最高真理的體現者，絕對（「不二」）完善（「圓滿」），是相對界的形相所無法表示的，</w:t>
      </w:r>
      <w:r>
        <w:rPr/>
        <w:t>所以「法身無相」，初期佛教是沒有佛像的。</w:t>
      </w:r>
    </w:p>
    <w:p>
      <w:pPr>
        <w:pStyle w:val="Footnote"/>
        <w:spacing w:before="0" w:after="72"/>
        <w:ind w:left="602" w:hanging="0"/>
        <w:rPr/>
      </w:pPr>
      <w:r>
        <w:rPr/>
        <w:t>為了適應一般人心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起初以菩提樹、法輪等，間接的表徵佛的成佛與說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漸漸的，佛在過去生中（菩薩）的事跡，天神的誠信護持，圖繪或浮雕的，在西元前三世紀，已經出現於印度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一世紀中，佛（及菩薩、天神）像在印度流行起來。因時因地而發展演化，佛教的造形藝術便成為藝術界的重要一環。</w:t>
      </w:r>
      <w:r>
        <w:rPr>
          <w:rFonts w:eastAsia="Times New Roman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85 ~ p.8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更進一步來說</w:t>
      </w:r>
      <w:r>
        <w:rPr>
          <w:b/>
        </w:rPr>
        <w:t>與生滅有關係的有與無</w:t>
      </w:r>
      <w:r>
        <w:rPr/>
        <w:t>。「有」與「無」，依現代的術語說，即存在與不存在。此</w:t>
      </w:r>
      <w:r>
        <w:rPr>
          <w:b/>
        </w:rPr>
        <w:t>有無與生滅，徹底的說，有著同一的意義。</w:t>
      </w:r>
      <w:r>
        <w:rPr/>
        <w:t>如緣起法說：「此有故彼有，此生故彼生；此無故彼無，此滅故彼滅」。這可知有與生為一類，無與滅又是一類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外道及一般人，每以為有即是實有，無即實無，即什麼都沒有了，這是極浮淺的見解。此一見解，即</w:t>
      </w:r>
      <w:r>
        <w:rPr>
          <w:b/>
        </w:rPr>
        <w:t>破壞因果相──和合與相續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佛法徹底反對這樣的見解，稱之為有見、無見。</w:t>
      </w:r>
      <w:r>
        <w:rPr>
          <w:b/>
        </w:rPr>
        <w:t>這有見、無見，佛法以生滅來否定它，代替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切法之所以有，所以無，不過是</w:t>
      </w:r>
      <w:r>
        <w:rPr>
          <w:b/>
        </w:rPr>
        <w:t>因緣和合與離散的推移</w:t>
      </w:r>
      <w:r>
        <w:rPr/>
        <w:t>；存在與不存在，不外乎</w:t>
      </w:r>
      <w:r>
        <w:rPr>
          <w:b/>
        </w:rPr>
        <w:t>諸法緣生緣滅的現象</w:t>
      </w:r>
      <w:r>
        <w:rPr/>
        <w:t>。即一切法為</w:t>
      </w:r>
      <w:r>
        <w:rPr>
          <w:b/>
        </w:rPr>
        <w:t>新新非故，息息流變的有為諸行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從不斷地生滅無常觀，吐棄了有即實有，無即實無；或有者不可無，無者不可有的邪見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一類世間學者，以抽象的思想方法，以為宇宙根本的存在是有，與有相對的不存在是無；從有到無，從無到有，而後成轉化的生滅。這是以為先有無而後生滅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依佛法，</w:t>
      </w:r>
      <w:r>
        <w:rPr>
          <w:b/>
        </w:rPr>
        <w:t>凡是有的，必然是生的，離卻因緣和合生，即不會是有的。</w:t>
      </w:r>
      <w:r>
        <w:rPr/>
        <w:t>因此，</w:t>
      </w:r>
      <w:r>
        <w:rPr>
          <w:b/>
        </w:rPr>
        <w:t>因中有果論者的「有而未生」，為佛法所破。</w:t>
      </w:r>
      <w:r>
        <w:rPr/>
        <w:t>〈觀有無品〉說：「有若不成者，無云何可成？因有有法故，有壞名為無」。這是說：</w:t>
      </w:r>
      <w:r>
        <w:rPr>
          <w:b/>
        </w:rPr>
        <w:t>依有法的變化趨於滅，滅即是無。離了有法的變異即沒有滅，離了滅即沒有無。若滅是存在的滅，不是存在的緣散而滅，那就是連無也無從說起。</w:t>
      </w:r>
      <w:r>
        <w:rPr/>
        <w:t>所以〈觀六情品〉說：「若使無有有，云何當有無」！這樣，</w:t>
      </w:r>
      <w:r>
        <w:rPr>
          <w:b/>
        </w:rPr>
        <w:t>有與生，滅與無，是有著同一的內容。生起就是有，滅去即是無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一般人對於有與無，每落於</w:t>
      </w:r>
      <w:r>
        <w:rPr>
          <w:b/>
        </w:rPr>
        <w:t>靜止的觀察</w:t>
      </w:r>
      <w:r>
        <w:rPr/>
        <w:t>，所以都想像有與無約體性說，以生滅為約作用說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其實，體用如何可以割裂？</w:t>
      </w:r>
      <w:r>
        <w:rPr/>
        <w:t>佛法針對這點，以生滅為有無，如〈觀三相品〉說。中觀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深研生滅到達</w:t>
      </w:r>
      <w:r>
        <w:rPr>
          <w:b/>
        </w:rPr>
        <w:t>剎那生滅</w:t>
      </w:r>
      <w:r>
        <w:rPr/>
        <w:t>，所以發揮</w:t>
      </w:r>
      <w:r>
        <w:rPr>
          <w:b/>
        </w:rPr>
        <w:t>生滅即有無</w:t>
      </w:r>
      <w:r>
        <w:rPr/>
        <w:t>，確立</w:t>
      </w:r>
      <w:r>
        <w:rPr>
          <w:b/>
        </w:rPr>
        <w:t>動的宇宙觀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從</w:t>
      </w:r>
      <w:r>
        <w:rPr>
          <w:b/>
        </w:rPr>
        <w:t>念念生滅而觀相續的緣起</w:t>
      </w:r>
      <w:r>
        <w:rPr/>
        <w:t>，那麼有與生，無與滅，</w:t>
      </w:r>
      <w:r>
        <w:rPr>
          <w:b/>
        </w:rPr>
        <w:t>也不妨說有相對的前後性</w:t>
      </w:r>
      <w:r>
        <w:rPr/>
        <w:t>。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十二緣起支中說的「取緣有，有緣生」，即有在先而生在後；有即潛在，生即實現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滅了而後歸於無，也好像滅在先而無在後。但這</w:t>
      </w:r>
      <w:r>
        <w:rPr>
          <w:b/>
        </w:rPr>
        <w:t>都約緣起假名相續的意義說，否則會與外道說相混。</w:t>
      </w:r>
    </w:p>
    <w:p>
      <w:pPr>
        <w:pStyle w:val="Footnote"/>
        <w:spacing w:before="0" w:after="72"/>
        <w:ind w:left="602" w:hanging="0"/>
        <w:rPr/>
      </w:pPr>
      <w:r>
        <w:rPr/>
        <w:t>此生與滅，含攝了哲學上的存在與不存在，發生與消滅等命題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91 ~ p.9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這四對，說明法的四相。</w:t>
      </w:r>
      <w:r>
        <w:rPr>
          <w:rFonts w:ascii="Times Ext Roman" w:hAnsi="Times Ext Roman" w:cs="Times Ext Roman"/>
          <w:b/>
        </w:rPr>
        <w:t>無論是小到一極微，大到全法界，沒有不具備此四相的，此四者是最一般而最主要的概念。</w:t>
      </w:r>
      <w:r>
        <w:rPr>
          <w:rFonts w:ascii="Times Ext Roman" w:hAnsi="Times Ext Roman" w:cs="Times Ext Roman"/>
        </w:rPr>
        <w:t>我們必須記著，這四者是</w:t>
      </w:r>
      <w:r>
        <w:rPr>
          <w:rFonts w:ascii="Times Ext Roman" w:hAnsi="Times Ext Roman" w:cs="Times Ext Roman"/>
          <w:b/>
        </w:rPr>
        <w:t>不能說為前後次第的，是「說有次第，理非前後」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順世間的意見說，不妨說有次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說：世間的學者，不依於有，即依於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一切無不以「有」為根本的概念，</w:t>
      </w:r>
      <w:r>
        <w:rPr>
          <w:rFonts w:ascii="Times Ext Roman" w:hAnsi="Times Ext Roman" w:cs="Times Ext Roman"/>
        </w:rPr>
        <w:t>此「有」</w:t>
      </w:r>
      <w:r>
        <w:rPr>
          <w:rFonts w:cs="Times Ext Roman" w:ascii="Times Ext Roman" w:hAnsi="Times Ext Roman"/>
        </w:rPr>
        <w:t>bh</w:t>
      </w:r>
      <w:r>
        <w:rPr>
          <w:rFonts w:eastAsia="MS Mincho;ＭＳ 明朝" w:cs="Times Ext Roman"/>
        </w:rPr>
        <w:t>ā</w:t>
      </w:r>
      <w:r>
        <w:rPr>
          <w:rFonts w:cs="Times Ext Roman" w:ascii="Times Ext Roman" w:hAnsi="Times Ext Roman"/>
        </w:rPr>
        <w:t>va</w:t>
      </w:r>
      <w:r>
        <w:rPr>
          <w:rFonts w:ascii="Times Ext Roman" w:hAnsi="Times Ext Roman" w:cs="Times Ext Roman"/>
        </w:rPr>
        <w:t>，一般的──自性妄執的見解，即是「法」「體」「物」，這是</w:t>
      </w:r>
      <w:r>
        <w:rPr>
          <w:rFonts w:ascii="Times Ext Roman" w:hAnsi="Times Ext Roman" w:cs="Times Ext Roman"/>
          <w:b/>
        </w:rPr>
        <w:t>抽象的而又極充實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不是這樣的有，即是無，</w:t>
      </w:r>
      <w:r>
        <w:rPr>
          <w:rFonts w:ascii="Times Ext Roman" w:hAnsi="Times Ext Roman" w:cs="Times Ext Roman"/>
          <w:b/>
        </w:rPr>
        <w:t>什麼也不是的沒有。此有與無，是最普遍的概念，抽象的分析起來，是還沒有其它性質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將此有與無引入時間的觀察中，即必然地成為常見或者斷見。</w:t>
      </w:r>
      <w:r>
        <w:rPr>
          <w:rFonts w:ascii="Times Ext Roman" w:hAnsi="Times Ext Roman" w:cs="Times Ext Roman"/>
        </w:rPr>
        <w:t>如有而不可無的即是常，先有而後可無的即是斷。常斷，即在有無的概念中，加入時間的性質。《雜含》（九六一經）說：「若先來有我，則是常見；於今斷滅，則是斷見」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將此有無、常斷，引入空間的觀察，即考察同時的彼此關係時，即轉為一見與異見。</w:t>
      </w:r>
      <w:r>
        <w:rPr>
          <w:rFonts w:ascii="Times Ext Roman" w:hAnsi="Times Ext Roman" w:cs="Times Ext Roman"/>
        </w:rPr>
        <w:t>人類有精神與物質的活動，外道如執有神我常在者，即執身（心色）、命（神我）的別異；如以為身、命是一的，那即執我的斷滅而不存在了。</w:t>
      </w:r>
      <w:r>
        <w:rPr>
          <w:rFonts w:ascii="Times Ext Roman" w:hAnsi="Times Ext Roman" w:cs="Times Ext Roman"/>
          <w:b/>
        </w:rPr>
        <w:t>此一異為眾見的根本，比有無與斷常的範圍更擴大；它通於有無──法體，斷常──時間，更通於空間的性質。但這還是重於靜止的，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法體實現于時、空中，即成為來去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或為時間的前後移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或為空間的位置變化。</w:t>
      </w:r>
      <w:r>
        <w:rPr>
          <w:rFonts w:ascii="Times Ext Roman" w:hAnsi="Times Ext Roman" w:cs="Times Ext Roman"/>
        </w:rPr>
        <w:t>法體的具體活動即來去，</w:t>
      </w:r>
      <w:r>
        <w:rPr>
          <w:rFonts w:ascii="Times Ext Roman" w:hAnsi="Times Ext Roman" w:cs="Times Ext Roman"/>
          <w:b/>
        </w:rPr>
        <w:t>來去即比上三者更有充實內容了。</w:t>
      </w:r>
      <w:r>
        <w:rPr>
          <w:rFonts w:ascii="Times Ext Roman" w:hAnsi="Times Ext Roman" w:cs="Times Ext Roman"/>
        </w:rPr>
        <w:t>此來去，如完滿的說，應為「行、止」，《中論‧觀去來品》即說到動靜二者。在《阿含經》中，外道即執為「去」與「不去」。所以，</w:t>
      </w:r>
      <w:r>
        <w:rPr>
          <w:rFonts w:ascii="Times Ext Roman" w:hAnsi="Times Ext Roman" w:cs="Times Ext Roman"/>
          <w:b/>
        </w:rPr>
        <w:t>如以世間學者的次第說，即如此：</w:t>
      </w:r>
    </w:p>
    <w:p>
      <w:pPr>
        <w:pStyle w:val="Normal"/>
        <w:snapToGrid w:val="false"/>
        <w:spacing w:before="0" w:after="72"/>
        <w:ind w:left="5886" w:hanging="5886"/>
        <w:rPr>
          <w:rFonts w:cs="Times Ext Roman"/>
          <w:b/>
          <w:b/>
          <w:szCs w:val="24"/>
        </w:rPr>
      </w:pPr>
      <w:r>
        <w:rPr>
          <w:rFonts w:eastAsia="Times Ext Roman" w:cs="Times Ext Roman"/>
          <w:b/>
          <w:szCs w:val="24"/>
        </w:rPr>
        <w:t xml:space="preserve">     </w:t>
      </w:r>
      <w:r>
        <w:rPr>
          <w:rFonts w:eastAsia="Times Ext Roman"/>
        </w:rPr>
        <w:t xml:space="preserve">      </w:t>
      </w:r>
      <w:r>
        <w:rPr/>
        <w:drawing>
          <wp:inline distT="0" distB="0" distL="0" distR="0">
            <wp:extent cx="197231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〔案：與原文圖形不同，然意思不變。〕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上面所說，</w:t>
      </w:r>
      <w:r>
        <w:rPr>
          <w:rFonts w:ascii="Times Ext Roman" w:hAnsi="Times Ext Roman" w:cs="Times Ext Roman"/>
          <w:b/>
        </w:rPr>
        <w:t>中觀者是以此四相為一切所必備的，決無先後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釋尊的教說，</w:t>
      </w:r>
      <w:r>
        <w:rPr>
          <w:rFonts w:ascii="Times Ext Roman" w:hAnsi="Times Ext Roman" w:cs="Times Ext Roman"/>
          <w:b/>
        </w:rPr>
        <w:t>以生滅為三法印的前提。生（異）滅，被稱為「有為之三有為相」，即「有為」所以為有為的通相。</w:t>
      </w:r>
      <w:r>
        <w:rPr>
          <w:rFonts w:ascii="Times Ext Roman" w:hAnsi="Times Ext Roman" w:cs="Times Ext Roman"/>
        </w:rPr>
        <w:t>原來，</w:t>
      </w:r>
      <w:r>
        <w:rPr>
          <w:rFonts w:cs="Times Ext Roman" w:ascii="Times Ext Roman" w:hAnsi="Times Ext Roman"/>
        </w:rPr>
        <w:t>kriy</w:t>
      </w:r>
      <w:r>
        <w:rPr>
          <w:rFonts w:eastAsia="MS Mincho;ＭＳ 明朝" w:cs="Times Ext Roman"/>
        </w:rPr>
        <w:t>ā</w:t>
      </w:r>
      <w:r>
        <w:rPr>
          <w:rFonts w:ascii="Times Ext Roman" w:hAnsi="Times Ext Roman" w:cs="Times Ext Roman"/>
        </w:rPr>
        <w:t>是力用或作用的意義。</w:t>
      </w:r>
      <w:r>
        <w:rPr>
          <w:rFonts w:cs="Times Ext Roman" w:ascii="Times Ext Roman" w:hAnsi="Times Ext Roman"/>
        </w:rPr>
        <w:t>k</w:t>
      </w:r>
      <w:r>
        <w:rPr>
          <w:rFonts w:cs="Times Ext Roman" w:ascii="Times Ext Roman" w:hAnsi="Times Ext Roman"/>
        </w:rPr>
        <w:t>ṛ</w:t>
      </w:r>
      <w:r>
        <w:rPr>
          <w:rFonts w:cs="Times Ext Roman" w:ascii="Times Ext Roman" w:hAnsi="Times Ext Roman"/>
        </w:rPr>
        <w:t>ta</w:t>
      </w:r>
      <w:r>
        <w:rPr>
          <w:rFonts w:ascii="Times Ext Roman" w:hAnsi="Times Ext Roman" w:cs="Times Ext Roman"/>
        </w:rPr>
        <w:t>，即是「所作的」。佛說的「有為」與「行」，原文都以此作用為語根，如行</w:t>
      </w:r>
      <w:r>
        <w:rPr>
          <w:rFonts w:cs="Times Ext Roman" w:ascii="Times Ext Roman" w:hAnsi="Times Ext Roman"/>
        </w:rPr>
        <w:t>sa</w:t>
      </w:r>
      <w:r>
        <w:rPr>
          <w:rFonts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k</w:t>
      </w:r>
      <w:r>
        <w:rPr>
          <w:rFonts w:eastAsia="MS Mincho;ＭＳ 明朝" w:cs="Times Ext Roman"/>
        </w:rPr>
        <w:t>ā</w:t>
      </w:r>
      <w:r>
        <w:rPr>
          <w:rFonts w:cs="Times Ext Roman" w:ascii="Times Ext Roman" w:hAnsi="Times Ext Roman"/>
        </w:rPr>
        <w:t>ra</w:t>
      </w:r>
      <w:r>
        <w:rPr>
          <w:rFonts w:ascii="Times Ext Roman" w:hAnsi="Times Ext Roman" w:cs="Times Ext Roman"/>
        </w:rPr>
        <w:t>是能動名詞，意思是（能）作成的，或生成的。而有為的原語，是</w:t>
      </w:r>
      <w:r>
        <w:rPr>
          <w:rFonts w:cs="Times Ext Roman" w:ascii="Times Ext Roman" w:hAnsi="Times Ext Roman"/>
        </w:rPr>
        <w:t>sa</w:t>
      </w:r>
      <w:r>
        <w:rPr>
          <w:rFonts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k</w:t>
      </w:r>
      <w:r>
        <w:rPr>
          <w:rFonts w:cs="Times Ext Roman" w:ascii="Times Ext Roman" w:hAnsi="Times Ext Roman"/>
        </w:rPr>
        <w:t>ṛ</w:t>
      </w:r>
      <w:r>
        <w:rPr>
          <w:rFonts w:cs="Times Ext Roman" w:ascii="Times Ext Roman" w:hAnsi="Times Ext Roman"/>
        </w:rPr>
        <w:t>ta</w:t>
      </w:r>
      <w:r>
        <w:rPr>
          <w:rFonts w:ascii="Times Ext Roman" w:hAnsi="Times Ext Roman" w:cs="Times Ext Roman"/>
        </w:rPr>
        <w:t>，為受動分詞的過去格，意思是為（因）所作成的。這</w:t>
      </w:r>
      <w:r>
        <w:rPr>
          <w:rFonts w:ascii="Times Ext Roman" w:hAnsi="Times Ext Roman" w:cs="Times Ext Roman"/>
          <w:b/>
        </w:rPr>
        <w:t>為因所成的有為，以生滅為相，所以生滅為因果諸行──有為的必然的通遍的性質。因果諸行，是必然的新新生滅而流轉於發生、安住、變異、滅無的歷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釋迦的緣起觀，以此生滅觀即動觀中，否定有見與無見。</w:t>
      </w:r>
      <w:r>
        <w:rPr>
          <w:rFonts w:ascii="Times Ext Roman" w:hAnsi="Times Ext Roman" w:cs="Times Ext Roman"/>
        </w:rPr>
        <w:t>然佛以此生滅為有為諸行的通遍性，即從無而有從有還無的流轉中正觀一切，並非以此為現象或以此為作用，而想像此生滅背後的實體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有自性的學者，執生執滅，流為有見無見的同道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為此，</w:t>
      </w:r>
      <w:r>
        <w:rPr>
          <w:rFonts w:ascii="Times Ext Roman" w:hAnsi="Times Ext Roman" w:cs="Times Ext Roman"/>
          <w:b/>
        </w:rPr>
        <w:t>中觀者──大乘經義，從緣起本性空的深觀中，以此生滅替代有無而否定（除其執而不除其法）他。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從無自性的緣起而觀此四者：生滅即如幻如化的變化不居的心色等法，即不離時空的活動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特別明顯的見地去分別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生滅（法）的時間相，即相似相續，不斷而又不常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生滅（法）的空間相，即相依相緣，不異而不即是一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此生滅的運動相，即時空中的生滅者，生無所從來而滅無所至的。</w:t>
      </w:r>
      <w:r>
        <w:rPr>
          <w:rFonts w:ascii="Times Ext Roman" w:hAnsi="Times Ext Roman" w:cs="Times Ext Roman"/>
          <w:b/>
        </w:rPr>
        <w:t>約如幻的無性緣起說，姑表擬之如下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sz w:val="24"/>
          <w:szCs w:val="24"/>
        </w:rPr>
        <w:t xml:space="preserve">     </w:t>
      </w:r>
      <w:r>
        <w:rPr/>
        <w:drawing>
          <wp:inline distT="0" distB="0" distL="0" distR="0">
            <wp:extent cx="241935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09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/>
        <w:t>識，了別義，重在觸對境界的認識；能了識別，故稱為識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</w:rPr>
        <w:t>所依的根有六，所取的境也有六，識也因此分為六種。</w:t>
      </w:r>
      <w:r>
        <w:rPr/>
        <w:t>《中含‧嗏啼經》說：如</w:t>
      </w:r>
      <w:r>
        <w:rPr>
          <w:b/>
        </w:rPr>
        <w:t>火是同一</w:t>
      </w:r>
      <w:r>
        <w:rPr/>
        <w:t>的，草燒即名</w:t>
      </w:r>
      <w:r>
        <w:rPr>
          <w:b/>
        </w:rPr>
        <w:t>草火</w:t>
      </w:r>
      <w:r>
        <w:rPr/>
        <w:t>，木燒即名</w:t>
      </w:r>
      <w:r>
        <w:rPr>
          <w:b/>
        </w:rPr>
        <w:t>木火</w:t>
      </w:r>
      <w:r>
        <w:rPr/>
        <w:t>。識也如此，依六根，緣六境，</w:t>
      </w:r>
      <w:r>
        <w:rPr>
          <w:b/>
        </w:rPr>
        <w:t>依此即成為六識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關於識的是一是多，古來大有爭辯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依緣起觀的見地說，識應為相對的種種差別，而非絕對的多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但識為依根緣境而現起者，所以說明上不妨側重差別。</w:t>
      </w:r>
      <w:r>
        <w:rPr>
          <w:rFonts w:eastAsia="Times New Roman"/>
          <w:b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05 ~ p.108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意的特殊含義，有二：</w:t>
      </w:r>
      <w:r>
        <w:rPr>
          <w:rFonts w:ascii="Times Ext Roman" w:hAnsi="Times Ext Roman" w:cs="Times Ext Roman"/>
          <w:b/>
          <w:kern w:val="0"/>
          <w:lang w:bidi="en-US"/>
        </w:rPr>
        <w:t>一、意為身心交感的中樞：有情的身心自體，為六根的總和</w:t>
      </w:r>
      <w:r>
        <w:rPr>
          <w:rFonts w:ascii="Times Ext Roman" w:hAnsi="Times Ext Roman" w:cs="Times Ext Roman"/>
          <w:kern w:val="0"/>
          <w:lang w:bidi="en-US"/>
        </w:rPr>
        <w:t>，除前五色根外，還有意根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意根與五根的關係，如《中含‧大拘絺羅經》說：「意為彼（五根）依」。</w:t>
      </w:r>
      <w:r>
        <w:rPr>
          <w:rFonts w:ascii="Times Ext Roman" w:hAnsi="Times Ext Roman" w:cs="Times Ext Roman"/>
          <w:b/>
          <w:kern w:val="0"/>
          <w:lang w:bidi="en-US"/>
        </w:rPr>
        <w:t>五根是由四大所造成的清淨色，是物質的，屬於生理的。意根為精神的，屬於心理的。</w:t>
      </w:r>
      <w:r>
        <w:rPr>
          <w:rFonts w:ascii="Times Ext Roman" w:hAnsi="Times Ext Roman" w:cs="Times Ext Roman"/>
          <w:kern w:val="0"/>
          <w:lang w:bidi="en-US"/>
        </w:rPr>
        <w:t>意為五根所依止，即是說：物質的生理機構，必依心理而存在，而起作用；如心理一旦停止活動，生理的五根也即時變壞。所以</w:t>
      </w:r>
      <w:r>
        <w:rPr>
          <w:rFonts w:ascii="Times Ext Roman" w:hAnsi="Times Ext Roman" w:cs="Times Ext Roman"/>
          <w:b/>
          <w:kern w:val="0"/>
          <w:lang w:bidi="en-US"/>
        </w:rPr>
        <w:t>五根與意根，為相依而共存的，實為有情自體的兩面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觸對物質世界看，沒有五根，即不能顯出意根的存在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引發精神作用看，沒有意根，五根即沒有取境生識的作用。試為圖如下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Normal"/>
        <w:snapToGrid w:val="false"/>
        <w:spacing w:before="0" w:after="72"/>
        <w:ind w:left="5880" w:hanging="5880"/>
        <w:rPr>
          <w:rFonts w:cs="Times Ext Roman"/>
          <w:kern w:val="0"/>
          <w:lang w:bidi="en-US"/>
        </w:rPr>
      </w:pPr>
      <w:r>
        <w:rPr>
          <w:rFonts w:eastAsia="Times Ext Roman" w:cs="Times Ext Roman"/>
          <w:kern w:val="0"/>
          <w:lang w:bidi="en-US"/>
        </w:rPr>
        <w:t xml:space="preserve">          </w:t>
      </w:r>
      <w:r>
        <w:rPr>
          <w:rFonts w:cs="Times Ext Roman"/>
          <w:kern w:val="0"/>
          <w:lang w:bidi="en-US"/>
        </w:rPr>
        <w:drawing>
          <wp:inline distT="0" distB="0" distL="0" distR="0">
            <wp:extent cx="1993900" cy="127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〔案：原文圖形，是整個順時鐘轉</w:t>
      </w:r>
      <w:r>
        <w:rPr>
          <w:sz w:val="20"/>
          <w:szCs w:val="20"/>
        </w:rPr>
        <w:t>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；「意為身心交感的中樞」的意象更顯著。〕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觀此圖，可見身根與意根的交感。</w:t>
      </w:r>
      <w:r>
        <w:rPr>
          <w:rFonts w:ascii="Times Ext Roman" w:hAnsi="Times Ext Roman" w:cs="Times Ext Roman"/>
          <w:b/>
          <w:kern w:val="0"/>
          <w:lang w:bidi="en-US"/>
        </w:rPr>
        <w:t>意根為根身──含攝得眼、耳、鼻、舌四根的身根活動的所依，根身也是意根存在與生起的所依，二者如蘆束相依。</w:t>
      </w:r>
      <w:r>
        <w:rPr>
          <w:rFonts w:ascii="Times Ext Roman" w:hAnsi="Times Ext Roman" w:cs="Times Ext Roman"/>
          <w:kern w:val="0"/>
          <w:lang w:bidi="en-US"/>
        </w:rPr>
        <w:t>五根中，身根比四根的範圍大，有眼、耳等是必有身根的。這可見意的特徵，即是與根身的和合。低級有情，眼等四根可能是沒有的，但身根一定有，沒有即不成其為有情。有情自體即六根，六根或譯作六情，這是從情──情識、情愛而生起，能生情而又與情相應的。身心相互依存，不即不離的有情觀，即從五根與意根的交感中顯出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有人說：心理作用是由物質結構的生理派生的，這是抹煞意根，偏重物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有人說：心是離根身而存在的，色根為心的產物，這是忽視色根，偏於心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佛法的有情論，意根與五色根相依而存。單有五根，僅能與外境觸對，而不能發生認識作用；意根不離五根的活動，所以想分解五根而別求意根，也是不可能的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意根與五根的關係，可從取境的作用而知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如眼根，像一架照相機，能攝取外境作資料，現為心相而生起眼識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意根是根，所以也能攝取境界。《中含‧大拘絺羅經》說：「五根異行異境界，各各受（取）自境界，意為彼盡受境界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意根不但有他獨特的（「別法處」）境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還能承受五根所取的境界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五根如新聞的採訪員，意根是編輯部的外稿搜集者。意根能取五根的所取，又為五根起用的所依。五根與意根的交感相通，即說明了意根為身心和合的中樞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二、意為認識作用的源泉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6 ~ p.7</w:t>
      </w:r>
      <w:r>
        <w:rPr/>
        <w:t>：</w:t>
      </w:r>
    </w:p>
    <w:p>
      <w:pPr>
        <w:pStyle w:val="Footnote"/>
        <w:spacing w:before="0" w:after="72"/>
        <w:ind w:left="2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意境法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《成唯識論》說：「法謂軌持」。軌持的意義是：「軌生他解，任持自性」。這是說：凡有他特有的性相，能引發一定的認識，就名為法，這是</w:t>
      </w:r>
      <w:r>
        <w:rPr>
          <w:rFonts w:ascii="Times Ext Roman" w:hAnsi="Times Ext Roman" w:cs="Times Ext Roman"/>
          <w:b/>
        </w:rPr>
        <w:t>心識所知的境界</w:t>
      </w:r>
      <w:r>
        <w:rPr>
          <w:rFonts w:ascii="Times Ext Roman" w:hAnsi="Times Ext Roman" w:cs="Times Ext Roman"/>
        </w:rPr>
        <w:t>。在這意境法中，也有兩類：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一、「別法處」：佛約六根引發六識而取境來說，所知境也分為六。其中，前五識所覺了分別的，是色、聲、香、味、觸。</w:t>
      </w:r>
      <w:r>
        <w:rPr>
          <w:rFonts w:ascii="Times Ext Roman" w:hAnsi="Times Ext Roman" w:cs="Times Ext Roman"/>
          <w:b/>
        </w:rPr>
        <w:t>意識所了知的，是受、想、行三者──法。</w:t>
      </w:r>
      <w:r>
        <w:rPr>
          <w:rFonts w:ascii="Times Ext Roman" w:hAnsi="Times Ext Roman" w:cs="Times Ext Roman"/>
        </w:rPr>
        <w:t>受是感情的，想是認識的，行是意志的。</w:t>
      </w:r>
      <w:r>
        <w:rPr>
          <w:rFonts w:ascii="Times Ext Roman" w:hAnsi="Times Ext Roman" w:cs="Times Ext Roman"/>
          <w:b/>
        </w:rPr>
        <w:t>這三者是意識內省所知的心態，是內心活動的方式。這只有意識才能明了分別，是意識所不共了別的</w:t>
      </w:r>
      <w:r>
        <w:rPr>
          <w:rFonts w:ascii="Times Ext Roman" w:hAnsi="Times Ext Roman" w:cs="Times Ext Roman"/>
        </w:rPr>
        <w:t>，所以名為別法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二、「一切法」：意識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但了知受、想、行──別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眼等所知的色等，也是意識所能了知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所知的─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就是能知也可以成為所知的一切，都是意識所了知的</w:t>
      </w:r>
      <w:r>
        <w:rPr>
          <w:rFonts w:ascii="Times Ext Roman" w:hAnsi="Times Ext Roman" w:cs="Times Ext Roman"/>
        </w:rPr>
        <w:t>，都是軌生他解，任持自性的，所以泛稱為「一切法」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05 ~ p.111</w:t>
      </w:r>
      <w:r>
        <w:rPr/>
        <w:t>：</w:t>
      </w:r>
    </w:p>
    <w:p>
      <w:pPr>
        <w:pStyle w:val="Footnote"/>
        <w:spacing w:before="0" w:after="72"/>
        <w:ind w:left="2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意為有情的中樞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意的特殊含義，有二：一、意為身心交感的中樞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二、意為認識作用的源泉：</w:t>
      </w:r>
      <w:r>
        <w:rPr>
          <w:rFonts w:ascii="Times Ext Roman" w:hAnsi="Times Ext Roman" w:cs="Times Ext Roman"/>
        </w:rPr>
        <w:t>根是生義，如樹依根而發枝葉；六根能發識，所以稱根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平常說：依眼根生眼識，……依意根生意識，這還是大概的解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精密的說：意根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生意識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且還能生前五識。所以</w:t>
      </w:r>
      <w:r>
        <w:rPr>
          <w:rFonts w:ascii="Times Ext Roman" w:hAnsi="Times Ext Roman" w:cs="Times Ext Roman"/>
          <w:b/>
        </w:rPr>
        <w:t>凡能生認識的心理根源，都稱為意根；而從此所生的一切識，也可總名之為意識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意為認識作用的根源，研究此發識的根源，佛教</w:t>
      </w:r>
      <w:r>
        <w:rPr>
          <w:rFonts w:ascii="Times Ext Roman" w:hAnsi="Times Ext Roman" w:cs="Times Ext Roman"/>
          <w:b/>
        </w:rPr>
        <w:t>有二派解說不同──也有綜合的</w:t>
      </w:r>
      <w:r>
        <w:rPr>
          <w:rFonts w:cs="Times Ext Roman"/>
          <w:b/>
          <w:sz w:val="16"/>
          <w:szCs w:val="16"/>
          <w:vertAlign w:val="superscript"/>
        </w:rPr>
        <w:t>※</w:t>
      </w:r>
      <w:r>
        <w:rPr>
          <w:rFonts w:ascii="Times Ext Roman" w:hAnsi="Times Ext Roman" w:cs="Times Ext Roman"/>
          <w:b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一、主張「過去意」，即無間滅意。</w:t>
      </w:r>
      <w:r>
        <w:rPr>
          <w:rFonts w:ascii="Times Ext Roman" w:hAnsi="Times Ext Roman" w:cs="Times Ext Roman"/>
        </w:rPr>
        <w:t>以為前念（六）識滅，引生後念的識，前滅識為後起識的所依，前滅識即稱為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一、主張「現在意」，六識生起的同時，即有意根存在，為六識所依。</w:t>
      </w:r>
      <w:r>
        <w:rPr>
          <w:rFonts w:ascii="Times Ext Roman" w:hAnsi="Times Ext Roman" w:cs="Times Ext Roman"/>
        </w:rPr>
        <w:t>如波浪洶湧時，即依於同時的海水一樣。此同時現在意，即意根。所以意的另一特徵，即認識活動的泉源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依</w:t>
      </w:r>
      <w:r>
        <w:rPr>
          <w:rFonts w:ascii="Times Ext Roman" w:hAnsi="Times Ext Roman" w:cs="Times Ext Roman"/>
          <w:b/>
        </w:rPr>
        <w:t>根本教義</w:t>
      </w:r>
      <w:r>
        <w:rPr>
          <w:rFonts w:ascii="Times Ext Roman" w:hAnsi="Times Ext Roman" w:cs="Times Ext Roman"/>
        </w:rPr>
        <w:t>而論，意根應該是</w:t>
      </w:r>
      <w:r>
        <w:rPr>
          <w:rFonts w:ascii="Times Ext Roman" w:hAnsi="Times Ext Roman" w:cs="Times Ext Roman"/>
          <w:b/>
        </w:rPr>
        <w:t>與六識同時存在的，如十八界中有六識界，同時還有意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spacing w:before="0" w:after="72"/>
        <w:ind w:left="202" w:firstLine="400"/>
        <w:rPr/>
      </w:pPr>
      <w:r>
        <w:rPr>
          <w:rFonts w:ascii="Times Ext Roman" w:hAnsi="Times Ext Roman" w:cs="Times Ext Roman"/>
          <w:b/>
        </w:rPr>
        <w:t>依意生識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識，了別義，重在</w:t>
      </w:r>
      <w:r>
        <w:rPr>
          <w:rFonts w:ascii="Times Ext Roman" w:hAnsi="Times Ext Roman" w:cs="Times Ext Roman"/>
          <w:b/>
        </w:rPr>
        <w:t>觸對境界的認識；能了識別，</w:t>
      </w:r>
      <w:r>
        <w:rPr>
          <w:rFonts w:ascii="Times Ext Roman" w:hAnsi="Times Ext Roman" w:cs="Times Ext Roman"/>
        </w:rPr>
        <w:t>故稱為識。所依的根有六，所取的境也有六，識也因此分為六種。《中含‧嗏啼經》說：</w:t>
      </w:r>
      <w:r>
        <w:rPr>
          <w:rFonts w:ascii="Times Ext Roman" w:hAnsi="Times Ext Roman" w:cs="Times Ext Roman"/>
          <w:b/>
        </w:rPr>
        <w:t>如火是同一的，草燒即名草火，木燒即名木火。識也如此，依六根，緣六境，依此即成為六識。</w:t>
      </w:r>
      <w:r>
        <w:rPr>
          <w:rFonts w:ascii="Times Ext Roman" w:hAnsi="Times Ext Roman" w:cs="Times Ext Roman"/>
        </w:rPr>
        <w:t>關於識的是一是多，古來大有爭辯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緣起觀的見地說，識應為相對的種種差別，而非絕對的多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但識為依根緣境而現起者，所以說明上不妨側重差別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教後期，發展為七識說，八識說，九識說。佛的區別識類，本以六根為主要根據，唯有眼等六根，那裡會有七識、八識？</w:t>
      </w:r>
      <w:r>
        <w:rPr>
          <w:rFonts w:ascii="Times Ext Roman" w:hAnsi="Times Ext Roman" w:cs="Times Ext Roman"/>
          <w:b/>
        </w:rPr>
        <w:t>大乘學者所說的第七識、第八識，都不過是意識的細分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古代的</w:t>
      </w:r>
      <w:r>
        <w:rPr>
          <w:rFonts w:ascii="Times Ext Roman" w:hAnsi="Times Ext Roman" w:cs="Times Ext Roman"/>
          <w:b/>
        </w:rPr>
        <w:t>一意識師</w:t>
      </w:r>
      <w:r>
        <w:rPr>
          <w:rFonts w:ascii="Times Ext Roman" w:hAnsi="Times Ext Roman" w:cs="Times Ext Roman"/>
        </w:rPr>
        <w:t>（見《攝大乘論》）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以意識為本而說明諸識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以為意識對外而了別五塵時，即為一般所說的前五識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意識又向內而執取根身</w:t>
      </w:r>
      <w:r>
        <w:rPr>
          <w:rFonts w:ascii="Times Ext Roman" w:hAnsi="Times Ext Roman" w:cs="Times Ext Roman"/>
        </w:rPr>
        <w:t>。這向內而執取根身的，</w:t>
      </w:r>
      <w:r>
        <w:rPr>
          <w:rFonts w:ascii="Times Ext Roman" w:hAnsi="Times Ext Roman" w:cs="Times Ext Roman"/>
          <w:b/>
        </w:rPr>
        <w:t>即等於一般所說的阿陀那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此意識為本的意識，應為從意而生的意識，不只是六識中的意識。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從有情為本的立場說，有情為六處和合的存在，意處為身心交感、認識活動的源泉。意根與身根的交感，即有情身心的統一。佛說「依意生識」，應以與根身相依存的「意」為根源。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低級的有情，可能沒有眼、耳、鼻、舌，但身根是有的。身根為四大所造清淨色，由於地大增勝而成定形的機體；水大增勝而有液汁循環的機體；火大增勝而有消化的機體；風大增勝而有運動的機體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意與這身根相應而生起的覺了，或觸對外境，</w:t>
      </w:r>
      <w:r>
        <w:rPr>
          <w:b/>
        </w:rPr>
        <w:t>從意起身識</w:t>
      </w:r>
      <w:r>
        <w:rPr/>
        <w:t>；或執取身根，執取身心自體，</w:t>
      </w:r>
      <w:r>
        <w:rPr>
          <w:b/>
        </w:rPr>
        <w:t>從意生（細）意識，這二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無論如何微昧，微昧到不易理會，但是一切有情所必具的。</w:t>
      </w:r>
      <w:r>
        <w:rPr/>
        <w:t>此（細）意識為「名色緣識，識緣名色」的有取識，即與極微細的我見、我愛、我慢相應的染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像人類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意根與根身相應而生的覺了，外緣即明確的五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如定中根身所起的內觸識，及內取根身，執取自體的──細意識，也是極微昧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/>
        <w:t>此外，有高度明確的意識，承受五識外緣的落謝影像，承受（細）意識內取的積集餘勢，承受前念意識的活動形態，發為一般明確的意識。</w:t>
      </w:r>
    </w:p>
    <w:p>
      <w:pPr>
        <w:pStyle w:val="Footnote"/>
        <w:spacing w:before="0" w:after="72"/>
        <w:ind w:left="202" w:hanging="0"/>
        <w:rPr>
          <w:b/>
          <w:b/>
        </w:rPr>
      </w:pPr>
      <w:r>
        <w:rPr>
          <w:b/>
        </w:rPr>
        <w:t>重視佛陀「依意生識」的教義，「六處和合」的立場，應從根身與意識的交感處，說明一切有情共有的微細身識與意識，到達人類特有的明確意識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180" w:after="72"/>
        <w:ind w:firstLine="160"/>
        <w:rPr/>
      </w:pPr>
      <w:r>
        <w:rPr>
          <w:rFonts w:cs="Times Ext Roman"/>
          <w:b/>
          <w:sz w:val="16"/>
          <w:szCs w:val="16"/>
          <w:vertAlign w:val="superscript"/>
        </w:rPr>
        <w:t>※</w:t>
      </w:r>
      <w:r>
        <w:rPr/>
        <w:t>印順導師《</w:t>
      </w:r>
      <w:r>
        <w:rPr/>
        <w:t>攝大乘論講記》，</w:t>
      </w:r>
      <w:r>
        <w:rPr/>
        <w:t>p.47 ~ p.50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「意有二種」：一、無間滅意，二、染污意。</w:t>
      </w:r>
      <w:r>
        <w:rPr/>
        <w:t>如次解釋於下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一、無間滅意：無間滅意，與《俱舍》等所說的沒有多大差別。「等」是前後齊等；「無間」是說前滅後生的過程中，沒有第三者的間隔；「緣」是生起的條件和原因。</w:t>
      </w:r>
    </w:p>
    <w:p>
      <w:pPr>
        <w:pStyle w:val="Footnote"/>
        <w:spacing w:before="0" w:after="72"/>
        <w:ind w:left="202" w:hanging="0"/>
        <w:rPr/>
      </w:pPr>
      <w:r>
        <w:rPr/>
        <w:t>據經上說：每一個心識的生起，都必定有它「所依止」的意根，在小乘薩婆多部等，就把它解作「無間滅識」。這無間滅去的前念意根，讓出個位子來，成為後念生起之助緣，中間沒有任何一法間隔，這就叫等無間緣。</w:t>
      </w:r>
    </w:p>
    <w:p>
      <w:pPr>
        <w:pStyle w:val="Footnote"/>
        <w:spacing w:before="0" w:after="72"/>
        <w:ind w:left="202" w:hanging="0"/>
        <w:rPr/>
      </w:pPr>
      <w:r>
        <w:rPr/>
        <w:t>等無間緣所生起的，本通於前六識，本論唯就意識說，但說「能與意識作生依止」。不但這裡，下文很多應該統指六識的地方，都但說意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原來心意識三法，在古代的譯本上，常是譯作『心意意識』的。意識和識，似乎不同。識，通指前六識；若說意識，這就單指第六意識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其實不然，古譯所以譯作意識，意思說：眼等諸識，是意識的差別，都是從意根所生的識，其體是一，所以沒有列舉前五識的必要，並非單說六識中的第六識。本論說意識，是含有分別說者一意識的思想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【附論】真諦把這段文，釋成兩個意：一無間滅意，二現在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這解釋，在本論的體系上是不相符的，</w:t>
      </w:r>
      <w:r>
        <w:rPr>
          <w:b/>
        </w:rPr>
        <w:t>本論沒有發生這種見解的可能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在另一方面說，現在意是有的。如說細心，就建立在這一點上。又如十八界，於六識外說有同時意界，這意界就是真諦說的現在意。</w:t>
      </w:r>
      <w:r>
        <w:rPr>
          <w:b/>
        </w:rPr>
        <w:t>但這又與染意混雜了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二、染污意：這「染污意」，從無始時來一直沒有轉依，它「與四煩惱恆共相應」。因為恆時被這煩惱所染污，所以就叫做染污意。染污與雜染不同：</w:t>
      </w:r>
      <w:r>
        <w:rPr>
          <w:b/>
        </w:rPr>
        <w:t>雜染</w:t>
      </w:r>
      <w:r>
        <w:rPr/>
        <w:t>通有漏三性，</w:t>
      </w:r>
      <w:r>
        <w:rPr>
          <w:b/>
        </w:rPr>
        <w:t>染污</w:t>
      </w:r>
      <w:r>
        <w:rPr/>
        <w:t>唯通三性中的惡與有覆無記性。</w:t>
      </w:r>
    </w:p>
    <w:p>
      <w:pPr>
        <w:pStyle w:val="Footnote"/>
        <w:spacing w:before="0" w:after="72"/>
        <w:ind w:left="202" w:hanging="0"/>
        <w:rPr/>
      </w:pPr>
      <w:r>
        <w:rPr/>
        <w:t>四煩惱就是：「一者薩迦耶見，二者我慢，三者我愛，四者無明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薩迦耶見</w:t>
      </w:r>
      <w:r>
        <w:rPr/>
        <w:t>，就是我見或身見，即對於五蘊和合的所依，本不是我的東西，由於錯誤的認識，妄執為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慢</w:t>
      </w:r>
      <w:r>
        <w:rPr/>
        <w:t>是恃己輕他的作用，因自己妄執有我，覺得自己比任何人都來得高超，因此目空一切，這叫我慢。然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第六識相應的慢，對外凌他</w:t>
      </w:r>
      <w:r>
        <w:rPr/>
        <w:t>，比較容易明白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七識相應的慢，對內恃己</w:t>
      </w:r>
      <w:r>
        <w:rPr/>
        <w:t>，理解上要困難一點，它是因執持自我而自高舉的微細心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愛</w:t>
      </w:r>
      <w:r>
        <w:rPr/>
        <w:t>是貪著，於自己所計著的我，深生耽著，把它當作可愛的東西，叫我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D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無明，</w:t>
      </w:r>
      <w:r>
        <w:rPr/>
        <w:t>《成唯識論》稱為</w:t>
      </w:r>
      <w:r>
        <w:rPr>
          <w:b/>
        </w:rPr>
        <w:t>我癡</w:t>
      </w:r>
      <w:r>
        <w:rPr/>
        <w:t>，這不過是名字上的差別。無明就是不明，沒有認識正確，迷於無我真理。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在這四種煩惱的作用中，以無明為根本。因為染污意與無明相應，使我們的認識作用蒙昧不清。在內緣藏識的時候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現起一相、常相，把它誤認為真我，這就是</w:t>
      </w:r>
      <w:r>
        <w:rPr>
          <w:b/>
        </w:rPr>
        <w:t>我見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由我見而生起</w:t>
      </w:r>
      <w:r>
        <w:rPr>
          <w:b/>
        </w:rPr>
        <w:t>自我的倨慢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又深深的</w:t>
      </w:r>
      <w:r>
        <w:rPr>
          <w:b/>
        </w:rPr>
        <w:t>愛著這我相</w:t>
      </w:r>
      <w:r>
        <w:rPr/>
        <w:t>。在未得無我智以前，這內我的染著，是無法解脫的。</w:t>
      </w:r>
    </w:p>
    <w:p>
      <w:pPr>
        <w:pStyle w:val="Footnote"/>
        <w:spacing w:before="0" w:after="72"/>
        <w:ind w:left="202" w:hanging="0"/>
        <w:rPr/>
      </w:pPr>
      <w:r>
        <w:rPr/>
        <w:t>這與四煩惱相應的染污意，執本識為自我，因此，前六識所起的善心，受染污意勢力的影響，也不得成為清淨的無漏：所以它「即是」前六「識」的「雜染所依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有的說：第七識是染淨依，在未轉依時，有染污末那為六識的雜染所依；轉依以後，轉為出世清淨的末那，為六識的清淨所依。這是主張有出世清淨末那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本論但說它為雜染所依，是否認出世清淨末那的。安慧論師說三位無末那，就在末那唯為雜染所依這一方面立說。</w:t>
      </w:r>
      <w:r>
        <w:rPr>
          <w:rFonts w:cs="Times Ext Roman"/>
          <w:b/>
          <w:sz w:val="16"/>
          <w:szCs w:val="16"/>
          <w:vertAlign w:val="superscript"/>
        </w:rPr>
        <w:t>※※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這二種意，都是與前六識有關，</w:t>
      </w:r>
      <w:r>
        <w:rPr/>
        <w:t>所以又論到六識。</w:t>
      </w:r>
      <w:r>
        <w:rPr>
          <w:b/>
        </w:rPr>
        <w:t>雜染的六識，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「由彼第一」等無間意為所「依」止而「生」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由「第二」染污意而成為「雜染」。</w:t>
      </w:r>
    </w:p>
    <w:p>
      <w:pPr>
        <w:pStyle w:val="Footnote"/>
        <w:spacing w:before="0" w:after="72"/>
        <w:ind w:left="202" w:hanging="0"/>
        <w:rPr/>
      </w:pPr>
      <w:r>
        <w:rPr/>
        <w:t>「了別境義」，這是解釋識的名義，</w:t>
      </w:r>
      <w:r>
        <w:rPr>
          <w:b/>
        </w:rPr>
        <w:t>以了別境界為其自體</w:t>
      </w:r>
      <w:r>
        <w:rPr/>
        <w:t>，所以叫</w:t>
      </w:r>
      <w:r>
        <w:rPr>
          <w:b/>
        </w:rPr>
        <w:t>識</w:t>
      </w:r>
      <w:r>
        <w:rPr/>
        <w:t>。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意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方面有</w:t>
      </w:r>
      <w:r>
        <w:rPr>
          <w:b/>
        </w:rPr>
        <w:t>「等無間義」</w:t>
      </w:r>
      <w:r>
        <w:rPr/>
        <w:t>，為後識生起所依止的</w:t>
      </w:r>
      <w:r>
        <w:rPr>
          <w:b/>
        </w:rPr>
        <w:t>無間滅意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一方面有</w:t>
      </w:r>
      <w:r>
        <w:rPr>
          <w:b/>
        </w:rPr>
        <w:t>「思量義」</w:t>
      </w:r>
      <w:r>
        <w:rPr/>
        <w:t>，就是與四煩惱相應而思量內我的</w:t>
      </w:r>
      <w:r>
        <w:rPr>
          <w:b/>
        </w:rPr>
        <w:t>染污意</w:t>
      </w:r>
      <w:r>
        <w:rPr/>
        <w:t>。這樣，「意」就「成」為「二種」了。</w:t>
      </w:r>
      <w:r>
        <w:rPr>
          <w:rFonts w:eastAsia="Times New Roman"/>
        </w:rPr>
        <w:t xml:space="preserve"> </w:t>
      </w:r>
    </w:p>
    <w:p>
      <w:pPr>
        <w:pStyle w:val="Footnote"/>
        <w:spacing w:before="180" w:after="0"/>
        <w:ind w:firstLine="80"/>
        <w:rPr/>
      </w:pPr>
      <w:r>
        <w:rPr>
          <w:rFonts w:cs="Times Ext Roman"/>
          <w:b/>
          <w:sz w:val="16"/>
          <w:szCs w:val="16"/>
          <w:vertAlign w:val="superscript"/>
        </w:rPr>
        <w:t>※※</w:t>
      </w:r>
      <w:r>
        <w:rPr/>
        <w:t>印順導師《</w:t>
      </w:r>
      <w:r>
        <w:rPr/>
        <w:t>攝大乘論講記》，</w:t>
      </w:r>
      <w:r>
        <w:rPr/>
        <w:t>p.492 ~ p.493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/>
        <w:t>平等智，是轉染末那得的。這有一問題：唯識家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雖都說有染末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轉依成淨，卻有人主張沒有淨末那。</w:t>
      </w:r>
    </w:p>
    <w:p>
      <w:pPr>
        <w:pStyle w:val="Footnote"/>
        <w:spacing w:before="0" w:after="72"/>
        <w:ind w:left="202" w:hanging="0"/>
        <w:rPr/>
      </w:pPr>
      <w:r>
        <w:rPr/>
        <w:t>沒有淨末那，那平等智建立就成問題。</w:t>
      </w:r>
      <w:r>
        <w:rPr>
          <w:b/>
        </w:rPr>
        <w:t>其實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第七識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是從本識分出的取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雖從本識分出，與攝持能生的種識仍不妨並存。</w:t>
      </w:r>
      <w:r>
        <w:rPr/>
        <w:t>取性的染末那，執我我所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到轉依時就自他平等，約這意義建立</w:t>
      </w:r>
      <w:r>
        <w:rPr>
          <w:b/>
        </w:rPr>
        <w:t>平等性智。它從『諸智因』的鏡智而起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初地就轉為『極淨無分別智』，通達一切眾生平等平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『若修習此智最極清淨，即得無上菩提』。</w:t>
      </w:r>
    </w:p>
    <w:p>
      <w:pPr>
        <w:pStyle w:val="Footnote"/>
        <w:spacing w:before="0" w:after="72"/>
        <w:ind w:left="202" w:hanging="0"/>
        <w:rPr/>
      </w:pPr>
      <w:r>
        <w:rPr/>
        <w:t>《莊嚴論》說：它與大慈大悲相應，不住涅槃，隨機現身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論頌講記》，</w:t>
      </w:r>
      <w:r>
        <w:rPr/>
        <w:t>p.12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界的意思有二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一、類性，就是類同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在事相上，是一類類的法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在理性上，就成為普遍性。所以，法界可解說為一切法的普遍真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二、種義，就是所依的因性。</w:t>
      </w:r>
      <w:r>
        <w:rPr/>
        <w:t>這就發生了種子的思想；法界也就被解說為三乘聖法的因性。</w:t>
      </w:r>
    </w:p>
    <w:p>
      <w:pPr>
        <w:pStyle w:val="Footnote"/>
        <w:spacing w:before="0" w:after="72"/>
        <w:ind w:left="602" w:hanging="0"/>
        <w:rPr/>
      </w:pPr>
      <w:r>
        <w:rPr/>
        <w:t>《俱舍》說界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種類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種族</w:t>
      </w:r>
      <w:r>
        <w:rPr/>
        <w:t>，也就是這個意思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大乘起信論講記》，</w:t>
      </w:r>
      <w:r>
        <w:rPr/>
        <w:t>p.65 ~ p.6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界，佛法中使用的地方很多，討究起來，可有二義：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一</w:t>
      </w:r>
      <w:r>
        <w:rPr>
          <w:rFonts w:cs="Times Ext Roman" w:ascii="Times Ext Roman" w:hAnsi="Times Ext Roman"/>
          <w:b/>
        </w:rPr>
        <w:t xml:space="preserve">) </w:t>
      </w:r>
      <w:r>
        <w:rPr>
          <w:rFonts w:ascii="Times Ext Roman" w:hAnsi="Times Ext Roman" w:cs="Times Ext Roman"/>
          <w:b/>
        </w:rPr>
        <w:t>、類性，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二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因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一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類性，此說一類一類不相同的事物為界。</w:t>
      </w:r>
      <w:r>
        <w:rPr>
          <w:rFonts w:ascii="Times Ext Roman" w:hAnsi="Times Ext Roman" w:cs="Times Ext Roman"/>
        </w:rPr>
        <w:t>如說眼界，只攝眼；色界，只攝青黃等色；也即是眼與眼是一類，色與色是一類，不能相混，故名眼界、色界等。如阿毘達磨者釋界為</w:t>
      </w:r>
      <w:r>
        <w:rPr>
          <w:rFonts w:ascii="Times Ext Roman" w:hAnsi="Times Ext Roman" w:cs="Times Ext Roman"/>
          <w:b/>
        </w:rPr>
        <w:t>種類</w:t>
      </w:r>
      <w:r>
        <w:rPr>
          <w:rFonts w:ascii="Times Ext Roman" w:hAnsi="Times Ext Roman" w:cs="Times Ext Roman"/>
        </w:rPr>
        <w:t>義。</w:t>
      </w:r>
      <w:r>
        <w:rPr>
          <w:rFonts w:ascii="Times Ext Roman" w:hAnsi="Times Ext Roman" w:cs="Times Ext Roman"/>
          <w:b/>
        </w:rPr>
        <w:t>類性可大可小：</w:t>
      </w:r>
      <w:r>
        <w:rPr>
          <w:rFonts w:ascii="Times Ext Roman" w:hAnsi="Times Ext Roman" w:cs="Times Ext Roman"/>
        </w:rPr>
        <w:t>如眼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、色界等，可以總稱為色（物質）界；而物質與精神，又可以總名為有為界。所以，</w:t>
      </w:r>
      <w:r>
        <w:rPr>
          <w:rFonts w:ascii="Times Ext Roman" w:hAnsi="Times Ext Roman" w:cs="Times Ext Roman"/>
          <w:b/>
        </w:rPr>
        <w:t>界是一圈一圈的，小類的外延有大類，小類的內包還有小類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最小的法類──法界，如有部的極微色，剎那心，是其小無內的自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最大的法類──法界，即一切法都是以真如為性的，是遍一切一味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賢首家稱此為理法界；眼界、色界等，是事法界。</w:t>
      </w:r>
      <w:r>
        <w:rPr>
          <w:rFonts w:ascii="Times Ext Roman" w:hAnsi="Times Ext Roman" w:cs="Times Ext Roman"/>
          <w:b/>
        </w:rPr>
        <w:t>理與事的二法界，都是約類性建立的。不過一在事上說，小到極小，無限的差別；一在理上說，大到極大，無限而平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處所說，也是約理法界說的。真如是一切法的平等無差別性，所以真如為一切法的界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二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因性，是所依義、功能義、種子義；凡是依此法而有彼法的，此法即名為彼依、彼因，</w:t>
      </w:r>
      <w:r>
        <w:rPr>
          <w:rFonts w:ascii="Times Ext Roman" w:hAnsi="Times Ext Roman" w:cs="Times Ext Roman"/>
        </w:rPr>
        <w:t>所以界又訓釋為</w:t>
      </w:r>
      <w:r>
        <w:rPr>
          <w:rFonts w:ascii="Times Ext Roman" w:hAnsi="Times Ext Roman" w:cs="Times Ext Roman"/>
          <w:b/>
        </w:rPr>
        <w:t>種族</w:t>
      </w:r>
      <w:r>
        <w:rPr>
          <w:rFonts w:ascii="Times Ext Roman" w:hAnsi="Times Ext Roman" w:cs="Times Ext Roman"/>
        </w:rPr>
        <w:t>義。界為因性，可分二類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、有漏雜染法因，即一般所說的分別戲論習氣──有漏種子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、無漏功德法因，指能起無漏出世法的因。眾生為什麼可以解脫，可以成佛呢？這因為眾生有無漏法界為因的緣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此處的法界，是法性平等的法界，也約無漏功德法界說。</w:t>
      </w:r>
      <w:r>
        <w:rPr>
          <w:rFonts w:ascii="Times Ext Roman" w:hAnsi="Times Ext Roman" w:cs="Times Ext Roman"/>
        </w:rPr>
        <w:t>『三乘聖法，依此而生』，名為法界。即是說：三乘聖法都從此法界而生起來的，法界為出生三乘聖者功德的因性。所以說，因性義是界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</w:t>
      </w:r>
      <w:r>
        <w:rPr>
          <w:rFonts w:ascii="Times Ext Roman" w:hAnsi="Times Ext Roman" w:cs="Times Ext Roman"/>
          <w:b/>
        </w:rPr>
        <w:t>偏重法界為理性的，如《瑜伽論》</w:t>
      </w:r>
      <w:r>
        <w:rPr>
          <w:rFonts w:ascii="Times Ext Roman" w:hAnsi="Times Ext Roman" w:cs="Times Ext Roman"/>
        </w:rPr>
        <w:t>，只能約所依說，即淨智依此為境而起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本論，同於真常唯心大乘經所說的法界，不但指法性理，同時還具有無漏功德性。</w:t>
      </w:r>
      <w:r>
        <w:rPr>
          <w:rFonts w:ascii="Times Ext Roman" w:hAnsi="Times Ext Roman" w:cs="Times Ext Roman"/>
        </w:rPr>
        <w:t>這即是說：法界，是諸法的平等理性，也是三乘聖法所依以生的功能性；融通不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約諸法理性說</w:t>
      </w:r>
      <w:r>
        <w:rPr>
          <w:rFonts w:ascii="Times Ext Roman" w:hAnsi="Times Ext Roman" w:cs="Times Ext Roman"/>
        </w:rPr>
        <w:t>，是一切法平等的。這和唯識、中觀家，似乎是相同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問：</w:t>
      </w:r>
      <w:r>
        <w:rPr>
          <w:rFonts w:ascii="Times Ext Roman" w:hAnsi="Times Ext Roman" w:cs="Times Ext Roman"/>
          <w:b/>
        </w:rPr>
        <w:t>真如法性中有沒有無漏功德性？</w:t>
      </w:r>
      <w:r>
        <w:rPr>
          <w:rFonts w:ascii="Times Ext Roman" w:hAnsi="Times Ext Roman" w:cs="Times Ext Roman"/>
        </w:rPr>
        <w:t>唯識與中觀，雖也可以說有無為功德性。但無漏功德的依緣現起，唯識與中觀者，即不許以真如為因。《起信論》的無漏功德因，與唯識家有不同處。如真諦譯的《攝大乘論》也曾說：『常樂我淨四德，為功德因』。也即約發生無漏功德的三乘聖法因說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中觀今論》，</w:t>
      </w:r>
      <w:r>
        <w:rPr/>
        <w:t>p.168 ~ p.17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唯識宗的因果說，著重在諸法的「自性緣起」。依唯識義說，眼識的生起，由於眼識的種子，眼識種子對眼識名因，其餘明、空等為緣。</w:t>
      </w:r>
      <w:r>
        <w:rPr>
          <w:rFonts w:ascii="Times Ext Roman" w:hAnsi="Times Ext Roman" w:cs="Times Ext Roman"/>
          <w:b/>
        </w:rPr>
        <w:t>這種自性緣起的因果論，主要的根據在一「界」字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界與法的</w:t>
      </w:r>
      <w:r>
        <w:rPr>
          <w:rFonts w:ascii="Times Ext Roman" w:hAnsi="Times Ext Roman" w:cs="Times Ext Roman"/>
          <w:b/>
        </w:rPr>
        <w:t>語根</w:t>
      </w:r>
      <w:r>
        <w:rPr>
          <w:rFonts w:cs="Times Ext Roman" w:ascii="Times Ext Roman" w:hAnsi="Times Ext Roman"/>
          <w:b/>
        </w:rPr>
        <w:t>Dh</w:t>
      </w:r>
      <w:r>
        <w:rPr>
          <w:rFonts w:cs="Times Ext Roman" w:ascii="Times Ext Roman" w:hAnsi="Times Ext Roman"/>
          <w:b/>
        </w:rPr>
        <w:t>ṛ</w:t>
      </w:r>
      <w:r>
        <w:rPr>
          <w:rFonts w:ascii="Times Ext Roman" w:hAnsi="Times Ext Roman" w:cs="Times Ext Roman"/>
        </w:rPr>
        <w:t>相同，有</w:t>
      </w:r>
      <w:r>
        <w:rPr>
          <w:rFonts w:ascii="Times Ext Roman" w:hAnsi="Times Ext Roman" w:cs="Times Ext Roman"/>
          <w:b/>
        </w:rPr>
        <w:t>持</w:t>
      </w:r>
      <w:r>
        <w:rPr>
          <w:rFonts w:ascii="Times Ext Roman" w:hAnsi="Times Ext Roman" w:cs="Times Ext Roman"/>
        </w:rPr>
        <w:t>義，有</w:t>
      </w:r>
      <w:r>
        <w:rPr>
          <w:rFonts w:ascii="Times Ext Roman" w:hAnsi="Times Ext Roman" w:cs="Times Ext Roman"/>
          <w:b/>
        </w:rPr>
        <w:t>任持自相，不失不變</w:t>
      </w:r>
      <w:r>
        <w:rPr>
          <w:rFonts w:ascii="Times Ext Roman" w:hAnsi="Times Ext Roman" w:cs="Times Ext Roman"/>
        </w:rPr>
        <w:t>義，所以十八界古譯有名為十八持的。持的意義，即</w:t>
      </w:r>
      <w:r>
        <w:rPr>
          <w:rFonts w:ascii="Times Ext Roman" w:hAnsi="Times Ext Roman" w:cs="Times Ext Roman"/>
          <w:b/>
        </w:rPr>
        <w:t>保持特性</w:t>
      </w:r>
      <w:r>
        <w:rPr>
          <w:rFonts w:ascii="Times Ext Roman" w:hAnsi="Times Ext Roman" w:cs="Times Ext Roman"/>
        </w:rPr>
        <w:t>，有</w:t>
      </w:r>
      <w:r>
        <w:rPr>
          <w:rFonts w:ascii="Times Ext Roman" w:hAnsi="Times Ext Roman" w:cs="Times Ext Roman"/>
          <w:b/>
        </w:rPr>
        <w:t>決定如此的性質</w:t>
      </w:r>
      <w:r>
        <w:rPr>
          <w:rFonts w:ascii="Times Ext Roman" w:hAnsi="Times Ext Roman" w:cs="Times Ext Roman"/>
        </w:rPr>
        <w:t>。一切法的差別，都是在這</w:t>
      </w:r>
      <w:r>
        <w:rPr>
          <w:rFonts w:ascii="Times Ext Roman" w:hAnsi="Times Ext Roman" w:cs="Times Ext Roman"/>
          <w:b/>
        </w:rPr>
        <w:t>決定特性</w:t>
      </w:r>
      <w:r>
        <w:rPr>
          <w:rFonts w:ascii="Times Ext Roman" w:hAnsi="Times Ext Roman" w:cs="Times Ext Roman"/>
        </w:rPr>
        <w:t>上去分別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《阿含經》裏，界是</w:t>
      </w:r>
      <w:r>
        <w:rPr>
          <w:rFonts w:ascii="Times Ext Roman" w:hAnsi="Times Ext Roman" w:cs="Times Ext Roman"/>
          <w:b/>
        </w:rPr>
        <w:t>種類</w:t>
      </w:r>
      <w:r>
        <w:rPr>
          <w:rFonts w:ascii="Times Ext Roman" w:hAnsi="Times Ext Roman" w:cs="Times Ext Roman"/>
        </w:rPr>
        <w:t>的意思，一類一類的法，即是一界一界的。種類，可從兩方面說：如眼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凡具有眼之特性的，皆眼界攝，由此義可</w:t>
      </w:r>
      <w:r>
        <w:rPr>
          <w:rFonts w:ascii="Times Ext Roman" w:hAnsi="Times Ext Roman" w:cs="Times Ext Roman"/>
          <w:b/>
        </w:rPr>
        <w:t>類括一切</w:t>
      </w:r>
      <w:r>
        <w:rPr>
          <w:rFonts w:ascii="Times Ext Roman" w:hAnsi="Times Ext Roman" w:cs="Times Ext Roman"/>
        </w:rPr>
        <w:t>眼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從眼界</w:t>
      </w:r>
      <w:r>
        <w:rPr>
          <w:rFonts w:ascii="Times Ext Roman" w:hAnsi="Times Ext Roman" w:cs="Times Ext Roman"/>
          <w:b/>
        </w:rPr>
        <w:t>異於其他的</w:t>
      </w:r>
      <w:r>
        <w:rPr>
          <w:rFonts w:ascii="Times Ext Roman" w:hAnsi="Times Ext Roman" w:cs="Times Ext Roman"/>
        </w:rPr>
        <w:t>耳界等，可顯示眼界的特殊。所以界義，一在表明</w:t>
      </w:r>
      <w:r>
        <w:rPr>
          <w:rFonts w:ascii="Times Ext Roman" w:hAnsi="Times Ext Roman" w:cs="Times Ext Roman"/>
          <w:b/>
        </w:rPr>
        <w:t>類性</w:t>
      </w:r>
      <w:r>
        <w:rPr>
          <w:rFonts w:ascii="Times Ext Roman" w:hAnsi="Times Ext Roman" w:cs="Times Ext Roman"/>
        </w:rPr>
        <w:t>，一在顯示</w:t>
      </w:r>
      <w:r>
        <w:rPr>
          <w:rFonts w:ascii="Times Ext Roman" w:hAnsi="Times Ext Roman" w:cs="Times Ext Roman"/>
          <w:b/>
        </w:rPr>
        <w:t>別性</w:t>
      </w:r>
      <w:r>
        <w:rPr>
          <w:rFonts w:ascii="Times Ext Roman" w:hAnsi="Times Ext Roman" w:cs="Times Ext Roman"/>
        </w:rPr>
        <w:t>。約此意義，《阿含經》中說有</w:t>
      </w:r>
      <w:r>
        <w:rPr>
          <w:rFonts w:ascii="Times Ext Roman" w:hAnsi="Times Ext Roman" w:cs="Times Ext Roman"/>
          <w:b/>
        </w:rPr>
        <w:t>無量無邊的界</w:t>
      </w:r>
      <w:r>
        <w:rPr>
          <w:rFonts w:ascii="Times Ext Roman" w:hAnsi="Times Ext Roman" w:cs="Times Ext Roman"/>
        </w:rPr>
        <w:t>，如三界、四界、六界、十八界等。細究界字的意義，即是</w:t>
      </w:r>
      <w:r>
        <w:rPr>
          <w:rFonts w:ascii="Times Ext Roman" w:hAnsi="Times Ext Roman" w:cs="Times Ext Roman"/>
          <w:b/>
        </w:rPr>
        <w:t>一類一類的，各自同其所同，異其所異的。</w:t>
      </w:r>
      <w:r>
        <w:rPr>
          <w:rFonts w:ascii="Times Ext Roman" w:hAnsi="Times Ext Roman" w:cs="Times Ext Roman"/>
        </w:rPr>
        <w:t>從世間的現象說，世間實可以分成無量無邊的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西北印度的一切有部，偏重於此（阿毘達磨</w:t>
      </w:r>
      <w:r>
        <w:rPr>
          <w:rFonts w:ascii="Times Ext Roman" w:hAnsi="Times Ext Roman" w:cs="Times Ext Roman"/>
          <w:b/>
        </w:rPr>
        <w:t>以界品為首</w:t>
      </w:r>
      <w:r>
        <w:rPr>
          <w:rFonts w:ascii="Times Ext Roman" w:hAnsi="Times Ext Roman" w:cs="Times Ext Roman"/>
        </w:rPr>
        <w:t>），即落入</w:t>
      </w:r>
      <w:r>
        <w:rPr>
          <w:rFonts w:ascii="Times Ext Roman" w:hAnsi="Times Ext Roman" w:cs="Times Ext Roman"/>
          <w:b/>
        </w:rPr>
        <w:t>多元實在論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他們以為</w:t>
      </w:r>
      <w:r>
        <w:rPr>
          <w:rFonts w:ascii="Times Ext Roman" w:hAnsi="Times Ext Roman" w:cs="Times Ext Roman"/>
          <w:b/>
        </w:rPr>
        <w:t>事物析至不可再分的微質，即是法的自性，即界，各各事物都有此最極的質，故看一切法是各各安住自性的，不失自相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他們雖也講因緣生，但覺得法的自性早就存在，生起是使它呈現到現在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經部師及唯識者，不同意這種三世實有論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</w:t>
      </w:r>
      <w:r>
        <w:rPr>
          <w:rFonts w:ascii="Times Ext Roman" w:hAnsi="Times Ext Roman" w:cs="Times Ext Roman"/>
          <w:b/>
        </w:rPr>
        <w:t>將法法的自性，修改為法法各有自種子──潛能，存儲於心識或賴耶識中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法的生起，即從潛在的自種子而現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依經部師，種子即名為界；世親解釋為</w:t>
      </w:r>
      <w:r>
        <w:rPr>
          <w:rFonts w:ascii="Times Ext Roman" w:hAnsi="Times Ext Roman" w:cs="Times Ext Roman"/>
          <w:b/>
        </w:rPr>
        <w:t>種類與種族──能生</w:t>
      </w:r>
      <w:r>
        <w:rPr>
          <w:rFonts w:ascii="Times Ext Roman" w:hAnsi="Times Ext Roman" w:cs="Times Ext Roman"/>
        </w:rPr>
        <w:t>。《惡叉聚經》有「眾生從無始來有種種界」句，種子論者就解說為眾生無始來有</w:t>
      </w:r>
      <w:r>
        <w:rPr>
          <w:rFonts w:ascii="Times Ext Roman" w:hAnsi="Times Ext Roman" w:cs="Times Ext Roman"/>
          <w:b/>
        </w:rPr>
        <w:t>種種的種子</w:t>
      </w:r>
      <w:r>
        <w:rPr>
          <w:rFonts w:ascii="Times Ext Roman" w:hAnsi="Times Ext Roman" w:cs="Times Ext Roman"/>
        </w:rPr>
        <w:t>，故說：「無始時來界，一切法等依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界字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義為</w:t>
      </w:r>
      <w:r>
        <w:rPr>
          <w:rFonts w:ascii="Times Ext Roman" w:hAnsi="Times Ext Roman" w:cs="Times Ext Roman"/>
          <w:b/>
        </w:rPr>
        <w:t>種類</w:t>
      </w:r>
      <w:r>
        <w:rPr>
          <w:rFonts w:ascii="Times Ext Roman" w:hAnsi="Times Ext Roman" w:cs="Times Ext Roman"/>
        </w:rPr>
        <w:t>，同類與別類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於</w:t>
      </w:r>
      <w:r>
        <w:rPr>
          <w:rFonts w:ascii="Times Ext Roman" w:hAnsi="Times Ext Roman" w:cs="Times Ext Roman"/>
          <w:b/>
        </w:rPr>
        <w:t>想像「自性不失」為實有的本來存在，從此本來存在而現行</w:t>
      </w:r>
      <w:r>
        <w:rPr>
          <w:rFonts w:ascii="Times Ext Roman" w:hAnsi="Times Ext Roman" w:cs="Times Ext Roman"/>
        </w:rPr>
        <w:t>，即引申為</w:t>
      </w:r>
      <w:r>
        <w:rPr>
          <w:rFonts w:ascii="Times Ext Roman" w:hAnsi="Times Ext Roman" w:cs="Times Ext Roman"/>
          <w:b/>
        </w:rPr>
        <w:t>因</w:t>
      </w:r>
      <w:r>
        <w:rPr>
          <w:rFonts w:ascii="Times Ext Roman" w:hAnsi="Times Ext Roman" w:cs="Times Ext Roman"/>
        </w:rPr>
        <w:t>義，所以說界為</w:t>
      </w:r>
      <w:r>
        <w:rPr>
          <w:rFonts w:ascii="Times Ext Roman" w:hAnsi="Times Ext Roman" w:cs="Times Ext Roman"/>
          <w:b/>
        </w:rPr>
        <w:t>種族</w:t>
      </w:r>
      <w:r>
        <w:rPr>
          <w:rFonts w:ascii="Times Ext Roman" w:hAnsi="Times Ext Roman" w:cs="Times Ext Roman"/>
        </w:rPr>
        <w:t>義，即成為眼從眼生，耳從耳生的</w:t>
      </w:r>
      <w:r>
        <w:rPr>
          <w:rFonts w:ascii="Times Ext Roman" w:hAnsi="Times Ext Roman" w:cs="Times Ext Roman"/>
          <w:b/>
        </w:rPr>
        <w:t>自性緣起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中觀者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失自性，是相對的，法法皆是因緣的存在，離卻種種因緣不可得，決非具體而微的潛因的待緣顯現而已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，若看成各自有各自的種子，於是說有無量無邊的種子，生無量無邊現行，</w:t>
      </w:r>
      <w:r>
        <w:rPr>
          <w:rFonts w:ascii="Times Ext Roman" w:hAnsi="Times Ext Roman" w:cs="Times Ext Roman"/>
          <w:b/>
        </w:rPr>
        <w:t>這與因緣說的精神，也不大恰當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為什麼要說因緣生諸法？因為</w:t>
      </w:r>
      <w:r>
        <w:rPr>
          <w:rFonts w:ascii="Times Ext Roman" w:hAnsi="Times Ext Roman" w:cs="Times Ext Roman"/>
          <w:b/>
        </w:rPr>
        <w:t>法既從因緣生，則在因緣生法的關係中，什麼不是固定的，可以改善其中的關係，使化惡為善，日進於善而離於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看成自性存在的，已有的，那</w:t>
      </w:r>
      <w:r>
        <w:rPr>
          <w:rFonts w:ascii="Times Ext Roman" w:hAnsi="Times Ext Roman" w:cs="Times Ext Roman"/>
          <w:b/>
        </w:rPr>
        <w:t>不是化惡為善，不過消滅一些惡的，另外保存一些善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唯識學的因果說，是很精細的，但沒有脫盡多元實在論的積習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華嚴宗的法界緣起說──是增上緣的極端論，達到了一法之生起，其他一切的一切都為此法作緣；所以一法以一切法為緣，一切法亦以此一法為緣。</w:t>
      </w:r>
      <w:r>
        <w:rPr>
          <w:rFonts w:ascii="Times Ext Roman" w:hAnsi="Times Ext Roman" w:cs="Times Ext Roman"/>
          <w:b/>
        </w:rPr>
        <w:t>唯識者所明的界，重在最極根本而又極小的；華嚴者講界，是極寬泛而又廣大的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68 ~ p.70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「我無法有」</w:t>
      </w:r>
      <w:r>
        <w:rPr>
          <w:rFonts w:ascii="Times Ext Roman" w:hAnsi="Times Ext Roman" w:cs="Times Ext Roman"/>
        </w:rPr>
        <w:t>，可說</w:t>
      </w:r>
      <w:r>
        <w:rPr>
          <w:rFonts w:ascii="Times Ext Roman" w:hAnsi="Times Ext Roman" w:cs="Times Ext Roman"/>
          <w:b/>
        </w:rPr>
        <w:t>我與法即表示兩種性質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/>
        </w:rPr>
        <w:t>一、因緣有，</w:t>
      </w:r>
      <w:r>
        <w:rPr>
          <w:rFonts w:ascii="Times Ext Roman" w:hAnsi="Times Ext Roman" w:cs="Times Ext Roman"/>
        </w:rPr>
        <w:t>它存在於因緣和合的關係上，合著因果法則的必然性，所以說</w:t>
      </w:r>
      <w:r>
        <w:rPr>
          <w:rFonts w:ascii="Times Ext Roman" w:hAnsi="Times Ext Roman" w:cs="Times Ext Roman"/>
          <w:b/>
        </w:rPr>
        <w:t>「法有」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二、妄執有，</w:t>
      </w:r>
      <w:r>
        <w:rPr>
          <w:rFonts w:ascii="Times Ext Roman" w:hAnsi="Times Ext Roman" w:cs="Times Ext Roman"/>
        </w:rPr>
        <w:t>本來沒有，純由認識的妄執而存在；這有，就是</w:t>
      </w:r>
      <w:r>
        <w:rPr>
          <w:rFonts w:ascii="Times Ext Roman" w:hAnsi="Times Ext Roman" w:cs="Times Ext Roman"/>
          <w:b/>
        </w:rPr>
        <w:t>我</w:t>
      </w:r>
      <w:r>
        <w:rPr>
          <w:rFonts w:ascii="Times Ext Roman" w:hAnsi="Times Ext Roman" w:cs="Times Ext Roman"/>
        </w:rPr>
        <w:t>。本來無我，由於薩迦耶見的慣習力，在法上現起常恆實有的錯亂相，主觀地認定它是實有。若把薩迦耶見打破，我就根本沒有，所以說</w:t>
      </w:r>
      <w:r>
        <w:rPr>
          <w:rFonts w:ascii="Times Ext Roman" w:hAnsi="Times Ext Roman" w:cs="Times Ext Roman"/>
          <w:b/>
        </w:rPr>
        <w:t>「我無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法中不問大小空有，共同都說有這</w:t>
      </w:r>
      <w:r>
        <w:rPr>
          <w:rFonts w:ascii="Times Ext Roman" w:hAnsi="Times Ext Roman" w:cs="Times Ext Roman"/>
          <w:b/>
        </w:rPr>
        <w:t>因緣有與妄執有</w:t>
      </w:r>
      <w:r>
        <w:rPr>
          <w:rFonts w:ascii="Times Ext Roman" w:hAnsi="Times Ext Roman" w:cs="Times Ext Roman"/>
        </w:rPr>
        <w:t>的兩方面。如唯識家的依他起與遍計執，中觀家的緣起有與自性有。這，</w:t>
      </w:r>
      <w:r>
        <w:rPr>
          <w:rFonts w:ascii="Times Ext Roman" w:hAnsi="Times Ext Roman" w:cs="Times Ext Roman"/>
          <w:b/>
        </w:rPr>
        <w:t>都出自根本佛教「我無法有」的根本命題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我無法有，在根本佛教的立場看，它是正確的指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切有是緣起的存在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在這緣有上附增的一切妄執，都是建立在我執上，都可以而且必須由無我而否定它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總之，我與法，一是妄執存在的無，一是因緣和聚的有，無始來就相互交涉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流轉則因我執法，緣法計我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還滅則我斷而後法寂，法空而後我息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約緣起，則我法俱有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約自性妄執，則我法俱無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由於諸見以我為本，所以偏說「我無法有」</w:t>
      </w:r>
      <w:r>
        <w:rPr>
          <w:rFonts w:ascii="Times Ext Roman" w:hAnsi="Times Ext Roman" w:cs="Times Ext Roman"/>
        </w:rPr>
        <w:t>。若一定在理論上把二者嚴格分開去說有說無，不一定合乎佛的本意！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47 ~ p.149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緣起的定義</w:t>
      </w:r>
      <w:r>
        <w:rPr>
          <w:rFonts w:ascii="Times Ext Roman" w:hAnsi="Times Ext Roman" w:cs="Times Ext Roman"/>
        </w:rPr>
        <w:t>，是</w:t>
      </w:r>
      <w:r>
        <w:rPr>
          <w:rFonts w:ascii="Times Ext Roman" w:hAnsi="Times Ext Roman" w:cs="Times Ext Roman"/>
          <w:b/>
        </w:rPr>
        <w:t>「此有故彼有，此生故彼生」</w:t>
      </w:r>
      <w:r>
        <w:rPr>
          <w:rFonts w:ascii="Times Ext Roman" w:hAnsi="Times Ext Roman" w:cs="Times Ext Roman"/>
        </w:rPr>
        <w:t>。簡單的，可解說為</w:t>
      </w:r>
      <w:r>
        <w:rPr>
          <w:rFonts w:ascii="Times Ext Roman" w:hAnsi="Times Ext Roman" w:cs="Times Ext Roman"/>
          <w:b/>
        </w:rPr>
        <w:t>「緣此故彼起」</w:t>
      </w:r>
      <w:r>
        <w:rPr>
          <w:rFonts w:ascii="Times Ext Roman" w:hAnsi="Times Ext Roman" w:cs="Times Ext Roman"/>
        </w:rPr>
        <w:t>。任何事物的存在──有與生起，必有原因。「此」與「彼」，泛指因果二法。表明因果間的關係，用一「故」字。彼的所以如彼，就因為此，彼此間有著必然的</w:t>
      </w:r>
      <w:r>
        <w:rPr>
          <w:rFonts w:ascii="Times Ext Roman" w:hAnsi="Times Ext Roman" w:cs="Times Ext Roman"/>
          <w:b/>
        </w:rPr>
        <w:t>「此故彼」</w:t>
      </w:r>
      <w:r>
        <w:rPr>
          <w:rFonts w:ascii="Times Ext Roman" w:hAnsi="Times Ext Roman" w:cs="Times Ext Roman"/>
        </w:rPr>
        <w:t>的關係，即成為</w:t>
      </w:r>
      <w:r>
        <w:rPr>
          <w:rFonts w:ascii="Times Ext Roman" w:hAnsi="Times Ext Roman" w:cs="Times Ext Roman"/>
          <w:b/>
        </w:rPr>
        <w:t>因果系</w:t>
      </w:r>
      <w:r>
        <w:rPr>
          <w:rFonts w:ascii="Times Ext Roman" w:hAnsi="Times Ext Roman" w:cs="Times Ext Roman"/>
        </w:rPr>
        <w:t>。此為因緣，有彼果生，故緣起的簡單定義，即是緣此故彼起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在這「此故彼」的定義中，沒有一些絕對的東西，一切要在相對的關係下才能存在，</w:t>
      </w:r>
      <w:r>
        <w:rPr>
          <w:rFonts w:ascii="Times Ext Roman" w:hAnsi="Times Ext Roman" w:cs="Times Ext Roman"/>
        </w:rPr>
        <w:t>這是佛陀觀察宇宙人生所得的結論。也就因此，悟得這一切不是偶然的，也不是神造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佛陀的緣起觀，非常深廣，所以佛說：「此甚深處，所謂緣起」（雜含卷一二‧二九三經）。如上面所揭出的三句：</w:t>
      </w:r>
      <w:r>
        <w:rPr>
          <w:rFonts w:ascii="Times Ext Roman" w:hAnsi="Times Ext Roman" w:cs="Times Ext Roman"/>
          <w:b/>
        </w:rPr>
        <w:t>果從因生，事待理成，有依空立，都依緣起而說的。</w:t>
      </w:r>
      <w:r>
        <w:rPr>
          <w:rFonts w:ascii="Times Ext Roman" w:hAnsi="Times Ext Roman" w:cs="Times Ext Roman"/>
        </w:rPr>
        <w:t>佛陀先觀察宇宙人生的事實，進一步，再作理性的思辨與直觀的體悟，徹底的通達此緣起法。</w:t>
      </w:r>
      <w:r>
        <w:rPr>
          <w:rFonts w:cs="Times Ext Roman"/>
          <w:b/>
          <w:sz w:val="16"/>
          <w:szCs w:val="16"/>
          <w:vertAlign w:val="superscript"/>
        </w:rPr>
        <w:t>※</w:t>
      </w:r>
      <w:r>
        <w:rPr>
          <w:rFonts w:ascii="Times Ext Roman" w:hAnsi="Times Ext Roman" w:cs="Times Ext Roman"/>
          <w:b/>
        </w:rPr>
        <w:t>緣起法不僅是因果事象，主要在發見因果間的必然性，也就是悟得因果的必然秩序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緣起法，佛說他是「非我所作，亦非餘人作」，這是本來如此的真相。愚癡的凡夫，對於世間的一切，覺得紛雜而沒有頭緒，佛陀卻能</w:t>
      </w:r>
      <w:r>
        <w:rPr>
          <w:rFonts w:ascii="Times Ext Roman" w:hAnsi="Times Ext Roman" w:cs="Times Ext Roman"/>
          <w:b/>
        </w:rPr>
        <w:t>在這複雜紛繁中，悟到一遍通而必然的法則</w:t>
      </w:r>
      <w:r>
        <w:rPr>
          <w:rFonts w:ascii="Times Ext Roman" w:hAnsi="Times Ext Roman" w:cs="Times Ext Roman"/>
        </w:rPr>
        <w:t>。觀察到有情在無限生死延續中的必然過程，知道一切有情莫不如此，於是</w:t>
      </w:r>
      <w:r>
        <w:rPr>
          <w:rFonts w:ascii="Times Ext Roman" w:hAnsi="Times Ext Roman" w:cs="Times Ext Roman"/>
          <w:b/>
        </w:rPr>
        <w:t>就在不離這一切現象中，得到必然的理則，這即是緣起法。</w:t>
      </w:r>
      <w:r>
        <w:rPr>
          <w:rFonts w:ascii="Times Ext Roman" w:hAnsi="Times Ext Roman" w:cs="Times Ext Roman"/>
        </w:rPr>
        <w:t>能徹了這緣起法，即</w:t>
      </w:r>
      <w:r>
        <w:rPr>
          <w:rFonts w:ascii="Times Ext Roman" w:hAnsi="Times Ext Roman" w:cs="Times Ext Roman"/>
          <w:b/>
        </w:rPr>
        <w:t>對因果間的必然性，確實印定</w:t>
      </w:r>
      <w:r>
        <w:rPr>
          <w:rFonts w:ascii="Times Ext Roman" w:hAnsi="Times Ext Roman" w:cs="Times Ext Roman"/>
        </w:rPr>
        <w:t>，無論什麼邪說，也不能動搖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firstLine="160"/>
        <w:rPr>
          <w:rFonts w:ascii="Times Ext Roman" w:hAnsi="Times Ext Roman" w:cs="Times Ext Roman"/>
        </w:rPr>
      </w:pPr>
      <w:r>
        <w:rPr>
          <w:rFonts w:cs="Times Ext Roman"/>
          <w:b/>
          <w:sz w:val="16"/>
          <w:szCs w:val="16"/>
          <w:vertAlign w:val="superscript"/>
        </w:rPr>
        <w:t>※</w:t>
      </w:r>
      <w:r>
        <w:rPr/>
        <w:t>印順導師《</w:t>
      </w:r>
      <w:r>
        <w:rPr>
          <w:rFonts w:ascii="Times Ext Roman" w:hAnsi="Times Ext Roman" w:cs="Times Ext Roman"/>
        </w:rPr>
        <w:t>性空學探源》，</w:t>
      </w:r>
      <w:r>
        <w:rPr>
          <w:rFonts w:cs="Times Ext Roman" w:ascii="Times Ext Roman" w:hAnsi="Times Ext Roman"/>
        </w:rPr>
        <w:t>p.27 ~ p.29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現觀</w:t>
      </w:r>
      <w:r>
        <w:rPr>
          <w:rFonts w:ascii="Times Ext Roman" w:hAnsi="Times Ext Roman" w:cs="Times Ext Roman"/>
        </w:rPr>
        <w:t>成就的結果，可得到一種離絕一切思惟分別、能知所知平等平等、融然一體的直覺，這是大小經論所共認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，</w:t>
      </w:r>
      <w:r>
        <w:rPr>
          <w:rFonts w:ascii="Times Ext Roman" w:hAnsi="Times Ext Roman" w:cs="Times Ext Roman"/>
          <w:b/>
        </w:rPr>
        <w:t>在這以前的思擇</w:t>
      </w:r>
      <w:r>
        <w:rPr>
          <w:rFonts w:ascii="Times Ext Roman" w:hAnsi="Times Ext Roman" w:cs="Times Ext Roman"/>
        </w:rPr>
        <w:t>，學派間就有所不同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佛說：人們種種思想見解的不同，是為了界的不同。界，是類的意思；環境、文化、觀點、方法的不同，影響到所得的結論不同。</w:t>
      </w:r>
      <w:r>
        <w:rPr>
          <w:rFonts w:ascii="Times Ext Roman" w:hAnsi="Times Ext Roman" w:cs="Times Ext Roman"/>
          <w:b/>
        </w:rPr>
        <w:t>佛法中學派思想的分歧，也是因為方法不同，結果各走極端，到了無可調和的餘地。</w:t>
      </w:r>
      <w:r>
        <w:rPr>
          <w:rFonts w:ascii="Times Ext Roman" w:hAnsi="Times Ext Roman" w:cs="Times Ext Roman"/>
        </w:rPr>
        <w:t>在佛法「見和同解」的意義上說，思想見解是不容許混亂的；那麼，我們對於方法也就不能不注意求其統一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阿含的觀察方法，最重要的一點，是以有情的生命之流為中心對象的。</w:t>
      </w:r>
      <w:r>
        <w:rPr>
          <w:rFonts w:ascii="Times Ext Roman" w:hAnsi="Times Ext Roman" w:cs="Times Ext Roman"/>
        </w:rPr>
        <w:t>這生命之流有多方面：</w:t>
      </w:r>
      <w:r>
        <w:rPr>
          <w:rFonts w:ascii="Times Ext Roman" w:hAnsi="Times Ext Roman" w:cs="Times Ext Roman"/>
          <w:b/>
        </w:rPr>
        <w:t>一、身心相關</w:t>
      </w:r>
      <w:r>
        <w:rPr>
          <w:rFonts w:ascii="Times Ext Roman" w:hAnsi="Times Ext Roman" w:cs="Times Ext Roman"/>
        </w:rPr>
        <w:t>，如經中說的</w:t>
      </w:r>
      <w:r>
        <w:rPr>
          <w:rFonts w:ascii="Times Ext Roman" w:hAnsi="Times Ext Roman" w:cs="Times Ext Roman"/>
          <w:b/>
        </w:rPr>
        <w:t>六處</w:t>
      </w:r>
      <w:r>
        <w:rPr>
          <w:rFonts w:ascii="Times Ext Roman" w:hAnsi="Times Ext Roman" w:cs="Times Ext Roman"/>
        </w:rPr>
        <w:t>，是說明這方面的。</w:t>
      </w:r>
      <w:r>
        <w:rPr>
          <w:rFonts w:ascii="Times Ext Roman" w:hAnsi="Times Ext Roman" w:cs="Times Ext Roman"/>
          <w:b/>
        </w:rPr>
        <w:t>二、心境相知，</w:t>
      </w:r>
      <w:r>
        <w:rPr>
          <w:rFonts w:ascii="Times Ext Roman" w:hAnsi="Times Ext Roman" w:cs="Times Ext Roman"/>
        </w:rPr>
        <w:t>有情是有意識活動的；有能知的精神，就發現到所知的境界。經中說的</w:t>
      </w:r>
      <w:r>
        <w:rPr>
          <w:rFonts w:ascii="Times Ext Roman" w:hAnsi="Times Ext Roman" w:cs="Times Ext Roman"/>
          <w:b/>
        </w:rPr>
        <w:t>五蘊</w:t>
      </w:r>
      <w:r>
        <w:rPr>
          <w:rFonts w:ascii="Times Ext Roman" w:hAnsi="Times Ext Roman" w:cs="Times Ext Roman"/>
        </w:rPr>
        <w:t>，就是說明這差別的。</w:t>
      </w:r>
      <w:r>
        <w:rPr>
          <w:rFonts w:ascii="Times Ext Roman" w:hAnsi="Times Ext Roman" w:cs="Times Ext Roman"/>
          <w:b/>
        </w:rPr>
        <w:t>三、業果相續，從認識到發為行為的活動，影響於未來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將這身心相關、能所相知、業果相續各方面的綜合，就是緣起法。緣起法是生命之流較具體圓滿的說明；佛法觀察的對象，就是以此為中心的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所以佛法的探究，可說是</w:t>
      </w:r>
      <w:r>
        <w:rPr>
          <w:rFonts w:ascii="Times Ext Roman" w:hAnsi="Times Ext Roman" w:cs="Times Ext Roman"/>
          <w:b/>
        </w:rPr>
        <w:t>對生命之流的一種觀察與體驗，故佛法是宗教，也可說是徹底的生命哲學。</w:t>
      </w:r>
      <w:r>
        <w:rPr>
          <w:rFonts w:ascii="Times Ext Roman" w:hAnsi="Times Ext Roman" w:cs="Times Ext Roman"/>
        </w:rPr>
        <w:t>假使</w:t>
      </w:r>
      <w:r>
        <w:rPr>
          <w:rFonts w:ascii="Times Ext Roman" w:hAnsi="Times Ext Roman" w:cs="Times Ext Roman"/>
          <w:b/>
        </w:rPr>
        <w:t>忽略了有情本位的立場，便是破壞佛法的根本立場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以有情生命為對象去觀察，其方法可以有三種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一、靜止的分析：</w:t>
      </w:r>
      <w:r>
        <w:rPr>
          <w:rFonts w:ascii="Times Ext Roman" w:hAnsi="Times Ext Roman" w:cs="Times Ext Roman"/>
        </w:rPr>
        <w:t>將有情作一種靜的觀察而加以分析，</w:t>
      </w:r>
      <w:r>
        <w:rPr>
          <w:rFonts w:ascii="Times Ext Roman" w:hAnsi="Times Ext Roman" w:cs="Times Ext Roman"/>
          <w:b/>
        </w:rPr>
        <w:t>分析而又綜合它</w:t>
      </w:r>
      <w:r>
        <w:rPr>
          <w:rFonts w:ascii="Times Ext Roman" w:hAnsi="Times Ext Roman" w:cs="Times Ext Roman"/>
        </w:rPr>
        <w:t>。這在</w:t>
      </w:r>
      <w:r>
        <w:rPr>
          <w:rFonts w:ascii="Times Ext Roman" w:hAnsi="Times Ext Roman" w:cs="Times Ext Roman"/>
          <w:b/>
        </w:rPr>
        <w:t>因果事相的辨析</w:t>
      </w:r>
      <w:r>
        <w:rPr>
          <w:rFonts w:ascii="Times Ext Roman" w:hAnsi="Times Ext Roman" w:cs="Times Ext Roman"/>
        </w:rPr>
        <w:t>，佛教做到相當的嚴密；西北印的佛學者，於此用力最勤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二、流動的觀察：</w:t>
      </w:r>
      <w:r>
        <w:rPr>
          <w:rFonts w:ascii="Times Ext Roman" w:hAnsi="Times Ext Roman" w:cs="Times Ext Roman"/>
        </w:rPr>
        <w:t>在生命不斷的發展變化中，作一種</w:t>
      </w:r>
      <w:r>
        <w:rPr>
          <w:rFonts w:ascii="Times Ext Roman" w:hAnsi="Times Ext Roman" w:cs="Times Ext Roman"/>
          <w:b/>
        </w:rPr>
        <w:t>推理演繹</w:t>
      </w:r>
      <w:r>
        <w:rPr>
          <w:rFonts w:ascii="Times Ext Roman" w:hAnsi="Times Ext Roman" w:cs="Times Ext Roman"/>
        </w:rPr>
        <w:t>的功夫，去把握</w:t>
      </w:r>
      <w:r>
        <w:rPr>
          <w:rFonts w:ascii="Times Ext Roman" w:hAnsi="Times Ext Roman" w:cs="Times Ext Roman"/>
          <w:b/>
        </w:rPr>
        <w:t>生命演變的必然法則，與因果的必經階段。</w:t>
      </w:r>
      <w:r>
        <w:rPr>
          <w:rFonts w:ascii="Times Ext Roman" w:hAnsi="Times Ext Roman" w:cs="Times Ext Roman"/>
        </w:rPr>
        <w:t>這方法比較活潑，近乎推理派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三、</w:t>
      </w:r>
      <w:r>
        <w:rPr>
          <w:rFonts w:ascii="Times Ext Roman" w:hAnsi="Times Ext Roman" w:cs="Times Ext Roman"/>
        </w:rPr>
        <w:t>可說是</w:t>
      </w:r>
      <w:r>
        <w:rPr>
          <w:rFonts w:ascii="Times Ext Roman" w:hAnsi="Times Ext Roman" w:cs="Times Ext Roman"/>
          <w:b/>
        </w:rPr>
        <w:t>直觀的洞見：</w:t>
      </w:r>
      <w:r>
        <w:rPr>
          <w:rFonts w:ascii="Times Ext Roman" w:hAnsi="Times Ext Roman" w:cs="Times Ext Roman"/>
        </w:rPr>
        <w:t>在有情生命和合相續中，去體察</w:t>
      </w:r>
      <w:r>
        <w:rPr>
          <w:rFonts w:ascii="Times Ext Roman" w:hAnsi="Times Ext Roman" w:cs="Times Ext Roman"/>
          <w:b/>
        </w:rPr>
        <w:t>一一法的當體</w:t>
      </w:r>
      <w:r>
        <w:rPr>
          <w:rFonts w:ascii="Times Ext Roman" w:hAnsi="Times Ext Roman" w:cs="Times Ext Roman"/>
        </w:rPr>
        <w:t>；在彼此相互的關係中，前後相續的連絡中，顯露</w:t>
      </w:r>
      <w:r>
        <w:rPr>
          <w:rFonts w:ascii="Times Ext Roman" w:hAnsi="Times Ext Roman" w:cs="Times Ext Roman"/>
          <w:b/>
        </w:rPr>
        <w:t>一一法的本性</w:t>
      </w:r>
      <w:r>
        <w:rPr>
          <w:rFonts w:ascii="Times Ext Roman" w:hAnsi="Times Ext Roman" w:cs="Times Ext Roman"/>
        </w:rPr>
        <w:t>，這是一種直覺的透視</w:t>
      </w:r>
      <w:r>
        <w:rPr>
          <w:rFonts w:ascii="Times Ext Roman" w:hAnsi="Times Ext Roman" w:cs="Times Ext Roman"/>
          <w:b/>
        </w:rPr>
        <w:t>（直觀有兩種：一、現觀的經驗，一、思擇的體察。這是後一種）</w:t>
      </w:r>
      <w:r>
        <w:rPr>
          <w:rFonts w:ascii="Times Ext Roman" w:hAnsi="Times Ext Roman" w:cs="Times Ext Roman"/>
        </w:rPr>
        <w:t>。所得的，</w:t>
      </w:r>
      <w:r>
        <w:rPr>
          <w:rFonts w:ascii="Times Ext Roman" w:hAnsi="Times Ext Roman" w:cs="Times Ext Roman"/>
          <w:b/>
        </w:rPr>
        <w:t>不再是它的表象，而是深入它的本性；直顯一切法如幻皆空的，就是用的這類方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這需要</w:t>
      </w:r>
      <w:r>
        <w:rPr>
          <w:rFonts w:ascii="Times Ext Roman" w:hAnsi="Times Ext Roman" w:cs="Times Ext Roman"/>
          <w:b/>
        </w:rPr>
        <w:t>建立於前二者的基礎上，即依於同時的彼此析合，前後的起滅斷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否則，不過是</w:t>
      </w:r>
      <w:r>
        <w:rPr>
          <w:rFonts w:ascii="Times Ext Roman" w:hAnsi="Times Ext Roman" w:cs="Times Ext Roman"/>
          <w:b/>
        </w:rPr>
        <w:t>孤立而靜止的神我見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陀用這</w:t>
      </w:r>
      <w:r>
        <w:rPr>
          <w:rFonts w:ascii="Times Ext Roman" w:hAnsi="Times Ext Roman" w:cs="Times Ext Roman"/>
          <w:b/>
        </w:rPr>
        <w:t>分析、推理、直觀</w:t>
      </w:r>
      <w:r>
        <w:rPr>
          <w:rFonts w:ascii="Times Ext Roman" w:hAnsi="Times Ext Roman" w:cs="Times Ext Roman"/>
        </w:rPr>
        <w:t>方法來觀察，我們也應合理善巧的應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修學的次第可以這樣：</w:t>
      </w:r>
      <w:r>
        <w:rPr>
          <w:rFonts w:ascii="Times Ext Roman" w:hAnsi="Times Ext Roman" w:cs="Times Ext Roman"/>
          <w:b/>
        </w:rPr>
        <w:t>初學的，先作事理的辨析，然後推理以求其條貫之理則，然後去體驗當體的空性。</w:t>
      </w:r>
      <w:r>
        <w:rPr>
          <w:rFonts w:ascii="Times Ext Roman" w:hAnsi="Times Ext Roman" w:cs="Times Ext Roman"/>
        </w:rPr>
        <w:t>大體如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實際上仍須有機的適當配合起來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些方法都是不可缺的，後代佛弟子也都應用過，只因偏用不周，而致分化各走一端。我們應該善巧運用，勿再蹈前人的覆轍！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唯識學探源》，</w:t>
      </w:r>
      <w:r>
        <w:rPr/>
        <w:t>p.12 ~ p.1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「有」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一般都解釋做業，就是因前生所造的業，才會有此生生命的產生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但依經文看來，</w:t>
      </w:r>
      <w:r>
        <w:rPr>
          <w:b/>
        </w:rPr>
        <w:t>還有更主要的解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經上說，有是</w:t>
      </w:r>
      <w:r>
        <w:rPr>
          <w:b/>
        </w:rPr>
        <w:t>欲有、色有、無色有──三有，是能引發三有果報自體的存在。因三界趣生自體的存在（如種子到了成熟階段），就必然有生老病死演變的苦痛。</w:t>
      </w:r>
      <w:r>
        <w:rPr/>
        <w:t>這樣，有</w:t>
      </w:r>
      <w:r>
        <w:rPr>
          <w:b/>
        </w:rPr>
        <w:t>不必把它只看成業因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這在經裡，還可以得到證據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《雜阿含》（二九一）經，敘述了愛、億波提，眾生所有種種眾苦的次第三支。億波提是取，</w:t>
      </w:r>
      <w:r>
        <w:rPr>
          <w:b/>
        </w:rPr>
        <w:t>取所繫著的所依名色自體，正與有的意義相合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再像佛陀初轉法輪，說愛（取是愛的增長）是集諦，也沒有明白的別說業力（《雜阿含經》是不大說到業力的，這應該怎樣去理解它）。</w:t>
      </w:r>
      <w:r>
        <w:rPr>
          <w:b/>
        </w:rPr>
        <w:t>這不必說業力是後起的，是說愛、取支，不但指內心的煩惱，與愛取同時的一切身心活動，也包括在內。這愛取的身心活動，即是未來苦果的業因，業力是含攝在愛取支裡。</w:t>
      </w:r>
    </w:p>
    <w:p>
      <w:pPr>
        <w:pStyle w:val="Footnote"/>
        <w:spacing w:before="0" w:after="72"/>
        <w:ind w:left="602" w:hanging="0"/>
        <w:rPr/>
      </w:pPr>
      <w:r>
        <w:rPr/>
        <w:t>眾生為什麼會有</w:t>
      </w:r>
      <w:r>
        <w:rPr>
          <w:b/>
        </w:rPr>
        <w:t>三界的自體</w:t>
      </w:r>
      <w:r>
        <w:rPr/>
        <w:t>呢？這原因是取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唯識學探源》，</w:t>
      </w:r>
      <w:r>
        <w:rPr/>
        <w:t>p.25 ~ p.2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再把惑、業、苦的開、合、隱、顯，總說一下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十支說的無明，隱在觸支裡，並不是以愛支、取支為無明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十二支說的無明，雖說可總攝過去世的一切煩惱，但建立無明的本意，主要在指出生死根本的迷昧無知：愛取不是無明所攝，卻是攝在行支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上面曾經說過：有支，不必把它看成業因，業是攝在愛取裡；這是以愛、取支攝業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行支是身、口、意，或罪、福、不動，愛、取就攝在行支裡，這是以業攝愛取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行支可以含攝愛、取，有經論作證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無明覆，愛緣繫，得此識身」，這在《阿含經》是隨處可以見到的。這就是無明、行、識三支的次第。行是「愛緣繫」，只要比較對照一下，自然可以明白。</w:t>
      </w:r>
    </w:p>
    <w:p>
      <w:pPr>
        <w:pStyle w:val="Footnote"/>
        <w:spacing w:before="0" w:after="72"/>
        <w:ind w:left="1202" w:hanging="600"/>
        <w:rPr/>
      </w:pPr>
      <w:r>
        <w:rPr>
          <w:rFonts w:ascii="Times Ext Roman" w:hAnsi="Times Ext Roman" w:cs="Times Ext Roman"/>
        </w:rPr>
        <w:t>又像《雜阿含經》（卷一三‧三○七經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諸業愛無明，因積他世陰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這與無明所覆，文義上非常接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《俱舍論》卷二○，也曾引過這個經文，但它是約業、愛差別的觀點來解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像成實論主的意見，（表）業的體性是思，思只是愛分，不過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約習因方面叫它煩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報因方面叫做業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經典裡，往往</w:t>
      </w:r>
      <w:r>
        <w:rPr>
          <w:rFonts w:ascii="Times Ext Roman" w:hAnsi="Times Ext Roman" w:cs="Times Ext Roman"/>
          <w:b/>
        </w:rPr>
        <w:t>依起愛必定有業，造業必定由愛而互相含攝著。</w:t>
      </w:r>
      <w:r>
        <w:rPr>
          <w:rFonts w:ascii="Times Ext Roman" w:hAnsi="Times Ext Roman" w:cs="Times Ext Roman"/>
        </w:rPr>
        <w:t>四諦的單說愛是集諦，理由也就在此。又像「殺害於父母」的父母，是密說無明與愛為後有之因。《法蘊足論》，也還說行支是「愛俱思」。這都可證明</w:t>
      </w:r>
      <w:r>
        <w:rPr>
          <w:rFonts w:ascii="Times Ext Roman" w:hAnsi="Times Ext Roman" w:cs="Times Ext Roman"/>
          <w:b/>
        </w:rPr>
        <w:t>原始佛教的愛與業，是可以相攝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後代論師，</w:t>
      </w:r>
      <w:r>
        <w:rPr>
          <w:rFonts w:ascii="Times Ext Roman" w:hAnsi="Times Ext Roman" w:cs="Times Ext Roman"/>
          <w:b/>
        </w:rPr>
        <w:t>偏重在形式上的惑業分別，</w:t>
      </w:r>
      <w:r>
        <w:rPr>
          <w:rFonts w:ascii="Times Ext Roman" w:hAnsi="Times Ext Roman" w:cs="Times Ext Roman"/>
        </w:rPr>
        <w:t>只說愛取是惑，不知業也攝在愛、取裡，反而把有限定在業的意義上。以為行只是業，不知它總攝著愛、取，反而說愛、取支是無明所攝。望於過去的無明行，而說觸受是現果，不知觸受正是逐物流轉的前提，無明正隱在觸支裡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自從十二支的三惑、二業、七苦說判定以來，釋尊</w:t>
      </w:r>
      <w:r>
        <w:rPr>
          <w:rFonts w:ascii="Times Ext Roman" w:hAnsi="Times Ext Roman" w:cs="Times Ext Roman"/>
          <w:b/>
        </w:rPr>
        <w:t>開合無礙的本義</w:t>
      </w:r>
      <w:r>
        <w:rPr>
          <w:rFonts w:ascii="Times Ext Roman" w:hAnsi="Times Ext Roman" w:cs="Times Ext Roman"/>
        </w:rPr>
        <w:t>，早就很難說的了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法概論》，</w:t>
      </w:r>
      <w:r>
        <w:rPr/>
        <w:t>p.79 ~ p.80</w:t>
      </w:r>
      <w:r>
        <w:rPr/>
        <w:t>：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無明與愛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有情為蘊、處、界的和合者，以四食的資益而延續者。在這和合的、相續的生死流中，有情無法解脫此苦迫，可以說有情即是苦迫。究竟有情成為苦聚的癥結何在？這略有二事，如說：「於無始生死，無明所蓋，愛結所繫，長夜輪迴，不知苦之本際」（雜含卷一○‧二六六經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無明與愛二者，對於有情的生死流轉，無先後也無所輕重的。如生死以此二為因，解脫即成心解脫與慧解脫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從</w:t>
      </w:r>
      <w:r>
        <w:rPr>
          <w:rFonts w:ascii="Times Ext Roman" w:hAnsi="Times Ext Roman" w:cs="Times Ext Roman"/>
          <w:b/>
        </w:rPr>
        <w:t>迷悟的特點</w:t>
      </w:r>
      <w:r>
        <w:rPr>
          <w:rFonts w:ascii="Times Ext Roman" w:hAnsi="Times Ext Roman" w:cs="Times Ext Roman"/>
        </w:rPr>
        <w:t>來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迷情以情愛為繫縛根本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覺者以智慧──明為解脫根本。這可以舉喻來說：如眼目為布所蒙蔽，在迷宮中無法出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拘礙不自由說，迷宮是更親切的阻力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想出此迷宮，非解除蒙目布不可。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於愚癡──無明，為愛染所繫縛，</w:t>
      </w:r>
      <w:r>
        <w:rPr>
          <w:rFonts w:ascii="Times Ext Roman" w:hAnsi="Times Ext Roman" w:cs="Times Ext Roman"/>
          <w:b/>
        </w:rPr>
        <w:t>愛染為繫縛的主力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要得解脫，非正覺不可，</w:t>
      </w:r>
      <w:r>
        <w:rPr>
          <w:rFonts w:ascii="Times Ext Roman" w:hAnsi="Times Ext Roman" w:cs="Times Ext Roman"/>
          <w:b/>
        </w:rPr>
        <w:t>智慧為解脫的根本</w:t>
      </w:r>
      <w:r>
        <w:rPr>
          <w:rFonts w:ascii="Times Ext Roman" w:hAnsi="Times Ext Roman" w:cs="Times Ext Roman"/>
        </w:rPr>
        <w:t>。此二者，</w:t>
      </w:r>
      <w:r>
        <w:rPr>
          <w:rFonts w:ascii="Times Ext Roman" w:hAnsi="Times Ext Roman" w:cs="Times Ext Roman"/>
          <w:b/>
        </w:rPr>
        <w:t>以迷悟而顯出他獨特的重要性。</w:t>
      </w:r>
      <w:r>
        <w:rPr>
          <w:rFonts w:ascii="Times Ext Roman" w:hAnsi="Times Ext Roman" w:cs="Times Ext Roman"/>
        </w:rPr>
        <w:t>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迷即有情──情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悟即覺者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但所說</w:t>
      </w:r>
      <w:r>
        <w:rPr>
          <w:rFonts w:ascii="Times Ext Roman" w:hAnsi="Times Ext Roman" w:cs="Times Ext Roman"/>
          <w:b/>
        </w:rPr>
        <w:t>生死的二本，不是說同樣的生死，從不同的根源而來。佛法是緣起論者，即眾緣相依的共成者，生死即由此二的和合而成。</w:t>
      </w:r>
      <w:r>
        <w:rPr>
          <w:rFonts w:ascii="Times Ext Roman" w:hAnsi="Times Ext Roman" w:cs="Times Ext Roman"/>
        </w:rPr>
        <w:t>所以經中說：「無明為父，貪愛為母」，共成此有情的苦命兒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這二者是各有特點的，</w:t>
      </w:r>
      <w:r>
        <w:rPr>
          <w:rFonts w:ascii="Times Ext Roman" w:hAnsi="Times Ext Roman" w:cs="Times Ext Roman"/>
        </w:rPr>
        <w:t>古德或以無明為前際生死根本，愛為後際生死根本；或說無明發業，愛能潤生：都是偏約二者的特點而說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唯識學探源》，</w:t>
      </w:r>
      <w:r>
        <w:rPr/>
        <w:t>p.2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若再進一步探求行業的因，就發見了生死的根本──無明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愛、取，固然是</w:t>
      </w:r>
      <w:r>
        <w:rPr>
          <w:rFonts w:ascii="Times Ext Roman" w:hAnsi="Times Ext Roman" w:cs="Times Ext Roman"/>
          <w:b/>
        </w:rPr>
        <w:t>流轉的主因</w:t>
      </w:r>
      <w:r>
        <w:rPr>
          <w:rFonts w:ascii="Times Ext Roman" w:hAnsi="Times Ext Roman" w:cs="Times Ext Roman"/>
        </w:rPr>
        <w:t>，但</w:t>
      </w:r>
      <w:r>
        <w:rPr>
          <w:rFonts w:ascii="Times Ext Roman" w:hAnsi="Times Ext Roman" w:cs="Times Ext Roman"/>
          <w:b/>
        </w:rPr>
        <w:t>生死的根本</w:t>
      </w:r>
      <w:r>
        <w:rPr>
          <w:rFonts w:ascii="Times Ext Roman" w:hAnsi="Times Ext Roman" w:cs="Times Ext Roman"/>
        </w:rPr>
        <w:t>卻在無明；這好像</w:t>
      </w:r>
      <w:r>
        <w:rPr>
          <w:rFonts w:ascii="Times Ext Roman" w:hAnsi="Times Ext Roman" w:cs="Times Ext Roman"/>
          <w:b/>
        </w:rPr>
        <w:t>蒸汽能轉動機輪</w:t>
      </w:r>
      <w:r>
        <w:rPr>
          <w:rFonts w:ascii="Times Ext Roman" w:hAnsi="Times Ext Roman" w:cs="Times Ext Roman"/>
        </w:rPr>
        <w:t>，而它之所以有這推動的力量，還依賴著</w:t>
      </w:r>
      <w:r>
        <w:rPr>
          <w:rFonts w:ascii="Times Ext Roman" w:hAnsi="Times Ext Roman" w:cs="Times Ext Roman"/>
          <w:b/>
        </w:rPr>
        <w:t>煤炭的蒸發</w:t>
      </w:r>
      <w:r>
        <w:rPr>
          <w:rFonts w:ascii="Times Ext Roman" w:hAnsi="Times Ext Roman" w:cs="Times Ext Roman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80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經中又有以薩迦耶見──即身見，我見為生死根本。</w:t>
      </w:r>
      <w:r>
        <w:rPr>
          <w:b/>
        </w:rPr>
        <w:t>我見為無明的內容之一。</w:t>
      </w:r>
    </w:p>
    <w:p>
      <w:pPr>
        <w:pStyle w:val="Footnote"/>
        <w:spacing w:before="0" w:after="72"/>
        <w:ind w:left="602" w:hanging="0"/>
        <w:rPr/>
      </w:pPr>
      <w:r>
        <w:rPr/>
        <w:t>無明即不明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止於無所明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是有礙於智慧的迷蒙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無明屬於</w:t>
      </w:r>
      <w:r>
        <w:rPr>
          <w:b/>
        </w:rPr>
        <w:t>知</w:t>
      </w:r>
      <w:r>
        <w:rPr/>
        <w:t>，是與正智相反的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從</w:t>
      </w:r>
      <w:r>
        <w:rPr>
          <w:b/>
        </w:rPr>
        <w:t>所知</w:t>
      </w:r>
      <w:r>
        <w:rPr/>
        <w:t>的不正說，即邪見，我見等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唯識學探源》，</w:t>
      </w:r>
      <w:r>
        <w:rPr/>
        <w:t>p.2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無明，就是無知。但它不是木石般的無知，它確是能知的心用，不過因它所見的不正確，反而障礙了真實的智慧，不能通達人生的真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無明</w:t>
      </w:r>
      <w:r>
        <w:rPr/>
        <w:t>，是從它</w:t>
      </w:r>
      <w:r>
        <w:rPr>
          <w:b/>
        </w:rPr>
        <w:t>不知與障礙真知</w:t>
      </w:r>
      <w:r>
        <w:rPr/>
        <w:t>方面說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若從它</w:t>
      </w:r>
      <w:r>
        <w:rPr>
          <w:b/>
        </w:rPr>
        <w:t>所見</w:t>
      </w:r>
      <w:r>
        <w:rPr/>
        <w:t>的方面說，就是</w:t>
      </w:r>
      <w:r>
        <w:rPr>
          <w:b/>
        </w:rPr>
        <w:t>錯誤與倒執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因不真知的無知倒執，愛、見、慢等煩惱，就都紛紛的起來，發動身、口、意或善、或惡的行為。生死的狂流，就在這樣的情形下，無限止的奔放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在人間》，</w:t>
      </w:r>
      <w:r>
        <w:rPr/>
        <w:t>p.80 ~ p.81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根本的自我感，佛法稱為無明，它可以統為一切煩惱中的根本特性；凡是與真理相反的認識活動，都有無明存在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這煩惱根本的無明而發展出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主要的，</w:t>
      </w:r>
      <w:r>
        <w:rPr>
          <w:rFonts w:ascii="Times Ext Roman" w:hAnsi="Times Ext Roman" w:cs="Times Ext Roman"/>
        </w:rPr>
        <w:t>《阿含經》裡說有三類：</w:t>
      </w:r>
      <w:r>
        <w:rPr>
          <w:rFonts w:ascii="Times Ext Roman" w:hAnsi="Times Ext Roman" w:cs="Times Ext Roman"/>
          <w:b/>
        </w:rPr>
        <w:t>見、愛、慢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愛，是自我的愛好，人總是愛自己的生命，滿意自己，即使真的不好，自己也總是要原諒自己。不但愛現在的，還愛未來的生命。由於自我生存，引發外物──境的愛著。為現在而愛外物，也為未來著想而愛外物。如人為了怕米貴柴荒，即多買些藏在家裡。就是雀子、蜜蜂，也為冬天而預先積蓄食物。自我愛與境界愛，是眾生相共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見，是執著，主要是執有確實的自我。依佛說，我是沒有真實自性的，祇是五蘊和合的假名。但在執有自我的一切眾生，卻頑固地執有自我的存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慢，是自我的重視，因此而對他出以輕蔑。</w:t>
      </w:r>
      <w:r>
        <w:rPr>
          <w:rFonts w:ascii="Times Ext Roman" w:hAnsi="Times Ext Roman" w:cs="Times Ext Roman"/>
          <w:b/>
        </w:rPr>
        <w:t>這三者，都是自我感中內含的根本特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至於</w:t>
      </w:r>
      <w:r>
        <w:rPr>
          <w:rFonts w:ascii="Times Ext Roman" w:hAnsi="Times Ext Roman" w:cs="Times Ext Roman"/>
          <w:b/>
        </w:rPr>
        <w:t>佛法常說的三毒──貪瞋癡，是由這微細的發現到粗顯煩惱。</w:t>
      </w:r>
      <w:r>
        <w:rPr>
          <w:rFonts w:ascii="Times Ext Roman" w:hAnsi="Times Ext Roman" w:cs="Times Ext Roman"/>
        </w:rPr>
        <w:t>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瞋恚，是由自恃輕他的慢而起，從輕厭他，而瞋恨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貪，耽戀五欲，都是從愛而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顯著的不知因果，不知善惡等愚癡，皆由於錯誤的妄見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總之，</w:t>
      </w:r>
      <w:r>
        <w:rPr>
          <w:rFonts w:ascii="Times Ext Roman" w:hAnsi="Times Ext Roman" w:cs="Times Ext Roman"/>
          <w:b/>
        </w:rPr>
        <w:t>這一切可泛稱為無明，而實為自我感的發展。</w:t>
      </w:r>
      <w:r>
        <w:rPr>
          <w:rFonts w:ascii="Times Ext Roman" w:hAnsi="Times Ext Roman" w:cs="Times Ext Roman"/>
        </w:rPr>
        <w:t>人類固然有此，一切眾生也不能例外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我之宗教觀》，</w:t>
      </w:r>
      <w:r>
        <w:rPr/>
        <w:t>p.155 ~ p.15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人心，是有善有惡的，而且是生來就有善惡功能的，所以說：「最初一念識，生得善，生得惡；善為無量善識本，惡為無量惡識本」。如加以分別，可以分為善、不善、無記（無記還可以分為二類），名為「三性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善中，以貪、瞋、癡、慢、疑，（不正）見──六類為根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善中，以無貪（近於義），無瞋（近於仁），無癡（近於智）為根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有不能說是不善的，也不能說是善的，名為無記。</w:t>
      </w:r>
      <w:r>
        <w:rPr>
          <w:rFonts w:ascii="Times Ext Roman" w:hAnsi="Times Ext Roman" w:cs="Times Ext Roman"/>
          <w:b/>
        </w:rPr>
        <w:t>無記，在佛法的解說中，是最精當的部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善是道德的，不善是不道德的，這主要是與人倫道德有關的分類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當前的所起一念心，沒有善或不善的心理因素，也就是不能說是道德或不道德的（也就不會引起果報），那時的心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心與心所，一切都為無記的。這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一般的六識中有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細心（屬於意）識的一類中也有。而內在的微細意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善不善心而轉化來的，</w:t>
      </w:r>
      <w:r>
        <w:rPr>
          <w:rFonts w:ascii="Times Ext Roman" w:hAnsi="Times Ext Roman" w:cs="Times Ext Roman"/>
          <w:b/>
        </w:rPr>
        <w:t>雖可說是善的潛能，不善的潛能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在微細意中，卻是極其微細，難於分別，</w:t>
      </w:r>
      <w:r>
        <w:rPr>
          <w:rFonts w:ascii="Times Ext Roman" w:hAnsi="Times Ext Roman" w:cs="Times Ext Roman"/>
          <w:b/>
        </w:rPr>
        <w:t>只能說是無記的</w:t>
      </w:r>
      <w:r>
        <w:rPr>
          <w:rFonts w:ascii="Times Ext Roman" w:hAnsi="Times Ext Roman" w:cs="Times Ext Roman"/>
        </w:rPr>
        <w:t>。所以說到</w:t>
      </w:r>
      <w:r>
        <w:rPr>
          <w:rFonts w:ascii="Times Ext Roman" w:hAnsi="Times Ext Roman" w:cs="Times Ext Roman"/>
          <w:b/>
        </w:rPr>
        <w:t>人心深處</w:t>
      </w:r>
      <w:r>
        <w:rPr>
          <w:rFonts w:ascii="Times Ext Roman" w:hAnsi="Times Ext Roman" w:cs="Times Ext Roman"/>
        </w:rPr>
        <w:t>，與「善惡混」說相近。</w:t>
      </w:r>
      <w:r>
        <w:rPr>
          <w:rFonts w:ascii="Times Ext Roman" w:hAnsi="Times Ext Roman" w:cs="Times Ext Roman"/>
          <w:b/>
        </w:rPr>
        <w:t>但在混雜、混融如一中，善與不善的潛能，是別別存在，而不是混濫不分的。</w:t>
      </w:r>
      <w:r>
        <w:rPr>
          <w:rFonts w:ascii="Times Ext Roman" w:hAnsi="Times Ext Roman" w:cs="Times Ext Roman"/>
        </w:rPr>
        <w:t>孔子說：「性相近也，習相遠也」，雖說得簡略，卻與佛法所說相近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至於佛法所說的</w:t>
      </w:r>
      <w:r>
        <w:rPr>
          <w:rFonts w:ascii="Times Ext Roman" w:hAnsi="Times Ext Roman" w:cs="Times Ext Roman"/>
          <w:b/>
        </w:rPr>
        <w:t>「心性本淨」</w:t>
      </w:r>
      <w:r>
        <w:rPr>
          <w:rFonts w:ascii="Times Ext Roman" w:hAnsi="Times Ext Roman" w:cs="Times Ext Roman"/>
        </w:rPr>
        <w:t>，那是一切眾生所同的，是不局限於人倫道德的；不是一般善心──仁義禮智的含義可比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善的心所，名為「煩惱」，煩惱是</w:t>
      </w:r>
      <w:r>
        <w:rPr>
          <w:rFonts w:ascii="Times Ext Roman" w:hAnsi="Times Ext Roman" w:cs="Times Ext Roman"/>
          <w:b/>
        </w:rPr>
        <w:t>煩動惱亂</w:t>
      </w:r>
      <w:r>
        <w:rPr>
          <w:rFonts w:ascii="Times Ext Roman" w:hAnsi="Times Ext Roman" w:cs="Times Ext Roman"/>
        </w:rPr>
        <w:t>的意思。只要心中現起煩惱，無論是貪、是瞋……，都會使人內心熱惱而不得安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進一步說，微細意中的微細煩惱，雖是無記性的，也有微細的熱惱。如細煩惱發作起來，會使人莫名其妙的不安，引起情緒的不佳。所以</w:t>
      </w:r>
      <w:r>
        <w:rPr>
          <w:rFonts w:ascii="Times Ext Roman" w:hAnsi="Times Ext Roman" w:cs="Times Ext Roman"/>
          <w:b/>
        </w:rPr>
        <w:t>危疑不安，在人心中，是極深刻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種微細意中的微細煩惱，是生來如此的（「生得」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前六識起麤顯煩惱時，內在的細煩惱，當然存在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就是善心現起，細煩惱也一樣的存在，一樣的影響善心。所以人類的善心、善行，被稱為有漏的，雜染的，並不是純淨的完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微細意中的煩惱，佛法類別為四大類：自我的愛染，自我的執著，自我的高慢，自我的愚癡（迷惑）。</w:t>
      </w:r>
      <w:r>
        <w:rPr>
          <w:rFonts w:ascii="Times Ext Roman" w:hAnsi="Times Ext Roman" w:cs="Times Ext Roman"/>
        </w:rPr>
        <w:t>概略的說：迷惑自己，不能如實的理解自己，是我癡。從自我的迷惑中，展為我愛──生命的愛染；我見──自我（神、靈）的執見；我慢──優越感，權力意欲。</w:t>
      </w:r>
      <w:r>
        <w:rPr>
          <w:rFonts w:ascii="Times Ext Roman" w:hAnsi="Times Ext Roman" w:cs="Times Ext Roman"/>
          <w:b/>
        </w:rPr>
        <w:t>在微細意中，原是極微細的，一般人所不能明察的。但在佛教的聖者，深修定慧，反觀自心而體會出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扼要的說，</w:t>
      </w:r>
      <w:r>
        <w:rPr>
          <w:rFonts w:ascii="Times Ext Roman" w:hAnsi="Times Ext Roman" w:cs="Times Ext Roman"/>
          <w:b/>
        </w:rPr>
        <w:t>「人心」是以自我為中心的。自我中心的心行，就是自心不安，世間不安的因素。</w:t>
      </w:r>
      <w:r>
        <w:rPr>
          <w:rFonts w:ascii="Times Ext Roman" w:hAnsi="Times Ext Roman" w:cs="Times Ext Roman"/>
        </w:rPr>
        <w:t>例如布施、持戒，或從事於救國救世界的努力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人類的道德、政治中，不能說不是出於善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b/>
        </w:rPr>
        <w:t>在自我中心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能布施，我能持戒，不免自以為善。這樣的人，越是行善，越覺得別人慳吝，破戒，而</w:t>
      </w:r>
      <w:r>
        <w:rPr>
          <w:rFonts w:ascii="Times Ext Roman" w:hAnsi="Times Ext Roman" w:cs="Times Ext Roman"/>
          <w:b/>
        </w:rPr>
        <w:t>善與不善，也就嚴重的對立起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</w:t>
      </w:r>
      <w:r>
        <w:rPr>
          <w:rFonts w:ascii="Times Ext Roman" w:hAnsi="Times Ext Roman" w:cs="Times Ext Roman"/>
          <w:b/>
        </w:rPr>
        <w:t>自己</w:t>
      </w:r>
      <w:r>
        <w:rPr>
          <w:rFonts w:ascii="Times Ext Roman" w:hAnsi="Times Ext Roman" w:cs="Times Ext Roman"/>
        </w:rPr>
        <w:t>的善心、善行，失去意義，而漸向於不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對慳吝、破戒者</w:t>
      </w:r>
      <w:r>
        <w:rPr>
          <w:rFonts w:ascii="Times Ext Roman" w:hAnsi="Times Ext Roman" w:cs="Times Ext Roman"/>
        </w:rPr>
        <w:t>，也失去「與人為善」的同化力量。「招仁義以撓天下」，引起副作用，也就是這樣。在中國的漢、宋、明代，儒學昌明而引起黨爭，動不動稱對方為「小人」；引起的惡劣結果，是怎樣的使人失望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救人、救國、救世界，</w:t>
      </w:r>
      <w:r>
        <w:rPr>
          <w:rFonts w:ascii="Times Ext Roman" w:hAnsi="Times Ext Roman" w:cs="Times Ext Roman"/>
          <w:b/>
        </w:rPr>
        <w:t>在自我中心中，會發展到：</w:t>
      </w:r>
      <w:r>
        <w:rPr>
          <w:rFonts w:ascii="Times Ext Roman" w:hAnsi="Times Ext Roman" w:cs="Times Ext Roman"/>
        </w:rPr>
        <w:t>只有我才能救人救世；只有我這一套──主義、政策，才能救國救世界：世界陷入糾紛苦諍的悲慘局面，人心也就惶惶不可終日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法概論》，</w:t>
      </w:r>
      <w:r>
        <w:rPr/>
        <w:t>p.117 ~ p.11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善心所與惡心所，是極複雜的，可以約種種的含義而立種種名的。其中主要的，即三善根與三不善根。</w:t>
      </w:r>
      <w:r>
        <w:rPr>
          <w:b/>
        </w:rPr>
        <w:t>根，即為善與惡的根本特性，其他善惡心所，都依此而生起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三不善根，即貪、瞋、癡。貪是有情自體與環境的染著；癡──無明是對於有情無情一切事理的蒙昧；瞋是對他──他人的不能關切，不能容忍的敵視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據真諦譯《隨相論》說：「如僧祇等部說：……煩惱即是隨眠等煩惱，隨眠煩惱即是三不善根……，由有三不善根故起貪、瞋等不善」。這可見</w:t>
      </w:r>
      <w:r>
        <w:rPr>
          <w:b/>
        </w:rPr>
        <w:t>一般粗顯的貪、瞋、癡，從隱微的，潛行的染根──三不善根而生，三不善根即是隨眠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上座系的學者，以三不善根為欲界粗重的不善，於是乎別立三無記根或四無記根，其實無記根不是經文所說的。</w:t>
      </w:r>
      <w:r>
        <w:rPr>
          <w:b/>
        </w:rPr>
        <w:t>四無記根的無明，為隱微的蒙昧心，從不同的性能來分別：我見即癡分，我愛即貪分，我慢──自恃凌他即瞋分。於隱微蒙昧的覺了中，有此我見，我愛，我慢，成為有情識的──極深細的本質。</w:t>
      </w:r>
      <w:r>
        <w:rPr/>
        <w:t>這實為三不善根的內容，不過解說不同。</w:t>
      </w:r>
    </w:p>
    <w:p>
      <w:pPr>
        <w:pStyle w:val="Footnote"/>
        <w:spacing w:before="0" w:after="72"/>
        <w:ind w:left="602" w:hanging="0"/>
        <w:rPr/>
      </w:pPr>
      <w:r>
        <w:rPr/>
        <w:t>此不善根為一切不善心所的根源；隱微蒙昧雖不是嚴重的惡心，但到底是不清淨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這相反的善根，即無貪、無瞋、無癡，也是</w:t>
      </w:r>
      <w:r>
        <w:rPr>
          <w:b/>
        </w:rPr>
        <w:t>希微而難以明確覺了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即在一般有情的不善心中，善根也隱微的潛行於心的深處。</w:t>
      </w:r>
      <w:r>
        <w:rPr/>
        <w:t>如經中說：「如是補特伽羅，善法隱沒，惡法出現，有隨俱行善根未斷」（順正理論卷一八引經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從此三善根而顯現流行，即一般心相應的無貪、無瞋、無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如擴充發展到極高明處，無癡即般若，無瞋即大（慈）悲，無貪即三昧。三昧即定心；定學或稱心學，而經說「離貪故心得解脫」。無貪為心性明淨而不受染著，解脫自在，才是大定的極致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成佛之道》，</w:t>
      </w:r>
      <w:r>
        <w:rPr/>
        <w:t>p.155 ~ p.1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攝諸煩惱，見愛慢無明。我我所攝故，死生永相續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煩惱的三大分類，可說是專約欲界，尤其是約人類而說。如在色界與無色界，瞋恚就不會生起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所以，「佛」在統「攝」一切眾生所有的「諸煩惱」中，又另有「見、愛、慢、無明」──四煩惱的分類。這是可從種種意義，作不同解說的。現在略說三義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一、古德稱此為</w:t>
      </w:r>
      <w:r>
        <w:rPr>
          <w:rFonts w:ascii="Times Ext Roman" w:hAnsi="Times Ext Roman" w:cs="Times Ext Roman"/>
          <w:b/>
        </w:rPr>
        <w:t>『四無記根』</w:t>
      </w:r>
      <w:r>
        <w:rPr>
          <w:rFonts w:ascii="Times Ext Roman" w:hAnsi="Times Ext Roman" w:cs="Times Ext Roman"/>
        </w:rPr>
        <w:t>。並非嚴重的惡性，而卻是煩惱的，名為</w:t>
      </w:r>
      <w:r>
        <w:rPr>
          <w:rFonts w:ascii="Times Ext Roman" w:hAnsi="Times Ext Roman" w:cs="Times Ext Roman"/>
          <w:b/>
        </w:rPr>
        <w:t>有覆無記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研討到微細的煩惱，這四者被發見出來。</w:t>
      </w:r>
      <w:r>
        <w:rPr>
          <w:rFonts w:ascii="Times Ext Roman" w:hAnsi="Times Ext Roman" w:cs="Times Ext Roman"/>
        </w:rPr>
        <w:t>特別在大乘的唯識學中，這四煩惱，是被看作與第七識相應的煩惱。</w:t>
      </w:r>
      <w:r>
        <w:rPr>
          <w:rFonts w:ascii="Times Ext Roman" w:hAnsi="Times Ext Roman" w:cs="Times Ext Roman"/>
          <w:b/>
        </w:rPr>
        <w:t>在沒有證真理，斷煩惱的聖者，這四煩惱是一直沒有離開過的，成為眾生煩惱的內在特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在這一解說中，稱為</w:t>
      </w:r>
      <w:r>
        <w:rPr>
          <w:rFonts w:ascii="Times Ext Roman" w:hAnsi="Times Ext Roman" w:cs="Times Ext Roman"/>
          <w:b/>
        </w:rPr>
        <w:t>我癡，我見，我慢，我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來沒有我（常住不變自在）的，看作有我，名</w:t>
      </w:r>
      <w:r>
        <w:rPr>
          <w:rFonts w:ascii="Times Ext Roman" w:hAnsi="Times Ext Roman" w:cs="Times Ext Roman"/>
          <w:b/>
        </w:rPr>
        <w:t>我癡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於自我的錯覺，因而執為確有的，名</w:t>
      </w:r>
      <w:r>
        <w:rPr>
          <w:rFonts w:ascii="Times Ext Roman" w:hAnsi="Times Ext Roman" w:cs="Times Ext Roman"/>
          <w:b/>
        </w:rPr>
        <w:t>我見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於執有自我，而對自我有妄自尊大感，名</w:t>
      </w:r>
      <w:r>
        <w:rPr>
          <w:rFonts w:ascii="Times Ext Roman" w:hAnsi="Times Ext Roman" w:cs="Times Ext Roman"/>
          <w:b/>
        </w:rPr>
        <w:t>我慢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妄自尊大，而且愛戀此自我，名</w:t>
      </w:r>
      <w:r>
        <w:rPr>
          <w:rFonts w:ascii="Times Ext Roman" w:hAnsi="Times Ext Roman" w:cs="Times Ext Roman"/>
          <w:b/>
        </w:rPr>
        <w:t>我愛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一切眾生自我中心的活動，就在這種內在的煩惱特性下開展起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在《阿含經》中，常見到這一系列的分類。拿人類來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煩惱而來的錯謬，可以分為二類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認識上的錯誤，名為</w:t>
      </w:r>
      <w:r>
        <w:rPr>
          <w:rFonts w:ascii="Times Ext Roman" w:hAnsi="Times Ext Roman" w:cs="Times Ext Roman"/>
          <w:b/>
        </w:rPr>
        <w:t>見</w:t>
      </w:r>
      <w:r>
        <w:rPr>
          <w:rFonts w:ascii="Times Ext Roman" w:hAnsi="Times Ext Roman" w:cs="Times Ext Roman"/>
        </w:rPr>
        <w:t>；這只要有正確而堅定的悟解，就可以改正過來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行動上的錯誤，稱為</w:t>
      </w:r>
      <w:r>
        <w:rPr>
          <w:rFonts w:ascii="Times Ext Roman" w:hAnsi="Times Ext Roman" w:cs="Times Ext Roman"/>
          <w:b/>
        </w:rPr>
        <w:t>愛</w:t>
      </w:r>
      <w:r>
        <w:rPr>
          <w:rFonts w:ascii="Times Ext Roman" w:hAnsi="Times Ext Roman" w:cs="Times Ext Roman"/>
        </w:rPr>
        <w:t>；這要把握正確的見地，在生活行為中，時時照顧，不斷磨練，才能改正過來。所以有的說：『知之匪艱，行之維艱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從凡入聖時，斷了部分煩惱，但還沒有究竟，稱為『餘慢未盡』。</w:t>
      </w:r>
      <w:r>
        <w:rPr>
          <w:rFonts w:ascii="Times Ext Roman" w:hAnsi="Times Ext Roman" w:cs="Times Ext Roman"/>
          <w:b/>
        </w:rPr>
        <w:t>慢</w:t>
      </w:r>
      <w:r>
        <w:rPr>
          <w:rFonts w:ascii="Times Ext Roman" w:hAnsi="Times Ext Roman" w:cs="Times Ext Roman"/>
        </w:rPr>
        <w:t>是微細的自我感，及因此而引起的自我中心活動。如徹底斷盡了，就得到解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，羅漢們的習氣還沒有淨，習氣就是最微細的</w:t>
      </w:r>
      <w:r>
        <w:rPr>
          <w:rFonts w:ascii="Times Ext Roman" w:hAnsi="Times Ext Roman" w:cs="Times Ext Roman"/>
          <w:b/>
        </w:rPr>
        <w:t>無明</w:t>
      </w:r>
      <w:r>
        <w:rPr>
          <w:rFonts w:ascii="Times Ext Roman" w:hAnsi="Times Ext Roman" w:cs="Times Ext Roman"/>
        </w:rPr>
        <w:t>──不染污無知。如能這也斷盡，那就真正究竟清淨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三、</w:t>
      </w:r>
      <w:r>
        <w:rPr>
          <w:rFonts w:ascii="Times Ext Roman" w:hAnsi="Times Ext Roman" w:cs="Times Ext Roman"/>
          <w:b/>
        </w:rPr>
        <w:t>癡──無明，為一切煩惱的總相。如由此而分別起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屬於</w:t>
      </w:r>
      <w:r>
        <w:rPr>
          <w:rFonts w:ascii="Times Ext Roman" w:hAnsi="Times Ext Roman" w:cs="Times Ext Roman"/>
          <w:b/>
        </w:rPr>
        <w:t>知</w:t>
      </w:r>
      <w:r>
        <w:rPr>
          <w:rFonts w:ascii="Times Ext Roman" w:hAnsi="Times Ext Roman" w:cs="Times Ext Roman"/>
        </w:rPr>
        <w:t>的謬誤，是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屬於</w:t>
      </w:r>
      <w:r>
        <w:rPr>
          <w:rFonts w:ascii="Times Ext Roman" w:hAnsi="Times Ext Roman" w:cs="Times Ext Roman"/>
          <w:b/>
        </w:rPr>
        <w:t>情</w:t>
      </w:r>
      <w:r>
        <w:rPr>
          <w:rFonts w:ascii="Times Ext Roman" w:hAnsi="Times Ext Roman" w:cs="Times Ext Roman"/>
        </w:rPr>
        <w:t>的謬誤，是愛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屬於</w:t>
      </w:r>
      <w:r>
        <w:rPr>
          <w:rFonts w:ascii="Times Ext Roman" w:hAnsi="Times Ext Roman" w:cs="Times Ext Roman"/>
          <w:b/>
        </w:rPr>
        <w:t>意志</w:t>
      </w:r>
      <w:r>
        <w:rPr>
          <w:rFonts w:ascii="Times Ext Roman" w:hAnsi="Times Ext Roman" w:cs="Times Ext Roman"/>
        </w:rPr>
        <w:t>的謬誤，是慢。一切煩惱，總不外乎這些。</w:t>
      </w:r>
    </w:p>
    <w:p>
      <w:pPr>
        <w:pStyle w:val="Footnote"/>
        <w:ind w:firstLine="104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152 ~ p.15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從緣起而緣生，約流轉門說，有兩個重要的意思，不可不知。一、無明緣行到生緣老死，</w:t>
      </w:r>
      <w:r>
        <w:rPr>
          <w:rFonts w:ascii="Times Ext Roman" w:hAnsi="Times Ext Roman" w:cs="Times Ext Roman"/>
          <w:b/>
        </w:rPr>
        <w:t>好像有時間前後的，但這不是直線的前後，螺旋式的前後，是如環無端的前後。</w:t>
      </w:r>
      <w:r>
        <w:rPr>
          <w:rFonts w:ascii="Times Ext Roman" w:hAnsi="Times Ext Roman" w:cs="Times Ext Roman"/>
        </w:rPr>
        <w:t>經中說此十二支，主要即說明惑、業、苦三：惑是煩惱，業是身口意三業。</w:t>
      </w:r>
      <w:r>
        <w:rPr>
          <w:rFonts w:ascii="Times Ext Roman" w:hAnsi="Times Ext Roman" w:cs="Times Ext Roman"/>
          <w:b/>
        </w:rPr>
        <w:t>由惑業而引生苦果，依苦果而又起煩惱，又造業，又要招感苦果，</w:t>
      </w:r>
      <w:r>
        <w:rPr>
          <w:rFonts w:ascii="Times Ext Roman" w:hAnsi="Times Ext Roman" w:cs="Times Ext Roman"/>
        </w:rPr>
        <w:t>惑業苦三者是這樣的流轉無端，故說生死是無始的，有情一直在這惑、業、苦的軌道上走。</w:t>
      </w:r>
      <w:r>
        <w:rPr>
          <w:rFonts w:ascii="Times Ext Roman" w:hAnsi="Times Ext Roman" w:cs="Times Ext Roman"/>
          <w:b/>
        </w:rPr>
        <w:t>人世間的相續流轉，有前後的因果相生，卻又找不到始終。</w:t>
      </w:r>
      <w:r>
        <w:rPr>
          <w:rFonts w:ascii="Times Ext Roman" w:hAnsi="Times Ext Roman" w:cs="Times Ext Roman"/>
        </w:rPr>
        <w:t>像時鐘一樣，一點鐘，二點鐘，明明有前後性，而從一到十二，十二又到一，也不知從何處開始。佛</w:t>
      </w:r>
      <w:r>
        <w:rPr>
          <w:rFonts w:ascii="Times Ext Roman" w:hAnsi="Times Ext Roman" w:cs="Times Ext Roman"/>
          <w:b/>
        </w:rPr>
        <w:t>在這環形的因果相續中，悟到了因果間的迴環性</w:t>
      </w:r>
      <w:r>
        <w:rPr>
          <w:rFonts w:ascii="Times Ext Roman" w:hAnsi="Times Ext Roman" w:cs="Times Ext Roman"/>
        </w:rPr>
        <w:t>，所以說生死無始。故</w:t>
      </w:r>
      <w:r>
        <w:rPr>
          <w:rFonts w:ascii="Times Ext Roman" w:hAnsi="Times Ext Roman" w:cs="Times Ext Roman"/>
          <w:b/>
        </w:rPr>
        <w:t>因與果，是前後必然而又無始終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如十二支作直線式的理解，那因更有因，果還有果，非尋出始終不可。</w:t>
      </w:r>
      <w:r>
        <w:rPr>
          <w:rFonts w:ascii="Times Ext Roman" w:hAnsi="Times Ext Roman" w:cs="Times Ext Roman"/>
        </w:rPr>
        <w:t>佛說「生死無始」，掃盡了創造的神話，一元進化等謬說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124 ~ p.12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要知</w:t>
      </w:r>
      <w:r>
        <w:rPr>
          <w:rFonts w:ascii="Times Ext Roman" w:hAnsi="Times Ext Roman" w:cs="Times Ext Roman"/>
          <w:b/>
        </w:rPr>
        <w:t>一切法似現為時間的延續相，而實自性不可得，僅能從相依相待的世俗觀去了解它。</w:t>
      </w:r>
      <w:r>
        <w:rPr>
          <w:rFonts w:ascii="Times Ext Roman" w:hAnsi="Times Ext Roman" w:cs="Times Ext Roman"/>
        </w:rPr>
        <w:t>心與境是相應的──而且是自識他識展轉相資的，</w:t>
      </w:r>
      <w:r>
        <w:rPr>
          <w:rFonts w:ascii="Times Ext Roman" w:hAnsi="Times Ext Roman" w:cs="Times Ext Roman"/>
          <w:b/>
        </w:rPr>
        <w:t>如函小蓋也小，函大蓋也大；認識到那裏，那裏即是一切；觀察前後到那裏，那裏即是始終。</w:t>
      </w:r>
      <w:r>
        <w:rPr>
          <w:rFonts w:ascii="Times Ext Roman" w:hAnsi="Times Ext Roman" w:cs="Times Ext Roman"/>
        </w:rPr>
        <w:t>緣起法依名言而成立，但並不由此而落入唯心，下面還要說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不應為自性見拘礙，非求出時間的始終不可。</w:t>
      </w:r>
      <w:r>
        <w:rPr>
          <w:rFonts w:ascii="Times Ext Roman" w:hAnsi="Times Ext Roman" w:cs="Times Ext Roman"/>
        </w:rPr>
        <w:t>無論是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執著有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</w:t>
      </w:r>
      <w:r>
        <w:rPr>
          <w:rFonts w:ascii="Times Ext Roman" w:hAnsi="Times Ext Roman" w:cs="Times Ext Roman"/>
          <w:b/>
        </w:rPr>
        <w:t>推求不到原始而執著無始</w:t>
      </w:r>
      <w:r>
        <w:rPr>
          <w:rFonts w:ascii="Times Ext Roman" w:hAnsi="Times Ext Roman" w:cs="Times Ext Roman"/>
        </w:rPr>
        <w:t>，都是邪見。</w:t>
      </w:r>
      <w:r>
        <w:rPr>
          <w:rFonts w:ascii="Times Ext Roman" w:hAnsi="Times Ext Roman" w:cs="Times Ext Roman"/>
          <w:b/>
        </w:rPr>
        <w:t>佛法，只是即現實而如實知之而已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凡是緣起的存在，必有時間相，有時間相才是緣起的存在。</w:t>
      </w:r>
      <w:r>
        <w:rPr>
          <w:rFonts w:ascii="Times Ext Roman" w:hAnsi="Times Ext Roman" w:cs="Times Ext Roman"/>
          <w:b/>
        </w:rPr>
        <w:t>時間是緣起的，是如幻的，是世俗不無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但若作為實有性而追求時間的究極始終，那就完全錯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存在法</w:t>
      </w:r>
      <w:r>
        <w:rPr>
          <w:rFonts w:ascii="Times Ext Roman" w:hAnsi="Times Ext Roman" w:cs="Times Ext Roman"/>
        </w:rPr>
        <w:t>是如幻的，唯其幻現</w:t>
      </w:r>
      <w:r>
        <w:rPr>
          <w:rFonts w:ascii="Times Ext Roman" w:hAnsi="Times Ext Roman" w:cs="Times Ext Roman"/>
          <w:b/>
        </w:rPr>
        <w:t>實在相</w:t>
      </w:r>
      <w:r>
        <w:rPr>
          <w:rFonts w:ascii="Times Ext Roman" w:hAnsi="Times Ext Roman" w:cs="Times Ext Roman"/>
        </w:rPr>
        <w:t>，所以每被人們設想它的內在真實自性即本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</w:t>
      </w:r>
      <w:r>
        <w:rPr>
          <w:rFonts w:ascii="Times Ext Roman" w:hAnsi="Times Ext Roman" w:cs="Times Ext Roman"/>
          <w:b/>
        </w:rPr>
        <w:t>時間</w:t>
      </w:r>
      <w:r>
        <w:rPr>
          <w:rFonts w:ascii="Times Ext Roman" w:hAnsi="Times Ext Roman" w:cs="Times Ext Roman"/>
        </w:rPr>
        <w:t>的幻相不同，時間是</w:t>
      </w:r>
      <w:r>
        <w:rPr>
          <w:rFonts w:ascii="Times Ext Roman" w:hAnsi="Times Ext Roman" w:cs="Times Ext Roman"/>
          <w:b/>
        </w:rPr>
        <w:t>向兩端展開的，也即是前後延續的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雖然，在前的也有被看為在後的，在後的也有被看為在前的，常是錯亂的；但在個人的認識上，它的前後延續相極為分明，不能倒亂。因此，</w:t>
      </w:r>
      <w:r>
        <w:rPr>
          <w:rFonts w:ascii="Times Ext Roman" w:hAnsi="Times Ext Roman" w:cs="Times Ext Roman"/>
          <w:b/>
        </w:rPr>
        <w:t>無論是把時間看成是直線的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──，或曲折形的︴︴，或螺旋形的</w:t>
      </w:r>
      <w:r>
        <w:rPr>
          <w:rFonts w:ascii="Times Ext Roman" w:hAnsi="Times Ext Roman" w:cs="Times Ext Roman"/>
        </w:rPr>
        <w:t>，這都是依法的活動樣式而想像如此的時間，</w:t>
      </w:r>
      <w:r>
        <w:rPr>
          <w:rFonts w:ascii="Times Ext Roman" w:hAnsi="Times Ext Roman" w:cs="Times Ext Roman"/>
          <w:b/>
        </w:rPr>
        <w:t>但同樣是露出向前與向後的延續相，而成為時間的矛盾所在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佛悟緣起的虛妄無實，說緣起「如環之無端」，即形容隨向兩面看都有前後可尋，而到底是始終不可得。</w:t>
      </w:r>
      <w:r>
        <w:rPr>
          <w:rFonts w:ascii="Times Ext Roman" w:hAnsi="Times Ext Roman" w:cs="Times Ext Roman"/>
        </w:rPr>
        <w:t>從時間的前後幻相看：諸法的生、住、滅；有情的生、老、死；器界的成、住、壞，都是有前後相的。</w:t>
      </w:r>
      <w:r>
        <w:rPr>
          <w:rFonts w:ascii="Times Ext Roman" w:hAnsi="Times Ext Roman" w:cs="Times Ext Roman"/>
          <w:b/>
        </w:rPr>
        <w:t>一切在如此的周而復始地無限演變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說是旋形的，而說是如環的，問題在</w:t>
      </w:r>
      <w:r>
        <w:rPr>
          <w:rFonts w:ascii="Times Ext Roman" w:hAnsi="Times Ext Roman" w:cs="Times Ext Roman"/>
          <w:b/>
        </w:rPr>
        <w:t>似有始終而始終不可得，並不是說後起者即是前者的再現。</w:t>
      </w:r>
      <w:r>
        <w:rPr>
          <w:rFonts w:ascii="Times Ext Roman" w:hAnsi="Times Ext Roman" w:cs="Times Ext Roman"/>
        </w:rPr>
        <w:t>諸行無常，</w:t>
      </w:r>
      <w:r>
        <w:rPr>
          <w:rFonts w:ascii="Times Ext Roman" w:hAnsi="Times Ext Roman" w:cs="Times Ext Roman"/>
          <w:b/>
        </w:rPr>
        <w:t>雖一切不失，而一切是新新不住的流行，不是過去的復活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從如環無端的任何一點去看，都是前後延續的。</w:t>
      </w:r>
      <w:r>
        <w:rPr>
          <w:rFonts w:ascii="Times Ext Roman" w:hAnsi="Times Ext Roman" w:cs="Times Ext Roman"/>
        </w:rPr>
        <w:t>成、住、壞；生、老、死；生、住、滅，乃至說增劫──進步的時代，減劫──沒落的時代，這都不過是一切存在者</w:t>
      </w:r>
      <w:r>
        <w:rPr>
          <w:rFonts w:ascii="Times Ext Roman" w:hAnsi="Times Ext Roman" w:cs="Times Ext Roman"/>
          <w:b/>
        </w:rPr>
        <w:t>在環形無前後中的前後動變不息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間的漫長，人命的短促，幻相的深微，使我們不能知其如幻，不能適如其量的了解他，因而引起不少的倒見！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169 ~ p.170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經部師及唯識者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界字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本義為</w:t>
      </w:r>
      <w:r>
        <w:rPr>
          <w:b/>
        </w:rPr>
        <w:t>種類</w:t>
      </w:r>
      <w:r>
        <w:rPr/>
        <w:t>，同類與別類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由於</w:t>
      </w:r>
      <w:r>
        <w:rPr>
          <w:b/>
        </w:rPr>
        <w:t>想像「自性不失」為實有的本來存在</w:t>
      </w:r>
      <w:r>
        <w:rPr/>
        <w:t>，從此本來存在而現行，即引申為</w:t>
      </w:r>
      <w:r>
        <w:rPr>
          <w:b/>
        </w:rPr>
        <w:t>因</w:t>
      </w:r>
      <w:r>
        <w:rPr/>
        <w:t>義，所以說界為</w:t>
      </w:r>
      <w:r>
        <w:rPr>
          <w:b/>
        </w:rPr>
        <w:t>種族</w:t>
      </w:r>
      <w:r>
        <w:rPr/>
        <w:t>義，即成為眼從眼生，耳從耳生的</w:t>
      </w:r>
      <w:r>
        <w:rPr>
          <w:b/>
        </w:rPr>
        <w:t>自性緣起</w:t>
      </w:r>
      <w:r>
        <w:rPr/>
        <w:t>。</w:t>
      </w:r>
    </w:p>
    <w:p>
      <w:pPr>
        <w:pStyle w:val="Footnote"/>
        <w:spacing w:before="0" w:after="72"/>
        <w:ind w:left="2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依中觀者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不失自性，是相對的，法法皆是因緣的存在，離卻種種因緣不可得，決非具體而微的潛因的待緣顯現而已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又，若看成各自有各自的種子，於是說有無量無邊的種子，生無量無邊現行，這</w:t>
      </w:r>
      <w:r>
        <w:rPr>
          <w:b/>
        </w:rPr>
        <w:t>與因緣說的精神，也不大恰當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佛為什麼要說因緣生諸法？因為</w:t>
      </w:r>
      <w:r>
        <w:rPr>
          <w:b/>
        </w:rPr>
        <w:t>法既從因緣生，則在因緣生法的關係中，什麼不是固定的，可以改善其中的關係，使化惡為善，日進於善而離於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若看成自性存在的，已有的，那</w:t>
      </w:r>
      <w:r>
        <w:rPr>
          <w:b/>
        </w:rPr>
        <w:t>不是化惡為善，不過消滅一些惡的，另外保存一些善的。</w:t>
      </w:r>
    </w:p>
    <w:p>
      <w:pPr>
        <w:pStyle w:val="Footnote"/>
        <w:spacing w:before="0" w:after="72"/>
        <w:ind w:left="202" w:hanging="0"/>
        <w:rPr/>
      </w:pPr>
      <w:r>
        <w:rPr/>
        <w:t>唯識學的因果說，是很精細的，但沒有脫盡多元實在論的積習。</w:t>
      </w:r>
      <w:r>
        <w:rPr>
          <w:rFonts w:eastAsia="Times New Roman"/>
        </w:rPr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空之探究》，</w:t>
      </w:r>
      <w:r>
        <w:rPr/>
        <w:t>p.22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緣起，</w:t>
      </w:r>
      <w:r>
        <w:rPr>
          <w:rFonts w:ascii="Times Ext Roman" w:hAnsi="Times Ext Roman" w:cs="Times Ext Roman"/>
          <w:b/>
        </w:rPr>
        <w:t>依依緣性而明法的有、無、生、滅。</w:t>
      </w:r>
      <w:r>
        <w:rPr>
          <w:rFonts w:ascii="Times Ext Roman" w:hAnsi="Times Ext Roman" w:cs="Times Ext Roman"/>
        </w:rPr>
        <w:t>有是存在的，無是不存在，這是約法體說的。從無而有名為生，從有而無名為滅（也是從未來到現在名生，從現在入過去名滅），生與滅是時間流中的法相。</w:t>
      </w:r>
      <w:r>
        <w:rPr>
          <w:rFonts w:ascii="Times Ext Roman" w:hAnsi="Times Ext Roman" w:cs="Times Ext Roman"/>
          <w:b/>
        </w:rPr>
        <w:t>緣起法的有與生，無與滅，都是「此故彼」的，也就是依於眾緣而如此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「此故彼」，所以不即不離，『中論』等的遮破，只是以此法則而應用於一切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一般的解說佛法，每意解為別別的一切法，再來說緣起，說相依，這都不合於佛說緣起的正義，所以一一的加以遮破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隨世俗說法，不能不說相對的，</w:t>
      </w:r>
      <w:r>
        <w:rPr>
          <w:rFonts w:ascii="Times Ext Roman" w:hAnsi="Times Ext Roman" w:cs="Times Ext Roman"/>
        </w:rPr>
        <w:t>如有與無，生與滅，因與果，生死與涅槃，有為與無為等。佛及佛弟子的說法，有種種相對的二法，如相與可相，見與可見，然（燃）與可然，作與所作，染與可染，縛與可縛等。如人法相對，有去與去者（來與住例此），見與見者，染與染者，作與作者，受與受者，著與著者。也有三事並舉的，如見、可見、見者等。</w:t>
      </w:r>
      <w:r>
        <w:rPr>
          <w:rFonts w:ascii="Times Ext Roman" w:hAnsi="Times Ext Roman" w:cs="Times Ext Roman"/>
          <w:b/>
        </w:rPr>
        <w:t>這些問題，一般人別別的取著，所以不符緣起而觸處難通。『中論』等依不即不離的緣起義，或約先後，或約同時，一一的加以遮破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遮破一切不可得，也就成立緣起的一切，</w:t>
      </w:r>
      <w:r>
        <w:rPr>
          <w:rFonts w:ascii="Times Ext Roman" w:hAnsi="Times Ext Roman" w:cs="Times Ext Roman"/>
        </w:rPr>
        <w:t>如「觀四諦品」說：</w:t>
      </w:r>
      <w:r>
        <w:rPr>
          <w:rFonts w:ascii="Times Ext Roman" w:hAnsi="Times Ext Roman" w:cs="Times Ext Roman"/>
          <w:b/>
        </w:rPr>
        <w:t>「以有空義故，一切法得成」</w:t>
      </w:r>
      <w:r>
        <w:rPr>
          <w:rFonts w:cs="Times Ext Roman" w:ascii="Times Ext Roman" w:hAnsi="Times Ext Roman"/>
        </w:rPr>
        <w:t>(35.034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性空學探源》，</w:t>
      </w:r>
      <w:r>
        <w:rPr/>
        <w:t>p.54 ~ p.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佛法，不出生滅的現象界與寂滅的涅槃界。這二者的連繫，就是中道緣起法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</w:t>
      </w:r>
      <w:r>
        <w:rPr>
          <w:rFonts w:ascii="Times Ext Roman" w:hAnsi="Times Ext Roman" w:cs="Times Ext Roman"/>
          <w:b/>
        </w:rPr>
        <w:t>與空義相應，擊破了一一法的常恆不變性與獨存自在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既在一一因果法上，顯示其「因集故苦集」為</w:t>
      </w:r>
      <w:r>
        <w:rPr>
          <w:rFonts w:ascii="Times Ext Roman" w:hAnsi="Times Ext Roman" w:cs="Times Ext Roman"/>
          <w:b/>
        </w:rPr>
        <w:t>流轉界的規則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顯示其「因滅故苦滅」為</w:t>
      </w:r>
      <w:r>
        <w:rPr>
          <w:rFonts w:ascii="Times Ext Roman" w:hAnsi="Times Ext Roman" w:cs="Times Ext Roman"/>
          <w:b/>
        </w:rPr>
        <w:t>還滅界的規則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但要問：因集故苦集，此因集，何以必能集此苦果？無常無我云何能集起而非即無？因滅故苦滅，生死苦云何可滅？滅──涅槃云何而非斷滅？對這一切問題，</w:t>
      </w:r>
      <w:r>
        <w:rPr>
          <w:rFonts w:ascii="Times Ext Roman" w:hAnsi="Times Ext Roman" w:cs="Times Ext Roman"/>
          <w:b/>
        </w:rPr>
        <w:t>確能夠從現象推理成立而予圓滿解答的，只有緣起法。現在拿三條定律來說明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一、流轉律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這「此有故彼有，此生故彼生」，是緣起法的根本律，是現象界的必然定律，也是流轉法的普遍理則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二、還滅律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緣起簡單的定義是「此故彼」，流轉之生、有，是「緣此故彼起」；現在還滅的無、滅，是「不緣此故彼不起」，並不違反「此故彼」的定義。所以「此無故彼無，此滅故彼滅」的還滅，也是緣起理則的定律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、中道空寂律：</w:t>
      </w:r>
      <w:r>
        <w:rPr>
          <w:rFonts w:ascii="Times Ext Roman" w:hAnsi="Times Ext Roman" w:cs="Times Ext Roman"/>
        </w:rPr>
        <w:t>「此滅故彼滅」的滅，是涅槃之滅。涅槃之滅，是「純大苦聚滅」，是有為遷變法之否定。涅槃本身，是無為的不生不滅。只因無法顯示，所以烘雲托月，從生死有為方面的否定來顯示它。如像大海的水相，在波浪澎湃中，沒有辦法了解它的靜止，就用反面否定的方法，從潮浪的退沒去決定顯示水相平靜的可能。涅槃也如是，從生命流變的否定面給予說明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常人不解此義，或以為涅槃是滅無而可怖的；這因為眾生有著無始來的我見在作祟，反面的否定，使他們無法接受。那麼，要遣離眾生執涅槃為斷滅的恐怖，必須另設方便，用</w:t>
      </w:r>
      <w:r>
        <w:rPr>
          <w:rFonts w:ascii="Times Ext Roman" w:hAnsi="Times Ext Roman" w:cs="Times Ext Roman"/>
          <w:b/>
        </w:rPr>
        <w:t>中道的空寂律</w:t>
      </w:r>
      <w:r>
        <w:rPr>
          <w:rFonts w:ascii="Times Ext Roman" w:hAnsi="Times Ext Roman" w:cs="Times Ext Roman"/>
        </w:rPr>
        <w:t>來顯示。</w:t>
      </w:r>
      <w:r>
        <w:rPr>
          <w:rFonts w:ascii="Times Ext Roman" w:hAnsi="Times Ext Roman" w:cs="Times Ext Roman"/>
          <w:b/>
        </w:rPr>
        <w:t>從緣起的因果生滅，認取其當體如幻如化起滅無實，本來就是空寂，自性就是涅槃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法概論》，</w:t>
      </w:r>
      <w:r>
        <w:rPr/>
        <w:t>p.154 ~ p.156</w:t>
      </w:r>
      <w:r>
        <w:rPr/>
        <w:t>：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緣起的還滅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探究諸法的原因，發見緣起的彼此依待性，前後程序的必然性。從推因知果，達到因有果有，因生果生的必然關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佛法求知人世間的苦痛原因，是為了設法消除它。所以流轉門說，乙的存在，由於甲的存在；現在還滅門中反轉來說，沒有甲也就沒有乙。這如經上說：「此無故彼無，此滅故彼滅，所謂無明滅則行滅，……純大苦聚滅」。</w:t>
      </w:r>
      <w:r>
        <w:rPr>
          <w:rFonts w:ascii="Times Ext Roman" w:hAnsi="Times Ext Roman" w:cs="Times Ext Roman"/>
          <w:b/>
        </w:rPr>
        <w:t>這還滅的原理，還是緣起的，即「無此故彼不起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緣起論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相生邊，說明了生死流轉的現象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還滅邊，即開示了涅槃的真相。</w:t>
      </w:r>
      <w:r>
        <w:rPr>
          <w:rFonts w:ascii="Times Ext Roman" w:hAnsi="Times Ext Roman" w:cs="Times Ext Roman"/>
          <w:b/>
        </w:rPr>
        <w:t>涅槃成立於生死苦迫的取消，是從因果現實而顯示出來。這與一般宗教的理想界，光靠信仰與想像，不能給以事理的說明，實大有天淵之別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緣起而現起緣生的事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同時又依緣起顯示涅槃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因為緣起的有為生滅法，本是從眾多的關係而生起的。</w:t>
      </w:r>
      <w:r>
        <w:rPr>
          <w:rFonts w:ascii="Times Ext Roman" w:hAnsi="Times Ext Roman" w:cs="Times Ext Roman"/>
          <w:b/>
        </w:rPr>
        <w:t>既從因緣關係的和合而生起，他決不會永久如此的。如除息眾多的因緣，如無明、愛等，不就能顯出一切寂滅性嗎！所以涅槃的安立，即依於緣起。</w:t>
      </w:r>
      <w:r>
        <w:rPr>
          <w:rFonts w:ascii="Times Ext Roman" w:hAnsi="Times Ext Roman" w:cs="Times Ext Roman"/>
        </w:rPr>
        <w:t>這在大乘經中，稱為</w:t>
      </w:r>
      <w:r>
        <w:rPr>
          <w:rFonts w:ascii="Times Ext Roman" w:hAnsi="Times Ext Roman" w:cs="Times Ext Roman"/>
          <w:b/>
        </w:rPr>
        <w:t>諸法畢竟空。</w:t>
      </w:r>
      <w:r>
        <w:rPr>
          <w:rFonts w:ascii="Times Ext Roman" w:hAnsi="Times Ext Roman" w:cs="Times Ext Roman"/>
        </w:rPr>
        <w:t>諸法</w:t>
      </w:r>
      <w:r>
        <w:rPr>
          <w:rFonts w:ascii="Times Ext Roman" w:hAnsi="Times Ext Roman" w:cs="Times Ext Roman"/>
          <w:b/>
        </w:rPr>
        <w:t>終歸於空</w:t>
      </w:r>
      <w:r>
        <w:rPr>
          <w:rFonts w:ascii="Times Ext Roman" w:hAnsi="Times Ext Roman" w:cs="Times Ext Roman"/>
        </w:rPr>
        <w:t>，《阿含經》說為</w:t>
      </w:r>
      <w:r>
        <w:rPr>
          <w:rFonts w:ascii="Times Ext Roman" w:hAnsi="Times Ext Roman" w:cs="Times Ext Roman"/>
          <w:b/>
        </w:rPr>
        <w:t>終歸於滅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歸空與歸滅，是沒有什麼不同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如波浪的相續不滅，並非浪性的不滅，一一浪是本來會滅的。</w:t>
      </w:r>
      <w:r>
        <w:rPr>
          <w:rFonts w:ascii="Times Ext Roman" w:hAnsi="Times Ext Roman" w:cs="Times Ext Roman"/>
          <w:b/>
        </w:rPr>
        <w:t>如動亂的因緣離去，波浪即平靜而恢復了水的本性。浪的趨於平靜，是可能的，而且是必然的；所以佛依緣起說涅槃，也是理所當然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涅槃為學佛者的目的，即雜染法徹底解脫的出離境界，為一般人所不易理解的。</w:t>
      </w:r>
      <w:r>
        <w:rPr>
          <w:rFonts w:ascii="Times Ext Roman" w:hAnsi="Times Ext Roman" w:cs="Times Ext Roman"/>
          <w:b/>
        </w:rPr>
        <w:t>佛法的涅槃，不是什麼形而上的、神秘的，是依於經驗的；從經驗出發，經理性的思辨而可以直覺體驗的。這立論於緣起的涅槃觀，必須深刻而徹底的體會，切不可離開現實，專從想像中去摹擬他！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無諍之辯》，</w:t>
      </w:r>
      <w:r>
        <w:rPr/>
        <w:t>p.11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釋尊說法，善巧無倫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即世間現有者以說緣起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依此故彼起</w:t>
      </w:r>
      <w:r>
        <w:rPr/>
        <w:t>，成流轉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離此故彼不起</w:t>
      </w:r>
      <w:r>
        <w:rPr/>
        <w:t>，成還滅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即此世俗之假名，</w:t>
      </w:r>
      <w:r>
        <w:rPr>
          <w:b/>
        </w:rPr>
        <w:t>依此不離此故本性空，直示勝義之空寂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世俗假名有，勝義畢竟空</w:t>
      </w:r>
      <w:r>
        <w:rPr/>
        <w:t>，釋尊中道之見也。大乘性空經論，萬語千言，莫能外此！外此，則非世俗有假實，即勝義有空不空，似難以言二諦無礙。</w:t>
      </w:r>
      <w:r>
        <w:rPr>
          <w:rFonts w:cs="Times Ext Roman"/>
          <w:b/>
          <w:sz w:val="16"/>
          <w:szCs w:val="16"/>
          <w:vertAlign w:val="superscript"/>
        </w:rPr>
        <w:t>※</w:t>
      </w:r>
    </w:p>
    <w:p>
      <w:pPr>
        <w:pStyle w:val="Footnote"/>
        <w:ind w:firstLine="561"/>
        <w:rPr/>
      </w:pPr>
      <w:r>
        <w:rPr>
          <w:rFonts w:cs="Times Ext Roman"/>
          <w:b/>
          <w:sz w:val="16"/>
          <w:szCs w:val="16"/>
          <w:vertAlign w:val="superscript"/>
        </w:rPr>
        <w:t>※</w:t>
      </w:r>
      <w:r>
        <w:rPr/>
        <w:t>印順導師《</w:t>
      </w:r>
      <w:r>
        <w:rPr/>
        <w:t>中觀論頌講記》，</w:t>
      </w:r>
      <w:r>
        <w:rPr/>
        <w:t>p.12 ~ p.1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龍樹依《般若經》等，說</w:t>
      </w:r>
      <w:r>
        <w:rPr>
          <w:b/>
        </w:rPr>
        <w:t>真俗無礙的性空唯名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但有一分學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像妄識論者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世俗可分為二類：</w:t>
      </w:r>
      <w:r>
        <w:rPr/>
        <w:t>一、是假名的，就是假名安立的遍計執性。二、是真實的，就是自相安立的依他起性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真心論者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把</w:t>
      </w:r>
      <w:r>
        <w:rPr>
          <w:b/>
        </w:rPr>
        <w:t>勝義分成兩類：</w:t>
      </w:r>
      <w:r>
        <w:rPr/>
        <w:t>一是空，一是不空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這後期大乘的兩大思想，若以龍樹的見地來評判，就是不理解緣起性空的無礙中觀，這才一個從世俗不空，一個從勝義不空中，慢慢的轉向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141 ~ p.14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第二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因緣的類別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三重因緣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佛法的主要方法，在觀察現象而探求他的因緣。現象為什麼會如此，必有所以如此的原因。佛法的一切深義、大行，都是由於觀察因緣（緣起）而發見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一、果從因生：</w:t>
      </w:r>
      <w:r>
        <w:rPr>
          <w:rFonts w:ascii="Times Ext Roman" w:hAnsi="Times Ext Roman" w:cs="Times Ext Roman"/>
        </w:rPr>
        <w:t>現實存在的事物，決不會自己如此，必須從因而生，對因名果。在一定的條件和合下，才有「法」的生起，這是佛法的基本觀念，也就依此對治無因或邪因論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二、事待理成：</w:t>
      </w:r>
      <w:r>
        <w:rPr>
          <w:rFonts w:ascii="Times Ext Roman" w:hAnsi="Times Ext Roman" w:cs="Times Ext Roman"/>
        </w:rPr>
        <w:t>這比上一層要深刻些。現實的一切事象，固然是因果，但</w:t>
      </w:r>
      <w:r>
        <w:rPr>
          <w:rFonts w:ascii="Times Ext Roman" w:hAnsi="Times Ext Roman" w:cs="Times Ext Roman"/>
          <w:b/>
        </w:rPr>
        <w:t>在因果裡，有他更深刻普遍的理性。為什麼從某因必生出某果？這必有某某必然生某的理則。世間的一切，都循著這必然的理則而成立，</w:t>
      </w:r>
      <w:r>
        <w:rPr>
          <w:rFonts w:ascii="Times Ext Roman" w:hAnsi="Times Ext Roman" w:cs="Times Ext Roman"/>
        </w:rPr>
        <w:t>這是屬於哲學的。佛法不稱此必然的理則為理性，名之為「法」。經中說：「若佛出世，若未出世，此法常住，法住法界」（雜含卷一二‧二九六經）。</w:t>
      </w:r>
      <w:r>
        <w:rPr>
          <w:rFonts w:ascii="Times Ext Roman" w:hAnsi="Times Ext Roman" w:cs="Times Ext Roman"/>
          <w:b/>
        </w:rPr>
        <w:t>這本然的、必然的、普遍的理則，為因果現象所不可違反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一切因果事象的所以必然如此，都有他的必然性，可說一切事象都是依照這必然的理則而生滅、成壞。這必然的理則，是事象所依以成立的，也即是因緣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、有依空立：</w:t>
      </w:r>
      <w:r>
        <w:rPr>
          <w:rFonts w:ascii="Times Ext Roman" w:hAnsi="Times Ext Roman" w:cs="Times Ext Roman"/>
        </w:rPr>
        <w:t>這更深刻了。</w:t>
      </w:r>
      <w:r>
        <w:rPr>
          <w:rFonts w:ascii="Times Ext Roman" w:hAnsi="Times Ext Roman" w:cs="Times Ext Roman"/>
          <w:b/>
        </w:rPr>
        <w:t>果從因生的事象，及事待理成的必然理則，都是存在的，即是「有」的。</w:t>
      </w:r>
      <w:r>
        <w:rPr>
          <w:rFonts w:ascii="Times Ext Roman" w:hAnsi="Times Ext Roman" w:cs="Times Ext Roman"/>
        </w:rPr>
        <w:t>凡是存在的，必須依空而立。這是說：不管是存在的事物也好，理則也好，都必依否定實在性的本性而成立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這樣，</w:t>
      </w:r>
      <w:r>
        <w:rPr>
          <w:rFonts w:ascii="Times Ext Roman" w:hAnsi="Times Ext Roman" w:cs="Times Ext Roman"/>
          <w:b/>
        </w:rPr>
        <w:t>從因果現象，一步步的向深處觀察，就發見這最徹底，最究竟的因緣論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firstLine="4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Times Ext Roman" w:hAnsi="Times Ext Roman" w:cs="Times Ext Roman"/>
          <w:b/>
        </w:rPr>
        <w:t>二大理則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  <w:r>
        <w:rPr>
          <w:rFonts w:cs="新細明體;PMingLiU" w:ascii="新細明體;PMingLiU" w:hAnsi="新細明體;PMingLiU"/>
          <w:sz w:val="16"/>
          <w:szCs w:val="16"/>
        </w:rPr>
        <w:tab/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性空學探源》，</w:t>
      </w:r>
      <w:r>
        <w:rPr/>
        <w:t>p.54 ~ p.5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這一切問題，確能夠從現象推理成立而予圓滿解答的，只有緣起法。現在拿三條定律來說明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、流轉律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還滅律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tabs>
          <w:tab w:val="clear" w:pos="480"/>
          <w:tab w:val="left" w:pos="2738" w:leader="none"/>
        </w:tabs>
        <w:spacing w:before="0" w:after="72"/>
        <w:ind w:left="202" w:firstLine="40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三、中道空寂律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中觀今論》，</w:t>
      </w:r>
      <w:r>
        <w:rPr/>
        <w:t>p.60 ~ p.63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緣起」為佛法最主要的術語。從經義的通貫生滅及不生滅，依學派間的種種異說，今總括為三點來說明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、相關的因待性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序列的必然性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三、自性的空寂性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44 ~ p.146</w:t>
      </w:r>
      <w:r>
        <w:rPr/>
        <w:t>：</w:t>
      </w:r>
    </w:p>
    <w:p>
      <w:pPr>
        <w:pStyle w:val="Footnote"/>
        <w:spacing w:before="0" w:after="72"/>
        <w:ind w:left="2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二大理則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  <w:b/>
        </w:rPr>
        <w:t>佛法的因緣論，雖有此三層，而主要的是事待理成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此而成為事實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此而顯示真性。</w:t>
      </w:r>
      <w:r>
        <w:rPr>
          <w:rFonts w:ascii="Times Ext Roman" w:hAnsi="Times Ext Roman" w:cs="Times Ext Roman"/>
        </w:rPr>
        <w:t>如上面說到的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因有緣集世間，有因有緣世間集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因有緣滅世間，有因有緣世間滅」，即表示了兩方面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說明世間集的因緣，佛法名之為</w:t>
      </w:r>
      <w:r>
        <w:rPr>
          <w:rFonts w:ascii="Times Ext Roman" w:hAnsi="Times Ext Roman" w:cs="Times Ext Roman"/>
          <w:b/>
        </w:rPr>
        <w:t>「緣起支性」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說明世間滅的因緣，名之為</w:t>
      </w:r>
      <w:r>
        <w:rPr>
          <w:rFonts w:ascii="Times Ext Roman" w:hAnsi="Times Ext Roman" w:cs="Times Ext Roman"/>
          <w:b/>
        </w:rPr>
        <w:t>「聖道支性」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</w:rPr>
        <w:t>緣起支性與聖道支性，是因緣論中最重要的，可說是佛法中的兩大理則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緣起支性是雜染的、世間的，聖道支性是清淨的、出世間的；</w:t>
      </w:r>
      <w:r>
        <w:rPr>
          <w:rFonts w:ascii="Times Ext Roman" w:hAnsi="Times Ext Roman" w:cs="Times Ext Roman"/>
          <w:b/>
        </w:rPr>
        <w:t>因緣即總括了佛法的一切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情的現實界，即雜染的。這雜染的因緣理則，經中特別稱之為緣起（釋尊所說的緣起，是不通於清淨的）法。依此理則，當然生起的是雜染的、世間的、苦迫的因果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清淨的因緣──聖道支性，依此理則，當然生起的是清淨的、出世的、安樂的因果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佛法不是泛談因果，是要在現實的雜染事象中，把握因果的必然性。</w:t>
      </w:r>
      <w:r>
        <w:rPr>
          <w:rFonts w:ascii="Times Ext Roman" w:hAnsi="Times Ext Roman" w:cs="Times Ext Roman"/>
        </w:rPr>
        <w:t>這必然理則，佛也不能使他改變，成佛也只是悟到這必然理則，依著清淨的必然的因緣法去實行完成。所以佛說</w:t>
      </w:r>
      <w:r>
        <w:rPr>
          <w:rFonts w:ascii="Times Ext Roman" w:hAnsi="Times Ext Roman" w:cs="Times Ext Roman"/>
          <w:b/>
        </w:rPr>
        <w:t>此兩大理則，即對於現實人間以及向上淨化，提供了一種必然的理則，使人心能有所著落，依著去實踐，捨染從淨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學者能確認此必然理則，即是得「法住智」；進一步的實證，即是經中所說的「見法涅槃」了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cs="Times Ext Roman" w:ascii="Times Ext Roman" w:hAnsi="Times Ext Roman"/>
        </w:rPr>
        <w:drawing>
          <wp:inline distT="0" distB="0" distL="0" distR="0">
            <wp:extent cx="3028315" cy="87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</w:rPr>
        <w:t xml:space="preserve">  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211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佛所以為佛，即徹見空有的融貫而得其</w:t>
      </w:r>
      <w:r>
        <w:rPr>
          <w:b/>
        </w:rPr>
        <w:t>中道</w:t>
      </w:r>
      <w:r>
        <w:rPr/>
        <w:t>，也即是能見</w:t>
      </w:r>
      <w:r>
        <w:rPr>
          <w:b/>
        </w:rPr>
        <w:t>不共聲聞的二諦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《般若經》說：「菩薩坐道場時，</w:t>
      </w:r>
      <w:r>
        <w:rPr>
          <w:b/>
        </w:rPr>
        <w:t>觀十二緣起如虛空不可盡</w:t>
      </w:r>
      <w:r>
        <w:rPr/>
        <w:t>，是菩薩</w:t>
      </w:r>
      <w:r>
        <w:rPr>
          <w:b/>
        </w:rPr>
        <w:t>不共中道</w:t>
      </w:r>
      <w:r>
        <w:rPr/>
        <w:t>妙觀」。</w:t>
      </w:r>
      <w:r>
        <w:rPr>
          <w:b/>
        </w:rPr>
        <w:t>緣起畢竟空，而畢竟空寂不礙緣起有。菩薩能不盡有為、不住無為，悟此即可成佛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463 ~ p.464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一切諸法寂無自性，所以是空；緣起法的假名宛然存在，所以是有。這</w:t>
      </w:r>
      <w:r>
        <w:rPr>
          <w:b/>
        </w:rPr>
        <w:t>相即無礙法，從勝義看，是畢竟空性；從世俗看，雖也空無自性，卻又是假名的</w:t>
      </w:r>
      <w:r>
        <w:rPr/>
        <w:t>。這樣，所以是</w:t>
      </w:r>
      <w:r>
        <w:rPr>
          <w:b/>
        </w:rPr>
        <w:t>中道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《般若經》說：『</w:t>
      </w:r>
      <w:r>
        <w:rPr>
          <w:b/>
        </w:rPr>
        <w:t>觀十二因緣，不生不滅，如虛空不可盡</w:t>
      </w:r>
      <w:r>
        <w:rPr>
          <w:rFonts w:eastAsia="Times New Roman"/>
        </w:rPr>
        <w:t xml:space="preserve"> </w:t>
      </w:r>
      <w:r>
        <w:rPr/>
        <w:t>，是為菩薩</w:t>
      </w:r>
      <w:r>
        <w:rPr>
          <w:b/>
        </w:rPr>
        <w:t>不共中道</w:t>
      </w:r>
      <w:r>
        <w:rPr/>
        <w:t>妙觀』；也就是此意。</w:t>
      </w:r>
      <w:r>
        <w:rPr>
          <w:b/>
        </w:rPr>
        <w:t>性空假名無礙的中道，也就是二諦無礙的中道</w:t>
      </w:r>
      <w:r>
        <w:rPr/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530 ~ p.531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般小乘學者，不能綜合性空緣起，以為緣起是緣起，空寂是空寂，所以就起種種法執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其實都是本性空寂的。大乘理解</w:t>
      </w:r>
      <w:r>
        <w:rPr>
          <w:b/>
        </w:rPr>
        <w:t>即緣起是性空，即性空是緣起，所以就體現流轉是本寂，還滅也是本寂，而證入涅槃。</w:t>
      </w:r>
    </w:p>
    <w:p>
      <w:pPr>
        <w:pStyle w:val="Footnote"/>
        <w:spacing w:before="0" w:after="72"/>
        <w:ind w:left="602" w:hanging="0"/>
        <w:rPr/>
      </w:pPr>
      <w:r>
        <w:rPr/>
        <w:t>為什麼都是本寂呢？因為</w:t>
      </w:r>
      <w:r>
        <w:rPr>
          <w:b/>
        </w:rPr>
        <w:t>是本寂才能流轉，是本寂才能還滅。</w:t>
      </w:r>
      <w:r>
        <w:rPr/>
        <w:t>假使不是本寂，流轉不得成，還滅也不得成了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137 ~ p.13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以有情為中心，論到自他、心境、物我的佛法，唯一的特色，是因緣論。</w:t>
      </w:r>
      <w:r>
        <w:rPr>
          <w:rFonts w:ascii="Times Ext Roman" w:hAnsi="Times Ext Roman" w:cs="Times Ext Roman"/>
        </w:rPr>
        <w:t>如《雜含》說：「我論因說因。……有因有緣集世間，有因有緣世間集；有因有緣滅世間，有因有緣世間滅」（卷二‧五三經）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即每一法的生起，必須具備某些條件；凡是能為生起某法的條件，就稱為此法的因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是生起，就是某一法的否定──滅而不存在，也不是自然的，也需要具備種種障礙或破壞的條件，這也可說是因緣。</w:t>
      </w:r>
      <w:r>
        <w:rPr>
          <w:rFonts w:ascii="Times Ext Roman" w:hAnsi="Times Ext Roman" w:cs="Times Ext Roman"/>
          <w:b/>
        </w:rPr>
        <w:t>佛法所說的集──生與滅，都依於因緣。</w:t>
      </w:r>
      <w:r>
        <w:rPr>
          <w:rFonts w:ascii="Times Ext Roman" w:hAnsi="Times Ext Roman" w:cs="Times Ext Roman"/>
        </w:rPr>
        <w:t>這是在說明世間是什麼，為什麼生起，怎樣才會滅去。</w:t>
      </w:r>
      <w:r>
        <w:rPr>
          <w:rFonts w:ascii="Times Ext Roman" w:hAnsi="Times Ext Roman" w:cs="Times Ext Roman"/>
          <w:b/>
        </w:rPr>
        <w:t>從這生滅因緣的把握中，指導人去怎樣實行，達到目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人生現有的痛苦困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要追求痛苦的原因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知道了痛苦的原因，即知道沒有此因，困苦即會消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但這非求得對治此困苦的方法不可，</w:t>
      </w:r>
      <w:r>
        <w:rPr>
          <w:rFonts w:ascii="Times Ext Roman" w:hAnsi="Times Ext Roman" w:cs="Times Ext Roman"/>
        </w:rPr>
        <w:t>如害病求醫，先要從病象而測知病因，然後再以對治病因的藥方，使病者吃下，才能痊愈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此，</w:t>
      </w:r>
      <w:r>
        <w:rPr>
          <w:rFonts w:ascii="Times Ext Roman" w:hAnsi="Times Ext Roman" w:cs="Times Ext Roman"/>
          <w:b/>
        </w:rPr>
        <w:t>學佛的有首先推究因緣的必要。</w:t>
      </w:r>
      <w:r>
        <w:rPr>
          <w:rFonts w:ascii="Times Ext Roman" w:hAnsi="Times Ext Roman" w:cs="Times Ext Roman"/>
        </w:rPr>
        <w:t>知道了世間困苦的</w:t>
      </w:r>
      <w:r>
        <w:rPr>
          <w:rFonts w:ascii="Times Ext Roman" w:hAnsi="Times Ext Roman" w:cs="Times Ext Roman"/>
          <w:b/>
        </w:rPr>
        <w:t>所以生，所以滅的條件</w:t>
      </w:r>
      <w:r>
        <w:rPr>
          <w:rFonts w:ascii="Times Ext Roman" w:hAnsi="Times Ext Roman" w:cs="Times Ext Roman"/>
        </w:rPr>
        <w:t>，才能合理的解決他，使應生的生起，應滅的滅除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從前釋尊初轉法輪，開示四諦，四諦即是染淨因果的解說。</w:t>
      </w:r>
      <w:r>
        <w:rPr>
          <w:rFonts w:ascii="Times Ext Roman" w:hAnsi="Times Ext Roman" w:cs="Times Ext Roman" w:eastAsia="Times Ext Roman"/>
        </w:rPr>
        <w:t xml:space="preserve">     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103755" cy="100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青年的佛教》，</w:t>
      </w:r>
      <w:r>
        <w:rPr/>
        <w:t>p.171 ~ p.17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八‧四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四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醫生治病，有四個過程：一、診斷為的確有病。二、查出了病的原因。三、如除去病因，一定能恢復健康。四、除去病因，治療病苦的方藥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是大醫王，治療我們的生死大苦，也分為四諦。一、苦諦：生老病死，實在是人人免不了的苦痛。二、集諦：為什麼有苦痛？苦的原因，就是我們心裡的煩惱。三、滅諦：如除去了煩惱，滅度一切苦厄，就能得永恆的福樂。四、道諦：唯有八正道，才是離苦得樂的方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所說的苦，苦的集（因），苦的滅，滅苦的道，這四種是最正確的，最真實的，所以叫做四諦。我們如照著佛說的四諦去修學，就能解脫生死的憂悲苦惱了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》，</w:t>
      </w:r>
      <w:r>
        <w:rPr/>
        <w:t>p.138 ~ p.13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諦，是不顛倒，所以也有確實的意思。佛的出世法門，是以苦，集，滅，道──四者，正確的開示了人生世間的特性（苦）；世間苦惱迫切的原因（集）；說明超越世間，消除一切苦迫的境地（滅）；以及達到滅除苦惱的方法（道）。佛的出世法，主要是以四諦來說明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說到緣起，並非與四諦各別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主要是</w:t>
      </w:r>
      <w:r>
        <w:rPr>
          <w:b/>
        </w:rPr>
        <w:t>從苦迫的現實，而層層推究，尋出苦痛的根源，發見了苦因與苦果間，所有相生相引的必然軌律。</w:t>
      </w:r>
      <w:r>
        <w:rPr/>
        <w:t>這就是：無明緣行，行緣識，識緣名色，名色緣六處，六處緣觸，觸緣受，受緣愛，愛緣取，取緣有，有緣生，生緣老病死。這是典型的</w:t>
      </w:r>
      <w:r>
        <w:rPr>
          <w:b/>
        </w:rPr>
        <w:t>十二緣起說，實在就是苦與集的系列說明。緣起，是說這些（苦，集等），都是依緣（關係，條件，原因）而才能存在的，發生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所以可從因緣的改變中，使他消解而達到解脫，這就是滅道二諦。</w:t>
      </w:r>
      <w:r>
        <w:rPr/>
        <w:t>所以，在下文的說明中，以四諦為綱，而同時說明了緣起法門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成佛之道》，</w:t>
      </w:r>
      <w:r>
        <w:rPr/>
        <w:t>p.213 ~ p.21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出世的解脫道，是以緣起及四諦法門為綱要的。所以說到正見，除知緣起的集、滅外，還有四諦的正見，這是經中特別重視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見流轉還滅的緣起法，是依因而起，依因而滅的正見。但這不是空洞的因果觀，有空觀，而是無明緣行等的依緣而有，無明滅就行滅等的依緣而無。因果相依的必然性，從中道的立場，如幻假有緣起觀中，正確的體見他，深入到離惑證真的聖境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諦，也是因果的：苦由集而生，滅依道而證，這是世間與出世間兩重因果。觀察的對象，還是現實苦迫的人生。從苦而觀到集（如從老死而觀到愛取為緣，到無明為緣一樣），然後覺了到集滅則苦滅的滅諦（如知道無明滅則行滅……老死滅一樣）。但怎能斷集而證滅呢？這就是修道了。道是證滅的因，也是達成集苦滅的對治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這樣，知四諦與知緣起，並非是不相關的</w:t>
      </w:r>
      <w:r>
        <w:rPr>
          <w:rFonts w:ascii="Times Ext Roman" w:hAnsi="Times Ext Roman" w:cs="Times Ext Roman"/>
        </w:rPr>
        <w:t>（十二緣起也可以作四諦觀，如老死，老死集，老死滅，滅老死之道，經中說為四十四智）。所以緣起「正見」，也「即是」知「四諦慧」。</w:t>
      </w:r>
      <w:r>
        <w:rPr>
          <w:rFonts w:ascii="Times Ext Roman" w:hAnsi="Times Ext Roman" w:cs="Times Ext Roman"/>
          <w:b/>
        </w:rPr>
        <w:t>不過在說明上，緣起法門著重於豎的系列說明，四諦著重於橫的分類而已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46</w:t>
      </w:r>
      <w:r>
        <w:rPr/>
        <w:t>：</w:t>
      </w:r>
    </w:p>
    <w:p>
      <w:pPr>
        <w:pStyle w:val="Footnote"/>
        <w:rPr/>
      </w:pPr>
      <w:r>
        <w:rPr/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cs="Times Ext Roman" w:ascii="Times Ext Roman" w:hAnsi="Times Ext Roman"/>
        </w:rPr>
        <w:drawing>
          <wp:inline distT="0" distB="0" distL="0" distR="0">
            <wp:extent cx="3028315" cy="875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</w:rPr>
        <w:t xml:space="preserve">   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》，</w:t>
      </w:r>
      <w:r>
        <w:rPr/>
        <w:t>p.13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般以為：四諦與緣起，是小乘法。不知大乘的「甚深諸佛法」，也都是「由是而顯示」出來的。</w:t>
      </w:r>
      <w:r>
        <w:rPr>
          <w:rFonts w:ascii="Times Ext Roman" w:hAnsi="Times Ext Roman" w:cs="Times Ext Roman"/>
          <w:b/>
        </w:rPr>
        <w:t>約偏重的意義說：小乘法著重於苦與集的說明；大乘法著重於滅與道，特別是滅的說明。</w:t>
      </w:r>
      <w:r>
        <w:rPr>
          <w:rFonts w:ascii="Times Ext Roman" w:hAnsi="Times Ext Roman" w:cs="Times Ext Roman"/>
        </w:rPr>
        <w:t>就以大乘的中觀及瑜伽二宗來說：中觀者對於空性，瑜伽者對於緣起，都不曾離開了四諦與緣起一步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上說得好（《勝鬘經》）：</w:t>
      </w:r>
      <w:r>
        <w:rPr>
          <w:rFonts w:ascii="Times Ext Roman" w:hAnsi="Times Ext Roman" w:cs="Times Ext Roman"/>
          <w:b/>
        </w:rPr>
        <w:t>小乘是有量的四諦，有作的四諦；大乘是無量的四諦，無作的四諦。</w:t>
      </w:r>
      <w:r>
        <w:rPr>
          <w:rFonts w:ascii="Times Ext Roman" w:hAnsi="Times Ext Roman" w:cs="Times Ext Roman"/>
        </w:rPr>
        <w:t>又說（《涅槃經》）：下智觀緣起，得聲聞菩提；……上上智觀緣起，得佛菩提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佛法不出四諦與緣起法門，只是證悟的偏圓，教說的淺深而已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論頌講記》，</w:t>
      </w:r>
      <w:r>
        <w:rPr/>
        <w:t>p.434 ~ p.43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般聲聞乘學者，在四諦的事相上，執著各各有實自性；又對四諦的理性，看作各別不融，不能體悟四諦平等空性，通達四諦的不二實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法的真義，於緣起性空中，四諦的自性不可得，會歸四諦的最高理性，即無我空寂，也即是自性寂靜的滅諦。《心經》說：『無苦集滅道』，也就是此意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分大乘學者，離小說大，所以說有有作四諦，無作四諦；有量四諦，無量四諦；生滅四諦，無生四諦。天台家因此而判為四教四諦，古人實不過大小二種四諦而已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以性空者說：</w:t>
      </w:r>
      <w:r>
        <w:rPr>
          <w:rFonts w:ascii="Times Ext Roman" w:hAnsi="Times Ext Roman" w:cs="Times Ext Roman"/>
          <w:b/>
        </w:rPr>
        <w:t>佛說四諦，終歸空寂。</w:t>
      </w:r>
      <w:r>
        <w:rPr>
          <w:rFonts w:ascii="Times Ext Roman" w:hAnsi="Times Ext Roman" w:cs="Times Ext Roman"/>
        </w:rPr>
        <w:t>所以，這是佛法中</w:t>
      </w:r>
      <w:r>
        <w:rPr>
          <w:rFonts w:ascii="Times Ext Roman" w:hAnsi="Times Ext Roman" w:cs="Times Ext Roman"/>
          <w:b/>
        </w:rPr>
        <w:t>無礙的二門。真見四諦者，必能深入一切空的一諦；真見一諦者，也決不以四諦為不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三法印與一實相印無礙，四諦與一諦也平等不二。</w:t>
      </w:r>
      <w:r>
        <w:rPr>
          <w:rFonts w:ascii="Times Ext Roman" w:hAnsi="Times Ext Roman" w:cs="Times Ext Roman"/>
        </w:rPr>
        <w:t>不過佛為巧化當時的根性，多用次第，多說四諦。實則能真的悟入四諦，也就必然深入一實相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法概論》，</w:t>
      </w:r>
      <w:r>
        <w:rPr/>
        <w:t>p.166 ~ p.16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無常性、無我性、無生性，即是同一空性。</w:t>
      </w:r>
      <w:r>
        <w:rPr/>
        <w:t>會得佛法宗旨，三法印即三解脫門，觸處能直入佛陀的正覺。由於</w:t>
      </w:r>
      <w:r>
        <w:rPr>
          <w:b/>
        </w:rPr>
        <w:t>三法印即同一空性的義相</w:t>
      </w:r>
      <w:r>
        <w:rPr/>
        <w:t>，所以真理並無二致。否則，執無我，執無常，墮於斷滅中，這那裡可稱為法印呢！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為一般根性，大抵從無常、無我次第引入涅槃。但為利根如迦旃延等，即直示中道，不落兩邊。聲聞弟子多依一般的次第門，所以在聲聞乘中，多說三法印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大乘本是少數利根者，在悟得</w:t>
      </w:r>
      <w:r>
        <w:rPr>
          <w:rFonts w:ascii="Times Ext Roman" w:hAnsi="Times Ext Roman" w:cs="Times Ext Roman"/>
          <w:b/>
        </w:rPr>
        <w:t>無生法忍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  <w:b/>
        </w:rPr>
        <w:t>一般聲聞弟子以為究竟了的境界，不以為究竟，還要悲願利他。從這無生的深悟出發，所以徹見三法印的一貫性，惟是同一空性的義相，這才弘揚真空，說一切皆空是究竟了義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160 ~ p.16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慧之名義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ascii="Times Ext Roman" w:hAnsi="Times Ext Roman" w:cs="Times Ext Roman"/>
          <w:kern w:val="0"/>
          <w:lang w:bidi="en-US"/>
        </w:rPr>
        <w:t>慧，在大小乘經論裡，曾安立了種種不同底名稱，最一般而常見的，是般若（慧）。還有觀、忍、見、智、方便、光、明、覺等。三十七道品中的正見、正思惟、擇法等也是。大體說來，都是慧的異名，它們所指的內容，雖沒有什麼大差別，但在佛法的說明上，這些名稱的安立，也有著各自不同底特殊含義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諸異名中，</w:t>
      </w:r>
      <w:r>
        <w:rPr>
          <w:rFonts w:ascii="Times Ext Roman" w:hAnsi="Times Ext Roman" w:cs="Times Ext Roman"/>
          <w:b/>
          <w:kern w:val="0"/>
          <w:lang w:bidi="en-US"/>
        </w:rPr>
        <w:t>般若（慧）、闍那（智）、毘缽舍那（觀）</w:t>
      </w:r>
      <w:r>
        <w:rPr>
          <w:rFonts w:ascii="Times Ext Roman" w:hAnsi="Times Ext Roman" w:cs="Times Ext Roman"/>
          <w:kern w:val="0"/>
          <w:lang w:bidi="en-US"/>
        </w:rPr>
        <w:t>三者，顯得特別重要。它們在共通中所有的不同意義，也有更顯著的分別；當然，其</w:t>
      </w:r>
      <w:r>
        <w:rPr>
          <w:rFonts w:ascii="Times Ext Roman" w:hAnsi="Times Ext Roman" w:cs="Times Ext Roman"/>
          <w:b/>
          <w:kern w:val="0"/>
          <w:lang w:bidi="en-US"/>
        </w:rPr>
        <w:t>真正體性仍然是沒有差異</w:t>
      </w:r>
      <w:r>
        <w:rPr>
          <w:rFonts w:ascii="Times Ext Roman" w:hAnsi="Times Ext Roman" w:cs="Times Ext Roman"/>
          <w:kern w:val="0"/>
          <w:lang w:bidi="en-US"/>
        </w:rPr>
        <w:t>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般若一名，比較其他異名，可說最為尊貴，含義也最深廣。它底安立，著重在</w:t>
      </w:r>
      <w:r>
        <w:rPr>
          <w:rFonts w:ascii="Times Ext Roman" w:hAnsi="Times Ext Roman" w:cs="Times Ext Roman"/>
          <w:b/>
          <w:kern w:val="0"/>
          <w:lang w:bidi="en-US"/>
        </w:rPr>
        <w:t>因行的修學</w:t>
      </w:r>
      <w:r>
        <w:rPr>
          <w:rFonts w:ascii="Times Ext Roman" w:hAnsi="Times Ext Roman" w:cs="Times Ext Roman"/>
          <w:kern w:val="0"/>
          <w:lang w:bidi="en-US"/>
        </w:rPr>
        <w:t>；到達究竟圓滿的</w:t>
      </w:r>
      <w:r>
        <w:rPr>
          <w:rFonts w:ascii="Times Ext Roman" w:hAnsi="Times Ext Roman" w:cs="Times Ext Roman"/>
          <w:b/>
          <w:kern w:val="0"/>
          <w:lang w:bidi="en-US"/>
        </w:rPr>
        <w:t>果證</w:t>
      </w:r>
      <w:r>
        <w:rPr>
          <w:rFonts w:ascii="Times Ext Roman" w:hAnsi="Times Ext Roman" w:cs="Times Ext Roman"/>
          <w:kern w:val="0"/>
          <w:lang w:bidi="en-US"/>
        </w:rPr>
        <w:t>，般若即轉名</w:t>
      </w:r>
      <w:r>
        <w:rPr>
          <w:rFonts w:ascii="Times Ext Roman" w:hAnsi="Times Ext Roman" w:cs="Times Ext Roman"/>
          <w:b/>
          <w:kern w:val="0"/>
          <w:lang w:bidi="en-US"/>
        </w:rPr>
        <w:t>薩婆若（一切智）</w:t>
      </w:r>
      <w:r>
        <w:rPr>
          <w:rFonts w:ascii="Times Ext Roman" w:hAnsi="Times Ext Roman" w:cs="Times Ext Roman"/>
          <w:kern w:val="0"/>
          <w:lang w:bidi="en-US"/>
        </w:rPr>
        <w:t>，或</w:t>
      </w:r>
      <w:r>
        <w:rPr>
          <w:rFonts w:ascii="Times Ext Roman" w:hAnsi="Times Ext Roman" w:cs="Times Ext Roman"/>
          <w:b/>
          <w:kern w:val="0"/>
          <w:lang w:bidi="en-US"/>
        </w:rPr>
        <w:t>菩提（覺）</w:t>
      </w:r>
      <w:r>
        <w:rPr>
          <w:rFonts w:ascii="Times Ext Roman" w:hAnsi="Times Ext Roman" w:cs="Times Ext Roman"/>
          <w:kern w:val="0"/>
          <w:lang w:bidi="en-US"/>
        </w:rPr>
        <w:t>，所以羅什說：「薩婆若名老般若」。般若所代表的，是學行中的</w:t>
      </w:r>
      <w:r>
        <w:rPr>
          <w:rFonts w:ascii="Times Ext Roman" w:hAnsi="Times Ext Roman" w:cs="Times Ext Roman"/>
          <w:b/>
          <w:kern w:val="0"/>
          <w:lang w:bidi="en-US"/>
        </w:rPr>
        <w:t>因慧</w:t>
      </w:r>
      <w:r>
        <w:rPr>
          <w:rFonts w:ascii="Times Ext Roman" w:hAnsi="Times Ext Roman" w:cs="Times Ext Roman"/>
          <w:kern w:val="0"/>
          <w:lang w:bidi="en-US"/>
        </w:rPr>
        <w:t>，而智與菩提等，則是依般若而證悟的</w:t>
      </w:r>
      <w:r>
        <w:rPr>
          <w:rFonts w:ascii="Times Ext Roman" w:hAnsi="Times Ext Roman" w:cs="Times Ext Roman"/>
          <w:b/>
          <w:kern w:val="0"/>
          <w:lang w:bidi="en-US"/>
        </w:rPr>
        <w:t>果慧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再說慧、觀二名義：慧以</w:t>
      </w:r>
      <w:r>
        <w:rPr>
          <w:rFonts w:ascii="Times Ext Roman" w:hAnsi="Times Ext Roman" w:cs="Times Ext Roman"/>
          <w:b/>
          <w:kern w:val="0"/>
          <w:lang w:bidi="en-US"/>
        </w:rPr>
        <w:t>「簡擇為性」</w:t>
      </w:r>
      <w:r>
        <w:rPr>
          <w:rFonts w:ascii="Times Ext Roman" w:hAnsi="Times Ext Roman" w:cs="Times Ext Roman"/>
          <w:kern w:val="0"/>
          <w:lang w:bidi="en-US"/>
        </w:rPr>
        <w:t>；約</w:t>
      </w:r>
      <w:r>
        <w:rPr>
          <w:rFonts w:ascii="Times Ext Roman" w:hAnsi="Times Ext Roman" w:cs="Times Ext Roman"/>
          <w:b/>
          <w:kern w:val="0"/>
          <w:lang w:bidi="en-US"/>
        </w:rPr>
        <w:t>作用</w:t>
      </w:r>
      <w:r>
        <w:rPr>
          <w:rFonts w:ascii="Times Ext Roman" w:hAnsi="Times Ext Roman" w:cs="Times Ext Roman"/>
          <w:kern w:val="0"/>
          <w:lang w:bidi="en-US"/>
        </w:rPr>
        <w:t>立名，這簡擇為性的慧體，在</w:t>
      </w:r>
      <w:r>
        <w:rPr>
          <w:rFonts w:ascii="Times Ext Roman" w:hAnsi="Times Ext Roman" w:cs="Times Ext Roman"/>
          <w:b/>
          <w:kern w:val="0"/>
          <w:lang w:bidi="en-US"/>
        </w:rPr>
        <w:t>初學即名為觀</w:t>
      </w:r>
      <w:r>
        <w:rPr>
          <w:rFonts w:ascii="Times Ext Roman" w:hAnsi="Times Ext Roman" w:cs="Times Ext Roman"/>
          <w:kern w:val="0"/>
          <w:lang w:bidi="en-US"/>
        </w:rPr>
        <w:t>。學者初時所修的慧，每用觀的名稱代表，及至</w:t>
      </w:r>
      <w:r>
        <w:rPr>
          <w:rFonts w:ascii="Times Ext Roman" w:hAnsi="Times Ext Roman" w:cs="Times Ext Roman"/>
          <w:b/>
          <w:kern w:val="0"/>
          <w:lang w:bidi="en-US"/>
        </w:rPr>
        <w:t>觀行成就，始名為慧</w:t>
      </w:r>
      <w:r>
        <w:rPr>
          <w:rFonts w:ascii="Times Ext Roman" w:hAnsi="Times Ext Roman" w:cs="Times Ext Roman"/>
          <w:kern w:val="0"/>
          <w:lang w:bidi="en-US"/>
        </w:rPr>
        <w:t>。其實</w:t>
      </w:r>
      <w:r>
        <w:rPr>
          <w:rFonts w:ascii="Times Ext Roman" w:hAnsi="Times Ext Roman" w:cs="Times Ext Roman"/>
          <w:b/>
          <w:kern w:val="0"/>
          <w:lang w:bidi="en-US"/>
        </w:rPr>
        <w:t>慧、觀二名，體義本一</w:t>
      </w:r>
      <w:r>
        <w:rPr>
          <w:rFonts w:ascii="Times Ext Roman" w:hAnsi="Times Ext Roman" w:cs="Times Ext Roman"/>
          <w:kern w:val="0"/>
          <w:lang w:bidi="en-US"/>
        </w:rPr>
        <w:t>，通前通後，祇是約修行的久暫與深淺，而作此偏勝之分。我們如要了解慧的內容，就不可忽略觀的意義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關於觀的名義，佛為彌勒菩薩說：「能正思擇，最極思擇，周遍尋思，周遍伺察，若忍、若樂、若慧、若見、若觀，是名毘缽舍那（觀）」。</w:t>
      </w:r>
      <w:r>
        <w:rPr>
          <w:rFonts w:ascii="Times Ext Roman" w:hAnsi="Times Ext Roman" w:cs="Times Ext Roman"/>
          <w:b/>
          <w:kern w:val="0"/>
          <w:lang w:bidi="en-US"/>
        </w:rPr>
        <w:t>分別、尋伺、觀察、抉擇</w:t>
      </w:r>
      <w:r>
        <w:rPr>
          <w:rFonts w:ascii="Times Ext Roman" w:hAnsi="Times Ext Roman" w:cs="Times Ext Roman"/>
          <w:kern w:val="0"/>
          <w:lang w:bidi="en-US"/>
        </w:rPr>
        <w:t>等，為觀的</w:t>
      </w:r>
      <w:r>
        <w:rPr>
          <w:rFonts w:ascii="Times Ext Roman" w:hAnsi="Times Ext Roman" w:cs="Times Ext Roman"/>
          <w:b/>
          <w:kern w:val="0"/>
          <w:lang w:bidi="en-US"/>
        </w:rPr>
        <w:t>功用</w:t>
      </w:r>
      <w:r>
        <w:rPr>
          <w:rFonts w:ascii="Times Ext Roman" w:hAnsi="Times Ext Roman" w:cs="Times Ext Roman"/>
          <w:kern w:val="0"/>
          <w:lang w:bidi="en-US"/>
        </w:rPr>
        <w:t>；而這一切，也是通於慧的。慧也就是</w:t>
      </w:r>
      <w:r>
        <w:rPr>
          <w:rFonts w:ascii="Times Ext Roman" w:hAnsi="Times Ext Roman" w:cs="Times Ext Roman"/>
          <w:b/>
          <w:kern w:val="0"/>
          <w:lang w:bidi="en-US"/>
        </w:rPr>
        <w:t>「於所緣境簡擇為性」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修習觀慧，對於所觀境界，不僅求其明了知道，而且更要能夠引發推究、抉擇、尋思等功用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緣世俗事相是如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即緣勝義境界，亦復要依尋伺抉擇等，去引發體會得諸法畢竟空性。因為</w:t>
      </w:r>
      <w:r>
        <w:rPr>
          <w:rFonts w:ascii="Times Ext Roman" w:hAnsi="Times Ext Roman" w:cs="Times Ext Roman"/>
          <w:b/>
          <w:kern w:val="0"/>
          <w:lang w:bidi="en-US"/>
        </w:rPr>
        <w:t>唯有這思察簡擇，才是觀慧的特性</w:t>
      </w:r>
      <w:r>
        <w:rPr>
          <w:rFonts w:ascii="Times Ext Roman" w:hAnsi="Times Ext Roman" w:cs="Times Ext Roman"/>
          <w:kern w:val="0"/>
          <w:lang w:bidi="en-US"/>
        </w:rPr>
        <w:t>。《般若經》中的十八</w:t>
      </w:r>
      <w:r>
        <w:rPr>
          <w:rFonts w:ascii="Times Ext Roman" w:hAnsi="Times Ext Roman" w:cs="Times Ext Roman"/>
          <w:b/>
          <w:kern w:val="0"/>
          <w:lang w:bidi="en-US"/>
        </w:rPr>
        <w:t>空</w:t>
      </w:r>
      <w:r>
        <w:rPr>
          <w:rFonts w:ascii="Times Ext Roman" w:hAnsi="Times Ext Roman" w:cs="Times Ext Roman"/>
          <w:kern w:val="0"/>
          <w:lang w:bidi="en-US"/>
        </w:rPr>
        <w:t>，即是尋求諸法無自性的種種</w:t>
      </w:r>
      <w:r>
        <w:rPr>
          <w:rFonts w:ascii="Times Ext Roman" w:hAnsi="Times Ext Roman" w:cs="Times Ext Roman"/>
          <w:b/>
          <w:kern w:val="0"/>
          <w:lang w:bidi="en-US"/>
        </w:rPr>
        <w:t>觀門</w:t>
      </w:r>
      <w:r>
        <w:rPr>
          <w:rFonts w:ascii="Times Ext Roman" w:hAnsi="Times Ext Roman" w:cs="Times Ext Roman"/>
          <w:kern w:val="0"/>
          <w:lang w:bidi="en-US"/>
        </w:rPr>
        <w:t>。如觀門修習成就，名為般若；所以說：</w:t>
      </w:r>
      <w:r>
        <w:rPr>
          <w:rFonts w:ascii="Times Ext Roman" w:hAnsi="Times Ext Roman" w:cs="Times Ext Roman"/>
          <w:b/>
          <w:kern w:val="0"/>
          <w:lang w:bidi="en-US"/>
        </w:rPr>
        <w:t>「未成就名空，已成就名般若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因此，修學佛法的，若一下手就都不分別，以為由此得無分別，</w:t>
      </w:r>
      <w:r>
        <w:rPr>
          <w:rFonts w:ascii="Times Ext Roman" w:hAnsi="Times Ext Roman" w:cs="Times Ext Roman"/>
          <w:b/>
          <w:kern w:val="0"/>
          <w:lang w:bidi="en-US"/>
        </w:rPr>
        <w:t>對一切事理不修簡擇尋思，那他就永遠不能完成慧學，而只是修止或者定的境界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般若經講記》</w:t>
      </w:r>
      <w:r>
        <w:rPr/>
        <w:t>p.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空、般若、菩提之轉化：《智論》說：</w:t>
      </w:r>
      <w:r>
        <w:rPr>
          <w:b/>
        </w:rPr>
        <w:t>『般若是一法，隨機而異稱』。</w:t>
      </w:r>
    </w:p>
    <w:p>
      <w:pPr>
        <w:pStyle w:val="Footnote"/>
        <w:spacing w:before="0" w:after="72"/>
        <w:ind w:left="602" w:hanging="0"/>
        <w:rPr/>
      </w:pPr>
      <w:r>
        <w:rPr/>
        <w:t>如大乘行者從</w:t>
      </w:r>
      <w:r>
        <w:rPr>
          <w:b/>
        </w:rPr>
        <w:t>初抉擇觀察我法無性入門，所以名為空觀或空慧。</w:t>
      </w:r>
      <w:r>
        <w:rPr/>
        <w:t>不過，這時的空慧還沒有成就；如</w:t>
      </w:r>
      <w:r>
        <w:rPr>
          <w:b/>
        </w:rPr>
        <w:t>真能徹悟諸法空相，就轉名般若</w:t>
      </w:r>
      <w:r>
        <w:rPr/>
        <w:t>；所以《智論》說：</w:t>
      </w:r>
      <w:r>
        <w:rPr>
          <w:b/>
        </w:rPr>
        <w:t>『未成就名空，已成就名般若』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大乘起信論講記》</w:t>
      </w:r>
      <w:r>
        <w:rPr/>
        <w:t>p.28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真如，形容真實不二的法體。涅槃，約眾生離妄所證得說。涅槃約果說，真如是聖智境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26 ~ p.2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佛所說的涅槃，是指那超脫了紛亂的、煩囂的、束縛的一切，而到達安寧的、平和的、解放的自在境地。這一解脫自在的境地，是佛教正覺的完成，充滿了豐富的內容，即解脫了愚癡為本的生死，而得到智慧為本的解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涅槃</w:t>
      </w:r>
      <w:r>
        <w:rPr>
          <w:rFonts w:ascii="Times Ext Roman" w:hAnsi="Times Ext Roman" w:cs="Times Ext Roman"/>
          <w:b/>
        </w:rPr>
        <w:t>又稱為無為、無生（無住無滅）。</w:t>
      </w:r>
      <w:r>
        <w:rPr>
          <w:rFonts w:ascii="Times Ext Roman" w:hAnsi="Times Ext Roman" w:cs="Times Ext Roman"/>
        </w:rPr>
        <w:t>因為佛稱世俗的一切為有為，即惑業所感成的，動亂、相對、束縛的生滅，是他的根本性質；突破了這種煩擾、差別、束縛的有為生滅，在無可形容、無可名稱中，即稱之為不生不滅的無為涅槃。這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是</w:t>
      </w:r>
      <w:r>
        <w:rPr>
          <w:rFonts w:ascii="Times Ext Roman" w:hAnsi="Times Ext Roman" w:cs="Times Ext Roman"/>
          <w:b/>
        </w:rPr>
        <w:t>中道行的成果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依此為正覺所覺的法界而說，無為又成為</w:t>
      </w:r>
      <w:r>
        <w:rPr>
          <w:rFonts w:ascii="Times Ext Roman" w:hAnsi="Times Ext Roman" w:cs="Times Ext Roman"/>
          <w:b/>
        </w:rPr>
        <w:t>究竟的理性。</w:t>
      </w:r>
    </w:p>
    <w:p>
      <w:pPr>
        <w:pStyle w:val="Footnote"/>
        <w:ind w:firstLine="100"/>
        <w:rPr/>
      </w:pPr>
      <w:r>
        <w:rPr>
          <w:rFonts w:cs="標楷體" w:eastAsia="標楷體"/>
        </w:rPr>
        <w:t>（</w:t>
      </w:r>
      <w:r>
        <w:rPr>
          <w:rFonts w:eastAsia="標楷體"/>
        </w:rPr>
        <w:t>3</w:t>
      </w:r>
      <w:r>
        <w:rPr>
          <w:rFonts w:cs="標楷體" w:eastAsia="標楷體"/>
        </w:rPr>
        <w:t>）</w:t>
      </w:r>
      <w:r>
        <w:rPr/>
        <w:t>印順導師《空之探究》</w:t>
      </w:r>
      <w:r>
        <w:rPr/>
        <w:t>p.14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Times Ext Roman" w:hAnsi="Times Ext Roman" w:cs="Times Ext Roman"/>
        </w:rPr>
        <w:t>依教說，涅槃是三乘共通的，法空性是大乘不共的。如約理說，涅槃與一切法空性是相同的，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以佛法研究佛法》</w:t>
      </w:r>
      <w:r>
        <w:rPr/>
        <w:t>p.11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從道的實踐，而達解脫的證知（五分法身），是從能證邊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從聖道的如實知見，悟入緣起與涅槃，是從所證邊說。這是釋尊開示正法的兩大方便！</w:t>
      </w:r>
    </w:p>
    <w:p>
      <w:pPr>
        <w:pStyle w:val="Footnote"/>
        <w:spacing w:before="0" w:after="72"/>
        <w:ind w:left="602" w:hanging="0"/>
        <w:rPr/>
      </w:pPr>
      <w:r>
        <w:rPr/>
        <w:t>其實，修聖道而能悟見緣起與寂滅，當下就是離繫解脫的證知了。法是以聖道的實踐為核心的，所以佛的開示，或稱為「示涅槃道的勝法」（經集二三三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3 ~ p.6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何者般若：佛說的般若，到底是什麼？依佛所說的內容而論，略有三種：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實相般若：《智論》說：『般若者，即一切諸法實相，不可破，不可壞』。如經中說的『菩薩應安住般若波羅蜜』，即指實相而言。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觀照般若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Times Ext Roman" w:ascii="Times Ext Roman" w:hAnsi="Times Ext Roman"/>
        </w:rPr>
        <w:t>(3)</w:t>
      </w:r>
      <w:r>
        <w:rPr>
          <w:rFonts w:ascii="Times Ext Roman" w:hAnsi="Times Ext Roman" w:cs="Times Ext Roman"/>
        </w:rPr>
        <w:t>文字般若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實相般若：實相即諸法如實相，不可以「有」、「無」等去敘述他，也不可以「彼此」、「大小」等去想像他，實相是離一切相──言語相、文字相、心緣相，而無可取著的。《智論》說：『般若如大火聚，四邊不可觸』；古德說：「說似一物即不中」，都指示這超越戲論而唯證相應的實相。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凡夫的所知所見，無不為自性的戲論所亂，一切是錯誤的。這種虛誑妄取相，</w:t>
      </w:r>
      <w:r>
        <w:rPr>
          <w:rFonts w:ascii="Times Ext Roman" w:hAnsi="Times Ext Roman" w:cs="Times Ext Roman"/>
          <w:b/>
        </w:rPr>
        <w:t>不但不見如實空相，也不能如實了達如幻的行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見中道而成佛的圓證實相說：從畢竟寂滅中，徹見一切法的體、用、因、果，離一切相，即一切法。</w:t>
      </w:r>
      <w:r>
        <w:rPr>
          <w:rFonts w:ascii="Times Ext Roman" w:hAnsi="Times Ext Roman" w:cs="Times Ext Roman"/>
        </w:rPr>
        <w:t>如《法華經》說：『唯佛與佛乃能究盡諸法實相，所謂：諸法如是相，如是性，如是體，如是力，如是作，如是因，如是緣，如是果，如是報，如是本末究竟等』。所以，</w:t>
      </w:r>
      <w:r>
        <w:rPr>
          <w:rFonts w:ascii="Times Ext Roman" w:hAnsi="Times Ext Roman" w:cs="Times Ext Roman"/>
          <w:b/>
        </w:rPr>
        <w:t>空寂與緣起相，無不是如實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這是非凡愚的亂相、亂識所得，</w:t>
      </w:r>
      <w:r>
        <w:rPr>
          <w:rFonts w:ascii="Times Ext Roman" w:hAnsi="Times Ext Roman" w:cs="Times Ext Roman"/>
          <w:b/>
        </w:rPr>
        <w:t>必須離戲論的虛誑妄取相，那就非「空無所得」不可。所以，經論所說的實相，每側重於如實空性、無性。要見性相、空有無礙的如實相，請先透此「都無所得」一關──迷悟的關鍵所在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實相──約理性邊說，是空還是有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《中論》說：『空則不可說，非空不可說，共不共叵說，但以假名說』。實相非凡常的思想，世俗的語言可表達，這如何可以說是空是有，更因此而諍論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實相非離一切而別有實體，所以不應離文字而說實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同時，不假藉言說，更無法引導眾生離執而契入，所以「不壞假名而說法性」，即不妨以「有」、「空」去表示他。《中論》說：『一切實非實，亦實亦非實，非實非非實，是名諸佛法』。末句，或譯「諸法之實相」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眾生的不能徹悟實相，病根在執有我法的自性；所以見色聞聲時，總以為色聲的本質是這樣的，確實是這樣的，自己是這樣的。</w:t>
      </w:r>
      <w:r>
        <w:rPr>
          <w:rFonts w:ascii="Times Ext Roman" w:hAnsi="Times Ext Roman" w:cs="Times Ext Roman"/>
          <w:b/>
        </w:rPr>
        <w:t>由於這一根本的執見，即為生死根本。所以，經中所說的實相，處處說非有，說自性不可得。</w:t>
      </w:r>
      <w:r>
        <w:rPr>
          <w:rFonts w:ascii="Times Ext Roman" w:hAnsi="Times Ext Roman" w:cs="Times Ext Roman"/>
        </w:rPr>
        <w:t>本經也說：『凡所有相，皆是虛妄；若見諸相非相，則見如來』。高揚此實相無相的教說，尊為「不二解脫之門」。即是說：</w:t>
      </w:r>
      <w:r>
        <w:rPr>
          <w:rFonts w:ascii="Times Ext Roman" w:hAnsi="Times Ext Roman" w:cs="Times Ext Roman"/>
          <w:b/>
        </w:rPr>
        <w:t>實相非空非有，而在「寄言離執」的教意說，實相是順於「空」的；但不要忘卻「為可度眾生說是畢竟空」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有人說：實相是客觀真理，非佛作亦非餘人作，是般若所證的。有人說：實相為超越能所的──絕對的主觀真心，即心自性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依《智論》說：</w:t>
      </w:r>
      <w:r>
        <w:rPr>
          <w:rFonts w:ascii="Times Ext Roman" w:hAnsi="Times Ext Roman" w:cs="Times Ext Roman"/>
          <w:b/>
        </w:rPr>
        <w:t>『觀是一邊，緣是一邊，離此二邊說中道』</w:t>
      </w:r>
      <w:r>
        <w:rPr>
          <w:rFonts w:ascii="Times Ext Roman" w:hAnsi="Times Ext Roman" w:cs="Times Ext Roman"/>
        </w:rPr>
        <w:t>。離此客觀的真理與絕待的真心，纔能與實相相應。實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論理的說明上，是般若所證的，所以每被想像為「所」邊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同時，在定慧的修持上，即心離執而契入，所以每被倒執為「能」邊。</w:t>
      </w:r>
      <w:r>
        <w:rPr>
          <w:rFonts w:ascii="Times Ext Roman" w:hAnsi="Times Ext Roman" w:cs="Times Ext Roman"/>
          <w:b/>
        </w:rPr>
        <w:t>其實，不落能所，更有什麼「所證」與「真心」可說！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</w:t>
      </w:r>
      <w:r>
        <w:rPr/>
        <w:t>p.2 ~ p.4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空」為佛法的特質所在：不問大乘與小乘，說有的與說空的，都不能不說到「空」，缺了空就不成究竟的佛教。</w:t>
      </w:r>
      <w:r>
        <w:rPr>
          <w:rFonts w:ascii="Times Ext Roman" w:hAnsi="Times Ext Roman" w:cs="Times Ext Roman"/>
          <w:b/>
        </w:rPr>
        <w:t>佛法的目的，主要在轉迷啟悟，轉染還淨。從現實的人生出發，覺悟到人生之所以有重重的痛苦不自由，由於所行的不正；行為的所以不能合乎正道，由於知見的不正，對於人生真相缺乏正確的悟解。佛法是針對此點，勘破虛妄以見真實，遠離邊邪而歸中道；必如此，才能得解脫而自在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解脫自在的佛法，可由悟理、修行、證果上去說明。但有一共同要點，即</w:t>
      </w:r>
      <w:r>
        <w:rPr>
          <w:rFonts w:ascii="Times Ext Roman" w:hAnsi="Times Ext Roman" w:cs="Times Ext Roman"/>
          <w:b/>
        </w:rPr>
        <w:t>無論為悟理、修行與證果，都要求一番革新，要求對於固有解行的否定</w:t>
      </w:r>
      <w:r>
        <w:rPr>
          <w:rFonts w:ascii="Times Ext Roman" w:hAnsi="Times Ext Roman" w:cs="Times Ext Roman"/>
        </w:rPr>
        <w:t>（太虛大師曾作〈大乘之革命〉，即據空立論）。</w:t>
      </w:r>
      <w:r>
        <w:rPr>
          <w:rFonts w:ascii="Times Ext Roman" w:hAnsi="Times Ext Roman" w:cs="Times Ext Roman"/>
          <w:b/>
        </w:rPr>
        <w:t>一般人以為如此，以為應該如此，現在一一的給予勘破、否定──並不如此，不應該如此。表示遮妄離邪的否定，可以有種種的名稱，而最適當的就是「空」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從悟解與證入說，「空」不但是虛妄戲論的遮遣，也就是如實寂滅的開顯，遮情與顯理統一。遮情，顯理，不是徒托於名句的論辨，而是要從篤行中去實踐體驗的。釋尊本教，與大乘空相應經及《中觀論》，都是這樣的。</w:t>
      </w:r>
      <w:r>
        <w:rPr>
          <w:rFonts w:ascii="Times Ext Roman" w:hAnsi="Times Ext Roman" w:cs="Times Ext Roman"/>
        </w:rPr>
        <w:t>如《雜阿含》八○經（依大正藏經編次）即如此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  <w:b/>
        </w:rPr>
        <w:t>心樂清淨解脫，故名為空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總之，</w:t>
      </w:r>
      <w:r>
        <w:rPr>
          <w:rFonts w:ascii="Times Ext Roman" w:hAnsi="Times Ext Roman" w:cs="Times Ext Roman"/>
          <w:b/>
        </w:rPr>
        <w:t>佛法提供一種「不主故常」的超世間的大事。實踐此大事，必須透過空，就是對世間固有的來一次突破，否定。空，不是抹煞一切，是陶汰；依現代的術語說，是揚棄。是從思想與行為的革新中，摧破情執中心的人生，轉化為正覺中心的人生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空不是什麼都沒有的「無見」，反而因為空，才能實現覺悟的、自在的、純善的、清淨的。</w:t>
      </w:r>
      <w:r>
        <w:rPr>
          <w:rFonts w:ascii="Times Ext Roman" w:hAnsi="Times Ext Roman" w:cs="Times Ext Roman"/>
        </w:rPr>
        <w:t>假使行為、見解一切都安於現狀，世人如此，我也如此，那又何需乎佛法？必須</w:t>
      </w:r>
      <w:r>
        <w:rPr>
          <w:rFonts w:ascii="Times Ext Roman" w:hAnsi="Times Ext Roman" w:cs="Times Ext Roman"/>
          <w:b/>
        </w:rPr>
        <w:t>面對現實，否定而超越他，才見到佛法的特質，見到性空為佛法唯一的特質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只要是佛法，不論大乘小乘，此宗彼派，都不能不提到空。因此，</w:t>
      </w:r>
      <w:r>
        <w:rPr>
          <w:rFonts w:ascii="Times Ext Roman" w:hAnsi="Times Ext Roman" w:cs="Times Ext Roman"/>
          <w:b/>
        </w:rPr>
        <w:t>聖龍樹是特別詳盡而正確發揮空義的大家，但空卻不限於龍樹學。</w:t>
      </w:r>
      <w:r>
        <w:rPr>
          <w:rFonts w:ascii="Times Ext Roman" w:hAnsi="Times Ext Roman" w:cs="Times Ext Roman"/>
        </w:rPr>
        <w:t>如唯識，必須明無境，明遍計所執無性，就是空義。聲聞學者明無我無我所，空、無相、無願，都無非是空義。就是強調一切有者，也不能不談這些。所以，我們應該知道：</w:t>
      </w:r>
      <w:r>
        <w:rPr>
          <w:rFonts w:ascii="Times Ext Roman" w:hAnsi="Times Ext Roman" w:cs="Times Ext Roman"/>
          <w:b/>
        </w:rPr>
        <w:t>空是佛法中最通遍最重要的大事，是大小學派所共的，不過有程度上的深淺、偏圓，正確或錯誤罷了！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</w:t>
      </w:r>
      <w:r>
        <w:rPr/>
        <w:t>p.27 ~ p.28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涅槃，正覺的解脫，不問菩薩、聲聞，是一致企圖實現的目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行者達到了此一目的，即</w:t>
      </w:r>
      <w:r>
        <w:rPr>
          <w:rFonts w:ascii="Times Ext Roman" w:hAnsi="Times Ext Roman" w:cs="Times Ext Roman"/>
          <w:b/>
        </w:rPr>
        <w:t>以為到達了究竟</w:t>
      </w:r>
      <w:r>
        <w:rPr>
          <w:rFonts w:ascii="Times Ext Roman" w:hAnsi="Times Ext Roman" w:cs="Times Ext Roman"/>
        </w:rPr>
        <w:t>，「所作已辦」，更沒有可學可作的，稱為</w:t>
      </w:r>
      <w:r>
        <w:rPr>
          <w:rFonts w:ascii="Times Ext Roman" w:hAnsi="Times Ext Roman" w:cs="Times Ext Roman"/>
          <w:b/>
        </w:rPr>
        <w:t>「證入實際」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行者到了不動地，也</w:t>
      </w:r>
      <w:r>
        <w:rPr>
          <w:rFonts w:ascii="Times Ext Roman" w:hAnsi="Times Ext Roman" w:cs="Times Ext Roman"/>
          <w:b/>
        </w:rPr>
        <w:t>同樣的體驗此一境地</w:t>
      </w:r>
      <w:r>
        <w:rPr>
          <w:rFonts w:ascii="Times Ext Roman" w:hAnsi="Times Ext Roman" w:cs="Times Ext Roman"/>
        </w:rPr>
        <w:t>，但名之為</w:t>
      </w:r>
      <w:r>
        <w:rPr>
          <w:rFonts w:ascii="Times Ext Roman" w:hAnsi="Times Ext Roman" w:cs="Times Ext Roman"/>
          <w:b/>
        </w:rPr>
        <w:t>「無生法忍」，而認為還沒究竟</w:t>
      </w:r>
      <w:r>
        <w:rPr>
          <w:rFonts w:ascii="Times Ext Roman" w:hAnsi="Times Ext Roman" w:cs="Times Ext Roman"/>
        </w:rPr>
        <w:t>的。如《十地經》第八地中說：菩薩證得無生法忍時，想要證涅槃了。佛告訴他說：「此諸法性，若佛出世，若不出世，常住不異。諸佛不以得此法故名為如來，一切二乘亦能得此無分別法」。</w:t>
      </w:r>
      <w:r>
        <w:rPr>
          <w:rFonts w:ascii="Times Ext Roman" w:hAnsi="Times Ext Roman" w:cs="Times Ext Roman"/>
          <w:b/>
        </w:rPr>
        <w:t>無生法，是三乘所共證的，諸佛並不以得此法而名為如來，</w:t>
      </w:r>
      <w:r>
        <w:rPr>
          <w:rFonts w:ascii="Times Ext Roman" w:hAnsi="Times Ext Roman" w:cs="Times Ext Roman"/>
        </w:rPr>
        <w:t>即說明了</w:t>
      </w:r>
      <w:r>
        <w:rPr>
          <w:rFonts w:ascii="Times Ext Roman" w:hAnsi="Times Ext Roman" w:cs="Times Ext Roman"/>
          <w:b/>
        </w:rPr>
        <w:t>大乘沒有把它看作「完成了」，還要更進一步，從大悲大願中去廣行利他。</w:t>
      </w:r>
      <w:r>
        <w:rPr>
          <w:rFonts w:ascii="Times Ext Roman" w:hAnsi="Times Ext Roman" w:cs="Times Ext Roman"/>
        </w:rPr>
        <w:t>關於這點，《智度論》卷七五說：</w:t>
      </w:r>
      <w:r>
        <w:rPr>
          <w:rFonts w:ascii="Times Ext Roman" w:hAnsi="Times Ext Roman" w:cs="Times Ext Roman"/>
          <w:b/>
        </w:rPr>
        <w:t>「得無生忍、受記，更無餘事，唯行淨佛世界，成就眾生」</w:t>
      </w:r>
      <w:r>
        <w:rPr>
          <w:rFonts w:ascii="Times Ext Roman" w:hAnsi="Times Ext Roman" w:cs="Times Ext Roman"/>
        </w:rPr>
        <w:t>。依於此義，故卷五說：</w:t>
      </w:r>
      <w:r>
        <w:rPr>
          <w:rFonts w:ascii="Times Ext Roman" w:hAnsi="Times Ext Roman" w:cs="Times Ext Roman"/>
          <w:b/>
        </w:rPr>
        <w:t>「無生忍是助佛道門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這可見</w:t>
      </w:r>
      <w:r>
        <w:rPr>
          <w:rFonts w:ascii="Times Ext Roman" w:hAnsi="Times Ext Roman" w:cs="Times Ext Roman"/>
          <w:b/>
        </w:rPr>
        <w:t>大乘在正覺解脫的──自利立場，并不與聲聞乘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一般聲聞行者自利心切，到此即</w:t>
      </w:r>
      <w:r>
        <w:rPr>
          <w:rFonts w:ascii="Times Ext Roman" w:hAnsi="Times Ext Roman" w:cs="Times Ext Roman"/>
          <w:b/>
        </w:rPr>
        <w:t>以為一切圓滿了，不能更精進的起而利他，</w:t>
      </w:r>
      <w:r>
        <w:rPr>
          <w:rFonts w:ascii="Times Ext Roman" w:hAnsi="Times Ext Roman" w:cs="Times Ext Roman"/>
        </w:rPr>
        <w:t>所以大乘經中多責斥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是依此聲聞極果的正覺境界──涅槃，得無生法忍，</w:t>
      </w:r>
      <w:r>
        <w:rPr>
          <w:rFonts w:ascii="Times Ext Roman" w:hAnsi="Times Ext Roman" w:cs="Times Ext Roman"/>
          <w:b/>
        </w:rPr>
        <w:t>不把他看作完成，進而開拓出普度眾生的無盡的大悲願行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45">
    <w:p>
      <w:pPr>
        <w:pStyle w:val="Footnote"/>
        <w:spacing w:before="0" w:after="72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不活畏：又作不活恐怖。五怖畏之一。初修行之人雖行布施，猶存我想，尚愛自身，深恐爾後難維生計，故常積存資財，未能盡施所有，稱為不活畏。</w:t>
      </w:r>
      <w:r>
        <w:rPr/>
        <w:t>（《佛光大辭典（</w:t>
      </w:r>
      <w:r>
        <w:rPr/>
        <w:t>一</w:t>
      </w:r>
      <w:r>
        <w:rPr/>
        <w:t>）》</w:t>
      </w:r>
      <w:r>
        <w:rPr/>
        <w:t>p.</w:t>
      </w:r>
      <w:r>
        <w:rPr/>
        <w:t xml:space="preserve"> 983</w:t>
      </w:r>
      <w:r>
        <w:rPr/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學佛三要》，</w:t>
      </w:r>
      <w:r>
        <w:rPr/>
        <w:t>p.178 ~ p.181</w:t>
      </w:r>
      <w:r>
        <w:rPr/>
        <w:t>：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大乘不共慧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果說三乘共慧的觀境是近取諸身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那麼大乘不共慧的觀境，則是遍於一切無盡法界了。雖然遍觀一切，而主要還是著重自我心身。在大乘經中，往往從自我身心的觀察，推擴到外界的無邊有情，無邊剎土，萬事萬物。這種觀境，如《般若經》歷法明空所表現的意義，較之二乘當然廣大多了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菩薩的悟證法性，也要比聲聞徹底。二乘的四諦，是有量觀境，大乘的盡諸法界，是無量觀境，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能夠究盡佛道，遍覺一切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小乘祇有但證偏真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唯識家說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出離心切，急求自我解脫，故直從自己身心，觀察苦空無常而了生死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大乘菩薩慈悲心重，處處以救度眾生為前提，故其觀慧，不能局限於一己之身，而必須遍一切法轉，以一切法為所觀境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菩薩的殊勝因行，與佛陀的究竟果德，為大乘經論的主要內容，也是大乘觀慧的甚深境界。初學菩薩行，對這祇能仰信，祇能以此為當前目標，而發諸身行，希求取證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真正的智慧現前，即是證悟法性，成就佛果。而這究竟理性的體證，著重一切法空性。這與小乘慧有兩點不同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第一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的證悟法性，是由無常，而無我，而寂滅，依三法印次第悟入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觀慧，則直入諸法空寂門。同時，大乘本著這一究極理性，說明一切，開展一切，與無常為門的二乘觀境，顯然是不同的。經說苦等不可得，即是約此究竟法性而說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第二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者重於自我身心的觀察，對外境似不大注意，祇要證知身心無我無我所，就可得到解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則不然，龍樹所開示的中觀修道次第，最後雖仍以觀察無我無我所而得解脫，但在前些階段，菩薩卻要廣觀一切法空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乘不共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約事相方面，除生死世間的因緣果報、身心現象，還有菩薩行為、佛果功德等等，都是它的觀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以此世俗觀慧的信解，再加以法無我性──法空性的勝義觀慧。依聞思修的不斷修習轉進，最後乃可證入諸法空性──真勝義諦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修學大乘慧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貴在能夠就事即理，從俗入真，不使事理脫節，真俗隔礙，所以究竟圓滿的大乘觀慧，必達理事圓融、真實平等無礙的最高境界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在初學者，即不能如此，因為</w:t>
      </w:r>
      <w:r>
        <w:rPr>
          <w:rFonts w:ascii="Times Ext Roman" w:hAnsi="Times Ext Roman" w:cs="Times Ext Roman"/>
          <w:b/>
        </w:rPr>
        <w:t>圓融無礙，不是眾生的、初學的心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印度諸大聖者所開導的修道次第，絕無一入門即觀事事無礙、法法圓融的，而是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信解因果緣起，菩薩行願、佛果功德下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後由事入理、從俗證真，體悟諸法空性，離諸戲論，畢竟寂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此後乃能即理融事，從真出俗，漸達理性與事相，真諦與俗諦的統一。</w:t>
      </w:r>
      <w:r>
        <w:rPr>
          <w:rFonts w:ascii="Times Ext Roman" w:hAnsi="Times Ext Roman" w:cs="Times Ext Roman"/>
          <w:b/>
        </w:rPr>
        <w:t>無著喻這修證過程，如金剛杵，首尾粗大而中間狹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最初發心修學，觀境廣大，法門無量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及至將悟證時，唯一真如，無絲毫自性相可得，所謂「無二寂靜之門」；「唯此一門」。這一階段，離一切相，道極狹隘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要透過此門，真實獲證徹悟空性，才又起方便──後得智，廣觀無邊境相，起種種行。漸入漸深，到達即事即理，即俗即真，圓融無礙之佛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中國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分教學，直下觀於圓融無礙之境，與印度諸聖所說，多少差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禪宗的修持，簡要直入，於實際身心受用，也比較得益要多些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在印度，無論中觀或唯識，皆以離相的空性為證悟的要點，然後才日見廣大，趣向佛果。</w:t>
      </w:r>
    </w:p>
    <w:p>
      <w:pPr>
        <w:pStyle w:val="Footnote"/>
        <w:ind w:left="101" w:hanging="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學佛三要》，</w:t>
      </w:r>
      <w:r>
        <w:rPr/>
        <w:t>p.162 ~ p.16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ascii="新細明體;PMingLiU" w:hAnsi="新細明體;PMingLiU" w:cs="Times Ext Roman"/>
          <w:lang w:bidi="en-US"/>
        </w:rPr>
        <w:t>現在所指的智慧，是約</w:t>
      </w:r>
      <w:r>
        <w:rPr>
          <w:rFonts w:ascii="新細明體;PMingLiU" w:hAnsi="新細明體;PMingLiU" w:cs="Times Ext Roman"/>
          <w:b/>
          <w:lang w:bidi="en-US"/>
        </w:rPr>
        <w:t>菩薩的分證到佛的圓滿覺</w:t>
      </w:r>
      <w:r>
        <w:rPr>
          <w:rFonts w:ascii="新細明體;PMingLiU" w:hAnsi="新細明體;PMingLiU" w:cs="Times Ext Roman"/>
          <w:lang w:bidi="en-US"/>
        </w:rPr>
        <w:t>而說的。大乘佛法所宣示的慧學，龍樹曾加以簡別說：般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lang w:bidi="en-US"/>
        </w:rPr>
        <w:t>不是外道的離生（離此生彼）智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lang w:bidi="en-US"/>
        </w:rPr>
        <w:t>也不是二乘的偏真智慧；</w:t>
      </w:r>
      <w:r>
        <w:rPr>
          <w:rFonts w:ascii="新細明體;PMingLiU" w:hAnsi="新細明體;PMingLiU" w:cs="Times Ext Roman"/>
          <w:b/>
          <w:lang w:bidi="en-US"/>
        </w:rPr>
        <w:t>雖然約廣泛的意義說，偏真智與離生智，也還有些相應於慧的成分，但終不能成為大乘的究竟慧。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Times Ext Roman"/>
          <w:b/>
          <w:b/>
          <w:lang w:bidi="en-US"/>
        </w:rPr>
      </w:pPr>
      <w:r>
        <w:rPr>
          <w:rFonts w:ascii="新細明體;PMingLiU" w:hAnsi="新細明體;PMingLiU" w:cs="Times Ext Roman"/>
          <w:b/>
          <w:lang w:bidi="en-US"/>
        </w:rPr>
        <w:t xml:space="preserve">真實圓滿的大乘智慧，其究極體相，可從四方面去認識： 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ascii="新細明體;PMingLiU" w:hAnsi="新細明體;PMingLiU" w:cs="Times Ext Roman"/>
          <w:lang w:bidi="en-US"/>
        </w:rPr>
        <w:t>一、信智一如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Times Ext Roman"/>
          <w:b/>
          <w:lang w:bidi="en-US"/>
        </w:rPr>
        <w:t>二、悲智交融：</w:t>
      </w:r>
      <w:r>
        <w:rPr>
          <w:rFonts w:ascii="新細明體;PMingLiU" w:hAnsi="新細明體;PMingLiU" w:cs="Times Ext Roman"/>
          <w:lang w:bidi="en-US"/>
        </w:rPr>
        <w:t>聲聞者的偏真智慧，不能完全契合佛教真義，即因偏重理性的體驗生活，慈悲心不夠，所以在證得究竟解脫之後，就難以發大願，廣度眾生，實現無邊功德事了。菩薩的智慧，才是真般若，因為</w:t>
      </w:r>
      <w:r>
        <w:rPr>
          <w:rFonts w:ascii="新細明體;PMingLiU" w:hAnsi="新細明體;PMingLiU" w:cs="Times Ext Roman"/>
          <w:b/>
          <w:lang w:bidi="en-US"/>
        </w:rPr>
        <w:t>菩薩在徹底證悟法性時，即具有深切的憐愍心，廣大的悲願行。慈悲越廣大，智慧越深入；智慧越深入，慈悲越廣大，真正的智慧，是悲智交融的。</w:t>
      </w:r>
      <w:r>
        <w:rPr>
          <w:rFonts w:ascii="新細明體;PMingLiU" w:hAnsi="新細明體;PMingLiU" w:cs="Times Ext Roman"/>
          <w:lang w:bidi="en-US"/>
        </w:rPr>
        <w:t>大乘經說：悲心悲行不足，而急求證智，大多墮入小乘深坑，失掉大乘悲智合一的般若本義，障礙佛道的進修。三、定慧均衡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Times Ext Roman"/>
          <w:lang w:bidi="en-US"/>
        </w:rPr>
        <w:t>四、理智平等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Times Ext Roman"/>
          <w:b/>
          <w:b/>
          <w:lang w:bidi="en-US"/>
        </w:rPr>
      </w:pPr>
      <w:r>
        <w:rPr>
          <w:rFonts w:cs="新細明體;PMingLiU" w:ascii="新細明體;PMingLiU" w:hAnsi="新細明體;PMingLiU"/>
          <w:lang w:bidi="en-US"/>
        </w:rPr>
        <w:t xml:space="preserve">    </w:t>
      </w:r>
      <w:r>
        <w:rPr>
          <w:rFonts w:ascii="新細明體;PMingLiU" w:hAnsi="新細明體;PMingLiU" w:cs="Times Ext Roman"/>
          <w:lang w:bidi="en-US"/>
        </w:rPr>
        <w:t>以上四點，是智慧應有的內容。其中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b/>
          <w:lang w:bidi="en-US"/>
        </w:rPr>
        <w:t>信智一如、定慧均衡、理智平等，可通二乘偏慧</w:t>
      </w:r>
      <w:r>
        <w:rPr>
          <w:rFonts w:ascii="新細明體;PMingLiU" w:hAnsi="新細明體;PMingLiU" w:cs="Times Ext Roman"/>
          <w:lang w:bidi="en-US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b/>
          <w:lang w:bidi="en-US"/>
        </w:rPr>
        <w:t>唯悲智交融是大乘不共般若的特義。</w:t>
      </w:r>
      <w:r>
        <w:rPr>
          <w:rFonts w:ascii="新細明體;PMingLiU" w:hAnsi="新細明體;PMingLiU" w:cs="Times Ext Roman"/>
          <w:lang w:bidi="en-US"/>
        </w:rPr>
        <w:t>大乘般若，絕非抽象智慧分別，亦非偏枯的理性，而是有信願、有慈悲、極寂靜、極明了，充滿了宗教生命的。所以</w:t>
      </w:r>
      <w:r>
        <w:rPr>
          <w:rFonts w:ascii="新細明體;PMingLiU" w:hAnsi="新細明體;PMingLiU" w:cs="Times Ext Roman"/>
          <w:b/>
          <w:lang w:bidi="en-US"/>
        </w:rPr>
        <w:t>能夠契悟法性的大乘慧，都含攝得慈悲、精進等無邊德性。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ascii="新細明體;PMingLiU" w:hAnsi="新細明體;PMingLiU" w:cs="Times Ext Roman"/>
          <w:lang w:bidi="en-US"/>
        </w:rPr>
        <w:t>依般若慧斷煩惱，證真理，能得法身，這是大乘佛法的通義。</w:t>
      </w:r>
      <w:r>
        <w:rPr>
          <w:rFonts w:ascii="新細明體;PMingLiU" w:hAnsi="新細明體;PMingLiU" w:cs="Times Ext Roman"/>
          <w:b/>
          <w:lang w:bidi="en-US"/>
        </w:rPr>
        <w:t>法身，即無邊白法所成身，或無邊白法所依身，都是不離法性而具足無邊功德的。</w:t>
      </w:r>
      <w:r>
        <w:rPr>
          <w:rFonts w:cs="Times Ext Roman"/>
          <w:b/>
          <w:sz w:val="16"/>
          <w:szCs w:val="16"/>
          <w:vertAlign w:val="superscript"/>
        </w:rPr>
        <w:t>※</w:t>
      </w:r>
      <w:r>
        <w:rPr>
          <w:rFonts w:ascii="新細明體;PMingLiU" w:hAnsi="新細明體;PMingLiU" w:cs="Times Ext Roman"/>
          <w:lang w:bidi="en-US"/>
        </w:rPr>
        <w:t>所以</w:t>
      </w:r>
      <w:r>
        <w:rPr>
          <w:rFonts w:ascii="新細明體;PMingLiU" w:hAnsi="新細明體;PMingLiU" w:cs="Times Ext Roman"/>
          <w:b/>
          <w:lang w:bidi="en-US"/>
        </w:rPr>
        <w:t>佛證菩提，或成究竟智，皆以智慧為中心，而含攝得一切清淨善法。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ascii="新細明體;PMingLiU" w:hAnsi="新細明體;PMingLiU" w:cs="Times Ext Roman"/>
          <w:lang w:bidi="en-US"/>
        </w:rPr>
        <w:t>我們對於慧學的修習，</w:t>
      </w:r>
      <w:r>
        <w:rPr>
          <w:rFonts w:ascii="新細明體;PMingLiU" w:hAnsi="新細明體;PMingLiU" w:cs="Times Ext Roman"/>
          <w:b/>
          <w:lang w:bidi="en-US"/>
        </w:rPr>
        <w:t>既要了解智慧的特性，又得知道真實智慧必與其他功德相應。</w:t>
      </w:r>
      <w:r>
        <w:rPr>
          <w:rFonts w:ascii="新細明體;PMingLiU" w:hAnsi="新細明體;PMingLiU" w:cs="Times Ext Roman"/>
          <w:lang w:bidi="en-US"/>
        </w:rPr>
        <w:t>如經說：</w:t>
      </w:r>
      <w:r>
        <w:rPr>
          <w:rFonts w:ascii="新細明體;PMingLiU" w:hAnsi="新細明體;PMingLiU" w:cs="Times Ext Roman"/>
          <w:b/>
          <w:lang w:bidi="en-US"/>
        </w:rPr>
        <w:t>般若攝導萬行，萬行莊嚴般若。</w:t>
      </w:r>
      <w:r>
        <w:rPr>
          <w:rFonts w:ascii="新細明體;PMingLiU" w:hAnsi="新細明體;PMingLiU" w:cs="Times Ext Roman"/>
          <w:lang w:bidi="en-US"/>
        </w:rPr>
        <w:t>在修學的過程中，</w:t>
      </w:r>
      <w:r>
        <w:rPr>
          <w:rFonts w:ascii="新細明體;PMingLiU" w:hAnsi="新細明體;PMingLiU" w:cs="Times Ext Roman"/>
          <w:b/>
          <w:lang w:bidi="en-US"/>
        </w:rPr>
        <w:t>對信願、慈悲，以及禪定等等，也要同時隨順修集，才能顯發般若真慧。</w:t>
      </w:r>
    </w:p>
    <w:p>
      <w:pPr>
        <w:pStyle w:val="Footnote"/>
        <w:ind w:firstLine="480"/>
        <w:rPr/>
      </w:pPr>
      <w:r>
        <w:rPr>
          <w:rFonts w:cs="Times Ext Roman"/>
          <w:b/>
          <w:sz w:val="16"/>
          <w:szCs w:val="16"/>
          <w:vertAlign w:val="superscript"/>
        </w:rPr>
        <w:t>※</w:t>
      </w:r>
      <w:r>
        <w:rPr/>
        <w:t>印順導師《</w:t>
      </w:r>
      <w:r>
        <w:rPr/>
        <w:t>華雨集第一冊》，</w:t>
      </w:r>
      <w:r>
        <w:rPr/>
        <w:t>p.311 ~ p.31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法身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約法性本來清淨說，一切眾生都是如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要</w:t>
      </w:r>
      <w:r>
        <w:rPr>
          <w:b/>
        </w:rPr>
        <w:t>經累劫修行，從無分別智現前，到究竟最清淨法界，無邊白法所成，一切功德所成身，才是圓滿法身。功德圓滿的法身，依無分別智而成就</w:t>
      </w:r>
      <w:r>
        <w:rPr/>
        <w:t>，所以是無分別智所得的勝利，法身也名為</w:t>
      </w:r>
      <w:r>
        <w:rPr>
          <w:b/>
        </w:rPr>
        <w:t>智法身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菩薩修行成佛，是</w:t>
      </w:r>
      <w:r>
        <w:rPr>
          <w:b/>
        </w:rPr>
        <w:t>依無分別智為根本，為主導的，</w:t>
      </w:r>
      <w:r>
        <w:rPr/>
        <w:t>所以大般若經說：</w:t>
      </w:r>
      <w:r>
        <w:rPr>
          <w:b/>
        </w:rPr>
        <w:t>五度等一切功德，如瞎子一樣，只有般若才是有眼目的；般若攝導六度等一切功德，趣向薩婆若（一切智），直到佛位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般若經講記》，</w:t>
      </w:r>
      <w:r>
        <w:rPr/>
        <w:t>p.6 ~ p.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觀照般若：再作三節解說：凡、外、小智之料簡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世間凡夫也各有智慧，如文學的創作，藝術的優美，哲學與科學的昌明，以及政治、經濟等一切，都是智慧的結晶；沒有智慧，就不會有這些建樹。但這是世間的，利害參半的。如飛機的發明，在交通便利上，是有益人群的；但用他來作戰，就有害了。常人所有的</w:t>
      </w:r>
      <w:r>
        <w:rPr>
          <w:rFonts w:ascii="Times Ext Roman" w:hAnsi="Times Ext Roman" w:cs="Times Ext Roman"/>
          <w:b/>
        </w:rPr>
        <w:t>「俗智俗慧」</w:t>
      </w:r>
      <w:r>
        <w:rPr>
          <w:rFonts w:ascii="Times Ext Roman" w:hAnsi="Times Ext Roman" w:cs="Times Ext Roman"/>
        </w:rPr>
        <w:t>，偏於事相的，含有雜染的，</w:t>
      </w:r>
      <w:r>
        <w:rPr>
          <w:rFonts w:ascii="Times Ext Roman" w:hAnsi="Times Ext Roman" w:cs="Times Ext Roman"/>
          <w:b/>
        </w:rPr>
        <w:t>不能說是般若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外道也有他們的智慧，像印度的婆羅門，西歐的基督教等。他們的智慧，以人間為醜惡的，痛苦的，要求升到一個美妙的、安樂的天國。於是乎行慈善，持戒，禱告，念誦，修定等。這種希求離此生彼的</w:t>
      </w:r>
      <w:r>
        <w:rPr>
          <w:rFonts w:ascii="Times Ext Roman" w:hAnsi="Times Ext Roman" w:cs="Times Ext Roman"/>
          <w:b/>
        </w:rPr>
        <w:t>「邪智邪慧」</w:t>
      </w:r>
      <w:r>
        <w:rPr>
          <w:rFonts w:ascii="Times Ext Roman" w:hAnsi="Times Ext Roman" w:cs="Times Ext Roman"/>
        </w:rPr>
        <w:t>，如尺蠖的取一捨一，沒有解脫的可能，</w:t>
      </w:r>
      <w:r>
        <w:rPr>
          <w:rFonts w:ascii="Times Ext Roman" w:hAnsi="Times Ext Roman" w:cs="Times Ext Roman"/>
          <w:b/>
        </w:rPr>
        <w:t>不能說是般若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二乘行者得無我我所慧，解脫生死，</w:t>
      </w:r>
      <w:r>
        <w:rPr>
          <w:rFonts w:ascii="Times Ext Roman" w:hAnsi="Times Ext Roman" w:cs="Times Ext Roman"/>
          <w:b/>
        </w:rPr>
        <w:t>可以稱為般若；但也不是《般若經》所說的般若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大乘的諸法實相慧，要有大悲方便助成的；悲智不二的般若，決非二乘的「偏智偏慧」可比。</w:t>
      </w:r>
      <w:r>
        <w:rPr>
          <w:rFonts w:ascii="Times Ext Roman" w:hAnsi="Times Ext Roman" w:cs="Times Ext Roman"/>
        </w:rPr>
        <w:t>離此三種，</w:t>
      </w:r>
      <w:r>
        <w:rPr>
          <w:rFonts w:ascii="Times Ext Roman" w:hAnsi="Times Ext Roman" w:cs="Times Ext Roman"/>
          <w:b/>
        </w:rPr>
        <w:t>菩薩大悲相應的平等大慧，才是般若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中觀論頌講記》，</w:t>
      </w:r>
      <w:r>
        <w:rPr/>
        <w:t>p.11 ~ p.1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龍樹論特別的顯示</w:t>
      </w:r>
      <w:r>
        <w:rPr>
          <w:b/>
        </w:rPr>
        <w:t>一切法空，就是緣起的一實相印。從即空的緣起去談三法印，才知三法印與一實相印的毫無矛盾，</w:t>
      </w:r>
      <w:r>
        <w:rPr/>
        <w:t>決不是什麼小乘三法印，大乘一實相印，可以機械地分判的。</w:t>
      </w:r>
    </w:p>
    <w:p>
      <w:pPr>
        <w:pStyle w:val="Footnote"/>
        <w:spacing w:before="0" w:after="72"/>
        <w:ind w:left="602" w:hanging="0"/>
        <w:rPr/>
      </w:pPr>
      <w:r>
        <w:rPr/>
        <w:t>即一實相印的三法印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聲聞法中，側重在</w:t>
      </w:r>
      <w:r>
        <w:rPr>
          <w:b/>
        </w:rPr>
        <w:t>有情空</w:t>
      </w:r>
      <w:r>
        <w:rPr/>
        <w:t>，那就是</w:t>
      </w:r>
      <w:r>
        <w:rPr>
          <w:b/>
        </w:rPr>
        <w:t>諸行無常，諸法無我，涅槃寂靜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在大乘法中，遍通到一切法，側重在</w:t>
      </w:r>
      <w:r>
        <w:rPr>
          <w:b/>
        </w:rPr>
        <w:t>法空</w:t>
      </w:r>
      <w:r>
        <w:rPr/>
        <w:t>，那就是緣起生滅的假名，緣起無實的性空，緣起寂滅（空亦復空）的中道。本論說：「</w:t>
      </w:r>
      <w:r>
        <w:rPr>
          <w:b/>
        </w:rPr>
        <w:t>眾緣所生法，我說即是空，亦名為假名，亦是中道義</w:t>
      </w:r>
      <w:r>
        <w:rPr/>
        <w:t>」。</w:t>
      </w:r>
    </w:p>
    <w:p>
      <w:pPr>
        <w:pStyle w:val="Footnote"/>
        <w:spacing w:before="0" w:after="72"/>
        <w:ind w:left="602" w:hanging="0"/>
        <w:rPr/>
      </w:pPr>
      <w:r>
        <w:rPr/>
        <w:t>這三一無礙的實相，是</w:t>
      </w:r>
      <w:r>
        <w:rPr>
          <w:b/>
        </w:rPr>
        <w:t>緣起正法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聲聞簡要的直從</w:t>
      </w:r>
      <w:r>
        <w:rPr>
          <w:b/>
        </w:rPr>
        <w:t>緣起的妄相</w:t>
      </w:r>
      <w:r>
        <w:rPr/>
        <w:t>上出發，所以體認到的較單純，狹小，像</w:t>
      </w:r>
      <w:r>
        <w:rPr>
          <w:b/>
        </w:rPr>
        <w:t>毛孔空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菩薩深刻的從</w:t>
      </w:r>
      <w:r>
        <w:rPr>
          <w:b/>
        </w:rPr>
        <w:t>緣起的本性</w:t>
      </w:r>
      <w:r>
        <w:rPr/>
        <w:t>上出發，所以體認到的比較深刻，廣大，像</w:t>
      </w:r>
      <w:r>
        <w:rPr>
          <w:b/>
        </w:rPr>
        <w:t>太虛空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上來所說的，雖從緣起，緣起的集滅，緣起的即空，即假，即中，作三層的說明，其實只是佛說的「正見緣起」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性空學探源》，</w:t>
      </w:r>
      <w:r>
        <w:rPr/>
        <w:t>p.11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悲願較切的聖者們，</w:t>
      </w:r>
      <w:r>
        <w:rPr>
          <w:b/>
        </w:rPr>
        <w:t>依於空，不但消極的自己解脫，還注重弘法利人；空、無我，正可以增長其同情眾生痛苦的大悲心，加強其入世的力量。</w:t>
      </w:r>
    </w:p>
    <w:p>
      <w:pPr>
        <w:pStyle w:val="Footnote"/>
        <w:spacing w:before="0" w:after="72"/>
        <w:ind w:left="602" w:hanging="0"/>
        <w:rPr/>
      </w:pPr>
      <w:r>
        <w:rPr/>
        <w:t>大乘批評小乘不能善巧用空，缺乏世俗智，所以一入空就轉不出來了。</w:t>
      </w:r>
      <w:r>
        <w:rPr>
          <w:b/>
        </w:rPr>
        <w:t>大乘善用空者、不沈空滯寂者，還是這個空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中觀論頌講記》，</w:t>
      </w:r>
      <w:r>
        <w:rPr/>
        <w:t>p.28 ~ p.3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在通達性空慧上，大小平等，</w:t>
      </w:r>
      <w:r>
        <w:rPr>
          <w:rFonts w:ascii="Times Ext Roman" w:hAnsi="Times Ext Roman" w:cs="Times Ext Roman"/>
        </w:rPr>
        <w:t>他們的差別，究竟在什麼地方呢？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就在</w:t>
      </w:r>
      <w:r>
        <w:rPr>
          <w:rFonts w:ascii="Times Ext Roman" w:hAnsi="Times Ext Roman" w:cs="Times Ext Roman"/>
          <w:b/>
        </w:rPr>
        <w:t>悲願的不同</w:t>
      </w:r>
      <w:r>
        <w:rPr>
          <w:rFonts w:ascii="Times Ext Roman" w:hAnsi="Times Ext Roman" w:cs="Times Ext Roman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小乘聖者，沒有大悲大願，不發菩提心去利益有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菩薩卻發廣大心，修廣大行，普願救濟一切有情。在這點上，表示了</w:t>
      </w:r>
      <w:r>
        <w:rPr>
          <w:rFonts w:ascii="Times Ext Roman" w:hAnsi="Times Ext Roman" w:cs="Times Ext Roman"/>
          <w:b/>
        </w:rPr>
        <w:t>大小乘顯著的差別</w:t>
      </w:r>
      <w:r>
        <w:rPr>
          <w:rFonts w:ascii="Times Ext Roman" w:hAnsi="Times Ext Roman" w:cs="Times Ext Roman"/>
        </w:rPr>
        <w:t>，一是專求己利行的，一是實踐普賢行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至於</w:t>
      </w:r>
      <w:r>
        <w:rPr>
          <w:rFonts w:ascii="Times Ext Roman" w:hAnsi="Times Ext Roman" w:cs="Times Ext Roman"/>
          <w:b/>
        </w:rPr>
        <w:t>在見實相的空慧方面，只有量的差別，「聲聞如毛孔空，菩薩如太虛空」；而質的方面，可說毫無差別。</w:t>
      </w:r>
      <w:r>
        <w:rPr>
          <w:rFonts w:ascii="Times Ext Roman" w:hAnsi="Times Ext Roman" w:cs="Times Ext Roman"/>
        </w:rPr>
        <w:t>本論重在抉擇諸法真理，少說行果，所以本論是三乘共同的。不過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側重聲聞的《阿含經》，不大多說空，多說緣起的無常、無我、涅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論依《般若經》等，側重法空；也就是以《阿含經》的真義，評判一般有所得聲聞學者的見解。</w:t>
      </w:r>
      <w:r>
        <w:rPr>
          <w:rFonts w:ascii="Times Ext Roman" w:hAnsi="Times Ext Roman" w:cs="Times Ext Roman"/>
          <w:b/>
        </w:rPr>
        <w:t>使緣起性空的為三乘共同所由的真義，為一般聲聞所接受，也就引導他們進入菩薩道了。</w:t>
      </w:r>
      <w:r>
        <w:rPr>
          <w:rFonts w:ascii="Times Ext Roman" w:hAnsi="Times Ext Roman" w:cs="Times Ext Roman"/>
        </w:rPr>
        <w:t>這點，我們不能不知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學者初發心時，以無常為入道的方便門，見世間的無常生滅，痛苦逼迫，急切的厭離生死，欣求涅槃；所以放下一切，少事少業，集中全力去修習正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菩薩就不能如此，假使厭離心太深，容易落在二乘中。因此，</w:t>
      </w:r>
      <w:r>
        <w:rPr>
          <w:rFonts w:ascii="Times Ext Roman" w:hAnsi="Times Ext Roman" w:cs="Times Ext Roman"/>
          <w:b/>
        </w:rPr>
        <w:t>悲心迫切的菩薩，從性空的見地，觀察世間的一切，雖明晰的知道世間是無常的、苦的，但也能了知他如幻。這才能不為五欲所轉，於如幻中利益眾生，不急求出三界去證入涅槃。</w:t>
      </w:r>
      <w:r>
        <w:rPr>
          <w:rFonts w:ascii="Times Ext Roman" w:hAnsi="Times Ext Roman" w:cs="Times Ext Roman"/>
        </w:rPr>
        <w:t>阿含重心在聲聞法，般若重心在菩薩道。</w:t>
      </w:r>
      <w:r>
        <w:rPr>
          <w:rFonts w:ascii="Times Ext Roman" w:hAnsi="Times Ext Roman" w:cs="Times Ext Roman"/>
          <w:b/>
        </w:rPr>
        <w:t>本論是三乘共法，特明空義，也就隱然以大乘為中心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見理斷惑，二乘是共的。要說不同，只是一是圓滿了的，一是沒有圓滿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是可以二諦並觀，一是不能二諦並觀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是煩惱習氣都盡，一是習氣尚未清除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中觀今論》，</w:t>
      </w:r>
      <w:r>
        <w:rPr/>
        <w:t>p.27 ~ p.2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Times Ext Roman" w:hAnsi="Times Ext Roman" w:cs="Times Ext Roman"/>
          <w:b/>
        </w:rPr>
        <w:t>涅槃，正覺的解脫，不問菩薩、聲聞，是一致企圖實現的目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行者達到了此一目的，即</w:t>
      </w:r>
      <w:r>
        <w:rPr>
          <w:rFonts w:ascii="Times Ext Roman" w:hAnsi="Times Ext Roman" w:cs="Times Ext Roman"/>
          <w:b/>
        </w:rPr>
        <w:t>以為到達了究竟</w:t>
      </w:r>
      <w:r>
        <w:rPr>
          <w:rFonts w:ascii="Times Ext Roman" w:hAnsi="Times Ext Roman" w:cs="Times Ext Roman"/>
        </w:rPr>
        <w:t>，「所作已辦」，更沒有可學可作的，稱為</w:t>
      </w:r>
      <w:r>
        <w:rPr>
          <w:rFonts w:ascii="Times Ext Roman" w:hAnsi="Times Ext Roman" w:cs="Times Ext Roman"/>
          <w:b/>
        </w:rPr>
        <w:t>「證入實際」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行者到了不動地，也</w:t>
      </w:r>
      <w:r>
        <w:rPr>
          <w:rFonts w:ascii="Times Ext Roman" w:hAnsi="Times Ext Roman" w:cs="Times Ext Roman"/>
          <w:b/>
        </w:rPr>
        <w:t>同樣的體驗此一境地</w:t>
      </w:r>
      <w:r>
        <w:rPr>
          <w:rFonts w:ascii="Times Ext Roman" w:hAnsi="Times Ext Roman" w:cs="Times Ext Roman"/>
        </w:rPr>
        <w:t>，但名之為</w:t>
      </w:r>
      <w:r>
        <w:rPr>
          <w:rFonts w:ascii="Times Ext Roman" w:hAnsi="Times Ext Roman" w:cs="Times Ext Roman"/>
          <w:b/>
        </w:rPr>
        <w:t>「無生法忍」，而認為還沒究竟</w:t>
      </w:r>
      <w:r>
        <w:rPr>
          <w:rFonts w:ascii="Times Ext Roman" w:hAnsi="Times Ext Roman" w:cs="Times Ext Roman"/>
        </w:rPr>
        <w:t>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無生法，是三乘所共證的，諸佛並不以得此法而名為如來，</w:t>
      </w:r>
      <w:r>
        <w:rPr>
          <w:rFonts w:ascii="Times Ext Roman" w:hAnsi="Times Ext Roman" w:cs="Times Ext Roman"/>
        </w:rPr>
        <w:t>即說明了</w:t>
      </w:r>
      <w:r>
        <w:rPr>
          <w:rFonts w:ascii="Times Ext Roman" w:hAnsi="Times Ext Roman" w:cs="Times Ext Roman"/>
          <w:b/>
        </w:rPr>
        <w:t>大乘沒有把它看作「完成了」，還要更進一步，從大悲大願中去廣行利他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這可見</w:t>
      </w:r>
      <w:r>
        <w:rPr>
          <w:rFonts w:ascii="Times Ext Roman" w:hAnsi="Times Ext Roman" w:cs="Times Ext Roman"/>
          <w:b/>
        </w:rPr>
        <w:t>大乘在正覺解脫的──自利立場，并不與聲聞乘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一般聲聞行者自利心切，到此即</w:t>
      </w:r>
      <w:r>
        <w:rPr>
          <w:rFonts w:ascii="Times Ext Roman" w:hAnsi="Times Ext Roman" w:cs="Times Ext Roman"/>
          <w:b/>
        </w:rPr>
        <w:t>以為一切圓滿了，不能更精進的起而利他，</w:t>
      </w:r>
      <w:r>
        <w:rPr>
          <w:rFonts w:ascii="Times Ext Roman" w:hAnsi="Times Ext Roman" w:cs="Times Ext Roman"/>
        </w:rPr>
        <w:t>所以大乘經中多責斥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是依此聲聞極果的正覺境界──涅槃，得無生法忍，</w:t>
      </w:r>
      <w:r>
        <w:rPr>
          <w:rFonts w:ascii="Times Ext Roman" w:hAnsi="Times Ext Roman" w:cs="Times Ext Roman"/>
          <w:b/>
        </w:rPr>
        <w:t>不把他看作完成，進而開拓出普度眾生的無盡的大悲願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</w:t>
      </w:r>
      <w:r>
        <w:rPr/>
        <w:t>佛法概論》，</w:t>
      </w:r>
      <w:r>
        <w:rPr/>
        <w:t>p.35 ~ p.3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立足於《般若》性空的南方（曾來北方修學）學者龍樹，深入《阿含經》與古典「阿毘曇」，作《中論》等，發揮</w:t>
      </w:r>
      <w:r>
        <w:rPr>
          <w:b/>
        </w:rPr>
        <w:t>中道的緣起性空</w:t>
      </w:r>
      <w:r>
        <w:rPr/>
        <w:t>說。肯定的說</w:t>
      </w:r>
      <w:r>
        <w:rPr>
          <w:b/>
        </w:rPr>
        <w:t>法空是《阿含經》本義，即緣起法的深義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在三乘共空的立場，貫通了大乘與小乘，說有與說空。</w:t>
      </w:r>
    </w:p>
    <w:p>
      <w:pPr>
        <w:pStyle w:val="Footnote"/>
        <w:ind w:firstLine="100"/>
        <w:rPr/>
      </w:pPr>
      <w:r>
        <w:rPr/>
        <w:t>（</w:t>
      </w:r>
      <w:r>
        <w:rPr/>
        <w:t>9</w:t>
      </w:r>
      <w:r>
        <w:rPr/>
        <w:t>）印順導師《</w:t>
      </w:r>
      <w:r>
        <w:rPr/>
        <w:t>空之探究》，</w:t>
      </w:r>
      <w:r>
        <w:rPr/>
        <w:t>p.142 ~ p.14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二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法空性是涅槃異名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佛法」是面對生死流轉的現實，經修持而達涅槃理想的實現。「大乘佛法」還是面對這一現實，要解脫生死而又長在生死中度脫眾生，達到究竟涅槃。這被稱為菩薩道的，修持心要是般若波羅蜜多。</w:t>
      </w:r>
      <w:r>
        <w:rPr>
          <w:rFonts w:ascii="Times Ext Roman" w:hAnsi="Times Ext Roman" w:cs="Times Ext Roman"/>
          <w:b/>
        </w:rPr>
        <w:t>般若──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本為「佛法」達成解脫的根本法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但要解脫而不捨生死，不著生死而不急求證入涅槃，大乘的般若波羅蜜多，就與「佛法」有點不同了。如『般若經』所說的「一切法空」，就充分表示了這一特色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三則經文的意義，大致相同，都分為二段。第一段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這樣，空與無相等相同，都是涅槃的異名之一；這是依涅槃而說空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二段是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這段文中，空與涅槃，都是其中的一名，而歸於一切法空，這是以一切法空性為主題的。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教說</w:t>
      </w:r>
      <w:r>
        <w:rPr>
          <w:rFonts w:ascii="Times Ext Roman" w:hAnsi="Times Ext Roman" w:cs="Times Ext Roman"/>
        </w:rPr>
        <w:t>，涅槃是三乘共通的，法空性是大乘不共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</w:t>
      </w:r>
      <w:r>
        <w:rPr>
          <w:rFonts w:ascii="Times Ext Roman" w:hAnsi="Times Ext Roman" w:cs="Times Ext Roman"/>
          <w:b/>
        </w:rPr>
        <w:t>約理說</w:t>
      </w:r>
      <w:r>
        <w:rPr>
          <w:rFonts w:ascii="Times Ext Roman" w:hAnsi="Times Ext Roman" w:cs="Times Ext Roman"/>
        </w:rPr>
        <w:t>，涅槃與一切法空性是相同的，如上引經說外，『大方廣佛華嚴經』（「十地品」）卷二六（大正九‧五六四中──下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菩薩得無生法忍，入第八地，入不動地。……住不動地，一切心意識不現在前，乃至佛心、菩提心、涅槃心尚不現前，何況當生諸世間心！佛子！是菩薩隨順是地，以本願力故；又諸佛為現其身，……皆作是言：善哉！善哉！善男子！……一切法性，一切法相，有佛無佛常住不異，一切如來不以得此法故說名為佛，聲聞、辟支佛亦得此寂滅無分別法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……若諸佛不與菩薩起智慧門者，是菩薩畢竟取於涅槃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八地菩薩就是不退轉地菩薩。</w:t>
      </w:r>
      <w:r>
        <w:rPr>
          <w:rFonts w:ascii="Times Ext Roman" w:hAnsi="Times Ext Roman" w:cs="Times Ext Roman"/>
          <w:b/>
        </w:rPr>
        <w:t>八地得無生法忍，悟入寂滅無分別法，這是二乘也能得到的。</w:t>
      </w:r>
      <w:r>
        <w:rPr>
          <w:rFonts w:ascii="Times Ext Roman" w:hAnsi="Times Ext Roman" w:cs="Times Ext Roman"/>
        </w:rPr>
        <w:t>如菩薩的本願力不足，沒有諸佛的勸發，那是要證入涅槃，退落而與二乘一樣的。經佛的勸發，菩薩這才</w:t>
      </w:r>
      <w:r>
        <w:rPr>
          <w:rFonts w:ascii="Times Ext Roman" w:hAnsi="Times Ext Roman" w:cs="Times Ext Roman"/>
          <w:b/>
        </w:rPr>
        <w:t>（從般若起方便，）起如幻三昧，作利益眾生的大業，莊嚴功德圓滿而成佛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『小品般若波羅蜜經』卷七（大正八‧五六八下──五六九上」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菩薩行般若波羅蜜，應觀色空，應觀受、想、行、識（等一切法）空。應以不散（亂）心觀法，無所見亦無所證。……菩薩具足觀空，本已生心（即「本願」）但觀空而不證空：我當學空，今是學時，非是證時，不深攝心繫於緣中。……菩薩緣一切眾生，繫心慈三昧，……過聲聞、辟支佛地，住空三昧而不盡漏。須菩提！爾時菩薩行空（無相、無願）解脫門，而不證無相，亦不墮有相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『般若經』義，與「十地品」說是一致的。</w:t>
      </w:r>
      <w:r>
        <w:rPr>
          <w:rFonts w:ascii="Times Ext Roman" w:hAnsi="Times Ext Roman" w:cs="Times Ext Roman"/>
          <w:b/>
        </w:rPr>
        <w:t>「今是學時，非是證時」，如以為所作已辦，大事已了，那就要證實際，盡諸漏而成為二乘入涅槃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觀空而不證空，除了般若外，主要是本願與慈悲力。</w:t>
      </w:r>
      <w:r>
        <w:rPr>
          <w:rFonts w:ascii="Times Ext Roman" w:hAnsi="Times Ext Roman" w:cs="Times Ext Roman"/>
        </w:rPr>
        <w:t>『般若經』集出要早些，還沒有說到佛力的加持勸發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總之，</w:t>
      </w:r>
      <w:r>
        <w:rPr>
          <w:rFonts w:ascii="Times Ext Roman" w:hAnsi="Times Ext Roman" w:cs="Times Ext Roman"/>
          <w:b/>
        </w:rPr>
        <w:t>『般若經』的空性，就是「十地品」的「寂滅無分別法」，如證入，就是涅槃。</w:t>
      </w:r>
      <w:r>
        <w:rPr>
          <w:rFonts w:ascii="Times Ext Roman" w:hAnsi="Times Ext Roman" w:cs="Times Ext Roman"/>
        </w:rPr>
        <w:t>這說明了，</w:t>
      </w:r>
      <w:r>
        <w:rPr>
          <w:rFonts w:ascii="Times Ext Roman" w:hAnsi="Times Ext Roman" w:cs="Times Ext Roman"/>
          <w:b/>
        </w:rPr>
        <w:t>『般若經』的法空性，是依佛說的甚深涅槃而說的</w:t>
      </w:r>
      <w:r>
        <w:rPr>
          <w:rFonts w:cs="Times Ext Roman" w:ascii="Times Ext Roman" w:hAnsi="Times Ext Roman"/>
        </w:rPr>
        <w:t>(24.002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10</w:t>
      </w:r>
      <w:r>
        <w:rPr/>
        <w:t>）印順導師《</w:t>
      </w:r>
      <w:r>
        <w:rPr/>
        <w:t>中觀今論》，</w:t>
      </w:r>
      <w:r>
        <w:rPr/>
        <w:t>p.a3 ~ p.a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二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中觀學值得稱述的精義，莫過於</w:t>
      </w:r>
      <w:r>
        <w:rPr>
          <w:rFonts w:ascii="Times Ext Roman" w:hAnsi="Times Ext Roman" w:cs="Times Ext Roman"/>
          <w:b/>
        </w:rPr>
        <w:t>「大小共貫」、「真俗無礙」</w:t>
      </w:r>
      <w:r>
        <w:rPr>
          <w:rFonts w:ascii="Times Ext Roman" w:hAnsi="Times Ext Roman" w:cs="Times Ext Roman"/>
        </w:rPr>
        <w:t>。龍樹論以為：有情的生死，以無明為根源，自性見為戲論的根本。解脫生死的三乘聖者，體悟同一的法性空寂，同觀無我無我所而得悟。三法印即是一實相印，三解脫門同緣實相。這樣的</w:t>
      </w:r>
      <w:r>
        <w:rPr>
          <w:rFonts w:ascii="Times Ext Roman" w:hAnsi="Times Ext Roman" w:cs="Times Ext Roman"/>
          <w:b/>
        </w:rPr>
        <w:t>三乘共空</w:t>
      </w:r>
      <w:r>
        <w:rPr>
          <w:rFonts w:ascii="Times Ext Roman" w:hAnsi="Times Ext Roman" w:cs="Times Ext Roman"/>
        </w:rPr>
        <w:t>，對於從來的大小相諍，可得一合理的論斷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《中論》的抉擇《阿含經》義；《智論》的引佛為長爪梵志說法，《眾義經》偈等來明第一義諦，不是呵斥聲聞，不是偏讚大乘，是引導學者復歸於釋尊本義的運動。</w:t>
      </w:r>
      <w:r>
        <w:rPr>
          <w:rFonts w:ascii="Times Ext Roman" w:hAnsi="Times Ext Roman" w:cs="Times Ext Roman"/>
          <w:b/>
        </w:rPr>
        <w:t>唯有從這樣的思想中，能看出大小乘的分化由來，能指斥那些畸形發展而遺失釋尊本義的亂說！中觀學能抉擇釋尊教義的真相，能有助於佛教思想發展史的理解，這是怎樣的值得我們尊重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三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如果有人說：佛法偏於理性，偏於出世，那佛弟子會一致的出來否認，因為佛法是真俗無礙的。</w:t>
      </w:r>
      <w:r>
        <w:rPr>
          <w:rFonts w:ascii="Times Ext Roman" w:hAnsi="Times Ext Roman" w:cs="Times Ext Roman"/>
          <w:b/>
        </w:rPr>
        <w:t>真俗無礙，是生死即涅槃，世間即出世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獨善的、隱遁的，甚至不樂功德，不想說法的學者，沈醉於自淨其心的涅槃，忽略自他和樂、依正莊嚴的一切。在他們，世間與出世間，是那樣的隔別！釋尊的正覺內容，受到苦行厭離時機的歪曲。一分學者起來貶斥他，揭示佛法真俗無礙的正義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真俗無礙，可從</w:t>
      </w:r>
      <w:r>
        <w:rPr>
          <w:rFonts w:ascii="Times Ext Roman" w:hAnsi="Times Ext Roman" w:cs="Times Ext Roman"/>
          <w:b/>
        </w:rPr>
        <w:t>解行兩方面</w:t>
      </w:r>
      <w:r>
        <w:rPr>
          <w:rFonts w:ascii="Times Ext Roman" w:hAnsi="Times Ext Roman" w:cs="Times Ext Roman"/>
        </w:rPr>
        <w:t>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解</w:t>
      </w:r>
      <w:r>
        <w:rPr>
          <w:rFonts w:ascii="Times Ext Roman" w:hAnsi="Times Ext Roman" w:cs="Times Ext Roman"/>
        </w:rPr>
        <w:t>即俗事與真理，是怎樣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即俗而恒真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真而不礙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行</w:t>
      </w:r>
      <w:r>
        <w:rPr>
          <w:rFonts w:ascii="Times Ext Roman" w:hAnsi="Times Ext Roman" w:cs="Times Ext Roman"/>
        </w:rPr>
        <w:t>即事行與理證，怎樣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世間福智事行的進修而能悟入真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契入真性而能不廢世間的福智事行。無論是</w:t>
      </w:r>
      <w:r>
        <w:rPr>
          <w:rFonts w:ascii="Times Ext Roman" w:hAnsi="Times Ext Roman" w:cs="Times Ext Roman"/>
          <w:b/>
        </w:rPr>
        <w:t>理論、實踐，都要貫徹真俗而不相礙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四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智慧與慈悲</w:t>
      </w:r>
      <w:r>
        <w:rPr>
          <w:rFonts w:ascii="Times Ext Roman" w:hAnsi="Times Ext Roman" w:cs="Times Ext Roman"/>
        </w:rPr>
        <w:t>，為佛法的宗本，而</w:t>
      </w:r>
      <w:r>
        <w:rPr>
          <w:rFonts w:ascii="Times Ext Roman" w:hAnsi="Times Ext Roman" w:cs="Times Ext Roman"/>
          <w:b/>
        </w:rPr>
        <w:t>同基於緣起的正覺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rPr/>
      </w:pPr>
      <w:r>
        <w:rPr/>
        <w:t>（</w:t>
      </w:r>
      <w:r>
        <w:rPr/>
        <w:t>11</w:t>
      </w:r>
      <w:r>
        <w:rPr/>
        <w:t>）印順導師《</w:t>
      </w:r>
      <w:r>
        <w:rPr/>
        <w:t>佛法是救世之光》，</w:t>
      </w:r>
      <w:r>
        <w:rPr/>
        <w:t>p.143 ~ p.144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同歸一道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究極意趣，實指平等慧的解悟本無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通泛的說，回心向大，也可說同歸一大乘了。</w:t>
      </w:r>
      <w:r>
        <w:rPr>
          <w:b/>
        </w:rPr>
        <w:t>佛法的因機設教，三乘一乘，都在學佛者的心行上立論。</w:t>
      </w:r>
    </w:p>
    <w:p>
      <w:pPr>
        <w:pStyle w:val="Footnote"/>
        <w:rPr/>
      </w:pPr>
      <w:r>
        <w:rPr/>
        <w:t>（</w:t>
      </w:r>
      <w:r>
        <w:rPr/>
        <w:t>12</w:t>
      </w:r>
      <w:r>
        <w:rPr/>
        <w:t>）印順導師《</w:t>
      </w:r>
      <w:r>
        <w:rPr/>
        <w:t>華雨集第四冊》，</w:t>
      </w:r>
      <w:r>
        <w:rPr/>
        <w:t>p.103 ~ p.10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新細明體;PMingLiU" w:hAnsi="新細明體;PMingLiU" w:cs="新細明體;PMingLiU"/>
          <w:lang w:bidi="en-US"/>
        </w:rPr>
        <w:t>據龍樹菩薩說：一、</w:t>
      </w:r>
      <w:r>
        <w:rPr>
          <w:rFonts w:ascii="新細明體;PMingLiU" w:hAnsi="新細明體;PMingLiU" w:cs="新細明體;PMingLiU"/>
          <w:b/>
          <w:lang w:bidi="en-US"/>
        </w:rPr>
        <w:t>一分鈍根的菩薩，最初觀察五蘊生滅無常不淨，要久而久之，才能觀察一切法性空；這是「從無常入空……」的。這一類大乘學者，經上說它「無數無量發菩薩心，難得若一若二住不退者」。</w:t>
      </w:r>
      <w:r>
        <w:rPr>
          <w:rFonts w:ascii="新細明體;PMingLiU" w:hAnsi="新細明體;PMingLiU" w:cs="新細明體;PMingLiU"/>
          <w:lang w:bidi="en-US"/>
        </w:rPr>
        <w:t>我們要知道：大乘菩薩，要修行六度、四攝去利他的；像這樣充滿了厭離世間，生死可痛的心情，焉能克服難關，完成入世度生的目的？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新細明體;PMingLiU"/>
          <w:b/>
          <w:lang w:bidi="en-US"/>
        </w:rPr>
        <w:t>或者認為非迫切的厭離（無常苦）自己的生死，它絕不能認識他人的苦痛，發大悲心去利人。他們的意見，非「從無常門入」不可，這是非常錯誤的。</w:t>
      </w:r>
      <w:r>
        <w:rPr>
          <w:rFonts w:ascii="新細明體;PMingLiU" w:hAnsi="新細明體;PMingLiU" w:cs="新細明體;PMingLiU"/>
          <w:lang w:bidi="en-US"/>
        </w:rPr>
        <w:t>他如果願意一讀『諸法無行經』，就知道</w:t>
      </w:r>
      <w:r>
        <w:rPr>
          <w:rFonts w:ascii="新細明體;PMingLiU" w:hAnsi="新細明體;PMingLiU" w:cs="新細明體;PMingLiU"/>
          <w:b/>
          <w:lang w:bidi="en-US"/>
        </w:rPr>
        <w:t>行徑的各別</w:t>
      </w:r>
      <w:r>
        <w:rPr>
          <w:rFonts w:ascii="新細明體;PMingLiU" w:hAnsi="新細明體;PMingLiU" w:cs="新細明體;PMingLiU"/>
          <w:lang w:bidi="en-US"/>
        </w:rPr>
        <w:t>了。</w:t>
      </w:r>
      <w:r>
        <w:rPr>
          <w:rFonts w:ascii="新細明體;PMingLiU" w:hAnsi="新細明體;PMingLiU" w:cs="新細明體;PMingLiU"/>
          <w:b/>
          <w:lang w:bidi="en-US"/>
        </w:rPr>
        <w:t>「從空而入」的依人乘而進趣佛乘，不是貪戀世間，在性空的正見中，才能觀生死無常而不致退失呀！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7 ~ p.8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空、般若、菩提</w:t>
      </w:r>
      <w:r>
        <w:rPr>
          <w:rFonts w:ascii="Times Ext Roman" w:hAnsi="Times Ext Roman" w:cs="Times Ext Roman"/>
        </w:rPr>
        <w:t>之轉化：《智論》說：</w:t>
      </w:r>
      <w:r>
        <w:rPr>
          <w:rFonts w:ascii="Times Ext Roman" w:hAnsi="Times Ext Roman" w:cs="Times Ext Roman"/>
          <w:b/>
        </w:rPr>
        <w:t>『般若是一法，隨機而異稱』</w:t>
      </w:r>
      <w:r>
        <w:rPr>
          <w:rFonts w:ascii="Times Ext Roman" w:hAnsi="Times Ext Roman" w:cs="Times Ext Roman"/>
        </w:rPr>
        <w:t>。如大乘行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初抉擇觀察我法無性入門，所以名為空觀或空慧。不過，這時的空慧還沒有成就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真能徹悟諸法空相，就轉名般若；所以《智論》說：</w:t>
      </w:r>
      <w:r>
        <w:rPr>
          <w:rFonts w:ascii="Times Ext Roman" w:hAnsi="Times Ext Roman" w:cs="Times Ext Roman"/>
          <w:b/>
        </w:rPr>
        <w:t>『未成就名空，已成就名般若』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般若到了究竟圓滿，即名為無上菩提。所以說：</w:t>
      </w:r>
      <w:r>
        <w:rPr>
          <w:rFonts w:ascii="Times Ext Roman" w:hAnsi="Times Ext Roman" w:cs="Times Ext Roman"/>
          <w:b/>
        </w:rPr>
        <w:t>『因名般若，果名薩婆若』──一切種智</w:t>
      </w:r>
      <w:r>
        <w:rPr>
          <w:rFonts w:ascii="Times Ext Roman" w:hAnsi="Times Ext Roman" w:cs="Times Ext Roman"/>
        </w:rPr>
        <w:t>。羅什說：薩婆若即是</w:t>
      </w:r>
      <w:r>
        <w:rPr>
          <w:rFonts w:ascii="Times Ext Roman" w:hAnsi="Times Ext Roman" w:cs="Times Ext Roman"/>
          <w:b/>
        </w:rPr>
        <w:t>老般若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約始終淺深說，有此三名，實際即是一般若。</w:t>
      </w:r>
      <w:r>
        <w:rPr>
          <w:rFonts w:ascii="Times Ext Roman" w:hAnsi="Times Ext Roman" w:cs="Times Ext Roman"/>
        </w:rPr>
        <w:t>如幼年名孩童，讀書即名學生，長大務農作工又名為農夫或工人。因此說：『般若是一法，隨機而異稱』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般若、方便</w:t>
      </w:r>
      <w:r>
        <w:rPr>
          <w:rFonts w:ascii="Times Ext Roman" w:hAnsi="Times Ext Roman" w:cs="Times Ext Roman"/>
        </w:rPr>
        <w:t>之同異：</w:t>
      </w:r>
      <w:r>
        <w:rPr>
          <w:rFonts w:ascii="Times Ext Roman" w:hAnsi="Times Ext Roman" w:cs="Times Ext Roman"/>
          <w:b/>
        </w:rPr>
        <w:t>般若是智慧，方便也是智慧。</w:t>
      </w:r>
      <w:r>
        <w:rPr>
          <w:rFonts w:ascii="Times Ext Roman" w:hAnsi="Times Ext Roman" w:cs="Times Ext Roman"/>
        </w:rPr>
        <w:t>《智論》比喻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般若</w:t>
      </w:r>
      <w:r>
        <w:rPr>
          <w:rFonts w:ascii="Times Ext Roman" w:hAnsi="Times Ext Roman" w:cs="Times Ext Roman"/>
          <w:b/>
        </w:rPr>
        <w:t>如金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方便</w:t>
      </w:r>
      <w:r>
        <w:rPr>
          <w:rFonts w:ascii="Times Ext Roman" w:hAnsi="Times Ext Roman" w:cs="Times Ext Roman"/>
          <w:b/>
        </w:rPr>
        <w:t>如熟煉了的金，可作種種飾物。</w:t>
      </w:r>
      <w:r>
        <w:rPr>
          <w:rFonts w:ascii="Times Ext Roman" w:hAnsi="Times Ext Roman" w:cs="Times Ext Roman"/>
        </w:rPr>
        <w:t>菩薩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初以般若慧觀一切法空，如通達諸法空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即能引發無方的巧用，名為方便。</w:t>
      </w:r>
      <w:r>
        <w:rPr>
          <w:rFonts w:ascii="Times Ext Roman" w:hAnsi="Times Ext Roman" w:cs="Times Ext Roman"/>
        </w:rPr>
        <w:t>經上說：</w:t>
      </w:r>
      <w:r>
        <w:rPr>
          <w:rFonts w:ascii="Times Ext Roman" w:hAnsi="Times Ext Roman" w:cs="Times Ext Roman"/>
          <w:b/>
        </w:rPr>
        <w:t>『以無所得為方便』。假使離了性空慧，方便也就不成其為方便了！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般若與方便，不一不異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般若</w:t>
      </w:r>
      <w:r>
        <w:rPr>
          <w:rFonts w:ascii="Times Ext Roman" w:hAnsi="Times Ext Roman" w:cs="Times Ext Roman"/>
          <w:b/>
        </w:rPr>
        <w:t>側重於法空的體證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方便</w:t>
      </w:r>
      <w:r>
        <w:rPr>
          <w:rFonts w:ascii="Times Ext Roman" w:hAnsi="Times Ext Roman" w:cs="Times Ext Roman"/>
          <w:b/>
        </w:rPr>
        <w:t>側重於救濟眾生的大行</w:t>
      </w:r>
      <w:r>
        <w:rPr>
          <w:rFonts w:ascii="Times Ext Roman" w:hAnsi="Times Ext Roman" w:cs="Times Ext Roman"/>
        </w:rPr>
        <w:t>，即以便宜的方法利濟眾生。《智論》這樣說：『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般若</w:t>
      </w:r>
      <w:r>
        <w:rPr>
          <w:rFonts w:ascii="Times Ext Roman" w:hAnsi="Times Ext Roman" w:cs="Times Ext Roman"/>
          <w:b/>
        </w:rPr>
        <w:t>將入畢竟空，絕諸戲論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方便</w:t>
      </w:r>
      <w:r>
        <w:rPr>
          <w:rFonts w:ascii="Times Ext Roman" w:hAnsi="Times Ext Roman" w:cs="Times Ext Roman"/>
          <w:b/>
        </w:rPr>
        <w:t>將出畢竟空，嚴土熟生</w:t>
      </w:r>
      <w:r>
        <w:rPr>
          <w:rFonts w:ascii="Times Ext Roman" w:hAnsi="Times Ext Roman" w:cs="Times Ext Roman"/>
        </w:rPr>
        <w:t>』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般若經講記》，</w:t>
      </w:r>
      <w:r>
        <w:rPr/>
        <w:t>p.4</w:t>
      </w:r>
      <w:r>
        <w:rPr/>
        <w:t>：</w:t>
      </w:r>
    </w:p>
    <w:p>
      <w:pPr>
        <w:pStyle w:val="Footnote"/>
        <w:ind w:left="701" w:hanging="0"/>
        <w:rPr/>
      </w:pPr>
      <w:r>
        <w:rPr/>
        <w:t>從</w:t>
      </w:r>
      <w:r>
        <w:rPr>
          <w:b/>
        </w:rPr>
        <w:t>見中道而成佛的圓證實相</w:t>
      </w:r>
      <w:r>
        <w:rPr/>
        <w:t>說：</w:t>
      </w:r>
      <w:r>
        <w:rPr>
          <w:b/>
        </w:rPr>
        <w:t>從畢竟寂滅中，徹見一切法的體、用、因、果，離一切相，即一切法</w:t>
      </w:r>
      <w:r>
        <w:rPr/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是救世之光》〈大乘空義〉，</w:t>
      </w:r>
      <w:r>
        <w:rPr/>
        <w:t>p.184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空寂，不能想像為什麼都沒有，什麼都取消，而是意味著</w:t>
      </w:r>
      <w:r>
        <w:rPr>
          <w:b/>
        </w:rPr>
        <w:t>超脫一般名言識的自性有，而沒入於絕對的不二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經論裡，有時稱名言所知的為一切法（相），稱空寂為法性，而說為相與性。但這是不得已的說法，要使人從現象的一一法去體悟空寂性。</w:t>
      </w:r>
      <w:r>
        <w:rPr>
          <w:b/>
        </w:rPr>
        <w:t>法與法性，或法相與法性，實在是不能把他看作對立物的。</w:t>
      </w:r>
      <w:r>
        <w:rPr/>
        <w:t>這在空義的理解上，是必不可少的認識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今論》，</w:t>
      </w:r>
      <w:r>
        <w:rPr/>
        <w:t>p.26 ~ p.2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佛所說的涅槃，是指那超脫了紛亂的、煩囂的、束縛的一切，而到達安寧的、平和的、解放的自在境地。這一解脫自在的境地，是佛教正覺的完成，充滿了豐富的內容，即解脫了愚癡為本的生死，而得到智慧為本的解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涅槃</w:t>
      </w:r>
      <w:r>
        <w:rPr>
          <w:rFonts w:ascii="Times Ext Roman" w:hAnsi="Times Ext Roman" w:cs="Times Ext Roman"/>
          <w:b/>
        </w:rPr>
        <w:t>又稱為無為、無生（無住無滅）。</w:t>
      </w:r>
      <w:r>
        <w:rPr>
          <w:rFonts w:ascii="Times Ext Roman" w:hAnsi="Times Ext Roman" w:cs="Times Ext Roman"/>
        </w:rPr>
        <w:t>因為佛稱世俗的一切為有為，即惑業所感成的，動亂、相對、束縛的生滅，是他的根本性質；突破了這種煩擾、差別、束縛的有為生滅，在無可形容、無可名稱中，即稱之為不生不滅的無為涅槃。這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是</w:t>
      </w:r>
      <w:r>
        <w:rPr>
          <w:rFonts w:ascii="Times Ext Roman" w:hAnsi="Times Ext Roman" w:cs="Times Ext Roman"/>
          <w:b/>
        </w:rPr>
        <w:t>中道行的成果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依此為正覺所覺的法界而說，無為又成為</w:t>
      </w:r>
      <w:r>
        <w:rPr>
          <w:rFonts w:ascii="Times Ext Roman" w:hAnsi="Times Ext Roman" w:cs="Times Ext Roman"/>
          <w:b/>
        </w:rPr>
        <w:t>究竟的理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涅槃，正覺的解脫，不問菩薩、聲聞，是一致企圖實現的目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行者達到了此一目的，即</w:t>
      </w:r>
      <w:r>
        <w:rPr>
          <w:rFonts w:ascii="Times Ext Roman" w:hAnsi="Times Ext Roman" w:cs="Times Ext Roman"/>
          <w:b/>
        </w:rPr>
        <w:t>以為到達了究竟</w:t>
      </w:r>
      <w:r>
        <w:rPr>
          <w:rFonts w:ascii="Times Ext Roman" w:hAnsi="Times Ext Roman" w:cs="Times Ext Roman"/>
        </w:rPr>
        <w:t>，「所作已辦」，更沒有可學可作的，稱為</w:t>
      </w:r>
      <w:r>
        <w:rPr>
          <w:rFonts w:ascii="Times Ext Roman" w:hAnsi="Times Ext Roman" w:cs="Times Ext Roman"/>
          <w:b/>
        </w:rPr>
        <w:t>「證入實際」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行者到了不動地，也</w:t>
      </w:r>
      <w:r>
        <w:rPr>
          <w:rFonts w:ascii="Times Ext Roman" w:hAnsi="Times Ext Roman" w:cs="Times Ext Roman"/>
          <w:b/>
        </w:rPr>
        <w:t>同樣的體驗此一境地</w:t>
      </w:r>
      <w:r>
        <w:rPr>
          <w:rFonts w:ascii="Times Ext Roman" w:hAnsi="Times Ext Roman" w:cs="Times Ext Roman"/>
        </w:rPr>
        <w:t>，但名之為</w:t>
      </w:r>
      <w:r>
        <w:rPr>
          <w:rFonts w:ascii="Times Ext Roman" w:hAnsi="Times Ext Roman" w:cs="Times Ext Roman"/>
          <w:b/>
        </w:rPr>
        <w:t>「無生法忍」，而認為還沒究竟</w:t>
      </w:r>
      <w:r>
        <w:rPr>
          <w:rFonts w:ascii="Times Ext Roman" w:hAnsi="Times Ext Roman" w:cs="Times Ext Roman"/>
        </w:rPr>
        <w:t>的。如《十地經》第八地中說：菩薩證得無生法忍時，想要證涅槃了。佛告訴他說：「此諸法性，若佛出世，若不出世，常住不異。諸佛不以得此法故名為如來，一切二乘亦能得此無分別法」。</w:t>
      </w:r>
      <w:r>
        <w:rPr>
          <w:rFonts w:ascii="Times Ext Roman" w:hAnsi="Times Ext Roman" w:cs="Times Ext Roman"/>
          <w:b/>
        </w:rPr>
        <w:t>無生法，是三乘所共證的，諸佛並不以得此法而名為如來，</w:t>
      </w:r>
      <w:r>
        <w:rPr>
          <w:rFonts w:ascii="Times Ext Roman" w:hAnsi="Times Ext Roman" w:cs="Times Ext Roman"/>
        </w:rPr>
        <w:t>即說明了</w:t>
      </w:r>
      <w:r>
        <w:rPr>
          <w:rFonts w:ascii="Times Ext Roman" w:hAnsi="Times Ext Roman" w:cs="Times Ext Roman"/>
          <w:b/>
        </w:rPr>
        <w:t>大乘沒有把它看作「完成了」，還要更進一步，從大悲大願中去廣行利他。</w:t>
      </w:r>
      <w:r>
        <w:rPr>
          <w:rFonts w:ascii="Times Ext Roman" w:hAnsi="Times Ext Roman" w:cs="Times Ext Roman"/>
        </w:rPr>
        <w:t>關於這點，《智度論》卷七五說：</w:t>
      </w:r>
      <w:r>
        <w:rPr>
          <w:rFonts w:ascii="Times Ext Roman" w:hAnsi="Times Ext Roman" w:cs="Times Ext Roman"/>
          <w:b/>
        </w:rPr>
        <w:t>「得無生忍、受記，更無餘事，唯行淨佛世界，成就眾生」</w:t>
      </w:r>
      <w:r>
        <w:rPr>
          <w:rFonts w:ascii="Times Ext Roman" w:hAnsi="Times Ext Roman" w:cs="Times Ext Roman"/>
        </w:rPr>
        <w:t>。依於此義，故卷五說：</w:t>
      </w:r>
      <w:r>
        <w:rPr>
          <w:rFonts w:ascii="Times Ext Roman" w:hAnsi="Times Ext Roman" w:cs="Times Ext Roman"/>
          <w:b/>
        </w:rPr>
        <w:t>「無生忍是助佛道門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這可見</w:t>
      </w:r>
      <w:r>
        <w:rPr>
          <w:rFonts w:ascii="Times Ext Roman" w:hAnsi="Times Ext Roman" w:cs="Times Ext Roman"/>
          <w:b/>
        </w:rPr>
        <w:t>大乘在正覺解脫的──自利立場，并不與聲聞乘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一般聲聞行者自利心切，到此即</w:t>
      </w:r>
      <w:r>
        <w:rPr>
          <w:rFonts w:ascii="Times Ext Roman" w:hAnsi="Times Ext Roman" w:cs="Times Ext Roman"/>
          <w:b/>
        </w:rPr>
        <w:t>以為一切圓滿了，不能更精進的起而利他，</w:t>
      </w:r>
      <w:r>
        <w:rPr>
          <w:rFonts w:ascii="Times Ext Roman" w:hAnsi="Times Ext Roman" w:cs="Times Ext Roman"/>
        </w:rPr>
        <w:t>所以大乘經中多責斥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是依此聲聞極果的正覺境界──涅槃，得無生法忍，</w:t>
      </w:r>
      <w:r>
        <w:rPr>
          <w:rFonts w:ascii="Times Ext Roman" w:hAnsi="Times Ext Roman" w:cs="Times Ext Roman"/>
          <w:b/>
        </w:rPr>
        <w:t>不把他看作完成，進而開拓出普度眾生的無盡的大悲願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231 ~ p.23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入了涅槃，身心都泯寂了。泯，滅，寂，意思都相近。這並非說毀滅了，而是慧證法性，銷解了相對的個體性，與一切平等平等，同一解脫味。</w:t>
      </w:r>
      <w:r>
        <w:rPr>
          <w:rFonts w:ascii="Times Ext Roman" w:hAnsi="Times Ext Roman" w:cs="Times Ext Roman"/>
          <w:b/>
          <w:kern w:val="0"/>
          <w:lang w:bidi="en-US"/>
        </w:rPr>
        <w:t>到這裡，就有另一問題，大小乘便要分宗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小乘的修學者，做到生死解脫了，便算了事。苦痛既已消除，也再不起什麼作用了。這是小乘者的涅槃觀，</w:t>
      </w:r>
      <w:r>
        <w:rPr>
          <w:rFonts w:ascii="Times Ext Roman" w:hAnsi="Times Ext Roman" w:cs="Times Ext Roman"/>
          <w:b/>
          <w:kern w:val="0"/>
          <w:lang w:bidi="en-US"/>
        </w:rPr>
        <w:t>大乘卻有更進一步的內容。這可分兩點來說：</w:t>
      </w:r>
    </w:p>
    <w:p>
      <w:pPr>
        <w:pStyle w:val="Footnote"/>
        <w:spacing w:before="0" w:after="72"/>
        <w:ind w:left="602" w:hanging="0"/>
        <w:rPr/>
      </w:pPr>
      <w:r>
        <w:rPr>
          <w:rFonts w:cs="Times Ext Roman" w:ascii="Times Ext Roman" w:hAnsi="Times Ext Roman"/>
          <w:b/>
          <w:kern w:val="0"/>
          <w:lang w:bidi="en-US"/>
        </w:rPr>
        <w:t>(</w:t>
      </w:r>
      <w:r>
        <w:rPr>
          <w:rFonts w:ascii="Times Ext Roman" w:hAnsi="Times Ext Roman" w:cs="Times Ext Roman"/>
          <w:b/>
          <w:kern w:val="0"/>
          <w:lang w:bidi="en-US"/>
        </w:rPr>
        <w:t>一</w:t>
      </w:r>
      <w:r>
        <w:rPr>
          <w:rFonts w:cs="Times Ext Roman" w:ascii="Times Ext Roman" w:hAnsi="Times Ext Roman"/>
          <w:b/>
          <w:kern w:val="0"/>
          <w:lang w:bidi="en-US"/>
        </w:rPr>
        <w:t xml:space="preserve">) </w:t>
      </w:r>
      <w:r>
        <w:rPr>
          <w:rFonts w:ascii="Times Ext Roman" w:hAnsi="Times Ext Roman" w:cs="Times Ext Roman"/>
          <w:b/>
          <w:kern w:val="0"/>
          <w:lang w:bidi="en-US"/>
        </w:rPr>
        <w:t>、約體證的現（相）實（性）一味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聲聞者證入法性平等時，離一切相</w:t>
      </w:r>
      <w:r>
        <w:rPr>
          <w:rFonts w:ascii="Times Ext Roman" w:hAnsi="Times Ext Roman" w:cs="Times Ext Roman"/>
          <w:kern w:val="0"/>
          <w:lang w:bidi="en-US"/>
        </w:rPr>
        <w:t>。雖也知道法性是不離一切相的，但在證見時，不見一切相，唯是一味平等法性。所以說：「慧眼於一切法都無所見」。聲聞學者的</w:t>
      </w:r>
      <w:r>
        <w:rPr>
          <w:rFonts w:ascii="Times Ext Roman" w:hAnsi="Times Ext Roman" w:cs="Times Ext Roman"/>
          <w:b/>
          <w:kern w:val="0"/>
          <w:lang w:bidi="en-US"/>
        </w:rPr>
        <w:t>生死涅槃差別論，性相差別論</w:t>
      </w:r>
      <w:r>
        <w:rPr>
          <w:rFonts w:ascii="Times Ext Roman" w:hAnsi="Times Ext Roman" w:cs="Times Ext Roman"/>
          <w:kern w:val="0"/>
          <w:lang w:bidi="en-US"/>
        </w:rPr>
        <w:t>，都是依據古代聖者的這種體驗報告而推論出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大乘修學者的深悟，在證入一切法性時，雖也是不見一切相（三乘同入一法性；真見道），但深知道性相的不相離。由此進修，等到證悟極深時，</w:t>
      </w:r>
      <w:r>
        <w:rPr>
          <w:rFonts w:ascii="Times Ext Roman" w:hAnsi="Times Ext Roman" w:cs="Times Ext Roman"/>
          <w:b/>
          <w:kern w:val="0"/>
          <w:lang w:bidi="en-US"/>
        </w:rPr>
        <w:t>現見法性離相，而一切如幻的事相，宛然呈現</w:t>
      </w:r>
      <w:r>
        <w:rPr>
          <w:rFonts w:ascii="Times Ext Roman" w:hAnsi="Times Ext Roman" w:cs="Times Ext Roman"/>
          <w:kern w:val="0"/>
          <w:lang w:bidi="en-US"/>
        </w:rPr>
        <w:t>。這種</w:t>
      </w:r>
      <w:r>
        <w:rPr>
          <w:rFonts w:ascii="Times Ext Roman" w:hAnsi="Times Ext Roman" w:cs="Times Ext Roman"/>
          <w:b/>
          <w:kern w:val="0"/>
          <w:lang w:bidi="en-US"/>
        </w:rPr>
        <w:t>空有無礙的等觀，稱為中道；或稱之為真空即妙有，妙有即真空。</w:t>
      </w:r>
      <w:r>
        <w:rPr>
          <w:rFonts w:ascii="Times Ext Roman" w:hAnsi="Times Ext Roman" w:cs="Times Ext Roman"/>
          <w:kern w:val="0"/>
          <w:lang w:bidi="en-US"/>
        </w:rPr>
        <w:t>由於體證到此，所以說：「慧眼無所見而無所不見」。依據這種體證的境地，安立教說，所以是</w:t>
      </w:r>
      <w:r>
        <w:rPr>
          <w:rFonts w:ascii="Times Ext Roman" w:hAnsi="Times Ext Roman" w:cs="Times Ext Roman"/>
          <w:b/>
          <w:kern w:val="0"/>
          <w:lang w:bidi="en-US"/>
        </w:rPr>
        <w:t>性相不二論，生死涅槃無差別論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在修行的過程中，證到了這，名為安住「無住涅槃」，能不厭生死，不著涅槃，這是小乘證悟所不能及的。但大小的涅槃，不是完全不同，而是大乘者在三乘共證的涅槃（法性）中，更進一層，到達法性海的底裡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Times Ext Roman" w:ascii="Times Ext Roman" w:hAnsi="Times Ext Roman"/>
          <w:b/>
          <w:kern w:val="0"/>
          <w:lang w:bidi="en-US"/>
        </w:rPr>
        <w:t>(</w:t>
      </w:r>
      <w:r>
        <w:rPr>
          <w:rFonts w:ascii="Times Ext Roman" w:hAnsi="Times Ext Roman" w:cs="Times Ext Roman"/>
          <w:b/>
          <w:kern w:val="0"/>
          <w:lang w:bidi="en-US"/>
        </w:rPr>
        <w:t>二</w:t>
      </w:r>
      <w:r>
        <w:rPr>
          <w:rFonts w:cs="Times Ext Roman" w:ascii="Times Ext Roman" w:hAnsi="Times Ext Roman"/>
          <w:b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、約修持的悲願無盡說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印度之佛教》，</w:t>
      </w:r>
      <w:r>
        <w:rPr/>
        <w:t>p.216 ~ p.21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於此二道五菩提而行菩薩道者，根性有利鈍之異，</w:t>
      </w:r>
      <w:r>
        <w:rPr>
          <w:rFonts w:ascii="Times Ext Roman" w:hAnsi="Times Ext Roman" w:cs="Times Ext Roman"/>
          <w:b/>
        </w:rPr>
        <w:t>此以創（注意！）發大心而分別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有信戒無基，福慧微劣而</w:t>
      </w:r>
      <w:r>
        <w:rPr>
          <w:rFonts w:ascii="Times Ext Roman" w:hAnsi="Times Ext Roman" w:cs="Times Ext Roman"/>
          <w:b/>
        </w:rPr>
        <w:t>創發</w:t>
      </w:r>
      <w:r>
        <w:rPr>
          <w:rFonts w:ascii="Times Ext Roman" w:hAnsi="Times Ext Roman" w:cs="Times Ext Roman"/>
        </w:rPr>
        <w:t>菩提心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自空慧入，則厭離心切，墮聲聞中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自悲心入，則敗壞菩薩，成仁民愛物之行，墮凡夫中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自信門入，則神佛雜濫，墮外道中。如</w:t>
      </w:r>
      <w:r>
        <w:rPr>
          <w:rFonts w:ascii="Times Ext Roman" w:hAnsi="Times Ext Roman" w:cs="Times Ext Roman"/>
          <w:b/>
        </w:rPr>
        <w:t>乘羊</w:t>
      </w:r>
      <w:r>
        <w:rPr>
          <w:rFonts w:ascii="Times Ext Roman" w:hAnsi="Times Ext Roman" w:cs="Times Ext Roman"/>
        </w:rPr>
        <w:t>而為萬里之行，</w:t>
      </w:r>
      <w:r>
        <w:rPr>
          <w:rFonts w:ascii="Times Ext Roman" w:hAnsi="Times Ext Roman" w:cs="Times Ext Roman"/>
          <w:b/>
        </w:rPr>
        <w:t>鮮有不退失者</w:t>
      </w:r>
      <w:r>
        <w:rPr>
          <w:rFonts w:ascii="Times Ext Roman" w:hAnsi="Times Ext Roman" w:cs="Times Ext Roman"/>
        </w:rPr>
        <w:t>。其有無量百千萬億中，若一若二住不退失者，</w:t>
      </w:r>
      <w:r>
        <w:rPr>
          <w:rFonts w:ascii="Times Ext Roman" w:hAnsi="Times Ext Roman" w:cs="Times Ext Roman"/>
          <w:b/>
        </w:rPr>
        <w:t>初觀無常等十五事而後入空，鈍根也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有曾集福智，善修信戒，心未純淨（卑怯自私，戀世之情猶深）而</w:t>
      </w:r>
      <w:r>
        <w:rPr>
          <w:rFonts w:ascii="Times Ext Roman" w:hAnsi="Times Ext Roman" w:cs="Times Ext Roman"/>
          <w:b/>
        </w:rPr>
        <w:t>創發</w:t>
      </w:r>
      <w:r>
        <w:rPr>
          <w:rFonts w:ascii="Times Ext Roman" w:hAnsi="Times Ext Roman" w:cs="Times Ext Roman"/>
        </w:rPr>
        <w:t>大心者，</w:t>
      </w:r>
      <w:r>
        <w:rPr>
          <w:rFonts w:ascii="Times Ext Roman" w:hAnsi="Times Ext Roman" w:cs="Times Ext Roman"/>
          <w:b/>
        </w:rPr>
        <w:t>願以正其志，悲以植其褔，智以滌其滯，不急不緩，成中道之行。直自性空門入，歷二僧祇劫而後得無生法忍，</w:t>
      </w:r>
      <w:r>
        <w:rPr>
          <w:rFonts w:ascii="Times Ext Roman" w:hAnsi="Times Ext Roman" w:cs="Times Ext Roman"/>
        </w:rPr>
        <w:t>（此中又有三品，此下品也）。此如</w:t>
      </w:r>
      <w:r>
        <w:rPr>
          <w:rFonts w:ascii="Times Ext Roman" w:hAnsi="Times Ext Roman" w:cs="Times Ext Roman"/>
          <w:b/>
        </w:rPr>
        <w:t>乘馬</w:t>
      </w:r>
      <w:r>
        <w:rPr>
          <w:rFonts w:ascii="Times Ext Roman" w:hAnsi="Times Ext Roman" w:cs="Times Ext Roman"/>
        </w:rPr>
        <w:t>而行，</w:t>
      </w:r>
      <w:r>
        <w:rPr>
          <w:rFonts w:ascii="Times Ext Roman" w:hAnsi="Times Ext Roman" w:cs="Times Ext Roman"/>
          <w:b/>
        </w:rPr>
        <w:t>久久而後至，中根也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無量生中積集無邊福智，從不見佛聞法，而究窮事理類大慧，仁愛及物近大悲，求達至善若大願。今生利根，悲熟，得善知識，</w:t>
      </w:r>
      <w:r>
        <w:rPr>
          <w:rFonts w:ascii="Times Ext Roman" w:hAnsi="Times Ext Roman" w:cs="Times Ext Roman"/>
          <w:b/>
        </w:rPr>
        <w:t>創發</w:t>
      </w:r>
      <w:r>
        <w:rPr>
          <w:rFonts w:ascii="Times Ext Roman" w:hAnsi="Times Ext Roman" w:cs="Times Ext Roman"/>
        </w:rPr>
        <w:t>菩提心，</w:t>
      </w:r>
      <w:r>
        <w:rPr>
          <w:rFonts w:ascii="Times Ext Roman" w:hAnsi="Times Ext Roman" w:cs="Times Ext Roman"/>
          <w:b/>
        </w:rPr>
        <w:t>即直悟無生而趣佛道。</w:t>
      </w:r>
      <w:r>
        <w:rPr>
          <w:rFonts w:ascii="Times Ext Roman" w:hAnsi="Times Ext Roman" w:cs="Times Ext Roman"/>
        </w:rPr>
        <w:t>於中復三品：或入無生忍，或得忍而即成嚴土，熟情之行，或得忍而直入究竟菩提。如</w:t>
      </w:r>
      <w:r>
        <w:rPr>
          <w:rFonts w:ascii="Times Ext Roman" w:hAnsi="Times Ext Roman" w:cs="Times Ext Roman"/>
          <w:b/>
        </w:rPr>
        <w:t>乘神通（日月通，聲聞通，佛通）</w:t>
      </w:r>
      <w:r>
        <w:rPr>
          <w:rFonts w:ascii="Times Ext Roman" w:hAnsi="Times Ext Roman" w:cs="Times Ext Roman"/>
        </w:rPr>
        <w:t>而行，</w:t>
      </w:r>
      <w:r>
        <w:rPr>
          <w:rFonts w:ascii="Times Ext Roman" w:hAnsi="Times Ext Roman" w:cs="Times Ext Roman"/>
          <w:b/>
        </w:rPr>
        <w:t>瞬息即至，利根也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論曰：</w:t>
      </w:r>
      <w:r>
        <w:rPr>
          <w:rFonts w:ascii="Times Ext Roman" w:hAnsi="Times Ext Roman" w:cs="Times Ext Roman"/>
          <w:b/>
        </w:rPr>
        <w:t>「無常為空初門」；「空為無生初門」，「無生助佛道門」；隨根性之利鈍，而初入觀門之不同如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夫上根，百千萬億不得一，生而知之，不可以力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其有</w:t>
      </w:r>
      <w:r>
        <w:rPr>
          <w:rFonts w:ascii="Times Ext Roman" w:hAnsi="Times Ext Roman" w:cs="Times Ext Roman"/>
          <w:b/>
        </w:rPr>
        <w:t>不甘墮外道、凡夫、聲聞中者，則中根猶可勉學而行之！行之道，從性空見，悲濟行，菩提願之相資不偏中求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華雨集第四冊》，</w:t>
      </w:r>
      <w:r>
        <w:rPr/>
        <w:t>p.104 ~ p.10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這根性的不同，性空論者的見解，</w:t>
      </w:r>
      <w:r>
        <w:rPr>
          <w:rFonts w:ascii="Times Ext Roman" w:hAnsi="Times Ext Roman" w:cs="Times Ext Roman"/>
        </w:rPr>
        <w:t>既不是無始法爾生成的，也不像一分拙劣的學者，把鈍根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利根看為初學與久學。根性的不同，</w:t>
      </w:r>
      <w:r>
        <w:rPr>
          <w:rFonts w:ascii="Times Ext Roman" w:hAnsi="Times Ext Roman" w:cs="Times Ext Roman"/>
          <w:b/>
        </w:rPr>
        <w:t>在它「最初發心」以前，有沒有積集福智資糧；</w:t>
      </w:r>
      <w:r>
        <w:rPr>
          <w:rFonts w:ascii="Times Ext Roman" w:hAnsi="Times Ext Roman" w:cs="Times Ext Roman"/>
        </w:rPr>
        <w:t>成佛要度眾生，要福德智慧，這不是可以僥倖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鈍根者（現在盲目的學者，稱為利根），</w:t>
      </w:r>
      <w:r>
        <w:rPr>
          <w:rFonts w:ascii="Times Ext Roman" w:hAnsi="Times Ext Roman" w:cs="Times Ext Roman"/>
          <w:b/>
        </w:rPr>
        <w:t>幾乎從來沒有積集功德（悲事），忽略利他而急求自證的習氣異常強。因種過少分智慧，偶然的見佛發菩提心，但厭離的劣慧，使它立刻失敗。</w:t>
      </w:r>
      <w:r>
        <w:rPr>
          <w:rFonts w:ascii="Times Ext Roman" w:hAnsi="Times Ext Roman" w:cs="Times Ext Roman"/>
        </w:rPr>
        <w:t>這與絲毫無備，倉卒應戰與優勢的敵軍硬碰，結果是全軍覆沒一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那中根者，</w:t>
      </w:r>
      <w:r>
        <w:rPr>
          <w:rFonts w:ascii="Times Ext Roman" w:hAnsi="Times Ext Roman" w:cs="Times Ext Roman"/>
          <w:b/>
        </w:rPr>
        <w:t>多少積集智慧功德；發心以後，它理解事實，採取任重致遠的中道之行，不敢急求自證。悲心一天天的深切，功德也漸廣大，智慧也同時深入，坦然直進，完成最高的目的。</w:t>
      </w:r>
      <w:r>
        <w:rPr>
          <w:rFonts w:ascii="Times Ext Roman" w:hAnsi="Times Ext Roman" w:cs="Times Ext Roman"/>
        </w:rPr>
        <w:t>這像沒有充分的準備，而事實上不得不應戰，那必須採用消耗戰，爭取時間，穩紮穩打，殲滅敵人一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那利根的，</w:t>
      </w:r>
      <w:r>
        <w:rPr>
          <w:rFonts w:ascii="Times Ext Roman" w:hAnsi="Times Ext Roman" w:cs="Times Ext Roman"/>
          <w:b/>
        </w:rPr>
        <w:t>在未曾發心以前，雖沒有機緣見佛聞法，卻能處處行利他行，為人群謀幸福。福德廣大了，煩惱也就被部分的折伏。因為入世利他，所以會遇見善友扶助，不致墮落。在世俗學術的研究中，也推論出接近佛法的見地。這樣的無量世來利他忘己，一旦見佛聞法發菩提心，自然直入無生，完成圓滿正覺了。</w:t>
      </w:r>
      <w:r>
        <w:rPr>
          <w:rFonts w:ascii="Times Ext Roman" w:hAnsi="Times Ext Roman" w:cs="Times Ext Roman"/>
        </w:rPr>
        <w:t>這像充分預備，計劃嚴密，實行閃電戰一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總之，</w:t>
      </w:r>
      <w:r>
        <w:rPr>
          <w:rFonts w:ascii="Times Ext Roman" w:hAnsi="Times Ext Roman" w:cs="Times Ext Roman"/>
          <w:b/>
        </w:rPr>
        <w:t>根機的利鈍，全在未發心以前的有沒有準備，與正法的淺深無關。</w:t>
      </w:r>
      <w:r>
        <w:rPr>
          <w:rFonts w:ascii="Times Ext Roman" w:hAnsi="Times Ext Roman" w:cs="Times Ext Roman"/>
        </w:rPr>
        <w:t>醍醐、毒藥，並不是一定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雖有這三類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鈍根與小乘學者所說的相同，容易墮落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後一類，希有希有，所以無著世親他們，也就不去說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要學大乘行，自利利他，那唯有採取積集悲智，學而不證的正軌。（前機急求自證失敗，後機自然的立刻證悟，不是勉強得來）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或者認為非迫切的厭離（無常苦）自己的生死，它絕不能認識他人的苦痛，發大悲心去利人。他們的意見，非「從無常門入」不可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這是非常錯誤的。他如果願意一讀『諸法無行經』，就知道行徑的各別了。「從空而入」的依人乘而進趣佛乘，不是貪戀世間，在性空的正見中，才能觀生死無常而不致退失呀！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華雨集第四冊》，</w:t>
      </w:r>
      <w:r>
        <w:rPr/>
        <w:t>p.41 ~ p.4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什麼是「（梵化之機應慎）」？</w:t>
      </w:r>
      <w:r>
        <w:rPr>
          <w:b/>
        </w:rPr>
        <w:t>梵化，應改為天化，也就是低級天的鬼神化。</w:t>
      </w:r>
      <w:r>
        <w:rPr/>
        <w:t>西元前五０年，到西元二００年，「佛法」發展而進入「初期大乘」時代。</w:t>
      </w:r>
      <w:r>
        <w:rPr>
          <w:b/>
        </w:rPr>
        <w:t>由於「佛弟子對佛的永恆懷念」，理想化的、信仰的成分加深，與印度神教，自然的多了一分共同性。</w:t>
      </w:r>
    </w:p>
    <w:p>
      <w:pPr>
        <w:pStyle w:val="Footnote"/>
        <w:spacing w:before="0" w:after="72"/>
        <w:ind w:left="602" w:hanging="0"/>
        <w:rPr/>
      </w:pPr>
      <w:r>
        <w:rPr/>
        <w:t>一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文殊是舍利弗與梵天的合化，普賢是目犍連與帝釋的合化，成為如來（新）的二大脅侍。取象溼婆天（在色究竟天），有圓滿的毘盧遮那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魔王，龍王，夜叉王，緊那羅王等低級天神，都以大菩薩的姿態，出現在大乘經中，雖然所說的，都是發菩提心，悲智相應的菩薩行，卻凌駕人間的聖者，</w:t>
      </w:r>
      <w:r>
        <w:rPr>
          <w:b/>
        </w:rPr>
        <w:t>大有人間修行，不如鬼神──天的意趣。</w:t>
      </w:r>
      <w:r>
        <w:rPr/>
        <w:t>無數神天，成為華嚴法會的大菩薩，而夜叉菩薩──執金剛神，地位比十地菩薩還高。</w:t>
      </w:r>
      <w:r>
        <w:rPr>
          <w:b/>
        </w:rPr>
        <w:t>這表示了重天神而輕人間的心聲，是值得人間佛弟子注意的！</w:t>
      </w:r>
    </w:p>
    <w:p>
      <w:pPr>
        <w:pStyle w:val="Footnote"/>
        <w:spacing w:before="0" w:after="72"/>
        <w:ind w:left="602" w:hanging="0"/>
        <w:rPr/>
      </w:pPr>
      <w:r>
        <w:rPr/>
        <w:t>二、</w:t>
      </w:r>
      <w:r>
        <w:rPr>
          <w:b/>
        </w:rPr>
        <w:t>神教的咒術等，也出現於大乘經中，主要是為了護法。</w:t>
      </w:r>
      <w:r>
        <w:rPr/>
        <w:t>但為了護持佛法，誦咒來求護持，這</w:t>
      </w:r>
      <w:r>
        <w:rPr>
          <w:b/>
        </w:rPr>
        <w:t>與「佛法」中自動的來護法不同，而有祈求的意義。神教的他力護持，在佛法中發展起來。</w:t>
      </w:r>
    </w:p>
    <w:p>
      <w:pPr>
        <w:pStyle w:val="Footnote"/>
        <w:spacing w:before="0" w:after="72"/>
        <w:ind w:left="602" w:hanging="0"/>
        <w:rPr/>
      </w:pPr>
      <w:r>
        <w:rPr/>
        <w:t>三、「念佛」（「念菩薩」）、「念法」法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或是往生他方淨土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或是</w:t>
      </w:r>
      <w:r>
        <w:rPr>
          <w:b/>
        </w:rPr>
        <w:t>能得現生利益──消災，治病，延壽等。求得現生利益，與低級的神教、巫術相近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「大乘佛法」普及了，而信行卻更低級了！</w:t>
      </w:r>
      <w:r>
        <w:rPr/>
        <w:t>我不否認神教的信行，如去年有一位（曾參禪）來信說：「否則，……乃至奧義書、耆那教諸作者聖者就是騙子了」！我回信說：「不但奧義書、耆那教不是騙子，就是基督教……其至低級的巫術，也不完全是騙人的。宗教（高級或低級的）總有些修驗（神秘經驗），……如有了些修驗，大抵是信心十足，自以為是，如說給人聽，決不能說是騙子。……不過，</w:t>
      </w:r>
      <w:r>
        <w:rPr>
          <w:b/>
        </w:rPr>
        <w:t>不是騙人，並不等於正確，否則奧義書、耆那教也好，何必學佛」？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「初期大乘」的神化部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如看作『長阿含經』那樣，是「世界悉檀」、「吉祥悅意」，那大可作會心的微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如受到「方便」法門功德無邊（佛經的常例，越是方便，越是功德不可思議）的眩惑，順著世俗心而發展，那是會迷失「佛出人間」，人間大乘正行而流入歧途的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初期大乘佛教之起源與開展》，</w:t>
      </w:r>
      <w:r>
        <w:rPr/>
        <w:t>p.508 ~ p.51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語言音聲的神秘性，從古以來，就有人信仰的。在印度，或稱為</w:t>
      </w:r>
      <w:r>
        <w:rPr>
          <w:rFonts w:cs="Times Ext Roman" w:ascii="Times Ext Roman" w:hAnsi="Times Ext Roman"/>
        </w:rPr>
        <w:t>mantra</w:t>
      </w:r>
      <w:r>
        <w:rPr>
          <w:rFonts w:ascii="Times Ext Roman" w:hAnsi="Times Ext Roman" w:cs="Times Ext Roman"/>
        </w:rPr>
        <w:t>，或稱為</w:t>
      </w:r>
      <w:r>
        <w:rPr>
          <w:rFonts w:cs="Times Ext Roman" w:ascii="Times Ext Roman" w:hAnsi="Times Ext Roman"/>
        </w:rPr>
        <w:t>vidy</w:t>
      </w:r>
      <w:r>
        <w:rPr>
          <w:rFonts w:eastAsia="MS Mincho;ＭＳ 明朝" w:cs="Times Ext Roman"/>
        </w:rPr>
        <w:t>ā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vijj</w:t>
      </w:r>
      <w:r>
        <w:rPr>
          <w:rFonts w:eastAsia="MS Mincho;ＭＳ 明朝" w:cs="Times Ext Roman"/>
        </w:rPr>
        <w:t>ā</w:t>
      </w:r>
      <w:r>
        <w:rPr>
          <w:rFonts w:ascii="Times Ext Roman" w:hAnsi="Times Ext Roman" w:cs="Times Ext Roman"/>
        </w:rPr>
        <w:t>，或稱為</w:t>
      </w:r>
      <w:r>
        <w:rPr>
          <w:rFonts w:cs="Times Ext Roman" w:ascii="Times Ext Roman" w:hAnsi="Times Ext Roman"/>
        </w:rPr>
        <w:t>dh</w:t>
      </w:r>
      <w:r>
        <w:rPr>
          <w:rFonts w:eastAsia="MS Mincho;ＭＳ 明朝" w:cs="Times Ext Roman"/>
        </w:rPr>
        <w:t>ā</w:t>
      </w:r>
      <w:r>
        <w:rPr>
          <w:rFonts w:cs="Times Ext Roman" w:ascii="Times Ext Roman" w:hAnsi="Times Ext Roman"/>
        </w:rPr>
        <w:t>ra</w:t>
      </w:r>
      <w:r>
        <w:rPr>
          <w:rFonts w:cs="Times Ext Roman" w:ascii="Times Ext Roman" w:hAnsi="Times Ext Roman"/>
        </w:rPr>
        <w:t>ṇ</w:t>
      </w:r>
      <w:r>
        <w:rPr>
          <w:rFonts w:eastAsia="MS Mincho;ＭＳ 明朝" w:cs="Times Ext Roman"/>
        </w:rPr>
        <w:t>ī</w:t>
      </w:r>
      <w:r>
        <w:rPr>
          <w:rFonts w:ascii="Times Ext Roman" w:hAnsi="Times Ext Roman" w:cs="Times Ext Roman"/>
        </w:rPr>
        <w:t>，說起來淺深不一，而與神秘的語言有關，卻是一致的。在中國，都可以譯為咒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嚴格的說，佛法是徹底否定了的，出家人是禁止的。</w:t>
      </w:r>
      <w:r>
        <w:rPr>
          <w:rFonts w:ascii="Times Ext Roman" w:hAnsi="Times Ext Roman" w:cs="Times Ext Roman"/>
        </w:rPr>
        <w:t>如『長阿含經』卷一四『梵動經』（大正一‧八九下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1000"/>
        <w:rPr/>
      </w:pPr>
      <w:r>
        <w:rPr>
          <w:rFonts w:eastAsia="Times Ext Roman" w:cs="Times Ext Roman" w:ascii="Times Ext Roman" w:hAnsi="Times Ext Roman"/>
        </w:rPr>
        <w:t xml:space="preserve">          </w:t>
      </w:r>
      <w:r>
        <w:rPr>
          <w:rFonts w:ascii="Times Ext Roman" w:hAnsi="Times Ext Roman" w:cs="Times Ext Roman"/>
        </w:rPr>
        <w:t>「如餘沙門、婆羅門，食他信施，行遮道法，邪命自活：或為人咒病，或誦惡咒，或誦善咒，……</w:t>
      </w:r>
      <w:r>
        <w:rPr>
          <w:rFonts w:ascii="Times Ext Roman" w:hAnsi="Times Ext Roman" w:cs="Times Ext Roman"/>
          <w:b/>
        </w:rPr>
        <w:t>沙門瞿曇無如此事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spacing w:before="0" w:after="72"/>
        <w:ind w:left="1202" w:hanging="1000"/>
        <w:rPr/>
      </w:pPr>
      <w:r>
        <w:rPr>
          <w:rFonts w:eastAsia="Times Ext Roman" w:cs="Times Ext Roman" w:ascii="Times Ext Roman" w:hAnsi="Times Ext Roman"/>
        </w:rPr>
        <w:t xml:space="preserve">          </w:t>
      </w:r>
      <w:r>
        <w:rPr>
          <w:rFonts w:ascii="Times Ext Roman" w:hAnsi="Times Ext Roman" w:cs="Times Ext Roman"/>
        </w:rPr>
        <w:t>「如餘沙門、婆羅門，食他信施，行遮道法，邪命自活：或咒水火，或為鬼咒，或誦剎利咒，或誦象咒，或支節咒，或安宅符咒，或火燒、鼠囓能為解咒，……</w:t>
      </w:r>
      <w:r>
        <w:rPr>
          <w:rFonts w:ascii="Times Ext Roman" w:hAnsi="Times Ext Roman" w:cs="Times Ext Roman"/>
          <w:b/>
        </w:rPr>
        <w:t>沙門瞿曇無如此事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神秘的迷信行為，佛教出家眾是不許學習的。</w:t>
      </w:r>
      <w:r>
        <w:rPr>
          <w:rFonts w:ascii="Times Ext Roman" w:hAnsi="Times Ext Roman" w:cs="Times Ext Roman"/>
        </w:rPr>
        <w:t>南傳的『沙門果經』、『梵網經』，都有同樣的敘述</w:t>
      </w:r>
      <w:r>
        <w:rPr>
          <w:rFonts w:cs="Times Ext Roman" w:ascii="Times Ext Roman" w:hAnsi="Times Ext Roman"/>
        </w:rPr>
        <w:t>(63.016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似乎這是禁止邪命自活，如沒有因此而得到經濟的報酬，或者就不妨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然『梵網經』等稱之為「無益而徒勞的明咒」，是否定明咒之神效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中阿含經』卷四七『多界經』（大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一‧七二四上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1000"/>
        <w:rPr/>
      </w:pPr>
      <w:r>
        <w:rPr>
          <w:rFonts w:eastAsia="Times Ext Roman" w:cs="Times Ext Roman" w:ascii="Times Ext Roman" w:hAnsi="Times Ext Roman"/>
        </w:rPr>
        <w:t xml:space="preserve">          </w:t>
      </w:r>
      <w:r>
        <w:rPr>
          <w:rFonts w:ascii="Times Ext Roman" w:hAnsi="Times Ext Roman" w:cs="Times Ext Roman"/>
        </w:rPr>
        <w:t>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</w:t>
      </w:r>
      <w:r>
        <w:rPr>
          <w:rFonts w:ascii="Times Ext Roman" w:hAnsi="Times Ext Roman" w:cs="Times Ext Roman"/>
          <w:b/>
        </w:rPr>
        <w:t>見諦人</w:t>
      </w:r>
      <w:r>
        <w:rPr>
          <w:rFonts w:ascii="Times Ext Roman" w:hAnsi="Times Ext Roman" w:cs="Times Ext Roman"/>
        </w:rPr>
        <w:t>，生極苦、甚重苦，不可愛、不可樂、不可思、不可念，乃至斷命。捨離此內，更從外求，或有沙門、梵志，或持一句咒，二句、三句、四句、多句、百千句咒，令脫我苦……者，</w:t>
      </w:r>
      <w:r>
        <w:rPr>
          <w:rFonts w:ascii="Times Ext Roman" w:hAnsi="Times Ext Roman" w:cs="Times Ext Roman"/>
          <w:b/>
        </w:rPr>
        <w:t>終無是處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</w:t>
      </w:r>
      <w:r>
        <w:rPr>
          <w:rFonts w:ascii="Times Ext Roman" w:hAnsi="Times Ext Roman" w:cs="Times Ext Roman"/>
          <w:b/>
        </w:rPr>
        <w:t>凡夫人</w:t>
      </w:r>
      <w:r>
        <w:rPr>
          <w:rFonts w:ascii="Times Ext Roman" w:hAnsi="Times Ext Roman" w:cs="Times Ext Roman"/>
        </w:rPr>
        <w:t>，捨離此內，更從外求，……</w:t>
      </w:r>
      <w:r>
        <w:rPr>
          <w:rFonts w:ascii="Times Ext Roman" w:hAnsi="Times Ext Roman" w:cs="Times Ext Roman"/>
          <w:b/>
        </w:rPr>
        <w:t>必有是處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依說一切有部所傳的『多界經』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即使痛苦到極點，可能有死亡的危險，真正通達真諦的聖者，是不會為了生命，到外教那裡去學習神咒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可見這些「徒勞無益的明咒」，只是愚癡凡夫所有的信仰──迷信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咒語的引入佛法中，治蛇毒咒該是最早的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從這裡可以看出：優波先那為毒蛇所傷而死，面色如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編入『相應部』「處相應」（『雜阿含經』同），原是沒有伽陀與咒語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律師們開始以諦語防治毒蛇；根本說一切有部的律師們，才在防護諦語下，附入世俗治毒蛇的咒語。以後，又附入『雜阿含經』中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世俗咒術的引入佛法，不外乎受到印度習俗的影響。</w:t>
      </w:r>
      <w:r>
        <w:rPr>
          <w:rFonts w:ascii="Times Ext Roman" w:hAnsi="Times Ext Roman" w:cs="Times Ext Roman"/>
        </w:rPr>
        <w:t>印度自「阿闥婆吠陀」</w:t>
      </w:r>
      <w:r>
        <w:rPr>
          <w:rFonts w:cs="Times Ext Roman" w:ascii="Times Ext Roman" w:hAnsi="Times Ext Roman"/>
        </w:rPr>
        <w:t xml:space="preserve">Atharva Veda </w:t>
      </w:r>
      <w:r>
        <w:rPr>
          <w:rFonts w:ascii="Times Ext Roman" w:hAnsi="Times Ext Roman" w:cs="Times Ext Roman"/>
        </w:rPr>
        <w:t>以來，稱為</w:t>
      </w:r>
      <w:r>
        <w:rPr>
          <w:rFonts w:cs="Times Ext Roman" w:ascii="Times Ext Roman" w:hAnsi="Times Ext Roman"/>
        </w:rPr>
        <w:t>mantra</w:t>
      </w:r>
      <w:r>
        <w:rPr>
          <w:rFonts w:ascii="Times Ext Roman" w:hAnsi="Times Ext Roman" w:cs="Times Ext Roman"/>
        </w:rPr>
        <w:t>的咒語，非常流行。咒語的神效，被一般傳說為事實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對於修道，佛法以為咒術是無益的；也不許僧眾利用咒術來獲取生活（邪命）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咒術的效力，在一般是公認的，所以在部派佛教中，</w:t>
      </w:r>
      <w:r>
        <w:rPr>
          <w:rFonts w:ascii="Times Ext Roman" w:hAnsi="Times Ext Roman" w:cs="Times Ext Roman"/>
          <w:b/>
        </w:rPr>
        <w:t>容受咒術的程度，雖淺深不等，而承認咒術的效力，卻是一致的。</w:t>
      </w:r>
      <w:r>
        <w:rPr>
          <w:rFonts w:ascii="Times Ext Roman" w:hAnsi="Times Ext Roman" w:cs="Times Ext Roman"/>
        </w:rPr>
        <w:t>世俗有以咒術殺生的信仰，現在的各部廣律，也要考慮到咒術殺害生命，所犯罪過的輕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總之，各部派都承認咒術有殺害生命的力量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出家人多住於山林，正是毒蛇出沒地區，</w:t>
      </w:r>
      <w:r>
        <w:rPr>
          <w:rFonts w:ascii="Times Ext Roman" w:hAnsi="Times Ext Roman" w:cs="Times Ext Roman"/>
          <w:b/>
        </w:rPr>
        <w:t>既承認咒術的力量，那末為了保護自己，引用世俗防治毒蛇的咒術，也就不覺得離奇了！僧團內，准許學習治蛇毒咒，那其他治病的咒法，當然也是許可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『根本說一切有部尼陀那』，有治痔病的咒</w:t>
      </w:r>
      <w:r>
        <w:rPr>
          <w:rFonts w:cs="Times Ext Roman" w:ascii="Times Ext Roman" w:hAnsi="Times Ext Roman"/>
        </w:rPr>
        <w:t>(63.027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女人總容易信仰這些咒術，所以對比丘尼有禁止學咒的規定</w:t>
      </w:r>
      <w:r>
        <w:rPr>
          <w:rFonts w:cs="Times Ext Roman" w:ascii="Times Ext Roman" w:hAnsi="Times Ext Roman"/>
          <w:b/>
        </w:rPr>
        <w:t>(63.028)</w:t>
      </w:r>
      <w:r>
        <w:rPr>
          <w:rFonts w:ascii="Times Ext Roman" w:hAnsi="Times Ext Roman" w:cs="Times Ext Roman"/>
          <w:b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原則的說，凡與自護──自己治病無關的，一切咒都不許學，不許教，</w:t>
      </w:r>
      <w:r>
        <w:rPr>
          <w:rFonts w:ascii="Times Ext Roman" w:hAnsi="Times Ext Roman" w:cs="Times Ext Roman"/>
          <w:b/>
        </w:rPr>
        <w:t>但說一切有部的晚期律──『根本說一切有部律』，咒術是相當嚴重的侵入了佛教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誦經，供養天神，求神力的護助，與大乘的誦『金光明經』、『仁王護國般若經』，原則是沒有差別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根本說一切有部，對於治病，驅鬼，求戰爭的勝利，顯然是常用咒術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咒語，語音自身的神秘作用，或因咒力而得到鬼神的護助，或憑咒力來遣使鬼神；</w:t>
      </w:r>
      <w:r>
        <w:rPr>
          <w:rFonts w:ascii="Times Ext Roman" w:hAnsi="Times Ext Roman" w:cs="Times Ext Roman"/>
          <w:b/>
        </w:rPr>
        <w:t>咒的神秘力，與鬼神力是相結合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在佛法中，起初是諦語──真誠不虛妄的誓言，</w:t>
      </w:r>
      <w:r>
        <w:rPr>
          <w:rFonts w:ascii="Times Ext Roman" w:hAnsi="Times Ext Roman" w:cs="Times Ext Roman"/>
        </w:rPr>
        <w:t>是佛力、法力、僧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──三寶的威力，修行者的功德力，也能得龍天的護助。</w:t>
      </w:r>
      <w:r>
        <w:rPr>
          <w:rFonts w:ascii="Times Ext Roman" w:hAnsi="Times Ext Roman" w:cs="Times Ext Roman"/>
          <w:b/>
        </w:rPr>
        <w:t>諦語與三寶威力相結合，論性質，與咒術是類似的。</w:t>
      </w:r>
      <w:r>
        <w:rPr>
          <w:rFonts w:ascii="Times Ext Roman" w:hAnsi="Times Ext Roman" w:cs="Times Ext Roman"/>
        </w:rPr>
        <w:t>所以『十誦律』稱說諦語為</w:t>
      </w:r>
      <w:r>
        <w:rPr>
          <w:rFonts w:ascii="Times Ext Roman" w:hAnsi="Times Ext Roman" w:cs="Times Ext Roman"/>
          <w:b/>
        </w:rPr>
        <w:t>「咒願」</w:t>
      </w:r>
      <w:r>
        <w:rPr>
          <w:rFonts w:ascii="Times Ext Roman" w:hAnsi="Times Ext Roman" w:cs="Times Ext Roman"/>
        </w:rPr>
        <w:t>；『四分律』等稱諦語為</w:t>
      </w:r>
      <w:r>
        <w:rPr>
          <w:rFonts w:ascii="Times Ext Roman" w:hAnsi="Times Ext Roman" w:cs="Times Ext Roman"/>
          <w:b/>
        </w:rPr>
        <w:t>「護咒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咒──音聲的神秘力，終於經諦語的聯絡，為部派佛教所容受，甚至成為佛法的一部分。</w:t>
      </w:r>
      <w:r>
        <w:rPr>
          <w:rFonts w:ascii="Times Ext Roman" w:hAnsi="Times Ext Roman" w:cs="Times Ext Roman"/>
        </w:rPr>
        <w:t>如陳真諦傳說：『四分律』所屬的法藏部，在三藏以外，別立</w:t>
      </w:r>
      <w:r>
        <w:rPr>
          <w:rFonts w:ascii="Times Ext Roman" w:hAnsi="Times Ext Roman" w:cs="Times Ext Roman"/>
          <w:b/>
        </w:rPr>
        <w:t>「咒藏」</w:t>
      </w:r>
      <w:r>
        <w:rPr>
          <w:rFonts w:cs="Times Ext Roman" w:ascii="Times Ext Roman" w:hAnsi="Times Ext Roman"/>
        </w:rPr>
        <w:t>(63.032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雖印度都是信仰咒術的，而有些地區，神咒的信仰特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印度北方，是烏仗那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烏仗那是古代的罽賓地區。在家人有以禁咒為職業的；出家也於禁咒有特長。這是法藏部、說一切有部流行的地區，也是北方大乘興起的重鎮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南方，有達羅鼻荼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達羅毘荼明咒的難解，就是夜叉語的難解。大乘佛法中陀羅尼咒的發展，與夜叉是有密切關係的。『華嚴經』的『入法界品』，起於南方，就有彌伽醫師的語言法門，及四十二字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容受咒術的部派佛教，將因與明咒有關的南北兩大區域，發展為重視陀羅尼咒的大乘法門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佛在人間》，</w:t>
      </w:r>
      <w:r>
        <w:rPr/>
        <w:t>p.5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聲聞法中對祭祀是一筆勾銷。真有正見的究竟解脫，決不從祭祀得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佛雖為了避免無意義的爭執，</w:t>
      </w:r>
      <w:r>
        <w:rPr>
          <w:b/>
        </w:rPr>
        <w:t>從世間悉檀的立場，容許供天，施鬼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但</w:t>
      </w:r>
      <w:r>
        <w:rPr>
          <w:b/>
        </w:rPr>
        <w:t>佛教的出世法，是絕對用不著祭祀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咒術，雖印度的外道，以為真我解脫時，要心念「唵」等為方便，但初期的聲聞法，是不需要這些的。</w:t>
      </w:r>
      <w:r>
        <w:rPr/>
        <w:t>佛說：「見諦」（悟證真理）的人，就是生了大病，受種種劇苦，甚至可能死亡，也決不去求學一句咒，幾句咒，或者千句咒，希望避免自己的痛苦與死亡。可見這惟不見真理的愚癡眾生，才去學習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真淨的出世法，要從正知正行中來，決不能從神化的祭祀與咒術中來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佛法是救世之光》，</w:t>
      </w:r>
      <w:r>
        <w:rPr/>
        <w:t>p.302 ~ p.30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五、抽籤問卜扶乩：有些佛寺中，有抽籤，打笤，甚至有扶乩等舉動，引起社會的譏嫌，指為迷信。其實，</w:t>
      </w:r>
      <w:r>
        <w:rPr>
          <w:b/>
        </w:rPr>
        <w:t>純正的佛教，不容許此種行為（有沒有效驗，是</w:t>
      </w:r>
      <w:r>
        <w:rPr>
          <w:rFonts w:eastAsia="Times New Roman"/>
          <w:b/>
        </w:rPr>
        <w:t xml:space="preserve"> </w:t>
      </w:r>
      <w:r>
        <w:rPr>
          <w:b/>
        </w:rPr>
        <w:t>另外一件事）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真正學佛的，只相信因果。如果過去及現生作有惡業，決不能用趨吉避凶的方法可以避免。修善得善果，作惡將來避不了惡報，要得到好果報，就得多做有功德的事情。佛弟子只知道多做善事；一切事情，如法合理的作去，決不使用投機取巧的下劣作風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這幾樣都與佛教無關，佛弟子真的信仰佛教，應絕對的避免這些低級的宗教行為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</w:t>
      </w:r>
      <w:r>
        <w:rPr/>
        <w:t>印順導師《</w:t>
      </w:r>
      <w:r>
        <w:rPr/>
        <w:t>永光集》，</w:t>
      </w:r>
      <w:r>
        <w:rPr/>
        <w:t>p.188 ~ p.18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所以，根據我剛才講的，</w:t>
      </w:r>
      <w:r>
        <w:rPr>
          <w:b/>
        </w:rPr>
        <w:t>真正釋迦牟尼佛的佛法比較樸素、純正、純真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像中國看風水、看相，這種神道不分的方式，會引起副作用，出家人絕對是不能做。這種事情有沒有效，對不對，是另外一個問題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釋迦牟尼佛的弟子，絕對不隨便顯神通，為什麼不能顯？你顯神通，那就慢慢影響社會，興妖作怪！這是有嚴重副作用的。</w:t>
      </w:r>
    </w:p>
    <w:p>
      <w:pPr>
        <w:pStyle w:val="Footnote"/>
        <w:spacing w:before="0" w:after="72"/>
        <w:ind w:left="602" w:hanging="0"/>
        <w:rPr/>
      </w:pPr>
      <w:r>
        <w:rPr/>
        <w:t>佛教不是站在個人的立場，我自己要怎麼做，而是從團體的活動當中去了解，應該怎麼樣較適宜，這才是真正的戒律。</w:t>
      </w:r>
      <w:r>
        <w:rPr>
          <w:rFonts w:eastAsia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心經講記</w:t>
    </w:r>
  </w:p>
  <w:p>
    <w:pPr>
      <w:pStyle w:val="Header"/>
      <w:jc w:val="right"/>
      <w:rPr/>
    </w:pPr>
    <w:r>
      <w:rPr>
        <w:rFonts w:cs="新細明體;PMingLiU"/>
        <w:szCs w:val="24"/>
      </w:rPr>
      <w:t>03</w:t>
    </w:r>
    <w:r>
      <w:rPr>
        <w:rFonts w:cs="新細明體;PMingLiU"/>
        <w:szCs w:val="24"/>
      </w:rPr>
      <w:t>顯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ind w:left="357" w:hanging="357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ind w:left="748" w:hanging="748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0:50:00Z</dcterms:created>
  <dc:creator> </dc:creator>
  <dc:description/>
  <cp:keywords/>
  <dc:language>en-US</dc:language>
  <cp:lastModifiedBy> </cp:lastModifiedBy>
  <cp:lastPrinted>2012-09-04T22:17:00Z</cp:lastPrinted>
  <dcterms:modified xsi:type="dcterms:W3CDTF">2013-06-22T13:11:00Z</dcterms:modified>
  <cp:revision>63</cp:revision>
  <dc:subject/>
  <dc:title/>
</cp:coreProperties>
</file>