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kinsoku w:val="false"/>
        <w:overflowPunct w:val="false"/>
        <w:autoSpaceDE w:val="false"/>
        <w:spacing w:lineRule="exact" w:line="560"/>
        <w:jc w:val="center"/>
        <w:rPr>
          <w:rFonts w:ascii="Times Ext Roman;Times New Roman" w:hAnsi="Times Ext Roman;Times New Roman" w:eastAsia="標楷體" w:cs="Times Ext Roman;Times New Roman"/>
          <w:sz w:val="36"/>
          <w:szCs w:val="36"/>
        </w:rPr>
      </w:pPr>
      <w:r>
        <w:rPr>
          <w:rFonts w:ascii="Times Ext Roman;Times New Roman" w:hAnsi="Times Ext Roman;Times New Roman" w:cs="Times Ext Roman;Times New Roman" w:eastAsia="標楷體"/>
          <w:b/>
          <w:sz w:val="40"/>
          <w:szCs w:val="36"/>
        </w:rPr>
        <w:t>〈談入世與佛學〉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  <w:sz w:val="36"/>
          <w:szCs w:val="36"/>
        </w:rPr>
        <w:footnoteReference w:id="2"/>
      </w:r>
    </w:p>
    <w:p>
      <w:pPr>
        <w:pStyle w:val="Normal"/>
        <w:kinsoku w:val="false"/>
        <w:overflowPunct w:val="false"/>
        <w:autoSpaceDE w:val="false"/>
        <w:jc w:val="center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b/>
        </w:rPr>
        <w:t>（《無諍之辯》，</w:t>
      </w:r>
      <w:r>
        <w:rPr>
          <w:rFonts w:cs="Times Ext Roman;Times New Roman" w:ascii="Times Ext Roman;Times New Roman" w:hAnsi="Times Ext Roman;Times New Roman"/>
          <w:b/>
        </w:rPr>
        <w:t>p.17</w:t>
      </w:r>
      <w:r>
        <w:rPr>
          <w:rFonts w:cs="Times Ext Roman;Times New Roman" w:ascii="Times Ext Roman;Times New Roman" w:hAnsi="Times Ext Roman;Times New Roman"/>
          <w:b/>
          <w:lang w:eastAsia="zh-CN"/>
        </w:rPr>
        <w:t>5</w:t>
      </w:r>
      <w:r>
        <w:rPr>
          <w:rFonts w:ascii="Times Ext Roman;Times New Roman" w:hAnsi="Times Ext Roman;Times New Roman" w:cs="Times Ext Roman;Times New Roman"/>
          <w:b/>
        </w:rPr>
        <w:t>～</w:t>
      </w:r>
      <w:r>
        <w:rPr>
          <w:rFonts w:cs="Times Ext Roman;Times New Roman" w:ascii="Times Ext Roman;Times New Roman" w:hAnsi="Times Ext Roman;Times New Roman"/>
          <w:b/>
        </w:rPr>
        <w:t>p.200</w:t>
      </w:r>
      <w:r>
        <w:rPr>
          <w:rFonts w:ascii="Times Ext Roman;Times New Roman" w:hAnsi="Times Ext Roman;Times New Roman" w:cs="Times Ext Roman;Times New Roman"/>
          <w:b/>
        </w:rPr>
        <w:t>）</w:t>
      </w:r>
    </w:p>
    <w:p>
      <w:pPr>
        <w:pStyle w:val="Header"/>
        <w:tabs>
          <w:tab w:val="clear" w:pos="480"/>
        </w:tabs>
        <w:spacing w:before="0" w:after="72"/>
        <w:jc w:val="right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  <w:vertAlign w:val="superscript"/>
        </w:rPr>
        <w:t>上</w:t>
      </w:r>
      <w:r>
        <w:rPr>
          <w:rFonts w:ascii="Times Ext Roman;Times New Roman" w:hAnsi="Times Ext Roman;Times New Roman" w:cs="Times Ext Roman;Times New Roman"/>
        </w:rPr>
        <w:t>圓</w:t>
      </w:r>
      <w:r>
        <w:rPr>
          <w:rFonts w:ascii="Times Ext Roman;Times New Roman" w:hAnsi="Times Ext Roman;Times New Roman" w:cs="Times Ext Roman;Times New Roman"/>
          <w:vertAlign w:val="superscript"/>
        </w:rPr>
        <w:t>下</w:t>
      </w:r>
      <w:r>
        <w:rPr>
          <w:rFonts w:ascii="Times Ext Roman;Times New Roman" w:hAnsi="Times Ext Roman;Times New Roman" w:cs="Times Ext Roman;Times New Roman"/>
        </w:rPr>
        <w:t>悟法師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 </w:t>
      </w:r>
      <w:r>
        <w:rPr>
          <w:rFonts w:ascii="Times Ext Roman;Times New Roman" w:hAnsi="Times Ext Roman;Times New Roman" w:cs="Times Ext Roman;Times New Roman"/>
        </w:rPr>
        <w:t>指導</w:t>
      </w:r>
    </w:p>
    <w:p>
      <w:pPr>
        <w:pStyle w:val="Header"/>
        <w:tabs>
          <w:tab w:val="clear" w:pos="480"/>
        </w:tabs>
        <w:spacing w:before="0" w:after="72"/>
        <w:jc w:val="right"/>
        <w:rPr/>
      </w:pPr>
      <w:r>
        <w:rPr>
          <w:rFonts w:ascii="Times Ext Roman;Times New Roman" w:hAnsi="Times Ext Roman;Times New Roman" w:cs="Times Ext Roman;Times New Roman"/>
        </w:rPr>
        <w:t>釋舟慧、林方鴻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</w:t>
      </w:r>
      <w:r>
        <w:rPr>
          <w:rFonts w:ascii="Times Ext Roman;Times New Roman" w:hAnsi="Times Ext Roman;Times New Roman" w:cs="Times Ext Roman;Times New Roman"/>
        </w:rPr>
        <w:t>敬編</w:t>
      </w:r>
    </w:p>
    <w:p>
      <w:pPr>
        <w:pStyle w:val="Header"/>
        <w:tabs>
          <w:tab w:val="clear" w:pos="480"/>
        </w:tabs>
        <w:jc w:val="right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2011/12/21</w:t>
      </w:r>
    </w:p>
    <w:p>
      <w:pPr>
        <w:pStyle w:val="Header"/>
        <w:tabs>
          <w:tab w:val="clear" w:pos="480"/>
        </w:tabs>
        <w:jc w:val="right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Times Ext Roman;Times New Roman"/>
          <w:b/>
          <w:b/>
          <w:sz w:val="22"/>
          <w:szCs w:val="22"/>
          <w:bdr w:val="single" w:sz="4" w:space="0" w:color="000000"/>
        </w:rPr>
      </w:pPr>
      <w:r>
        <w:rPr>
          <w:rFonts w:ascii="標楷體" w:hAnsi="標楷體" w:cs="Times Ext Roman;Times New Roman" w:eastAsia="標楷體"/>
          <w:b/>
          <w:sz w:val="22"/>
          <w:szCs w:val="22"/>
          <w:bdr w:val="single" w:sz="4" w:space="0" w:color="000000"/>
        </w:rPr>
        <w:t>壹、序起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壹）總說：澹思對於太虛大師的「教義闡揚」與「利世度生」等的評論</w:t>
      </w:r>
    </w:p>
    <w:p>
      <w:pPr>
        <w:pStyle w:val="Normal"/>
        <w:ind w:left="240" w:hanging="0"/>
        <w:rPr/>
      </w:pPr>
      <w:r>
        <w:rPr>
          <w:rFonts w:ascii="Times Ext Roman;Times New Roman" w:hAnsi="Times Ext Roman;Times New Roman" w:cs="Times Ext Roman;Times New Roman"/>
        </w:rPr>
        <w:t>《虛大師上生廿周年紀念專號》，載有澹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"/>
      </w:r>
      <w:r>
        <w:rPr>
          <w:rFonts w:ascii="Times Ext Roman;Times New Roman" w:hAnsi="Times Ext Roman;Times New Roman" w:cs="Times Ext Roman;Times New Roman"/>
        </w:rPr>
        <w:t>思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"/>
      </w:r>
      <w:r>
        <w:rPr>
          <w:rFonts w:ascii="Times Ext Roman;Times New Roman" w:hAnsi="Times Ext Roman;Times New Roman" w:cs="Times Ext Roman;Times New Roman"/>
        </w:rPr>
        <w:t>所作的〈太虛大師在現代中國史上之地位及其價值〉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"/>
      </w:r>
      <w:r>
        <w:rPr>
          <w:rFonts w:ascii="Times Ext Roman;Times New Roman" w:hAnsi="Times Ext Roman;Times New Roman" w:cs="Times Ext Roman;Times New Roman"/>
        </w:rPr>
        <w:t>是一篇極有意義的文字。</w:t>
      </w:r>
    </w:p>
    <w:p>
      <w:pPr>
        <w:pStyle w:val="Normal"/>
        <w:ind w:left="240" w:hanging="0"/>
        <w:rPr/>
      </w:pPr>
      <w:r>
        <w:rPr>
          <w:rFonts w:ascii="Times Ext Roman;Times New Roman" w:hAnsi="Times Ext Roman;Times New Roman" w:cs="Times Ext Roman;Times New Roman"/>
        </w:rPr>
        <w:t>作者以為：「</w:t>
      </w:r>
      <w:r>
        <w:rPr>
          <w:rFonts w:ascii="Times Ext Roman;Times New Roman" w:hAnsi="Times Ext Roman;Times New Roman" w:cs="Times Ext Roman;Times New Roman" w:eastAsia="標楷體"/>
        </w:rPr>
        <w:t>在教義闡揚的成就上，有遜於隋唐諸家；而在利世度生，應時化導的悲懷精神上，則可說猶遠勝於隋唐高僧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"/>
      </w:r>
      <w:r>
        <w:rPr>
          <w:rFonts w:ascii="Times Ext Roman;Times New Roman" w:hAnsi="Times Ext Roman;Times New Roman" w:cs="Times Ext Roman;Times New Roman"/>
        </w:rPr>
        <w:t>對大師出世而入世的大乘悲懷精神，給予高度的評價，而表示無限的崇敬。大師繼承中國佛教的大乘思想，面對佛教衰敗，而發振興佛教的悲願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ascii="Times Ext Roman;Times New Roman" w:hAnsi="Times Ext Roman;Times New Roman" w:cs="Times Ext Roman;Times New Roman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貳）別釋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一、從理論文字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一）澹思的主張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作者以為：大師的理論文字，「</w:t>
      </w:r>
      <w:r>
        <w:rPr>
          <w:rFonts w:ascii="Times Ext Roman;Times New Roman" w:hAnsi="Times Ext Roman;Times New Roman" w:cs="Times Ext Roman;Times New Roman" w:eastAsia="標楷體"/>
        </w:rPr>
        <w:t>見其架構之宏偉，而不見其細工之飾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7"/>
      </w:r>
      <w:r>
        <w:rPr>
          <w:rFonts w:ascii="Times Ext Roman;Times New Roman" w:hAnsi="Times Ext Roman;Times New Roman" w:cs="Times Ext Roman;Times New Roman" w:eastAsia="標楷體"/>
        </w:rPr>
        <w:t>密。此當與其所負一時代之使命，急急於佛教之倡興有關。設其稍稍偏於學思，沈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8"/>
      </w:r>
      <w:r>
        <w:rPr>
          <w:rFonts w:ascii="Times Ext Roman;Times New Roman" w:hAnsi="Times Ext Roman;Times New Roman" w:cs="Times Ext Roman;Times New Roman" w:eastAsia="標楷體"/>
        </w:rPr>
        <w:t>於自習，則大師亦不能涵其菩薩精神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"/>
      </w:r>
      <w:r>
        <w:rPr>
          <w:rFonts w:ascii="Times Ext Roman;Times New Roman" w:hAnsi="Times Ext Roman;Times New Roman" w:cs="Times Ext Roman;Times New Roman"/>
        </w:rPr>
        <w:t>認為大師之博大而「</w:t>
      </w:r>
      <w:r>
        <w:rPr>
          <w:rFonts w:ascii="Times Ext Roman;Times New Roman" w:hAnsi="Times Ext Roman;Times New Roman" w:cs="Times Ext Roman;Times New Roman" w:eastAsia="標楷體"/>
        </w:rPr>
        <w:t>缺乏謹嚴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0"/>
      </w:r>
      <w:r>
        <w:rPr>
          <w:rFonts w:ascii="Times Ext Roman;Times New Roman" w:hAnsi="Times Ext Roman;Times New Roman" w:cs="Times Ext Roman;Times New Roman" w:eastAsia="標楷體"/>
        </w:rPr>
        <w:t>性之思考，與縝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7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標楷體"/>
        </w:rPr>
        <w:t>密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1"/>
      </w:r>
      <w:r>
        <w:rPr>
          <w:rFonts w:ascii="Times Ext Roman;Times New Roman" w:hAnsi="Times Ext Roman;Times New Roman" w:cs="Times Ext Roman;Times New Roman" w:eastAsia="標楷體"/>
        </w:rPr>
        <w:t>之推理</w:t>
      </w:r>
      <w:r>
        <w:rPr>
          <w:rFonts w:ascii="Times Ext Roman;Times New Roman" w:hAnsi="Times Ext Roman;Times New Roman" w:cs="Times Ext Roman;Times New Roman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"/>
      </w:r>
      <w:r>
        <w:rPr>
          <w:rFonts w:ascii="Times Ext Roman;Times New Roman" w:hAnsi="Times Ext Roman;Times New Roman" w:cs="Times Ext Roman;Times New Roman"/>
        </w:rPr>
        <w:t>乃「</w:t>
      </w:r>
      <w:r>
        <w:rPr>
          <w:rFonts w:ascii="Times Ext Roman;Times New Roman" w:hAnsi="Times Ext Roman;Times New Roman" w:cs="Times Ext Roman;Times New Roman" w:eastAsia="標楷體"/>
        </w:rPr>
        <w:t>無暇為此，亦不許其為此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"/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二）導師的看法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在大師悲懷深徹，急於從救僧而實現救世的努力中，確是不許其「</w:t>
      </w:r>
      <w:r>
        <w:rPr>
          <w:rFonts w:ascii="Times Ext Roman;Times New Roman" w:hAnsi="Times Ext Roman;Times New Roman" w:cs="Times Ext Roman;Times New Roman"/>
          <w:b/>
        </w:rPr>
        <w:t>偏於學思</w:t>
      </w:r>
      <w:r>
        <w:rPr>
          <w:rFonts w:ascii="Times Ext Roman;Times New Roman" w:hAnsi="Times Ext Roman;Times New Roman" w:cs="Times Ext Roman;Times New Roman"/>
        </w:rPr>
        <w:t>」的。從前大醒法師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"/>
      </w:r>
      <w:r>
        <w:rPr>
          <w:rFonts w:ascii="Times Ext Roman;Times New Roman" w:hAnsi="Times Ext Roman;Times New Roman" w:cs="Times Ext Roman;Times New Roman"/>
        </w:rPr>
        <w:t>，每勸大師安定地在閩南教學，培養一班僧才，大師總是為了「整個佛教」，遊歷諸方。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二、從精神與教理，來省察虛大師之佛教思想</w:t>
      </w:r>
    </w:p>
    <w:p>
      <w:pPr>
        <w:pStyle w:val="Normal"/>
        <w:ind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作者又從精神及教理，來省察虛大師的佛教思想：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一）精神方面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  <w:b/>
        </w:rPr>
        <w:t>論精神</w:t>
      </w:r>
      <w:r>
        <w:rPr>
          <w:rFonts w:ascii="Times Ext Roman;Times New Roman" w:hAnsi="Times Ext Roman;Times New Roman" w:cs="Times Ext Roman;Times New Roman"/>
        </w:rPr>
        <w:t>，斷言「</w:t>
      </w:r>
      <w:r>
        <w:rPr>
          <w:rFonts w:ascii="Times Ext Roman;Times New Roman" w:hAnsi="Times Ext Roman;Times New Roman" w:cs="Times Ext Roman;Times New Roman" w:eastAsia="標楷體"/>
        </w:rPr>
        <w:t>虛大師的的確確已深契入了佛陀的大悲精神，菩薩的救世之懷</w:t>
      </w:r>
      <w:r>
        <w:rPr>
          <w:rFonts w:ascii="Times Ext Roman;Times New Roman" w:hAnsi="Times Ext Roman;Times New Roman" w:cs="Times Ext Roman;Times New Roman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"/>
      </w:r>
      <w:r>
        <w:rPr>
          <w:rFonts w:ascii="Times Ext Roman;Times New Roman" w:hAnsi="Times Ext Roman;Times New Roman" w:cs="Times Ext Roman;Times New Roman"/>
        </w:rPr>
        <w:t>也就是上面說到的大乘精神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二）教理方面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b/>
        </w:rPr>
        <w:t>論教理</w:t>
      </w:r>
      <w:r>
        <w:rPr>
          <w:rFonts w:ascii="Times Ext Roman;Times New Roman" w:hAnsi="Times Ext Roman;Times New Roman" w:cs="Times Ext Roman;Times New Roman"/>
        </w:rPr>
        <w:t>，以為大師「</w:t>
      </w:r>
      <w:r>
        <w:rPr>
          <w:rFonts w:ascii="Times Ext Roman;Times New Roman" w:hAnsi="Times Ext Roman;Times New Roman" w:cs="Times Ext Roman;Times New Roman" w:eastAsia="標楷體"/>
        </w:rPr>
        <w:t>秉承了中國傳統的教義理論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"/>
      </w:r>
      <w:r>
        <w:rPr>
          <w:rFonts w:ascii="Times Ext Roman;Times New Roman" w:hAnsi="Times Ext Roman;Times New Roman" w:cs="Times Ext Roman;Times New Roman"/>
        </w:rPr>
        <w:t>；「</w:t>
      </w:r>
      <w:r>
        <w:rPr>
          <w:rFonts w:ascii="Times Ext Roman;Times New Roman" w:hAnsi="Times Ext Roman;Times New Roman" w:cs="Times Ext Roman;Times New Roman" w:eastAsia="標楷體"/>
        </w:rPr>
        <w:t>以其自家之所信，納於法界圓覺，判其為一究竟了義之理地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7"/>
      </w:r>
      <w:r>
        <w:rPr>
          <w:rFonts w:ascii="Times Ext Roman;Times New Roman" w:hAnsi="Times Ext Roman;Times New Roman" w:cs="Times Ext Roman;Times New Roman"/>
        </w:rPr>
        <w:t>。「</w:t>
      </w:r>
      <w:r>
        <w:rPr>
          <w:rFonts w:ascii="Times Ext Roman;Times New Roman" w:hAnsi="Times Ext Roman;Times New Roman" w:cs="Times Ext Roman;Times New Roman" w:eastAsia="標楷體"/>
        </w:rPr>
        <w:t>虛大師生命史上，其所以發出最大之光輝者，即因有此最基本而磅礡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8"/>
      </w:r>
      <w:r>
        <w:rPr>
          <w:rFonts w:ascii="Times Ext Roman;Times New Roman" w:hAnsi="Times Ext Roman;Times New Roman" w:cs="Times Ext Roman;Times New Roman" w:eastAsia="標楷體"/>
        </w:rPr>
        <w:t>之原動力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9"/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三）澹思認同大師的思想、信仰之成就，但就客觀的學術而言，亦是虛大師之缺點</w:t>
      </w:r>
    </w:p>
    <w:p>
      <w:pPr>
        <w:pStyle w:val="Normal"/>
        <w:spacing w:before="0" w:after="72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作者肯認大師的思想、信仰，從信仰而來的生命史上無限光輝的一頁。但以為，「</w:t>
      </w:r>
      <w:r>
        <w:rPr>
          <w:rFonts w:ascii="Times Ext Roman;Times New Roman" w:hAnsi="Times Ext Roman;Times New Roman" w:cs="Times Ext Roman;Times New Roman" w:eastAsia="標楷體"/>
        </w:rPr>
        <w:t>就客觀之學術立場言，此亦正是虛大師生命史上一重要之缺點！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0"/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客觀的學術立場，就是「</w:t>
      </w:r>
      <w:r>
        <w:rPr>
          <w:rFonts w:ascii="Times Ext Roman;Times New Roman" w:hAnsi="Times Ext Roman;Times New Roman" w:cs="Times Ext Roman;Times New Roman" w:eastAsia="標楷體"/>
        </w:rPr>
        <w:t>近代日本的佛教學者</w:t>
      </w:r>
      <w:r>
        <w:rPr>
          <w:rFonts w:ascii="標楷體" w:hAnsi="標楷體" w:cs="Times Ext Roman;Times New Roman" w:eastAsia="標楷體"/>
        </w:rPr>
        <w:t>……純從客觀歷史，或理性立場，對佛典加以分析考證或批判，此即所謂科學主義者之方法</w:t>
      </w:r>
      <w:r>
        <w:rPr>
          <w:rFonts w:ascii="Times Ext Roman;Times New Roman" w:hAnsi="Times Ext Roman;Times New Roman" w:cs="Times Ext Roman;Times New Roman" w:eastAsia="標楷體"/>
        </w:rPr>
        <w:t>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1"/>
      </w:r>
      <w:r>
        <w:rPr>
          <w:rFonts w:ascii="Times Ext Roman;Times New Roman" w:hAnsi="Times Ext Roman;Times New Roman" w:cs="Times Ext Roman;Times New Roman"/>
        </w:rPr>
        <w:t>贊同日本佛學的卓越成就，所以認為：「</w:t>
      </w:r>
      <w:r>
        <w:rPr>
          <w:rFonts w:ascii="Times Ext Roman;Times New Roman" w:hAnsi="Times Ext Roman;Times New Roman" w:cs="Times Ext Roman;Times New Roman" w:eastAsia="標楷體"/>
        </w:rPr>
        <w:t>學佛與佛學，可以分開作兩回事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2"/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參）小結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一、澹思崇仰大師為法為人的主觀的悲願精神，而從客觀的學術立場，覺得美中不足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簡要的說，</w:t>
      </w:r>
      <w:r>
        <w:rPr>
          <w:rFonts w:ascii="Times Ext Roman;Times New Roman" w:hAnsi="Times Ext Roman;Times New Roman" w:cs="Times Ext Roman;Times New Roman"/>
          <w:u w:val="thick"/>
        </w:rPr>
        <w:t>作者崇仰大師為法為人的主觀的悲願精神，而從客觀的學術立</w:t>
      </w:r>
      <w:r>
        <w:rPr>
          <w:rFonts w:ascii="Times Ext Roman;Times New Roman" w:hAnsi="Times Ext Roman;Times New Roman" w:cs="Times Ext Roman;Times New Roman"/>
          <w:sz w:val="22"/>
          <w:u w:val="thick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u w:val="thick"/>
          <w:shd w:fill="D8D8D8" w:val="clear"/>
        </w:rPr>
        <w:t>p.177</w:t>
      </w:r>
      <w:r>
        <w:rPr>
          <w:rFonts w:ascii="Times Ext Roman;Times New Roman" w:hAnsi="Times Ext Roman;Times New Roman" w:cs="Times Ext Roman;Times New Roman"/>
          <w:sz w:val="22"/>
          <w:u w:val="thick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  <w:u w:val="thick"/>
        </w:rPr>
        <w:t>場，覺得美中不足</w:t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作者是不會以此而生輕視心，而只是表示其學佛與佛學，各有其「</w:t>
      </w:r>
      <w:r>
        <w:rPr>
          <w:rFonts w:ascii="Times Ext Roman;Times New Roman" w:hAnsi="Times Ext Roman;Times New Roman" w:cs="Times Ext Roman;Times New Roman" w:eastAsia="標楷體"/>
        </w:rPr>
        <w:t>不同的立場，不同的領域</w:t>
      </w:r>
      <w:r>
        <w:rPr>
          <w:rFonts w:ascii="Times Ext Roman;Times New Roman" w:hAnsi="Times Ext Roman;Times New Roman" w:cs="Times Ext Roman;Times New Roman"/>
        </w:rPr>
        <w:t>」而已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3"/>
      </w:r>
      <w:r>
        <w:rPr>
          <w:rFonts w:ascii="Times Ext Roman;Times New Roman" w:hAnsi="Times Ext Roman;Times New Roman" w:cs="Times Ext Roman;Times New Roman"/>
        </w:rPr>
        <w:t>作者的意思，如果沒有誤解的話，就是這樣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二、導師以「大乘精神」與「佛教思想」為主，表達自己對的看法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是一篇好文章！我讀了這篇文章，有許多感觸，許多意見，一向積壓於內心的，竟源源不絕的湧上心來，成為我想寫作的因緣！</w:t>
      </w:r>
    </w:p>
    <w:p>
      <w:pPr>
        <w:pStyle w:val="Normal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我想不妨</w:t>
      </w:r>
      <w:r>
        <w:rPr>
          <w:rFonts w:ascii="Times Ext Roman;Times New Roman" w:hAnsi="Times Ext Roman;Times New Roman" w:cs="Times Ext Roman;Times New Roman"/>
          <w:u w:val="thick"/>
        </w:rPr>
        <w:t>以大師的精神，大師的思想學問，作一線索，表達一些自己的意見</w:t>
      </w:r>
      <w:r>
        <w:rPr>
          <w:rFonts w:ascii="Times Ext Roman;Times New Roman" w:hAnsi="Times Ext Roman;Times New Roman" w:cs="Times Ext Roman;Times New Roman"/>
        </w:rPr>
        <w:t>。泛現起來的感觸與意見，亂哄哄的一大堆，大有無從說起之感！還是談</w:t>
      </w:r>
      <w:r>
        <w:rPr>
          <w:rFonts w:ascii="Times Ext Roman;Times New Roman" w:hAnsi="Times Ext Roman;Times New Roman" w:cs="Times Ext Roman;Times New Roman"/>
          <w:u w:val="thick"/>
        </w:rPr>
        <w:t>談關於大乘精神――出世與入世；佛教思想──學佛與佛學</w:t>
      </w:r>
      <w:r>
        <w:rPr>
          <w:rFonts w:ascii="Times Ext Roman;Times New Roman" w:hAnsi="Times Ext Roman;Times New Roman" w:cs="Times Ext Roman;Times New Roman"/>
        </w:rPr>
        <w:t>吧！</w:t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Times Ext Roman;Times New Roman"/>
          <w:b/>
          <w:b/>
          <w:sz w:val="20"/>
          <w:szCs w:val="20"/>
        </w:rPr>
      </w:pPr>
      <w:r>
        <w:rPr>
          <w:rFonts w:ascii="標楷體" w:hAnsi="標楷體" w:cs="Times Ext Roman;Times New Roman" w:eastAsia="標楷體"/>
          <w:b/>
          <w:sz w:val="22"/>
          <w:szCs w:val="20"/>
          <w:bdr w:val="single" w:sz="4" w:space="0" w:color="000000"/>
        </w:rPr>
        <w:t>貳、大乘精神──出世與入世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壹）澹思以僧伽參政為例，讚譽太虛大師為中國佛教史上從來未有的入世精神</w:t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大乘佛法，一向重談世出世入</w:t>
      </w:r>
      <w:r>
        <w:rPr>
          <w:rFonts w:ascii="Times Ext Roman;Times New Roman" w:hAnsi="Times Ext Roman;Times New Roman" w:cs="Times Ext Roman;Times New Roman"/>
        </w:rPr>
        <w:t>（大概就是出世而又入世的意思）。</w:t>
      </w:r>
      <w:r>
        <w:rPr>
          <w:rFonts w:ascii="Times Ext Roman;Times New Roman" w:hAnsi="Times Ext Roman;Times New Roman" w:cs="Times Ext Roman;Times New Roman" w:eastAsia="標楷體"/>
        </w:rPr>
        <w:t>世出者，千餘年來，已有不少高僧履踐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24"/>
      </w:r>
      <w:r>
        <w:rPr>
          <w:rFonts w:ascii="Times Ext Roman;Times New Roman" w:hAnsi="Times Ext Roman;Times New Roman" w:cs="Times Ext Roman;Times New Roman" w:eastAsia="標楷體"/>
        </w:rPr>
        <w:t>表顯；而世入者，真以實踐著稱，則於大師前尚未聞可</w:t>
      </w:r>
      <w:r>
        <w:rPr>
          <w:rFonts w:ascii="Times Ext Roman;Times New Roman" w:hAnsi="Times Ext Roman;Times New Roman" w:cs="Times Ext Roman;Times New Roman"/>
        </w:rPr>
        <w:t>（未？）</w:t>
      </w:r>
      <w:r>
        <w:rPr>
          <w:rFonts w:ascii="Times Ext Roman;Times New Roman" w:hAnsi="Times Ext Roman;Times New Roman" w:cs="Times Ext Roman;Times New Roman" w:eastAsia="標楷體"/>
        </w:rPr>
        <w:t>見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5"/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唯太虛大師一人，始真正表現出來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6"/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是原作對大師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7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的「大乘精神的悲懷理念」，以僧伽參政為例，而讚譽為中國佛教史上從來未有的入世精神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7"/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貳）導師對虛大師的大乘入世精神，毫無異議；但對大師所尊的大乘佛教，有些感想</w:t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依一般說：小乘是出世的，是自利自了的。大乘是出世而入世，入世而出世的；是自利利他的。說虛大師的大乘入世精神，我毫無異議。而對大師所信所尊的大乘佛教，卻引起一些感想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一、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「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大乘教，修小乘行；說小乘教，修大乘行」是虛大師應機的善巧方便，本不用過分推敲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民國二十九年，虛大師訪問南方佛教國家回來，曾說了這樣的一段話：</w:t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ind w:left="1200" w:hanging="0"/>
        <w:rPr>
          <w:rFonts w:ascii="標楷體" w:hAnsi="標楷體" w:eastAsia="標楷體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中國佛教所說的是大乘理論，但卻不能把他實踐起來。</w:t>
      </w:r>
      <w:r>
        <w:rPr>
          <w:rFonts w:ascii="標楷體" w:hAnsi="標楷體" w:cs="Times Ext Roman;Times New Roman" w:eastAsia="標楷體"/>
        </w:rPr>
        <w:t>……我國的佛徒，都是偏於自修自了。……說大乘教，行小乘行的現象，在中國是普遍地存在。出家眾的參禪念佛者，固然為的自修自了；即在家的信眾，也是偏重自修自了的」。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標楷體" w:hAnsi="標楷體" w:cs="Times Ext Roman;Times New Roman" w:eastAsia="標楷體"/>
        </w:rPr>
        <w:t>「錫蘭、緬甸、暹羅，同是傳的小乘教，而他們都能化民成俗。……錫</w:t>
      </w:r>
      <w:r>
        <w:rPr>
          <w:rFonts w:ascii="Times Ext Roman;Times New Roman" w:hAnsi="Times Ext Roman;Times New Roman" w:cs="Times Ext Roman;Times New Roman" w:eastAsia="標楷體"/>
        </w:rPr>
        <w:t>蘭的佛教四眾弟子，對內則深研教理，篤行戒律。</w:t>
      </w:r>
      <w:r>
        <w:rPr>
          <w:rFonts w:ascii="標楷體" w:hAnsi="標楷體" w:cs="Times Ext Roman;Times New Roman" w:eastAsia="標楷體"/>
        </w:rPr>
        <w:t>……對</w:t>
      </w:r>
      <w:r>
        <w:rPr>
          <w:rFonts w:ascii="Times Ext Roman;Times New Roman" w:hAnsi="Times Ext Roman;Times New Roman" w:cs="Times Ext Roman;Times New Roman" w:eastAsia="標楷體"/>
        </w:rPr>
        <w:t>外則廣作社會慈善、文化教育、宣傳等事業，以利益國家社會，乃至世界人群，表現佛教慈悲的精神。所以，他們所說雖是小乘教，但所修的卻是大乘行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8"/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7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說大乘教，修小乘行；說小乘教，修大乘行：這種對比，可說是虛大師的慈悲方便，在融貫南北中，勉勵中國佛教徒，多做些慈善、文化等事業。方便應機的話，原是不用過分推敲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9"/>
      </w:r>
      <w:r>
        <w:rPr>
          <w:rFonts w:ascii="Times Ext Roman;Times New Roman" w:hAnsi="Times Ext Roman;Times New Roman" w:cs="Times Ext Roman;Times New Roman"/>
        </w:rPr>
        <w:t>的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中國傳統佛教者和導師都不同意――大乘教，修小乘行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一）大師以為：真正之佛學，現今唯在於中國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但中國佛教是大乘，最上乘。在思想上，大師以為：「</w:t>
      </w:r>
      <w:r>
        <w:rPr>
          <w:rFonts w:ascii="Times Ext Roman;Times New Roman" w:hAnsi="Times Ext Roman;Times New Roman" w:cs="Times Ext Roman;Times New Roman" w:eastAsia="標楷體"/>
        </w:rPr>
        <w:t>唯中國佛學握得此佛學之核心，故釋迦以來真正之佛學，現今唯在於中國</w:t>
      </w:r>
      <w:r>
        <w:rPr>
          <w:rFonts w:ascii="Times Ext Roman;Times New Roman" w:hAnsi="Times Ext Roman;Times New Roman" w:cs="Times Ext Roman;Times New Roman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0"/>
      </w:r>
      <w:r>
        <w:rPr>
          <w:rFonts w:ascii="Times Ext Roman;Times New Roman" w:hAnsi="Times Ext Roman;Times New Roman" w:cs="Times Ext Roman;Times New Roman"/>
        </w:rPr>
        <w:t>（佛學之源流及其新運動）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二）澹思也譽為：中國佛教的傳統，猶勝於印度佛教的教理體系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澹思也譽為：「</w:t>
      </w:r>
      <w:r>
        <w:rPr>
          <w:rFonts w:ascii="Times Ext Roman;Times New Roman" w:hAnsi="Times Ext Roman;Times New Roman" w:cs="Times Ext Roman;Times New Roman" w:eastAsia="標楷體"/>
        </w:rPr>
        <w:t>中國佛教的傳統，就思想方面說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猶有勝於印度佛教的教理體系</w:t>
      </w:r>
      <w:r>
        <w:rPr>
          <w:rFonts w:ascii="Times Ext Roman;Times New Roman" w:hAnsi="Times Ext Roman;Times New Roman" w:cs="Times Ext Roman;Times New Roman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1"/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三）日本純客觀的佛教學者，也許有人同意這種論斷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這不但是大師、澹思、中國佛教徒，就是日本「純客觀的佛教學者」，也許有人同意這種論斷。這樣，就不免使我惶惑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2"/>
      </w:r>
      <w:r>
        <w:rPr>
          <w:rFonts w:ascii="Times Ext Roman;Times New Roman" w:hAnsi="Times Ext Roman;Times New Roman" w:cs="Times Ext Roman;Times New Roman"/>
        </w:rPr>
        <w:t>了！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四）導師不認同此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點―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大乘教，修小乘行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樣的圓滿大乘，怎麼佛教徒都是自修自了，要到大師才真正表現出大乘的悲懷精呢？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如果理論與實行沒有一致，或許會有「大乘教，修小乘行」的之可能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果是「純客觀的學術立場」，把他作為「一堆歷史資料」，研究研究，批判批判，理論是大乘，實行是自己那一套，那也許會說大乘教，修小乘行。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中國傳統佛教不可能有「大乘教，修小乘行」之矛盾對立</w:t>
      </w:r>
    </w:p>
    <w:p>
      <w:pPr>
        <w:pStyle w:val="Normal"/>
        <w:ind w:left="960" w:hanging="0"/>
        <w:rPr/>
      </w:pPr>
      <w:r>
        <w:rPr>
          <w:rFonts w:ascii="Times Ext Roman;Times New Roman" w:hAnsi="Times Ext Roman;Times New Roman" w:cs="Times Ext Roman;Times New Roman"/>
        </w:rPr>
        <w:t>然而中國傳統佛教，是作為自己的信仰，自己的思想；不僅是信受，而且要奉行。理論與實行，可能有距離，但在宗教領域中，不可能矛盾對立到如此</w:t>
      </w:r>
      <w:r>
        <w:rPr>
          <w:rFonts w:ascii="新細明體;PMingLiU" w:hAnsi="新細明體;PMingLiU" w:cs="Times Ext Roman;Times New Roman"/>
        </w:rPr>
        <w:t>──說大乘教，修小乘行。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小結</w:t>
      </w:r>
    </w:p>
    <w:p>
      <w:pPr>
        <w:pStyle w:val="Normal"/>
        <w:ind w:left="960" w:hanging="0"/>
        <w:rPr/>
      </w:pPr>
      <w:r>
        <w:rPr>
          <w:rFonts w:ascii="Times Ext Roman;Times New Roman" w:hAnsi="Times Ext Roman;Times New Roman" w:cs="Times Ext Roman;Times New Roman"/>
        </w:rPr>
        <w:t>少許人也許會這樣，但決不可能是多數，千百年來都是這樣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8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要到虛大師才表現出大乘入世的悲懷精神。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宗教中，這種現象，論理是不應該的。所以說大乘教，</w:t>
      </w:r>
      <w:r>
        <w:rPr>
          <w:rFonts w:ascii="新細明體;PMingLiU" w:hAnsi="新細明體;PMingLiU" w:cs="Times Ext Roman;Times New Roman"/>
        </w:rPr>
        <w:t>修小乘行──這句話</w:t>
      </w:r>
      <w:r>
        <w:rPr>
          <w:rFonts w:ascii="Times Ext Roman;Times New Roman" w:hAnsi="Times Ext Roman;Times New Roman" w:cs="Times Ext Roman;Times New Roman"/>
        </w:rPr>
        <w:t>，中國傳統佛教者是不會同意的，我也不能同意這種說法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3"/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參）導師略釋「出世」與「入世」等之意義</w:t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說到出世入世，已成為佛教的熟習用語。說慣了，有時反而會意義不明，所以略為分析：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一、戀世：被融攝為人天乘法，實不足表彰佛法的特色</w:t>
      </w:r>
    </w:p>
    <w:p>
      <w:pPr>
        <w:pStyle w:val="Style9"/>
        <w:ind w:left="0"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一、戀世：</w:t>
      </w:r>
    </w:p>
    <w:p>
      <w:pPr>
        <w:pStyle w:val="Style9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一）一般人以自我愛染為中心而營為一切活動</w:t>
      </w:r>
    </w:p>
    <w:p>
      <w:pPr>
        <w:pStyle w:val="Style9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一般人對於自己的身心，自己的</w:t>
      </w:r>
      <w:r>
        <w:rPr>
          <w:rFonts w:ascii="新細明體;PMingLiU" w:hAnsi="新細明體;PMingLiU" w:cs="Times Ext Roman;Times New Roman"/>
        </w:rPr>
        <w:t>家庭──財產</w:t>
      </w:r>
      <w:r>
        <w:rPr>
          <w:rFonts w:ascii="Times Ext Roman;Times New Roman" w:hAnsi="Times Ext Roman;Times New Roman" w:cs="Times Ext Roman;Times New Roman"/>
        </w:rPr>
        <w:t>、眷屬，自己的民族、國家，自己面對的世界，總是以自我愛染為中心而營為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4"/>
      </w:r>
      <w:r>
        <w:rPr>
          <w:rFonts w:ascii="Times Ext Roman;Times New Roman" w:hAnsi="Times Ext Roman;Times New Roman" w:cs="Times Ext Roman;Times New Roman"/>
        </w:rPr>
        <w:t>一切活動：佔有、控制、支配，一切從屬於自己。</w:t>
      </w:r>
    </w:p>
    <w:p>
      <w:pPr>
        <w:pStyle w:val="Style9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主宰意欲（權力意志）所籠罩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5"/>
      </w:r>
      <w:r>
        <w:rPr>
          <w:rFonts w:ascii="Times Ext Roman;Times New Roman" w:hAnsi="Times Ext Roman;Times New Roman" w:cs="Times Ext Roman;Times New Roman"/>
        </w:rPr>
        <w:t>到的，就是世間，就是生死。</w:t>
      </w:r>
    </w:p>
    <w:p>
      <w:pPr>
        <w:pStyle w:val="Style9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二）多數人向外爭取，被稱為入世；少數人為自己著想，被稱為出世</w:t>
      </w:r>
    </w:p>
    <w:p>
      <w:pPr>
        <w:pStyle w:val="Style9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多數是向外爭取，被稱為積極的，入世的。少數人為自己著想，向後退一步，清靜無為，葆我全真，被稱為消極的，出世的。</w:t>
      </w:r>
    </w:p>
    <w:p>
      <w:pPr>
        <w:pStyle w:val="Style9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三）依佛法說，這些既不是出世，亦不是入世</w:t>
      </w:r>
    </w:p>
    <w:p>
      <w:pPr>
        <w:pStyle w:val="Style9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然依佛法來說，這些盡是戀世的（甚或是徇世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6"/>
      </w:r>
      <w:r>
        <w:rPr>
          <w:rFonts w:ascii="Times Ext Roman;Times New Roman" w:hAnsi="Times Ext Roman;Times New Roman" w:cs="Times Ext Roman;Times New Roman"/>
        </w:rPr>
        <w:t>的）人生，既不是出世，更不成入世，生死眾生的常態，被融攝為人天乘法，實不足以表彰佛法的特色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二、出世</w:t>
      </w:r>
      <w:r>
        <w:rPr>
          <w:rFonts w:ascii="Times Ext Roman;Times New Roman" w:hAnsi="Times Ext Roman;Times New Roman" w:cs="Times Ext Roman;Times New Roman"/>
          <w:sz w:val="20"/>
          <w:szCs w:val="20"/>
          <w:bdr w:val="single" w:sz="4" w:space="0" w:color="000000"/>
        </w:rPr>
        <w:t>：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從無常、苦、無我的正觀中，體證了小乘出世的解脫，亦隨緣隨分教化、利益眾生</w:t>
      </w:r>
    </w:p>
    <w:p>
      <w:pPr>
        <w:pStyle w:val="Normal"/>
        <w:ind w:firstLine="480"/>
        <w:rPr/>
      </w:pPr>
      <w:r>
        <w:rPr>
          <w:rFonts w:ascii="Times Ext Roman;Times New Roman" w:hAnsi="Times Ext Roman;Times New Roman" w:cs="Times Ext Roman;Times New Roman"/>
        </w:rPr>
        <w:t>二、出世：這是我們稱之為小乘的，表現為佛教的早期型態。</w:t>
      </w:r>
    </w:p>
    <w:p>
      <w:pPr>
        <w:pStyle w:val="Style9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一）從無常、苦、無我的正觀中，勘破自我，得大解脫</w:t>
      </w:r>
    </w:p>
    <w:p>
      <w:pPr>
        <w:pStyle w:val="Style9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對於現實人生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8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（無始以來生死相續），徹底反省思惟，而肯定為：在生死流轉中的一切，是無常、是苦、是無我。也就是沒有真正的永恆，真正的安樂，真正的自由。窺見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7"/>
      </w:r>
      <w:r>
        <w:rPr>
          <w:rFonts w:ascii="Times Ext Roman;Times New Roman" w:hAnsi="Times Ext Roman;Times New Roman" w:cs="Times Ext Roman;Times New Roman"/>
        </w:rPr>
        <w:t>了人生的</w:t>
      </w:r>
      <w:r>
        <w:rPr>
          <w:rFonts w:ascii="新細明體;PMingLiU" w:hAnsi="新細明體;PMingLiU" w:cs="Times Ext Roman;Times New Roman"/>
        </w:rPr>
        <w:t>本質──自我</w:t>
      </w:r>
      <w:r>
        <w:rPr>
          <w:rFonts w:ascii="Times Ext Roman;Times New Roman" w:hAnsi="Times Ext Roman;Times New Roman" w:cs="Times Ext Roman;Times New Roman"/>
        </w:rPr>
        <w:t>中心的愛染特性，於是乎從無常、苦、無我的正觀中，勘破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8"/>
      </w:r>
      <w:r>
        <w:rPr>
          <w:rFonts w:ascii="Times Ext Roman;Times New Roman" w:hAnsi="Times Ext Roman;Times New Roman" w:cs="Times Ext Roman;Times New Roman"/>
        </w:rPr>
        <w:t>自我，得心解脫，得大自在，這是真正的出世。</w:t>
      </w:r>
    </w:p>
    <w:p>
      <w:pPr>
        <w:pStyle w:val="Style9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二）現實世間與出世解脫皆依「緣起」而有差別</w:t>
      </w:r>
    </w:p>
    <w:p>
      <w:pPr>
        <w:pStyle w:val="Style9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現實世間，是以「一切從緣起」的原理而可以論決的；出世解脫，可以從緣起的相對性，而領會解脫的可能。解脫的內容，要從修持體驗中去證</w:t>
      </w:r>
      <w:r>
        <w:rPr>
          <w:rFonts w:ascii="新細明體;PMingLiU" w:hAnsi="新細明體;PMingLiU" w:cs="Times Ext Roman;Times New Roman"/>
        </w:rPr>
        <w:t>實──自明的；從體證了而見於身心的──無我的生活中而表現出來。</w:t>
      </w:r>
    </w:p>
    <w:p>
      <w:pPr>
        <w:pStyle w:val="Style9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三）佛法的理論與體驗，本無出家、在家之差別；形成出家僧伽中心的佛教</w:t>
      </w:r>
    </w:p>
    <w:p>
      <w:pPr>
        <w:pStyle w:val="Style9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種出世的佛法，解脫的體驗，論理是無分於在家出家的。但實際上，以出家為理想生活，捨親屬愛，捨財物欲，過著「</w:t>
      </w:r>
      <w:r>
        <w:rPr>
          <w:rFonts w:ascii="Times Ext Roman;Times New Roman" w:hAnsi="Times Ext Roman;Times New Roman" w:cs="Times Ext Roman;Times New Roman" w:eastAsia="標楷體"/>
        </w:rPr>
        <w:t>少事少業少希望住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9"/>
      </w:r>
      <w:r>
        <w:rPr>
          <w:rFonts w:ascii="Times Ext Roman;Times New Roman" w:hAnsi="Times Ext Roman;Times New Roman" w:cs="Times Ext Roman;Times New Roman"/>
        </w:rPr>
        <w:t>的生活；一心一意，為此生死大事，出世解脫而精進（在家者為家屬事業所累，比較上是不易達成此一理想），成為時代的風尚。大家欽慕這種超越的風格，形成出家僧伽中心的佛教。</w:t>
      </w:r>
    </w:p>
    <w:p>
      <w:pPr>
        <w:pStyle w:val="Style9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四）有出世傾向、解脫體驗的僧眾，一樣的遊化世間，弘法利生</w:t>
      </w:r>
    </w:p>
    <w:p>
      <w:pPr>
        <w:pStyle w:val="Style9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有出世傾向，有解脫體驗的僧侶，一樣的遊行教化，弘法利生；為佛教的開展，為眾生的利益而隨分努力！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三、入世：由於事實與理論，促成大乘佛教的開展</w:t>
      </w:r>
    </w:p>
    <w:p>
      <w:pPr>
        <w:pStyle w:val="Normal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三、入世：出世的佛法，一樣的弘法利生，對佛教、對人類，有著重大的貢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8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獻。但由於事實與理論，促成出世而入世的（大乘）佛教的開展。</w:t>
      </w:r>
    </w:p>
    <w:p>
      <w:pPr>
        <w:pStyle w:val="Style9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一）事實是：僧伽中心的佛教，對世間與出世間，看成截然不同；漸漸造成僧俗對立的嚴重性</w:t>
      </w:r>
    </w:p>
    <w:p>
      <w:pPr>
        <w:pStyle w:val="Normal"/>
        <w:ind w:firstLine="7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事實是：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急求了生脫死，對外事漠不關心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僧伽中心的佛教，對世間與出世間，看成截然不同的對立物。於是乎身心如怨賊，家庭如桎梏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0"/>
      </w:r>
      <w:r>
        <w:rPr>
          <w:rFonts w:ascii="Times Ext Roman;Times New Roman" w:hAnsi="Times Ext Roman;Times New Roman" w:cs="Times Ext Roman;Times New Roman"/>
        </w:rPr>
        <w:t>，三界如牢獄，對世間的厭惡情緒非常強烈。全心全力為了生死得解脫而精進，對宗教的體驗來說，也許是有用的。但對其餘的一切，顯得異常淡漠，甚至不想說法，不願乞食。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sz w:val="20"/>
          <w:szCs w:val="20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僧俗對立日漸增強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對信眾來說，養成對三寶（僧伽中心）的尊敬，是有用的；而僧俗的對立形態，卻因而日見增強。</w:t>
      </w:r>
    </w:p>
    <w:p>
      <w:pPr>
        <w:pStyle w:val="Normal"/>
        <w:ind w:left="960" w:hanging="0"/>
        <w:rPr/>
      </w:pPr>
      <w:r>
        <w:rPr>
          <w:rFonts w:ascii="Times Ext Roman;Times New Roman" w:hAnsi="Times Ext Roman;Times New Roman" w:cs="Times Ext Roman;Times New Roman"/>
        </w:rPr>
        <w:t>對信眾的教化，布施偏重於供養三寶；對現實</w:t>
      </w:r>
      <w:r>
        <w:rPr>
          <w:rFonts w:ascii="新細明體;PMingLiU" w:hAnsi="新細明體;PMingLiU" w:cs="Times Ext Roman;Times New Roman"/>
        </w:rPr>
        <w:t>人生──家庭</w:t>
      </w:r>
      <w:r>
        <w:rPr>
          <w:rFonts w:ascii="Times Ext Roman;Times New Roman" w:hAnsi="Times Ext Roman;Times New Roman" w:cs="Times Ext Roman;Times New Roman"/>
        </w:rPr>
        <w:t>、社會、國家，以個人修養而消極適應他。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小結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在佛法普及民間，對社會信眾的要求來說，是不夠的，不足以適應的；尤其是印度傳統的神教，正在日漸抬頭！</w:t>
      </w:r>
    </w:p>
    <w:p>
      <w:pPr>
        <w:pStyle w:val="Style9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二）理論是：出世法的修學，重於私德（戒），寧一身心（定）以求徹證</w:t>
      </w:r>
    </w:p>
    <w:p>
      <w:pPr>
        <w:pStyle w:val="Normal"/>
        <w:ind w:firstLine="7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理論是：出世法的修學，重於私德（戒），寧一身心（定）以求徹證。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慈悲濟物與弘法利生等，對解脫並無重要意義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出家而向解脫的修行來說，布施不是道品。慈悲救濟，對解脫並無重要意義。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就是為教而多聞說法，也被看作旁騖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1"/>
      </w:r>
      <w:r>
        <w:rPr>
          <w:rFonts w:ascii="Times Ext Roman;Times New Roman" w:hAnsi="Times Ext Roman;Times New Roman" w:cs="Times Ext Roman;Times New Roman"/>
        </w:rPr>
        <w:t>而不重正事。跋耆比丘對阿難的說偈諷諭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2"/>
      </w:r>
      <w:r>
        <w:rPr>
          <w:rFonts w:ascii="Times Ext Roman;Times New Roman" w:hAnsi="Times Ext Roman;Times New Roman" w:cs="Times Ext Roman;Times New Roman"/>
        </w:rPr>
        <w:t>，正表示了這種傾向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3"/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從理論――重戒、定而急求證，造成現實――世間與出世間的對立</w:t>
      </w:r>
    </w:p>
    <w:p>
      <w:pPr>
        <w:pStyle w:val="Normal"/>
        <w:ind w:left="960" w:hanging="0"/>
        <w:rPr/>
      </w:pPr>
      <w:r>
        <w:rPr>
          <w:rFonts w:ascii="Times Ext Roman;Times New Roman" w:hAnsi="Times Ext Roman;Times New Roman" w:cs="Times Ext Roman;Times New Roman"/>
        </w:rPr>
        <w:t>解脫以後，要辦的（了脫生死）大事已經辦了。慈悲濟物，弘法利生，對解脫來說，做也不曾增得什麼，不做也不曾減得什麼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8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。從這種理論，造成這種現實（一般風尚）。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出世的佛法，如真正信願充足，那就一心一意，為此理想而進行。超脫的，閑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4"/>
      </w:r>
      <w:r>
        <w:rPr>
          <w:rFonts w:ascii="Times Ext Roman;Times New Roman" w:hAnsi="Times Ext Roman;Times New Roman" w:cs="Times Ext Roman;Times New Roman"/>
        </w:rPr>
        <w:t>雲野鶴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5"/>
      </w:r>
      <w:r>
        <w:rPr>
          <w:rFonts w:ascii="Times Ext Roman;Times New Roman" w:hAnsi="Times Ext Roman;Times New Roman" w:cs="Times Ext Roman;Times New Roman"/>
        </w:rPr>
        <w:t>式的聖者，成為那種佛教的信仰中心。</w:t>
      </w:r>
    </w:p>
    <w:p>
      <w:pPr>
        <w:pStyle w:val="Style9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三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結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說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從釋迦佛的慈悲與精神，不免要對出世佛法，予以重新的估價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然而面對這種不足以適應社會要求的佛教、聖者，而想起了佛教公認的，釋迦佛過去修行的菩薩風範，以及釋迦成佛以來為法為人的慈悲與精神，不免要對出世佛法，予以重新的估價。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從本質來說，大乘是入世的佛教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佛教青年大眾，在家佛教弟子間，湧現了以佛菩薩為崇仰的，出世而入世的佛教。對舊有型態的佛教，貶之為小乘，自稱為大乘佛教。</w:t>
      </w:r>
    </w:p>
    <w:p>
      <w:pPr>
        <w:pStyle w:val="Normal"/>
        <w:ind w:firstLine="96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所以從本質來說，大乘是入世的佛教。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肆）略明大乘（入世）佛教的特點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一、總說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一）理論：一切法本性空寂的深觀看待一切，銷融了世間與出世間的對立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大乘理論的特點，是「世間不異出世間」；「生死即涅槃」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6"/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色（受想行識）不異空，空不異色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7"/>
      </w:r>
      <w:r>
        <w:rPr>
          <w:rFonts w:ascii="Times Ext Roman;Times New Roman" w:hAnsi="Times Ext Roman;Times New Roman" w:cs="Times Ext Roman;Times New Roman"/>
        </w:rPr>
        <w:t>從一切法本性空寂的深觀來看一切，於是乎世間與出世間的對立被銷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8"/>
      </w:r>
      <w:r>
        <w:rPr>
          <w:rFonts w:ascii="Times Ext Roman;Times New Roman" w:hAnsi="Times Ext Roman;Times New Roman" w:cs="Times Ext Roman;Times New Roman"/>
        </w:rPr>
        <w:t>了：可以依世間而向出世，出世（解脫）了也不離世間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9"/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二）實踐：慈悲為</w:t>
      </w:r>
      <w:r>
        <w:rPr>
          <w:rFonts w:ascii="Times Ext Roman;Times New Roman" w:hAnsi="Times Ext Roman;Times New Roman" w:cs="Times Ext Roman;Times New Roman"/>
          <w:sz w:val="20"/>
          <w:szCs w:val="20"/>
          <w:bdr w:val="single" w:sz="4" w:space="0" w:color="000000"/>
        </w:rPr>
        <w:t>菩薩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道的必備內容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從理論而表顯於修行，以佛菩薩所行為軌範，布施被看作首要的道品（六度之首）；慈悲為菩薩道的必備內容，沒有慈悲，就不成其為菩薩了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二、別釋：大乘入世佛教的開展，以「空」為最根本的原理，「悲」是最根本的動機</w:t>
      </w:r>
    </w:p>
    <w:p>
      <w:pPr>
        <w:pStyle w:val="Style9"/>
        <w:rPr>
          <w:rFonts w:ascii="Times Ext Roman;Times New Roman" w:hAnsi="Times Ext Roman;Times New Roman" w:cs="Times Ext Roman;Times New Roman"/>
          <w:sz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如果我所理解的，與實際不太遠的話，那麼大乘入世佛教的開展，「空」為最根本的原理，悲是最根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8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本的動機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一）中觀、瑜伽等印度論師皆以「空」為佛道之要點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中觀也好，瑜伽也好，印度論師所表彰的大乘，解說雖多少不同，而原則一致。從「空」來說，如《瑜伽‧真實義品》所說：「</w:t>
      </w:r>
      <w:r>
        <w:rPr>
          <w:rFonts w:ascii="Times Ext Roman;Times New Roman" w:hAnsi="Times Ext Roman;Times New Roman" w:cs="Times Ext Roman;Times New Roman" w:eastAsia="標楷體"/>
        </w:rPr>
        <w:t>空勝解</w:t>
      </w:r>
      <w:r>
        <w:rPr>
          <w:rFonts w:ascii="Times Ext Roman;Times New Roman" w:hAnsi="Times Ext Roman;Times New Roman" w:cs="Times Ext Roman;Times New Roman"/>
        </w:rPr>
        <w:t>」（對於空的正確而深刻的理解）是菩薩向佛道的要行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0"/>
      </w:r>
    </w:p>
    <w:p>
      <w:pPr>
        <w:pStyle w:val="Normal"/>
        <w:spacing w:before="0" w:after="72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生死性空，涅槃性空，在空性平等的基點上（無住涅槃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1"/>
      </w:r>
      <w:r>
        <w:rPr>
          <w:rFonts w:ascii="Times Ext Roman;Times New Roman" w:hAnsi="Times Ext Roman;Times New Roman" w:cs="Times Ext Roman;Times New Roman"/>
        </w:rPr>
        <w:t>），才能深知生死是無常是苦，而不急急的厭離他；涅槃是常是樂，是最理想的，卻不急急的趣入他。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把生死涅槃看實在了，不能不厭生死，不能不急求涅槃。急急的厭生死，求涅槃，那就不期而然的，要落入小乘行徑了！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2"/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二）在空勝解中，了知法法平等，於內心生起悲心，不忍眾生苦，</w:t>
      </w:r>
      <w:r>
        <w:rPr>
          <w:rFonts w:ascii="Times Ext Roman;Times New Roman" w:hAnsi="Times Ext Roman;Times New Roman" w:cs="Times Ext Roman;Times New Roman"/>
          <w:sz w:val="20"/>
          <w:szCs w:val="20"/>
          <w:bdr w:val="single" w:sz="4" w:space="0" w:color="000000"/>
        </w:rPr>
        <w:t>不忍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聖教衰而行菩薩道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在「空勝解」中，法法平等，法法緣</w:t>
      </w:r>
      <w:r>
        <w:rPr>
          <w:rFonts w:ascii="新細明體;PMingLiU" w:hAnsi="新細明體;PMingLiU" w:cs="Times Ext Roman;Times New Roman"/>
        </w:rPr>
        <w:t>起――身心</w:t>
      </w:r>
      <w:r>
        <w:rPr>
          <w:rFonts w:ascii="Times Ext Roman;Times New Roman" w:hAnsi="Times Ext Roman;Times New Roman" w:cs="Times Ext Roman;Times New Roman"/>
        </w:rPr>
        <w:t>、自他、依正都是相依相待的存在。於是悲心內發，不忍眾生苦，不忍聖教衰而行菩薩道。在菩薩道中，慈悲益物不是無用，反而是完成佛道的心髓。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為眾生而學，為眾生而證。一切福慧功德，回向法界，回向眾生。一切不屬於自己，以眾生的利益為利益。沒有慈悲，就沒有菩薩，沒有佛道，而達於「</w:t>
      </w:r>
      <w:r>
        <w:rPr>
          <w:rFonts w:ascii="Times Ext Roman;Times New Roman" w:hAnsi="Times Ext Roman;Times New Roman" w:cs="Times Ext Roman;Times New Roman" w:eastAsia="標楷體"/>
        </w:rPr>
        <w:t>佛心者，大慈悲是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3"/>
      </w:r>
      <w:r>
        <w:rPr>
          <w:rFonts w:ascii="Times Ext Roman;Times New Roman" w:hAnsi="Times Ext Roman;Times New Roman" w:cs="Times Ext Roman;Times New Roman"/>
        </w:rPr>
        <w:t>的結論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三）有空慧的證悟，沒有悲願的助成，則無法成就佛道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本於這種理論而見之於實行，主要的如《般若經》所說，時時警策自己：「</w:t>
      </w:r>
      <w:r>
        <w:rPr>
          <w:rFonts w:ascii="Times Ext Roman;Times New Roman" w:hAnsi="Times Ext Roman;Times New Roman" w:cs="Times Ext Roman;Times New Roman" w:eastAsia="標楷體"/>
        </w:rPr>
        <w:t>今是學時，非是證時</w:t>
      </w:r>
      <w:r>
        <w:rPr>
          <w:rFonts w:ascii="Times Ext Roman;Times New Roman" w:hAnsi="Times Ext Roman;Times New Roman" w:cs="Times Ext Roman;Times New Roman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4"/>
      </w:r>
      <w:r>
        <w:rPr>
          <w:rFonts w:ascii="Times Ext Roman;Times New Roman" w:hAnsi="Times Ext Roman;Times New Roman" w:cs="Times Ext Roman;Times New Roman"/>
        </w:rPr>
        <w:t>因為從無我而來的空慧，如沒有悲願功德，急求修證，儘管自以為菩薩，自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8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以為佛，也不免如折翅（有空慧的證悟，沒有悲願的助成）的鳥，落地而死（對大乘說，小乘是死了）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三、結說：大乘佛法是不異世間而出世，慈悲為成佛的主行，不求急證而圓成真解脫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所以菩薩發心，以空勝解成大慧，以福德成大悲。一定要悲願深徹骨髓，然後證空而不會墮落小乘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5"/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總之，大乘的入世的佛法，最初所表達的要點是：不異世間而出世，慈悲為成佛的主行，不求急證，由此而圓成的才是真解脫。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伍）大乘佛教到「更高的大乘佛教」（最大乘）之發展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一、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大乘佛教發展為更高度的理由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大乘法的開展，本富於適應性而多采多姿的。大乘而為更高度（？）的發展，主要的理由是：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一）為了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大乘佛教的發展，必須遷就、融貫固有（小乘）佛教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出世的解脫佛法（小乘），在印度已有強固的傳統，五百年來，為多數信眾所宗仰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6"/>
      </w:r>
      <w:r>
        <w:rPr>
          <w:rFonts w:ascii="Times Ext Roman;Times New Roman" w:hAnsi="Times Ext Roman;Times New Roman" w:cs="Times Ext Roman;Times New Roman"/>
        </w:rPr>
        <w:t>。現在大乘興起，理論雖掩蓋小乘，而印度出世的佛教，依僧團的組織力，而維持其延續。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大乘新起，沒有僧團，在家眾也沒有組織，不免相形見拙。為了大乘法的開展，有遷就固有，尊重固有（不再痛罵了），融貫固有的傾向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二）菩薩道之行持，非一般人可勝任，故開展出更適應眾生的「最大乘」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同時，除了少數卓絕的智者，一般的宗教要求，是需要兌現的。菩薩的不求急證（</w:t>
      </w:r>
      <w:r>
        <w:rPr>
          <w:rFonts w:ascii="Times Ext Roman;Times New Roman" w:hAnsi="Times Ext Roman;Times New Roman" w:cs="Times Ext Roman;Times New Roman" w:eastAsia="標楷體"/>
        </w:rPr>
        <w:t>不修禪定，不得解脫</w:t>
      </w:r>
      <w:r>
        <w:rPr>
          <w:rFonts w:ascii="Times Ext Roman;Times New Roman" w:hAnsi="Times Ext Roman;Times New Roman" w:cs="Times Ext Roman;Times New Roman"/>
        </w:rPr>
        <w:t>）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7"/>
      </w:r>
      <w:r>
        <w:rPr>
          <w:rFonts w:ascii="Times Ext Roman;Times New Roman" w:hAnsi="Times Ext Roman;Times New Roman" w:cs="Times Ext Roman;Times New Roman"/>
        </w:rPr>
        <w:t>要三大阿僧祇劫，無量無邊阿僧祇劫，在生死中打滾，利益眾生：這叫一般人如何忍受得了？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超越自利自了的大乘法，面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8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對這些問題（採取偏重信仰的辦法，此處不談），於是在「入世出世」，「悲智無礙」，「自利利他」，「成佛度生</w:t>
      </w:r>
      <w:r>
        <w:rPr>
          <w:rFonts w:ascii="新細明體;PMingLiU" w:hAnsi="新細明體;PMingLiU" w:cs="Times Ext Roman;Times New Roman"/>
        </w:rPr>
        <w:t>」──</w:t>
      </w:r>
      <w:r>
        <w:rPr>
          <w:rFonts w:ascii="Times Ext Roman;Times New Roman" w:hAnsi="Times Ext Roman;Times New Roman" w:cs="Times Ext Roman;Times New Roman"/>
        </w:rPr>
        <w:t>大乘姿態下，展開了更適應的，或稱為更高的大乘佛教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sz w:val="20"/>
          <w:szCs w:val="20"/>
          <w:bdr w:val="single" w:sz="4" w:space="0" w:color="000000"/>
        </w:rPr>
        <w:t>二、</w:t>
      </w:r>
      <w:r>
        <w:rPr>
          <w:rFonts w:ascii="新細明體;PMingLiU" w:hAnsi="新細明體;PMingLiU" w:cs="Times Ext Roman;Times New Roman"/>
          <w:b/>
          <w:sz w:val="20"/>
          <w:bdr w:val="single" w:sz="4" w:space="0" w:color="000000"/>
        </w:rPr>
        <w:t>更高的大乘佛教之特色――急求成佛</w:t>
      </w:r>
    </w:p>
    <w:p>
      <w:pPr>
        <w:pStyle w:val="Normal"/>
        <w:ind w:firstLine="480"/>
        <w:rPr/>
      </w:pPr>
      <w:r>
        <w:rPr>
          <w:rFonts w:ascii="Times Ext Roman;Times New Roman" w:hAnsi="Times Ext Roman;Times New Roman" w:cs="Times Ext Roman;Times New Roman"/>
          <w:u w:val="thick"/>
        </w:rPr>
        <w:t>這一佛法的最大特色，是「自利急證精神的復活」</w:t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不過從前是求證阿羅漢，現在是急求成佛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8"/>
      </w:r>
      <w:r>
        <w:rPr>
          <w:rFonts w:ascii="Times Ext Roman;Times New Roman" w:hAnsi="Times Ext Roman;Times New Roman" w:cs="Times Ext Roman;Times New Roman"/>
        </w:rPr>
        <w:t>傳統的中國佛教，是屬於這一型的，是在中國高僧的闡揚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9"/>
      </w:r>
      <w:r>
        <w:rPr>
          <w:rFonts w:ascii="Times Ext Roman;Times New Roman" w:hAnsi="Times Ext Roman;Times New Roman" w:cs="Times Ext Roman;Times New Roman"/>
        </w:rPr>
        <w:t>下，達到更完善的地步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一）明最大乘佛教之三種特色</w:t>
      </w:r>
    </w:p>
    <w:p>
      <w:pPr>
        <w:pStyle w:val="Normal"/>
        <w:ind w:firstLine="7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一大乘的體系，雖也是多采多姿，就同一性來說：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理論：「至圓」</w:t>
      </w:r>
    </w:p>
    <w:p>
      <w:pPr>
        <w:pStyle w:val="Normal"/>
        <w:ind w:left="480" w:firstLine="480"/>
        <w:rPr>
          <w:rFonts w:ascii="Times Ext Roman;Times New Roman" w:hAnsi="Times Ext Roman;Times New Roman" w:cs="Times Ext Roman;Times New Roman"/>
          <w:sz w:val="20"/>
        </w:rPr>
      </w:pPr>
      <w:r>
        <w:rPr>
          <w:rFonts w:ascii="Times Ext Roman;Times New Roman" w:hAnsi="Times Ext Roman;Times New Roman" w:cs="Times Ext Roman;Times New Roman"/>
        </w:rPr>
        <w:t>一、理論的特色是「至圓」：我可以舉三個字來說：</w:t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「一即一切，一切即一」；「重重無盡」，就是「事事無礙」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/>
          <w:b/>
        </w:rPr>
        <w:t>一</w:t>
      </w:r>
      <w:r>
        <w:rPr>
          <w:rFonts w:ascii="Times Ext Roman;Times New Roman" w:hAnsi="Times Ext Roman;Times New Roman" w:cs="Times Ext Roman;Times New Roman"/>
        </w:rPr>
        <w:t>」，什麼是一？「一即一切」，「舉一全收」。簡單的說：一切佛道，一切眾生，一切煩惱，一切法門，一切因果，一切事理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一切一切，無量無邊，不可思議，而不離於一。這樣，「一即一切，一切即一」；「重重無盡」，就是「事事無礙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0"/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菩薩無邊行願，不出於一心</w:t>
      </w:r>
    </w:p>
    <w:p>
      <w:pPr>
        <w:pStyle w:val="Normal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/>
          <w:b/>
        </w:rPr>
        <w:t>心</w:t>
      </w:r>
      <w:r>
        <w:rPr>
          <w:rFonts w:ascii="Times Ext Roman;Times New Roman" w:hAnsi="Times Ext Roman;Times New Roman" w:cs="Times Ext Roman;Times New Roman"/>
        </w:rPr>
        <w:t>」，什麼是心？如果說救眾生、布施、莊嚴佛土，真的要向事上去做，那怎麼做得了呀！做不了，怎麼可說「圓滿」，「波羅密多」（事究竟的意思）！原來一切唯是一心中物：度眾生也好，布施也好，莊嚴佛土也好，一切從自心中求。菩薩無邊行願，如來無邊功德莊嚴，不出於一心，一心具足，無欠無餘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1"/>
      </w:r>
    </w:p>
    <w:p>
      <w:pPr>
        <w:pStyle w:val="Normal"/>
        <w:numPr>
          <w:ilvl w:val="0"/>
          <w:numId w:val="0"/>
        </w:numPr>
        <w:outlineLvl w:val="5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）法性平等，圓通無礙</w:t>
      </w:r>
    </w:p>
    <w:p>
      <w:pPr>
        <w:pStyle w:val="Normal"/>
        <w:ind w:left="1200" w:hanging="0"/>
        <w:rPr/>
      </w:pP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/>
          <w:b/>
        </w:rPr>
        <w:t>性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8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，什麼是性？法性平等。如佛法以緣起為宗，那就因果差別，熏修所成。現在以法性而為宗元，</w:t>
      </w:r>
      <w:r>
        <w:rPr>
          <w:rFonts w:ascii="Times Ext Roman;Times New Roman" w:hAnsi="Times Ext Roman;Times New Roman" w:cs="Times Ext Roman;Times New Roman"/>
          <w:lang w:eastAsia="zh-CN"/>
        </w:rPr>
        <w:t>如禪宗說</w:t>
      </w:r>
      <w:r>
        <w:rPr>
          <w:rFonts w:ascii="Times Ext Roman;Times New Roman" w:hAnsi="Times Ext Roman;Times New Roman" w:cs="Times Ext Roman;Times New Roman"/>
        </w:rPr>
        <w:t>「性生」（「</w:t>
      </w:r>
      <w:r>
        <w:rPr>
          <w:rFonts w:ascii="Times Ext Roman;Times New Roman" w:hAnsi="Times Ext Roman;Times New Roman" w:cs="Times Ext Roman;Times New Roman" w:eastAsia="標楷體"/>
        </w:rPr>
        <w:t>何期自性能生萬物</w:t>
      </w:r>
      <w:r>
        <w:rPr>
          <w:rFonts w:ascii="Times Ext Roman;Times New Roman" w:hAnsi="Times Ext Roman;Times New Roman" w:cs="Times Ext Roman;Times New Roman"/>
        </w:rPr>
        <w:t>」）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2"/>
      </w:r>
      <w:r>
        <w:rPr>
          <w:rFonts w:ascii="Times Ext Roman;Times New Roman" w:hAnsi="Times Ext Roman;Times New Roman" w:cs="Times Ext Roman;Times New Roman"/>
        </w:rPr>
        <w:t>天臺宗說「性具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3"/>
      </w:r>
      <w:r>
        <w:rPr>
          <w:rFonts w:ascii="Times Ext Roman;Times New Roman" w:hAnsi="Times Ext Roman;Times New Roman" w:cs="Times Ext Roman;Times New Roman"/>
        </w:rPr>
        <w:t>賢首宗說「性起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4"/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5"/>
      </w:r>
      <w:r>
        <w:rPr>
          <w:rFonts w:ascii="Times Ext Roman;Times New Roman" w:hAnsi="Times Ext Roman;Times New Roman" w:cs="Times Ext Roman;Times New Roman"/>
        </w:rPr>
        <w:t>從無二無別法性而生而起，所以圓通無礙，不同事法界的隔別。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方法：「至簡」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二、方法的特色是「至簡」：理論既圓融無礙，修行的方法，當然一以攝萬，不用多修。以最簡易的方法，達成最圓滿的佛果。根據這種理論，最能表顯這種意境的，莫過於參禪、念佛了！</w:t>
      </w:r>
    </w:p>
    <w:p>
      <w:pPr>
        <w:pStyle w:val="Normal"/>
        <w:numPr>
          <w:ilvl w:val="0"/>
          <w:numId w:val="0"/>
        </w:numPr>
        <w:outlineLvl w:val="4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、修證：「至頓」</w:t>
      </w:r>
    </w:p>
    <w:p>
      <w:pPr>
        <w:pStyle w:val="Normal"/>
        <w:ind w:left="960" w:hanging="0"/>
        <w:rPr/>
      </w:pPr>
      <w:r>
        <w:rPr>
          <w:rFonts w:ascii="Times Ext Roman;Times New Roman" w:hAnsi="Times Ext Roman;Times New Roman" w:cs="Times Ext Roman;Times New Roman"/>
        </w:rPr>
        <w:t>三、修證的特色是「至頓」：基於最圓融的理論，修最簡易的方法，一通一切通，當然至頓了！例如「一生取辦」，「三生圓證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6"/>
      </w:r>
      <w:r>
        <w:rPr>
          <w:rFonts w:ascii="Times Ext Roman;Times New Roman" w:hAnsi="Times Ext Roman;Times New Roman" w:cs="Times Ext Roman;Times New Roman"/>
        </w:rPr>
        <w:t>，「即心即佛」，「即身成佛」。成佛並非難事，只要能直下承當（如禪者信得自心即佛；密宗信得自身是佛，名為天慢），向前猛進。在這一思想下，真正的信佛學佛者，一定是全心全力，為此大事而力求。</w:t>
      </w:r>
    </w:p>
    <w:p>
      <w:pPr>
        <w:pStyle w:val="Normal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bdr w:val="single" w:sz="4" w:space="0" w:color="000000"/>
        </w:rPr>
        <w:t>（二）小結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一思想體系，大師說是大乘教理，其實是：大乘中的最大乘，上乘中的最上乘！勝於權大乘，通大乘多多！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陸）傳統中國佛教（最大乘）的思想與修行之特色</w:t>
      </w:r>
    </w:p>
    <w:p>
      <w:pPr>
        <w:pStyle w:val="Heading3"/>
        <w:rPr>
          <w:lang w:eastAsia="zh-CN"/>
        </w:rPr>
      </w:pPr>
      <w:r>
        <w:rPr>
          <w:sz w:val="24"/>
          <w:szCs w:val="24"/>
        </w:rPr>
        <w:t>　　</w:t>
      </w:r>
      <w:r>
        <w:rPr/>
        <w:t>一、思想：為成佛得大解脫而精進――己事未明，如喪考妣</w:t>
      </w:r>
    </w:p>
    <w:p>
      <w:pPr>
        <w:pStyle w:val="Normal"/>
        <w:snapToGrid w:val="false"/>
        <w:ind w:firstLine="480"/>
        <w:rPr/>
      </w:pPr>
      <w:r>
        <w:rPr>
          <w:rFonts w:ascii="Times Ext Roman;Times New Roman" w:hAnsi="Times Ext Roman;Times New Roman" w:cs="Times Ext Roman;Times New Roman"/>
        </w:rPr>
        <w:t>這一至圓至頓的法門，在</w:t>
      </w:r>
      <w:r>
        <w:rPr>
          <w:rFonts w:ascii="Times Ext Roman;Times New Roman" w:hAnsi="Times Ext Roman;Times New Roman" w:cs="Times Ext Roman;Times New Roman"/>
          <w:lang w:eastAsia="zh-CN"/>
        </w:rPr>
        <w:t>中國</w:t>
      </w:r>
      <w:r>
        <w:rPr>
          <w:rFonts w:ascii="Times Ext Roman;Times New Roman" w:hAnsi="Times Ext Roman;Times New Roman" w:cs="Times Ext Roman;Times New Roman"/>
        </w:rPr>
        <w:t>佛學，中國文化史上，真是萬丈光芒！</w:t>
      </w:r>
    </w:p>
    <w:p>
      <w:pPr>
        <w:pStyle w:val="Heading4"/>
        <w:rPr/>
      </w:pPr>
      <w:bookmarkStart w:id="0" w:name="_GoBack"/>
      <w:bookmarkEnd w:id="0"/>
      <w:r>
        <w:rPr>
          <w:sz w:val="24"/>
          <w:szCs w:val="24"/>
        </w:rPr>
        <w:t>　　　</w:t>
      </w:r>
      <w:r>
        <w:rPr/>
        <w:t>（一）禪宗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  <w:b/>
          <w:b/>
          <w:sz w:val="20"/>
          <w:szCs w:val="36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雖說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8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至頓」，其實還得痛下功夫。如禪宗，一聞頓悟的，也許是有，而多數是十年、二十年，</w:t>
      </w:r>
      <w:r>
        <w:rPr>
          <w:rFonts w:ascii="Times Ext Roman;Times New Roman" w:hAnsi="Times Ext Roman;Times New Roman" w:cs="Times Ext Roman;Times New Roman"/>
          <w:lang w:eastAsia="zh-CN"/>
        </w:rPr>
        <w:t>或者更久</w:t>
      </w:r>
      <w:r>
        <w:rPr>
          <w:rFonts w:ascii="Times Ext Roman;Times New Roman" w:hAnsi="Times Ext Roman;Times New Roman" w:cs="Times Ext Roman;Times New Roman"/>
        </w:rPr>
        <w:t>，才能有個入處。</w:t>
      </w:r>
    </w:p>
    <w:p>
      <w:pPr>
        <w:pStyle w:val="Normal"/>
        <w:snapToGrid w:val="false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清末民初的幾位禪匠，隱居終南，見人來就呵斥說：「這不是你來的」。原來悟道以後，還得向深山裡養道，</w:t>
      </w:r>
      <w:r>
        <w:rPr>
          <w:rFonts w:ascii="Times Ext Roman;Times New Roman" w:hAnsi="Times Ext Roman;Times New Roman" w:cs="Times Ext Roman;Times New Roman"/>
          <w:lang w:eastAsia="zh-CN"/>
        </w:rPr>
        <w:t>綿密</w:t>
      </w:r>
      <w:r>
        <w:rPr>
          <w:rFonts w:ascii="Times Ext Roman;Times New Roman" w:hAnsi="Times Ext Roman;Times New Roman" w:cs="Times Ext Roman;Times New Roman"/>
        </w:rPr>
        <w:t>用功。</w:t>
      </w:r>
    </w:p>
    <w:p>
      <w:pPr>
        <w:pStyle w:val="Heading4"/>
        <w:rPr/>
      </w:pPr>
      <w:r>
        <w:rPr>
          <w:sz w:val="24"/>
          <w:szCs w:val="24"/>
        </w:rPr>
        <w:t>　　　</w:t>
      </w:r>
      <w:r>
        <w:rPr/>
        <w:t>（二）念佛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念佛是最簡易了，要得</w:t>
      </w:r>
      <w:r>
        <w:rPr>
          <w:rFonts w:ascii="Times Ext Roman;Times New Roman" w:hAnsi="Times Ext Roman;Times New Roman" w:cs="Times Ext Roman;Times New Roman"/>
          <w:lang w:eastAsia="zh-CN"/>
        </w:rPr>
        <w:t>一心</w:t>
      </w:r>
      <w:r>
        <w:rPr>
          <w:rFonts w:ascii="Times Ext Roman;Times New Roman" w:hAnsi="Times Ext Roman;Times New Roman" w:cs="Times Ext Roman;Times New Roman"/>
        </w:rPr>
        <w:t>不亂，也非念玆在玆，專心持名不可。什麼事有此重要？還有什麼不應該放下？</w:t>
      </w:r>
    </w:p>
    <w:p>
      <w:pPr>
        <w:pStyle w:val="Heading4"/>
        <w:rPr/>
      </w:pPr>
      <w:r>
        <w:rPr>
          <w:sz w:val="24"/>
          <w:szCs w:val="24"/>
        </w:rPr>
        <w:t>　　　</w:t>
      </w:r>
      <w:r>
        <w:rPr/>
        <w:t>（三）小結</w:t>
      </w:r>
    </w:p>
    <w:p>
      <w:pPr>
        <w:pStyle w:val="Normal"/>
        <w:snapToGrid w:val="false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凡是於圓頓大乘，肯信肯行，那一定是「己事未明，如喪考妣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7"/>
      </w:r>
      <w:r>
        <w:rPr>
          <w:rFonts w:ascii="Times Ext Roman;Times New Roman" w:hAnsi="Times Ext Roman;Times New Roman" w:cs="Times Ext Roman;Times New Roman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8"/>
      </w:r>
      <w:r>
        <w:rPr>
          <w:rFonts w:ascii="Times Ext Roman;Times New Roman" w:hAnsi="Times Ext Roman;Times New Roman" w:cs="Times Ext Roman;Times New Roman"/>
        </w:rPr>
        <w:t>全心全力，為成佛得大解脫而精進！</w:t>
      </w:r>
      <w:r>
        <w:rPr>
          <w:rFonts w:ascii="Times Ext Roman;Times New Roman" w:hAnsi="Times Ext Roman;Times New Roman" w:cs="Times Ext Roman;Times New Roman"/>
          <w:lang w:eastAsia="zh-CN"/>
        </w:rPr>
        <w:t>這一</w:t>
      </w:r>
      <w:r>
        <w:rPr>
          <w:rFonts w:ascii="Times Ext Roman;Times New Roman" w:hAnsi="Times Ext Roman;Times New Roman" w:cs="Times Ext Roman;Times New Roman"/>
        </w:rPr>
        <w:t>思想發展起來，成為佛教界公認的準則。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二、最大乘思想的實踐</w:t>
      </w:r>
    </w:p>
    <w:p>
      <w:pPr>
        <w:pStyle w:val="Heading4"/>
        <w:rPr/>
      </w:pPr>
      <w:r>
        <w:rPr>
          <w:sz w:val="24"/>
          <w:szCs w:val="24"/>
        </w:rPr>
        <w:t>　　　</w:t>
      </w:r>
      <w:r>
        <w:rPr/>
        <w:t>（一）一意專修，決不在事相上費力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那麼真心修行的，當然是一意專修，決不在事相上費力。入佛門而敷衍日子的，也得裝個門面，讚揚讚揚，總不能讓人看作甘居下流，騖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9"/>
      </w:r>
      <w:r>
        <w:rPr>
          <w:rFonts w:ascii="Times Ext Roman;Times New Roman" w:hAnsi="Times Ext Roman;Times New Roman" w:cs="Times Ext Roman;Times New Roman"/>
        </w:rPr>
        <w:t>世事而不務道業。信眾自然也欽慕這個；老年來學佛修行，桑榆晚景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0"/>
      </w:r>
      <w:r>
        <w:rPr>
          <w:rFonts w:ascii="Times Ext Roman;Times New Roman" w:hAnsi="Times Ext Roman;Times New Roman" w:cs="Times Ext Roman;Times New Roman"/>
        </w:rPr>
        <w:t>，更非急起直追不可。</w:t>
      </w:r>
    </w:p>
    <w:p>
      <w:pPr>
        <w:pStyle w:val="Heading4"/>
        <w:rPr/>
      </w:pPr>
      <w:r>
        <w:rPr>
          <w:sz w:val="24"/>
          <w:szCs w:val="24"/>
        </w:rPr>
        <w:t>　　　</w:t>
      </w:r>
      <w:r>
        <w:rPr/>
        <w:t>（</w:t>
      </w:r>
      <w:r>
        <w:rPr>
          <w:lang w:eastAsia="zh-CN"/>
        </w:rPr>
        <w:t>二</w:t>
      </w:r>
      <w:r>
        <w:rPr/>
        <w:t>）重於自修自了</w:t>
      </w:r>
    </w:p>
    <w:p>
      <w:pPr>
        <w:pStyle w:val="Normal"/>
        <w:snapToGrid w:val="false"/>
        <w:ind w:firstLine="7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中國佛教的重於自修自了，出家在家，一體同風，就是這種最大乘思想的實踐。</w:t>
      </w:r>
    </w:p>
    <w:p>
      <w:pPr>
        <w:pStyle w:val="Heading4"/>
        <w:rPr/>
      </w:pPr>
      <w:r>
        <w:rPr>
          <w:sz w:val="24"/>
          <w:szCs w:val="24"/>
        </w:rPr>
        <w:t>　　　</w:t>
      </w:r>
      <w:r>
        <w:rPr/>
        <w:t>（</w:t>
      </w:r>
      <w:r>
        <w:rPr>
          <w:lang w:eastAsia="zh-CN"/>
        </w:rPr>
        <w:t>二</w:t>
      </w:r>
      <w:r>
        <w:rPr/>
        <w:t>）小結：中國佛教的修行其實是「最大乘」的修行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所以，中國的教理是大乘，應該說最大乘。中國佛教的修行，虛大師說是小乘行，其實這正是最大乘的修行！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三、中國最大乘的特色</w:t>
      </w:r>
    </w:p>
    <w:p>
      <w:pPr>
        <w:pStyle w:val="Heading4"/>
        <w:rPr>
          <w:lang w:eastAsia="zh-CN"/>
        </w:rPr>
      </w:pPr>
      <w:r>
        <w:rPr>
          <w:sz w:val="24"/>
          <w:szCs w:val="24"/>
        </w:rPr>
        <w:t>　　　</w:t>
      </w:r>
      <w:r>
        <w:rPr/>
        <w:t>（一）從理論說，至圓、至妙</w:t>
      </w:r>
    </w:p>
    <w:p>
      <w:pPr>
        <w:pStyle w:val="Normal"/>
        <w:snapToGrid w:val="false"/>
        <w:ind w:firstLine="72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從理論說，至圓，至妙！</w:t>
      </w:r>
    </w:p>
    <w:p>
      <w:pPr>
        <w:pStyle w:val="Heading4"/>
        <w:rPr/>
      </w:pPr>
      <w:r>
        <w:rPr>
          <w:sz w:val="24"/>
          <w:szCs w:val="24"/>
        </w:rPr>
        <w:t>　　　</w:t>
      </w:r>
      <w:r>
        <w:rPr/>
        <w:t>（二）從修行說，聖者的心境，非凡夫俗子所知</w:t>
      </w:r>
    </w:p>
    <w:p>
      <w:pPr>
        <w:pStyle w:val="Normal"/>
        <w:snapToGrid w:val="false"/>
        <w:spacing w:before="0" w:after="108"/>
        <w:ind w:firstLine="72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從修行說，聖者的心境，非凡夫俗子所知。</w:t>
      </w:r>
    </w:p>
    <w:p>
      <w:pPr>
        <w:pStyle w:val="Normal"/>
        <w:snapToGrid w:val="false"/>
        <w:spacing w:before="0" w:after="108"/>
        <w:ind w:left="72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你覺得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8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大乘應該入世嗎？不知道入世出世，無二無別。而且，十字街頭好參禪；搬柴挑水，無不是功夫，那裡離了世間？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你覺得大乘應慈悲救濟眾生嗎？從前，釋迦未下王宮，度生已畢。度佛心中之眾生，成眾生心中之佛。</w:t>
      </w:r>
    </w:p>
    <w:p>
      <w:pPr>
        <w:pStyle w:val="Normal"/>
        <w:snapToGrid w:val="false"/>
        <w:spacing w:before="0" w:after="108"/>
        <w:ind w:firstLine="72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你來，請坐；你渴，請喝茶，那裡不在度你救你！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覺得大乘應廣修布施嗎？不知道一念圓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1"/>
      </w:r>
      <w:r>
        <w:rPr>
          <w:rFonts w:ascii="Times Ext Roman;Times New Roman" w:hAnsi="Times Ext Roman;Times New Roman" w:cs="Times Ext Roman;Times New Roman"/>
        </w:rPr>
        <w:t>，六度萬行，法法現成！還有什麼可著而沒有施捨的嗎？</w:t>
      </w:r>
    </w:p>
    <w:p>
      <w:pPr>
        <w:pStyle w:val="Normal"/>
        <w:snapToGrid w:val="false"/>
        <w:spacing w:before="0" w:after="108"/>
        <w:ind w:firstLine="7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你說不會，那是杲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2"/>
      </w:r>
      <w:r>
        <w:rPr>
          <w:rFonts w:ascii="Times Ext Roman;Times New Roman" w:hAnsi="Times Ext Roman;Times New Roman" w:cs="Times Ext Roman;Times New Roman"/>
        </w:rPr>
        <w:t>日當空，盲者自蔽，怪不得老僧。</w:t>
      </w:r>
    </w:p>
    <w:p>
      <w:pPr>
        <w:pStyle w:val="Heading4"/>
        <w:rPr>
          <w:lang w:eastAsia="zh-CN"/>
        </w:rPr>
      </w:pPr>
      <w:r>
        <w:rPr>
          <w:sz w:val="24"/>
          <w:szCs w:val="24"/>
        </w:rPr>
        <w:t>　　　</w:t>
      </w:r>
      <w:r>
        <w:rPr/>
        <w:t>（三）小結</w:t>
      </w:r>
    </w:p>
    <w:p>
      <w:pPr>
        <w:pStyle w:val="Normal"/>
        <w:snapToGrid w:val="false"/>
        <w:spacing w:before="0" w:after="108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總之，不是一一銷歸自性，就是一一會歸不二，總叫聽者無話可說。然而，儘管無話可說，心裡卻老是有問題。入</w:t>
      </w:r>
      <w:r>
        <w:rPr>
          <w:rFonts w:ascii="Times Ext Roman;Times New Roman" w:hAnsi="Times Ext Roman;Times New Roman" w:cs="Times Ext Roman;Times New Roman"/>
          <w:lang w:eastAsia="zh-CN"/>
        </w:rPr>
        <w:t>什麼</w:t>
      </w:r>
      <w:r>
        <w:rPr>
          <w:rFonts w:ascii="Times Ext Roman;Times New Roman" w:hAnsi="Times Ext Roman;Times New Roman" w:cs="Times Ext Roman;Times New Roman"/>
        </w:rPr>
        <w:t>世呀！慈悲利濟在那裡呀！唉！俗知俗見，奈何奈何！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b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柒）太虛大師對中國佛教（圓頓大乘）的看法</w:t>
      </w:r>
    </w:p>
    <w:p>
      <w:pPr>
        <w:pStyle w:val="Heading3"/>
        <w:rPr>
          <w:kern w:val="0"/>
        </w:rPr>
      </w:pPr>
      <w:r>
        <w:rPr>
          <w:sz w:val="24"/>
          <w:szCs w:val="24"/>
        </w:rPr>
        <w:t>　　</w:t>
      </w:r>
      <w:r>
        <w:rPr/>
        <w:t>一、大師深入於中國的傳統佛教，對中國圓頓大乘忠誠無比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大師深入於中國的傳統佛</w:t>
      </w:r>
      <w:r>
        <w:rPr>
          <w:rFonts w:ascii="新細明體;PMingLiU" w:hAnsi="新細明體;PMingLiU" w:cs="Times Ext Roman;Times New Roman"/>
        </w:rPr>
        <w:t>教──圓頓</w:t>
      </w:r>
      <w:r>
        <w:rPr>
          <w:rFonts w:ascii="Times Ext Roman;Times New Roman" w:hAnsi="Times Ext Roman;Times New Roman" w:cs="Times Ext Roman;Times New Roman"/>
        </w:rPr>
        <w:t>大乘，所以「</w:t>
      </w:r>
      <w:r>
        <w:rPr>
          <w:rFonts w:ascii="Times Ext Roman;Times New Roman" w:hAnsi="Times Ext Roman;Times New Roman" w:cs="Times Ext Roman;Times New Roman" w:eastAsia="標楷體"/>
        </w:rPr>
        <w:t>上不徵五天，下不徵各地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3"/>
      </w:r>
      <w:r>
        <w:rPr>
          <w:rFonts w:ascii="Times Ext Roman;Times New Roman" w:hAnsi="Times Ext Roman;Times New Roman" w:cs="Times Ext Roman;Times New Roman"/>
        </w:rPr>
        <w:t>（民國十六年後，也多少修正了），崇仰中國佛教教理為最高準量，為中國佛教教理而盡最大的維護責任。對中國圓頓大乘的無比忠誠，為真正信仰者樹立典型！在近代大德中，沒有比大師更值得可敬了！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二、太虛大師的護國、護教等，皆以菩薩行為本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大師自己（民國廿四年《優婆塞戒經講錄》）說：「</w:t>
      </w:r>
      <w:r>
        <w:rPr>
          <w:rFonts w:ascii="標楷體" w:hAnsi="標楷體" w:cs="Times Ext Roman;Times New Roman" w:eastAsia="標楷體"/>
        </w:rPr>
        <w:t>本人係以凡夫……願以凡夫之身，學菩薩發心修行。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4"/>
      </w:r>
      <w:r>
        <w:rPr>
          <w:rFonts w:ascii="Times Ext Roman;Times New Roman" w:hAnsi="Times Ext Roman;Times New Roman" w:cs="Times Ext Roman;Times New Roman"/>
        </w:rPr>
        <w:t>生在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9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混亂的時代，佛教衰落的時代，面對事實，就難免以初心凡夫的心境，來弘法救僧。他竟然說：「</w:t>
      </w:r>
      <w:r>
        <w:rPr>
          <w:rFonts w:ascii="Times Ext Roman;Times New Roman" w:hAnsi="Times Ext Roman;Times New Roman" w:cs="Times Ext Roman;Times New Roman" w:eastAsia="標楷體"/>
        </w:rPr>
        <w:t>無即時成佛的貪心</w:t>
      </w:r>
      <w:r>
        <w:rPr>
          <w:rFonts w:ascii="Times Ext Roman;Times New Roman" w:hAnsi="Times Ext Roman;Times New Roman" w:cs="Times Ext Roman;Times New Roman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5"/>
      </w:r>
      <w:r>
        <w:rPr>
          <w:rFonts w:ascii="Times Ext Roman;Times New Roman" w:hAnsi="Times Ext Roman;Times New Roman" w:cs="Times Ext Roman;Times New Roman"/>
        </w:rPr>
        <w:t>是的，全心全力去即時成佛，那還有什麼時間與精神來為法為人呢！大師「</w:t>
      </w:r>
      <w:r>
        <w:rPr>
          <w:rFonts w:ascii="Times Ext Roman;Times New Roman" w:hAnsi="Times Ext Roman;Times New Roman" w:cs="Times Ext Roman;Times New Roman" w:eastAsia="標楷體"/>
        </w:rPr>
        <w:t>行在瑜伽菩薩戒本，志在整頓僧伽制度</w:t>
      </w:r>
      <w:r>
        <w:rPr>
          <w:rFonts w:ascii="Times Ext Roman;Times New Roman" w:hAnsi="Times Ext Roman;Times New Roman" w:cs="Times Ext Roman;Times New Roman"/>
        </w:rPr>
        <w:t>」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6"/>
      </w:r>
      <w:r>
        <w:rPr>
          <w:rFonts w:ascii="Times Ext Roman;Times New Roman" w:hAnsi="Times Ext Roman;Times New Roman" w:cs="Times Ext Roman;Times New Roman"/>
        </w:rPr>
        <w:t>護國、護教；聯絡佛教國際；憂時議政：都著力於事相的修為。</w:t>
      </w:r>
    </w:p>
    <w:p>
      <w:pPr>
        <w:pStyle w:val="Heading3"/>
        <w:rPr>
          <w:lang w:eastAsia="zh-CN"/>
        </w:rPr>
      </w:pPr>
      <w:r>
        <w:rPr>
          <w:sz w:val="24"/>
          <w:szCs w:val="24"/>
        </w:rPr>
        <w:t>　　</w:t>
      </w:r>
      <w:r>
        <w:rPr/>
        <w:t>三、太虛大師對當時中國佛教之抉擇</w:t>
      </w:r>
    </w:p>
    <w:p>
      <w:pPr>
        <w:pStyle w:val="Heading4"/>
        <w:rPr/>
      </w:pPr>
      <w:r>
        <w:rPr>
          <w:sz w:val="24"/>
          <w:szCs w:val="24"/>
        </w:rPr>
        <w:t>　　　</w:t>
      </w:r>
      <w:r>
        <w:rPr/>
        <w:t>（一）以圓漸之大乘法為中心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（十七年）講《人生佛學》時說：「</w:t>
      </w:r>
      <w:r>
        <w:rPr>
          <w:rFonts w:ascii="Times Ext Roman;Times New Roman" w:hAnsi="Times Ext Roman;Times New Roman" w:cs="Times Ext Roman;Times New Roman" w:eastAsia="標楷體"/>
        </w:rPr>
        <w:t>大乘有圓漸圓頓之別，今以適應重徵驗，重秩序，重證據之現代科學化故，當以圓漸之大乘法為中心</w:t>
      </w:r>
      <w:r>
        <w:rPr>
          <w:rFonts w:ascii="Times Ext Roman;Times New Roman" w:hAnsi="Times Ext Roman;Times New Roman" w:cs="Times Ext Roman;Times New Roman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7"/>
      </w:r>
    </w:p>
    <w:p>
      <w:pPr>
        <w:pStyle w:val="Heading4"/>
        <w:rPr/>
      </w:pPr>
      <w:r>
        <w:rPr>
          <w:sz w:val="24"/>
          <w:szCs w:val="24"/>
        </w:rPr>
        <w:t>　　　</w:t>
      </w:r>
      <w:r>
        <w:rPr/>
        <w:t>（二）宣揚由人生而成佛的菩薩行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（十七年）講《佛陀學綱》，說學佛的「</w:t>
      </w:r>
      <w:r>
        <w:rPr>
          <w:rFonts w:ascii="Times Ext Roman;Times New Roman" w:hAnsi="Times Ext Roman;Times New Roman" w:cs="Times Ext Roman;Times New Roman" w:eastAsia="標楷體"/>
        </w:rPr>
        <w:t>辦法</w:t>
      </w:r>
      <w:r>
        <w:rPr>
          <w:rFonts w:ascii="Times Ext Roman;Times New Roman" w:hAnsi="Times Ext Roman;Times New Roman" w:cs="Times Ext Roman;Times New Roman"/>
        </w:rPr>
        <w:t>」，是「</w:t>
      </w:r>
      <w:r>
        <w:rPr>
          <w:rFonts w:ascii="標楷體" w:hAnsi="標楷體" w:cs="Times Ext Roman;Times New Roman" w:eastAsia="標楷體"/>
        </w:rPr>
        <w:t>進化主義──由人生而成佛」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8"/>
      </w:r>
      <w:r>
        <w:rPr>
          <w:rFonts w:ascii="Times Ext Roman;Times New Roman" w:hAnsi="Times Ext Roman;Times New Roman" w:cs="Times Ext Roman;Times New Roman"/>
        </w:rPr>
        <w:t>大師的思想，</w:t>
      </w:r>
      <w:r>
        <w:rPr>
          <w:rFonts w:ascii="新細明體;PMingLiU" w:hAnsi="新細明體;PMingLiU" w:cs="Times Ext Roman;Times New Roman"/>
        </w:rPr>
        <w:t>孕育於中國傳統──圓頓大教</w:t>
      </w:r>
      <w:r>
        <w:rPr>
          <w:rFonts w:ascii="Times Ext Roman;Times New Roman" w:hAnsi="Times Ext Roman;Times New Roman" w:cs="Times Ext Roman;Times New Roman"/>
        </w:rPr>
        <w:t>，而藉現實環境的啟發，知道神學式的，玄學式的理論與辦法，已不大能適應了。憑其卓越的領悟力，直探大乘的真意義，宣揚由人生而成佛的菩薩行。在實行的意義上，實與大乘的本義相近。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四、虛大師稱「圓頓大乘」為小乘行的原因</w:t>
      </w:r>
    </w:p>
    <w:p>
      <w:pPr>
        <w:pStyle w:val="Heading4"/>
        <w:rPr/>
      </w:pPr>
      <w:r>
        <w:rPr>
          <w:sz w:val="24"/>
          <w:szCs w:val="24"/>
        </w:rPr>
        <w:t>　　　</w:t>
      </w:r>
      <w:r>
        <w:rPr/>
        <w:t>（一）誘導中國佛教，尊重事實，由人生正行以向佛道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為了誘導中國佛教，尊重事實，由人生正行以向佛道，不惜說中國佛教的修行是小乘。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大師那有不知參禪、念佛，是至圓、至頓、至簡、至易的究竟大乘呢！問題在：入世、利他、</w:t>
      </w:r>
      <w:r>
        <w:rPr>
          <w:rFonts w:ascii="新細明體;PMingLiU" w:hAnsi="新細明體;PMingLiU" w:cs="Times Ext Roman;Times New Roman"/>
        </w:rPr>
        <w:t>無所不施──這些問題</w:t>
      </w:r>
      <w:r>
        <w:rPr>
          <w:rFonts w:ascii="Times Ext Roman;Times New Roman" w:hAnsi="Times Ext Roman;Times New Roman" w:cs="Times Ext Roman;Times New Roman"/>
        </w:rPr>
        <w:t>，在凡夫面前，即使理上通得過，事上總是過不去。</w:t>
      </w:r>
    </w:p>
    <w:p>
      <w:pPr>
        <w:pStyle w:val="Heading4"/>
        <w:rPr>
          <w:lang w:eastAsia="zh-CN"/>
        </w:rPr>
      </w:pPr>
      <w:r>
        <w:rPr>
          <w:sz w:val="24"/>
          <w:szCs w:val="24"/>
        </w:rPr>
        <w:t>　　　</w:t>
      </w:r>
      <w:r>
        <w:rPr>
          <w:lang w:eastAsia="zh-CN"/>
        </w:rPr>
        <w:t>（二）</w:t>
      </w:r>
      <w:r>
        <w:rPr/>
        <w:t>以大悲心策勵大家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由於圓頓大乘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9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是小乘急證精神的復活，所以方便的稱之為小乘行，策勵大家。這真可說眉毛拖地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9"/>
      </w:r>
      <w:r>
        <w:rPr>
          <w:rFonts w:ascii="Times Ext Roman;Times New Roman" w:hAnsi="Times Ext Roman;Times New Roman" w:cs="Times Ext Roman;Times New Roman"/>
        </w:rPr>
        <w:t>，悲心徹髓了！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b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捌）探討「說大乘教，修小乘行」之演變過程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一、大乘佛法應機而興的原因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  <w:b/>
          <w:b/>
          <w:lang w:eastAsia="zh-CN"/>
        </w:rPr>
      </w:pPr>
      <w:r>
        <w:rPr>
          <w:rFonts w:ascii="Times Ext Roman;Times New Roman" w:hAnsi="Times Ext Roman;Times New Roman" w:cs="Times Ext Roman;Times New Roman"/>
        </w:rPr>
        <w:t>從初五百年出世為重的聲聞佛教中，有大乘佛教的應機而興，主要原因是：佛法不僅出世而是入世的，不僅自利而應利他的。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二、辨：先出世，抑或先入世</w:t>
      </w:r>
    </w:p>
    <w:p>
      <w:pPr>
        <w:pStyle w:val="Normal"/>
        <w:snapToGrid w:val="false"/>
        <w:ind w:firstLine="48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但問題可來了，怎樣入世呢？還是先出世，還是先入世呢？</w:t>
      </w:r>
    </w:p>
    <w:p>
      <w:pPr>
        <w:pStyle w:val="Heading4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</w:rPr>
        <w:t>（一）</w:t>
      </w:r>
      <w:r>
        <w:rPr/>
        <w:t>先入世――俗化的佛教活動，不能令人讚揚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先入世，這可以說是根本不通的。因為眾生一向生於世間，死於世間，以自我為中心而營為一切。就是治國平天下的大道，也還不過是世間常事！世間的常道是戀世，人人都會，還要佛法來提倡嗎？是眾生的老路子，如果稱之為入世，那人人都是入世，也不需要大乘來湊熱鬧了！這所以純俗化的佛教活動，儘他說是入世，是大乘，不能引起我們的讚揚！</w:t>
      </w:r>
    </w:p>
    <w:p>
      <w:pPr>
        <w:pStyle w:val="Heading4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</w:rPr>
        <w:t>（二）</w:t>
      </w:r>
      <w:r>
        <w:rPr/>
        <w:t>先出世――最大乘的修行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有的人以為</w:t>
      </w:r>
      <w:r>
        <w:rPr>
          <w:rFonts w:ascii="Times Ext Roman;Times New Roman" w:hAnsi="Times Ext Roman;Times New Roman" w:cs="Times Ext Roman;Times New Roman"/>
          <w:b/>
        </w:rPr>
        <w:t>：</w:t>
      </w:r>
      <w:r>
        <w:rPr>
          <w:rFonts w:ascii="Times Ext Roman;Times New Roman" w:hAnsi="Times Ext Roman;Times New Roman" w:cs="Times Ext Roman;Times New Roman"/>
        </w:rPr>
        <w:t>「未能自度，焉能度人？」「未能出世，焉能入世？」所以先應「真修實悟」一番，等生死已了，解脫自在，再來垂手入塵，廣作入世利生的大業！這就是上乘、最上乘的修行路子。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如有出格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0"/>
      </w:r>
      <w:r>
        <w:rPr>
          <w:rFonts w:ascii="Times Ext Roman;Times New Roman" w:hAnsi="Times Ext Roman;Times New Roman" w:cs="Times Ext Roman;Times New Roman"/>
        </w:rPr>
        <w:t>的根機，也能光芒萬丈，普利人天。但一般人呢？如先應出世一番，而一旦成為佛教的思想準則，老少僧俗，一體同風，那一定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9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會形成虛大師所說的：「</w:t>
      </w:r>
      <w:r>
        <w:rPr>
          <w:rFonts w:ascii="Times Ext Roman;Times New Roman" w:hAnsi="Times Ext Roman;Times New Roman" w:cs="Times Ext Roman;Times New Roman" w:eastAsia="標楷體"/>
        </w:rPr>
        <w:t>說大乘教，修小乘行</w:t>
      </w:r>
      <w:r>
        <w:rPr>
          <w:rFonts w:ascii="Times Ext Roman;Times New Roman" w:hAnsi="Times Ext Roman;Times New Roman" w:cs="Times Ext Roman;Times New Roman"/>
        </w:rPr>
        <w:t>」的病態了！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1"/>
      </w:r>
      <w:r>
        <w:rPr>
          <w:rFonts w:ascii="Times Ext Roman;Times New Roman" w:hAnsi="Times Ext Roman;Times New Roman" w:cs="Times Ext Roman;Times New Roman"/>
        </w:rPr>
        <w:t>這是事實如此，而不是口舌所能辯解的。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三、小結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從前，有人向我提出問題，我曾因此而寫過一篇〈自利與利他〉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2"/>
      </w:r>
      <w:r>
        <w:rPr>
          <w:rFonts w:ascii="Times Ext Roman;Times New Roman" w:hAnsi="Times Ext Roman;Times New Roman" w:cs="Times Ext Roman;Times New Roman"/>
        </w:rPr>
        <w:t>。質疑的大意是說：「</w:t>
      </w:r>
      <w:r>
        <w:rPr>
          <w:rFonts w:ascii="Times Ext Roman;Times New Roman" w:hAnsi="Times Ext Roman;Times New Roman" w:cs="Times Ext Roman;Times New Roman" w:eastAsia="標楷體"/>
        </w:rPr>
        <w:t>佛教的慈悲利他，確是極偉大的！然而，誰能利他呢？怎樣利他呢？這非先要自己大徹大悟不可。這樣，中國佛教界，究有多少大徹大悟而解脫自在的？如僅是極少數，那麼其他的多數，都不夠利他的資格，唯有急求自利了！這似乎就是佛教口口聲聲說慈悲利他，而少有慈悲事行的原因吧！大徹大悟而解脫自在的，才能神通變化，才能識別根機，才能為人解粘去縛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那麼佛教慈悲利生的實行，可說太難了！太非一般的人間事了！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3"/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總之，如覺得先</w:t>
      </w:r>
      <w:r>
        <w:rPr>
          <w:rFonts w:ascii="新細明體;PMingLiU" w:hAnsi="新細明體;PMingLiU" w:cs="Times Ext Roman;Times New Roman"/>
        </w:rPr>
        <w:t>要出世──真修實悟一番</w:t>
      </w:r>
      <w:r>
        <w:rPr>
          <w:rFonts w:ascii="Times Ext Roman;Times New Roman" w:hAnsi="Times Ext Roman;Times New Roman" w:cs="Times Ext Roman;Times New Roman"/>
        </w:rPr>
        <w:t>，那也只好承認「</w:t>
      </w:r>
      <w:r>
        <w:rPr>
          <w:rFonts w:ascii="Times Ext Roman;Times New Roman" w:hAnsi="Times Ext Roman;Times New Roman" w:cs="Times Ext Roman;Times New Roman" w:eastAsia="標楷體"/>
        </w:rPr>
        <w:t>說大乘教，修小乘行</w:t>
      </w:r>
      <w:r>
        <w:rPr>
          <w:rFonts w:ascii="Times Ext Roman;Times New Roman" w:hAnsi="Times Ext Roman;Times New Roman" w:cs="Times Ext Roman;Times New Roman"/>
        </w:rPr>
        <w:t>」，接受現實人間的評價了！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b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玖）明真正入世為本的大乘佛教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一、真正入世為本的大乘就是發菩提心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隨俗而向世間，算不得入世。出世解脫了再說，又是類同小乘，空談入世，不成事實。那怎樣才是入世為本的大乘呢？這就是發菩提心了。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二、發菩提心依不同的宗派而有差異</w:t>
      </w:r>
    </w:p>
    <w:p>
      <w:pPr>
        <w:pStyle w:val="Heading4"/>
        <w:rPr/>
      </w:pPr>
      <w:r>
        <w:rPr>
          <w:sz w:val="24"/>
          <w:szCs w:val="24"/>
        </w:rPr>
        <w:t>　　　</w:t>
      </w:r>
      <w:r>
        <w:rPr/>
        <w:t>（一）最上乘者，從發勝義菩提心下手</w:t>
      </w:r>
    </w:p>
    <w:p>
      <w:pPr>
        <w:pStyle w:val="Normal"/>
        <w:snapToGrid w:val="false"/>
        <w:ind w:firstLine="7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最上乘者，要你從發勝義菩提心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4"/>
      </w:r>
      <w:r>
        <w:rPr>
          <w:rFonts w:ascii="Times Ext Roman;Times New Roman" w:hAnsi="Times Ext Roman;Times New Roman" w:cs="Times Ext Roman;Times New Roman"/>
        </w:rPr>
        <w:t>下手，那是先要真修實悟的老路子。</w:t>
      </w:r>
    </w:p>
    <w:p>
      <w:pPr>
        <w:pStyle w:val="Heading4"/>
        <w:rPr/>
      </w:pPr>
      <w:r>
        <w:rPr>
          <w:sz w:val="24"/>
          <w:szCs w:val="24"/>
        </w:rPr>
        <w:t>　　　</w:t>
      </w:r>
      <w:r>
        <w:rPr/>
        <w:t>（二）秘密乘者，赤菩提心，白菩提心</w:t>
      </w:r>
    </w:p>
    <w:p>
      <w:pPr>
        <w:pStyle w:val="Normal"/>
        <w:snapToGrid w:val="false"/>
        <w:ind w:firstLine="72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秘密乘者，有更高妙的大菩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9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提心，什麼赤菩提心，白菩提心。</w:t>
      </w:r>
    </w:p>
    <w:p>
      <w:pPr>
        <w:pStyle w:val="Heading4"/>
        <w:rPr/>
      </w:pPr>
      <w:r>
        <w:rPr>
          <w:sz w:val="24"/>
          <w:szCs w:val="24"/>
        </w:rPr>
        <w:t>　　　</w:t>
      </w:r>
      <w:r>
        <w:rPr/>
        <w:t>（三）導師認為發菩提心的真實意趣：從慈悲心中生起願菩提心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其實，發菩提心的真實意趣，是願菩提心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5"/>
      </w:r>
      <w:r>
        <w:rPr>
          <w:rFonts w:ascii="Times Ext Roman;Times New Roman" w:hAnsi="Times Ext Roman;Times New Roman" w:cs="Times Ext Roman;Times New Roman"/>
        </w:rPr>
        <w:t>。也就是我們常說的：「眾生無邊誓願度，煩惱無盡誓願斷，法門無量誓願學，佛道無上誓願成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6"/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果一心上求佛道，但知我要成佛，我要證大涅槃，我要，我要，一切為了自己。那即使天天想成佛，要成佛，讀大乘經，說大乘法，也根本不是佛乘種子，一絲絲菩提心的內容也沒有（充其量，自證自了而已）。</w:t>
      </w:r>
    </w:p>
    <w:p>
      <w:pPr>
        <w:pStyle w:val="Normal"/>
        <w:numPr>
          <w:ilvl w:val="0"/>
          <w:numId w:val="0"/>
        </w:numPr>
        <w:snapToGrid w:val="false"/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/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從慈悲中生菩提願；發菩提心之因緣</w:t>
      </w:r>
    </w:p>
    <w:p>
      <w:pPr>
        <w:pStyle w:val="Normal"/>
        <w:snapToGrid w:val="false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真正的菩薩願，是從慈悲中來的。所以說：「</w:t>
      </w:r>
      <w:r>
        <w:rPr>
          <w:rFonts w:ascii="Times Ext Roman;Times New Roman" w:hAnsi="Times Ext Roman;Times New Roman" w:cs="Times Ext Roman;Times New Roman" w:eastAsia="標楷體"/>
        </w:rPr>
        <w:t>菩薩但從大悲生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7"/>
      </w:r>
      <w:r>
        <w:rPr>
          <w:rFonts w:ascii="Times Ext Roman;Times New Roman" w:hAnsi="Times Ext Roman;Times New Roman" w:cs="Times Ext Roman;Times New Roman"/>
        </w:rPr>
        <w:t>；</w:t>
      </w:r>
      <w:r>
        <w:rPr>
          <w:rFonts w:ascii="Times Ext Roman;Times New Roman" w:hAnsi="Times Ext Roman;Times New Roman" w:cs="Times Ext Roman;Times New Roman" w:eastAsia="標楷體"/>
        </w:rPr>
        <w:t>「未能自度先度他，菩薩於此初發心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8"/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snapToGrid w:val="false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見眾生苦而發心，見正教衰（眾生失去了光明的引導）而發心，見世間衰亂而發心，見眾生生死流轉而發心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9"/>
      </w:r>
    </w:p>
    <w:p>
      <w:pPr>
        <w:pStyle w:val="Normal"/>
        <w:numPr>
          <w:ilvl w:val="0"/>
          <w:numId w:val="0"/>
        </w:numPr>
        <w:snapToGrid w:val="false"/>
        <w:outlineLvl w:val="4"/>
        <w:rPr>
          <w:rFonts w:ascii="Times Ext Roman;Times New Roman" w:hAnsi="Times Ext Roman;Times New Roman" w:cs="Times Ext Roman;Times New Roman"/>
        </w:rPr>
      </w:pPr>
      <w:r>
        <w:rPr/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從悲心出發救度眾生，而成就無我；由無我慧增長而令慈悲利益眾生之心，更加真實</w:t>
      </w:r>
    </w:p>
    <w:p>
      <w:pPr>
        <w:pStyle w:val="Normal"/>
        <w:snapToGrid w:val="false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於是以大覺的佛陀為師範，為眾生而學，為眾生而修；一切功德，回向法界眾生，令一切眾生得利益安樂。</w:t>
      </w:r>
    </w:p>
    <w:p>
      <w:pPr>
        <w:pStyle w:val="Normal"/>
        <w:snapToGrid w:val="false"/>
        <w:ind w:left="96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從悲心出發而為眾生，</w:t>
      </w:r>
      <w:r>
        <w:rPr>
          <w:rFonts w:ascii="新細明體;PMingLiU" w:hAnsi="新細明體;PMingLiU" w:cs="Times Ext Roman;Times New Roman"/>
        </w:rPr>
        <w:t>不為自己──不</w:t>
      </w:r>
      <w:r>
        <w:rPr>
          <w:rFonts w:ascii="Times Ext Roman;Times New Roman" w:hAnsi="Times Ext Roman;Times New Roman" w:cs="Times Ext Roman;Times New Roman"/>
        </w:rPr>
        <w:t>為人天功德，不為名聞，不為自己成佛，就是無我的實踐。</w:t>
      </w:r>
    </w:p>
    <w:p>
      <w:pPr>
        <w:pStyle w:val="Normal"/>
        <w:snapToGrid w:val="false"/>
        <w:ind w:left="96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大乘重布施，布施只是自我犧牲。如空勝解漸明，那無我的慧力漸增，慈悲利濟的心，也就越真切了！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三、大乘菩提心的殊勝</w:t>
      </w:r>
    </w:p>
    <w:p>
      <w:pPr>
        <w:pStyle w:val="Style8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一）大小乘對歸依之詮釋</w:t>
      </w:r>
    </w:p>
    <w:p>
      <w:pPr>
        <w:pStyle w:val="Normal"/>
        <w:numPr>
          <w:ilvl w:val="0"/>
          <w:numId w:val="0"/>
        </w:numPr>
        <w:snapToGrid w:val="false"/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/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聲聞法中，先歸依（信願）三寶</w:t>
      </w:r>
    </w:p>
    <w:p>
      <w:pPr>
        <w:pStyle w:val="Normal"/>
        <w:snapToGrid w:val="false"/>
        <w:ind w:left="96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聲聞法中，先歸依三寶，歸依就是信願。</w:t>
      </w:r>
    </w:p>
    <w:p>
      <w:pPr>
        <w:pStyle w:val="Normal"/>
        <w:numPr>
          <w:ilvl w:val="0"/>
          <w:numId w:val="0"/>
        </w:numPr>
        <w:snapToGrid w:val="false"/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/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大乘歸依是發菩提心</w:t>
      </w:r>
    </w:p>
    <w:p>
      <w:pPr>
        <w:pStyle w:val="Normal"/>
        <w:snapToGrid w:val="false"/>
        <w:ind w:left="96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在大乘中，大乘歸依就是發菩提心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9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，也就是大乘信願。這是大乘的先決條件，所以說：「</w:t>
      </w:r>
      <w:r>
        <w:rPr>
          <w:rFonts w:ascii="Times Ext Roman;Times New Roman" w:hAnsi="Times Ext Roman;Times New Roman" w:cs="Times Ext Roman;Times New Roman" w:eastAsia="標楷體"/>
        </w:rPr>
        <w:t>信為道源功德母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0"/>
      </w:r>
    </w:p>
    <w:p>
      <w:pPr>
        <w:pStyle w:val="Normal"/>
        <w:numPr>
          <w:ilvl w:val="0"/>
          <w:numId w:val="0"/>
        </w:numPr>
        <w:snapToGrid w:val="false"/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/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歸依之真義</w:t>
      </w:r>
    </w:p>
    <w:p>
      <w:pPr>
        <w:pStyle w:val="Normal"/>
        <w:snapToGrid w:val="false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歸依不僅是形式，不只是信佛教，而是從世間心行中，以三寶威德為增上緣，從自己身心中，引發一種迴邪向正，迴迷向悟，迴繫縛向解脫，迴自我而向法界</w:t>
      </w:r>
      <w:r>
        <w:rPr>
          <w:rFonts w:ascii="新細明體;PMingLiU" w:hAnsi="新細明體;PMingLiU" w:cs="Times Ext Roman;Times New Roman"/>
        </w:rPr>
        <w:t>眾生──超越</w:t>
      </w:r>
      <w:r>
        <w:rPr>
          <w:rFonts w:ascii="Times Ext Roman;Times New Roman" w:hAnsi="Times Ext Roman;Times New Roman" w:cs="Times Ext Roman;Times New Roman"/>
        </w:rPr>
        <w:t>世間常行的力量</w:t>
      </w:r>
      <w:r>
        <w:rPr>
          <w:rFonts w:ascii="Times Ext Roman;Times New Roman" w:hAnsi="Times Ext Roman;Times New Roman" w:cs="Times Ext Roman;Times New Roman"/>
          <w:b/>
        </w:rPr>
        <w:t>。</w:t>
      </w:r>
      <w:r>
        <w:rPr>
          <w:rFonts w:ascii="Times Ext Roman;Times New Roman" w:hAnsi="Times Ext Roman;Times New Roman" w:cs="Times Ext Roman;Times New Roman"/>
        </w:rPr>
        <w:t>這是虔誠的、懇切的、熱烈的，歸向於無限光明而心安理得的。</w:t>
      </w:r>
    </w:p>
    <w:p>
      <w:pPr>
        <w:pStyle w:val="Style8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二）有了菩提心種，無論如何終就能成就佛道</w:t>
      </w:r>
    </w:p>
    <w:p>
      <w:pPr>
        <w:pStyle w:val="Normal"/>
        <w:numPr>
          <w:ilvl w:val="0"/>
          <w:numId w:val="0"/>
        </w:numPr>
        <w:snapToGrid w:val="false"/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/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即使暫忘菩提心（不失）而墮落，受苦也是較輕微且短暫</w:t>
      </w:r>
    </w:p>
    <w:p>
      <w:pPr>
        <w:pStyle w:val="Normal"/>
        <w:snapToGrid w:val="false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由此而成潛在的善根，名大乘菩提種子。有了菩提心種，那就怎麼也終於要成佛的，暫時忘卻而菩提心不失的，即使墮落，也是受苦輕微而迅即出離的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1"/>
      </w:r>
      <w:r>
        <w:rPr>
          <w:rFonts w:ascii="Times Ext Roman;Times New Roman" w:hAnsi="Times Ext Roman;Times New Roman" w:cs="Times Ext Roman;Times New Roman"/>
        </w:rPr>
        <w:t>這就是大乘法中，極力讚揚菩提心的理由了！</w:t>
      </w:r>
    </w:p>
    <w:p>
      <w:pPr>
        <w:pStyle w:val="Normal"/>
        <w:numPr>
          <w:ilvl w:val="0"/>
          <w:numId w:val="0"/>
        </w:numPr>
        <w:snapToGrid w:val="false"/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/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大乘的悲願，要與空勝解結合，才能穩當的向前邁進</w:t>
      </w:r>
    </w:p>
    <w:p>
      <w:pPr>
        <w:pStyle w:val="Normal"/>
        <w:snapToGrid w:val="false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有了這，世間一切正行，從來都不障出世。這樣的世法，是順向佛道的；有超越出世的傾向，而不離世間的，這就是大乘的入世。</w:t>
      </w:r>
    </w:p>
    <w:p>
      <w:pPr>
        <w:pStyle w:val="Normal"/>
        <w:snapToGrid w:val="false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當然，如執一切為實有，在進行中會困難重重，可能會暫時忘失而退墮小乘，也可能墮落。這所以大乘的悲願，一定要與大乘的空勝解相結合，才能更穩當的向前邁進！</w:t>
      </w:r>
    </w:p>
    <w:p>
      <w:pPr>
        <w:pStyle w:val="Normal"/>
        <w:numPr>
          <w:ilvl w:val="0"/>
          <w:numId w:val="0"/>
        </w:numPr>
        <w:snapToGrid w:val="false"/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/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小結</w:t>
      </w:r>
    </w:p>
    <w:p>
      <w:pPr>
        <w:pStyle w:val="Normal"/>
        <w:snapToGrid w:val="false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不過，即使是墮落了，菩提心種的內熏力，一定要歸向佛道的。即使是退入小乘，也還是要回心向大的！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ascii="Times Ext Roman;Times New Roman" w:hAnsi="Times Ext Roman;Times New Roman" w:cs="Times Ext Roman;Times New Roman"/>
          <w:b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拾）中國說大乘教，修小乘行的成因</w:t>
      </w:r>
    </w:p>
    <w:p>
      <w:pPr>
        <w:pStyle w:val="Normal"/>
        <w:ind w:firstLine="240"/>
        <w:rPr>
          <w:rFonts w:ascii="Times Ext Roman;Times New Roman" w:hAnsi="Times Ext Roman;Times New Roman" w:cs="Times Ext Roman;Times New Roman"/>
          <w:b/>
          <w:b/>
          <w:sz w:val="20"/>
          <w:szCs w:val="20"/>
          <w:lang w:eastAsia="zh-CN"/>
        </w:rPr>
      </w:pPr>
      <w:r>
        <w:rPr>
          <w:rFonts w:ascii="Times Ext Roman;Times New Roman" w:hAnsi="Times Ext Roman;Times New Roman" w:cs="Times Ext Roman;Times New Roman"/>
        </w:rPr>
        <w:t>急證精神復活了的最上乘，當然是根源於印度的。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一、略述中國佛教的特色</w:t>
      </w:r>
    </w:p>
    <w:p>
      <w:pPr>
        <w:pStyle w:val="Style8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一）將在佛法中所有種種福德、慧解，看成與本分無關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但專心一意於自求解脫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9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甚至將在佛法中所有種種福德、慧解，看成與本分無關，可說是中國佛教的特色。晚唐以來，佛教漸向衰落階段，這種情形就越來越顯著。</w:t>
      </w:r>
    </w:p>
    <w:p>
      <w:pPr>
        <w:pStyle w:val="Style8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二）將業果看作還債，對於出家持戒、弘化等一切功德，看成毫無用處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學佛的人，如這一生而沒有了脫生死，似乎死了就前功盡棄，死了非墮落不可！例如說：「</w:t>
      </w:r>
      <w:r>
        <w:rPr>
          <w:rFonts w:ascii="Times Ext Roman;Times New Roman" w:hAnsi="Times Ext Roman;Times New Roman" w:cs="Times Ext Roman;Times New Roman" w:eastAsia="標楷體"/>
        </w:rPr>
        <w:t>若還不了道，披毛戴角還</w:t>
      </w:r>
      <w:r>
        <w:rPr>
          <w:rFonts w:ascii="Times Ext Roman;Times New Roman" w:hAnsi="Times Ext Roman;Times New Roman" w:cs="Times Ext Roman;Times New Roman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2"/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不但將業果看作還債，而對於出家持戒、聞法、弘化、莊嚴道場等一切功德，看成毫無用處，這是中國佛教的特色。如泰、緬等國，也有「</w:t>
      </w:r>
      <w:r>
        <w:rPr>
          <w:rFonts w:ascii="Times Ext Roman;Times New Roman" w:hAnsi="Times Ext Roman;Times New Roman" w:cs="Times Ext Roman;Times New Roman" w:eastAsia="標楷體"/>
        </w:rPr>
        <w:t>若還不了道，披毛戴角還</w:t>
      </w:r>
      <w:r>
        <w:rPr>
          <w:rFonts w:ascii="Times Ext Roman;Times New Roman" w:hAnsi="Times Ext Roman;Times New Roman" w:cs="Times Ext Roman;Times New Roman"/>
        </w:rPr>
        <w:t>」的信仰，會有人人出家一番的習俗嗎？</w:t>
      </w:r>
    </w:p>
    <w:p>
      <w:pPr>
        <w:pStyle w:val="Style8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三）沒有究竟悟證，往生極樂，那死了非墮地獄不可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又如說：「無禪無淨土，銅床並鐵柱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3"/>
      </w:r>
      <w:r>
        <w:rPr>
          <w:rFonts w:ascii="Times Ext Roman;Times New Roman" w:hAnsi="Times Ext Roman;Times New Roman" w:cs="Times Ext Roman;Times New Roman"/>
        </w:rPr>
        <w:t>這等於說：沒有究竟悟證，往生極樂，那死了非墮地獄不可，這是中國佛教的特色。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二、在中國佛教中，很少有充滿信心與理想，而生活在三寶的攝護中</w:t>
      </w:r>
    </w:p>
    <w:p>
      <w:pPr>
        <w:pStyle w:val="Normal"/>
        <w:snapToGrid w:val="false"/>
        <w:spacing w:before="0" w:after="72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中國佛教中，很少能聽到：此生幸得聞法，幸得出家，死而無憾。更沒有聽說：臨命終時，念施、念戒、念天而心無恐怖。</w:t>
      </w:r>
    </w:p>
    <w:p>
      <w:pPr>
        <w:pStyle w:val="Normal"/>
        <w:snapToGrid w:val="false"/>
        <w:spacing w:before="0" w:after="72"/>
        <w:ind w:left="48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一般信佛的，布施、誦經、念佛、禮懺，求現生福樂的多，而為消罪業，死了減少（鬼）地獄的痛苦著想，是大多數（這是經懺特別發達的原因）。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少有人說：以此禮佛因緣，聞法因緣，聽法供僧因緣，布施因緣，持戒因緣，將來一定解脫，一定成佛；充滿信心與理想，而生活於三寶光明的攝護之中。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三、不知發菩提心的功德與一般不同，反而將一切善行，看作與本分事無關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不知（歸依三寶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9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）發菩提心的，所有一切功德，與一般不同，都傾向於出世，為成佛作因緣。反而將歸依、布施、持戒，一切為法為人的善行，看作與本分事一無用處，死了就前功盡棄。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四</w:t>
      </w:r>
      <w:r>
        <w:rPr>
          <w:lang w:eastAsia="zh-CN"/>
        </w:rPr>
        <w:t>、</w:t>
      </w:r>
      <w:r>
        <w:rPr/>
        <w:t>死了就前功盡棄的信仰，深深影響中國佛教；與至圓的大乘佛教相結合，終形成「最大乘」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中國佛教向高處發展，但從淺處看，在業果相續中，傾向三寶，而福慧展轉增長，直到成佛的</w:t>
      </w:r>
      <w:r>
        <w:rPr>
          <w:rFonts w:ascii="新細明體;PMingLiU" w:hAnsi="新細明體;PMingLiU" w:cs="Times Ext Roman;Times New Roman"/>
        </w:rPr>
        <w:t>理論──從世間</w:t>
      </w:r>
      <w:r>
        <w:rPr>
          <w:rFonts w:ascii="Times Ext Roman;Times New Roman" w:hAnsi="Times Ext Roman;Times New Roman" w:cs="Times Ext Roman;Times New Roman"/>
        </w:rPr>
        <w:t>而漸向出世的因果信仰，太差勁了！死了變鬼，一死而前功盡棄的習俗信仰，深深的影響中國佛教。</w:t>
      </w:r>
    </w:p>
    <w:p>
      <w:pPr>
        <w:pStyle w:val="Normal"/>
        <w:snapToGrid w:val="false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與至圓至簡至頓的大乘佛教相結合，也就難怪「</w:t>
      </w:r>
      <w:r>
        <w:rPr>
          <w:rFonts w:ascii="Times Ext Roman;Times New Roman" w:hAnsi="Times Ext Roman;Times New Roman" w:cs="Times Ext Roman;Times New Roman" w:eastAsia="標楷體"/>
        </w:rPr>
        <w:t>說大乘教，修小乘行</w:t>
      </w:r>
      <w:r>
        <w:rPr>
          <w:rFonts w:ascii="Times Ext Roman;Times New Roman" w:hAnsi="Times Ext Roman;Times New Roman" w:cs="Times Ext Roman;Times New Roman"/>
        </w:rPr>
        <w:t>」了！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b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拾壹）導師不認同澹思對太虛大師入世精神的看法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一、「最大乘」實際是修小乘行，故少有強調入世者</w:t>
      </w:r>
    </w:p>
    <w:p>
      <w:pPr>
        <w:pStyle w:val="Normal"/>
        <w:snapToGrid w:val="false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中國佛教的理論與修行，說起來應稱之為最大乘的。但從實際上衡量起來，虛大師是稱之為「</w:t>
      </w:r>
      <w:r>
        <w:rPr>
          <w:rFonts w:ascii="Times Ext Roman;Times New Roman" w:hAnsi="Times Ext Roman;Times New Roman" w:cs="Times Ext Roman;Times New Roman" w:eastAsia="標楷體"/>
        </w:rPr>
        <w:t>說大乘教，修小乘行</w:t>
      </w:r>
      <w:r>
        <w:rPr>
          <w:rFonts w:ascii="Times Ext Roman;Times New Roman" w:hAnsi="Times Ext Roman;Times New Roman" w:cs="Times Ext Roman;Times New Roman"/>
        </w:rPr>
        <w:t>」的。普遍地行小乘行，當然也就少有入世的了。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二、澹思以僧伽參政為例，表達對大師的入世精神的崇敬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然澹思原作說：「</w:t>
      </w:r>
      <w:r>
        <w:rPr>
          <w:rFonts w:ascii="Times Ext Roman;Times New Roman" w:hAnsi="Times Ext Roman;Times New Roman" w:cs="Times Ext Roman;Times New Roman" w:eastAsia="標楷體"/>
        </w:rPr>
        <w:t>而世入者，真以實踐著稱，則於大師前尚未聞未見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4"/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唯太虛大師一人，始真正表現出來</w:t>
      </w:r>
      <w:r>
        <w:rPr>
          <w:rFonts w:ascii="Times Ext Roman;Times New Roman" w:hAnsi="Times Ext Roman;Times New Roman" w:cs="Times Ext Roman;Times New Roman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5"/>
      </w:r>
      <w:r>
        <w:rPr>
          <w:rFonts w:ascii="Times Ext Roman;Times New Roman" w:hAnsi="Times Ext Roman;Times New Roman" w:cs="Times Ext Roman;Times New Roman"/>
        </w:rPr>
        <w:t>這樣的推重虛大師，我聽了當然是很舒服的。但對中國佛教來說，覺得話似乎說得過分了些，特別是以虛大師的僧伽參政為例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6"/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三、導師不認同此觀點</w:t>
      </w:r>
    </w:p>
    <w:p>
      <w:pPr>
        <w:pStyle w:val="Normal"/>
        <w:snapToGrid w:val="false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僧伽參政，可以表現大師的入世精神；假使大師沒有提倡僧伽參政，以大師數十年為法為人而奉獻身心來說，難道就不足以表現入世的悲懷理念？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9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別的不足以表現入世，要提倡僧伽參政，才真正表現出來，那就不敢苟同了！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拾貳）明菩薩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  <w:lang w:eastAsia="zh-CN"/>
        </w:rPr>
        <w:t>入世的大乘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行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一、源於悲心而發為菩提的願欲；從菩提願欲中，湧出真誠的入世悲懷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大乘入世，源於悲心而發為菩提的願欲。從菩提願欲中，湧出真誠、勇健的入世悲懷。由此而表現於事行，是人間的一切正行。如虛大師〈行為主義之大乘〉說：</w:t>
      </w:r>
    </w:p>
    <w:p>
      <w:pPr>
        <w:pStyle w:val="Normal"/>
        <w:snapToGrid w:val="false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snapToGrid w:val="false"/>
        <w:ind w:left="120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敢為之告曰：吾人學佛，須從吾人能實行之佛的因行上去普遍修習。盡吾人的能力，專從事於利益人群，便是修習佛的因行。要之，凡吾人群中一切正當之事，皆佛之因行，皆當勇猛精進積極去修去為。棄廢不幹，便是斷絕佛種！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7"/>
      </w:r>
    </w:p>
    <w:p>
      <w:pPr>
        <w:pStyle w:val="Normal"/>
        <w:snapToGrid w:val="false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二、入世的大乘行，或以十善為代表，而實是人間的一切正行</w:t>
      </w:r>
    </w:p>
    <w:p>
      <w:pPr>
        <w:pStyle w:val="Normal"/>
        <w:snapToGrid w:val="false"/>
        <w:ind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菩薩入世的大乘行，或以十善為代表，稱十善菩薩，而實是人間的一切正行。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三、舉例說明大乘的入世行</w:t>
      </w:r>
    </w:p>
    <w:p>
      <w:pPr>
        <w:pStyle w:val="Normal"/>
        <w:snapToGrid w:val="false"/>
        <w:ind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本生談也好，大乘經也好，簡要或深廣，多少不同，而表現入世的意義，是一樣的。</w:t>
      </w:r>
    </w:p>
    <w:p>
      <w:pPr>
        <w:pStyle w:val="Style8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/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一）從宣揚佛法以表達大乘――維摩長者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大乘經中，或從宣揚佛法以表達大乘，如維摩長者那樣，到處方便攝導，利益眾生。論究學問也好，經營實業也好，從事政治也好，辦理教育也好……那一樣不表達大乘的入世？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8"/>
      </w:r>
    </w:p>
    <w:p>
      <w:pPr>
        <w:pStyle w:val="Style8"/>
        <w:numPr>
          <w:ilvl w:val="0"/>
          <w:numId w:val="0"/>
        </w:numPr>
        <w:outlineLvl w:val="3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/>
        <w:t>　　　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二）從參學佛法以表達大乘――善財童子所參訪的善知識</w:t>
      </w:r>
    </w:p>
    <w:p>
      <w:pPr>
        <w:pStyle w:val="Normal"/>
        <w:snapToGrid w:val="false"/>
        <w:spacing w:before="0" w:after="108"/>
        <w:ind w:left="72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從參學佛法以表達大乘，如善財童子所參訪的善知識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9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法官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9"/>
      </w:r>
      <w:r>
        <w:rPr>
          <w:rFonts w:ascii="Times Ext Roman;Times New Roman" w:hAnsi="Times Ext Roman;Times New Roman" w:cs="Times Ext Roman;Times New Roman"/>
        </w:rPr>
        <w:t>也有，語言學家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0"/>
      </w:r>
      <w:r>
        <w:rPr>
          <w:rFonts w:ascii="Times Ext Roman;Times New Roman" w:hAnsi="Times Ext Roman;Times New Roman" w:cs="Times Ext Roman;Times New Roman"/>
        </w:rPr>
        <w:t>也有，比丘、比丘尼也有，航海家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1"/>
      </w:r>
      <w:r>
        <w:rPr>
          <w:rFonts w:ascii="Times Ext Roman;Times New Roman" w:hAnsi="Times Ext Roman;Times New Roman" w:cs="Times Ext Roman;Times New Roman"/>
        </w:rPr>
        <w:t>也有，工程師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2"/>
      </w:r>
      <w:r>
        <w:rPr>
          <w:rFonts w:ascii="Times Ext Roman;Times New Roman" w:hAnsi="Times Ext Roman;Times New Roman" w:cs="Times Ext Roman;Times New Roman"/>
        </w:rPr>
        <w:t>也有，嚴刑、善政的政治家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3"/>
      </w:r>
      <w:r>
        <w:rPr>
          <w:rFonts w:ascii="Times Ext Roman;Times New Roman" w:hAnsi="Times Ext Roman;Times New Roman" w:cs="Times Ext Roman;Times New Roman"/>
        </w:rPr>
        <w:t>也有</w:t>
      </w:r>
      <w:r>
        <w:rPr>
          <w:rFonts w:ascii="新細明體;PMingLiU" w:hAnsi="新細明體;PMingLiU" w:cs="Times Ext Roman;Times New Roman"/>
        </w:rPr>
        <w:t>……</w:t>
      </w:r>
      <w:r>
        <w:rPr>
          <w:rFonts w:ascii="Times Ext Roman;Times New Roman" w:hAnsi="Times Ext Roman;Times New Roman" w:cs="Times Ext Roman;Times New Roman"/>
        </w:rPr>
        <w:t>那一樣不表達大乘的入世？以善財參訪的善知識來說，利益眾生的大乘，是遍及人間一切正行的。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大乘行者，站定自己崗位，各守本分。不但自己從事的事業，是正行而有益於人生，而又藉此事業，攝受同願同行，從自己當前的事情，融入佛法而導歸大乘。所以製香師說香法，航海家說海法、船法，語言學家說語言法</w:t>
      </w:r>
      <w:r>
        <w:rPr>
          <w:rFonts w:ascii="新細明體;PMingLiU" w:hAnsi="新細明體;PMingLiU" w:cs="Times Ext Roman;Times New Roman"/>
        </w:rPr>
        <w:t>……。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自己所行的，就是自己所攝導眾生的。自己所教化的，就是自己所行的。所以大家都說：「</w:t>
      </w:r>
      <w:r>
        <w:rPr>
          <w:rFonts w:ascii="Times Ext Roman;Times New Roman" w:hAnsi="Times Ext Roman;Times New Roman" w:cs="Times Ext Roman;Times New Roman" w:eastAsia="標楷體"/>
        </w:rPr>
        <w:t>我但知此一法門</w:t>
      </w:r>
      <w:r>
        <w:rPr>
          <w:rFonts w:ascii="Times Ext Roman;Times New Roman" w:hAnsi="Times Ext Roman;Times New Roman" w:cs="Times Ext Roman;Times New Roman"/>
        </w:rPr>
        <w:t>」。一切正行的總和，表現了法界莊嚴無盡的大乘法門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4"/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四、發菩提心為入世大前提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大乘遍及人間的一切正行，那一樣不是入世？但有一前提，就是發菩提心。沒有，這些都不是佛法。有了菩提心，這些都融歸大乘，成為成佛的因行。所以善財童子總是說：我已發菩提心，不知云何修菩薩行。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拾參）失去大乘的特質，僧伽即使參政也未必是入世行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>
          <w:lang w:eastAsia="zh-CN"/>
        </w:rPr>
        <w:t>一、依佛法而論</w:t>
      </w:r>
      <w:r>
        <w:rPr/>
        <w:t>，以悲心為主的一切正行，都是</w:t>
      </w:r>
      <w:r>
        <w:rPr>
          <w:lang w:eastAsia="zh-CN"/>
        </w:rPr>
        <w:t>入世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依佛法而論，以悲心為主而營為一切正行，都是入世。這在中國佛教，似乎不能說從來未聞未見吧！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二、以玄奘大師為例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舉例來說：為了追求正法，不惜冒險犯法，偷渡玉門的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19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唐玄奘，西行十九年，深通大小論學而歸。孜孜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5"/>
      </w:r>
      <w:r>
        <w:rPr>
          <w:rFonts w:ascii="Times Ext Roman;Times New Roman" w:hAnsi="Times Ext Roman;Times New Roman" w:cs="Times Ext Roman;Times New Roman"/>
        </w:rPr>
        <w:t>於翻譯工作，盡其最大的努力：這都不算大乘入世精神的表現嗎？太宗曾勸他罷道，參與政治，玄奘婉謝了。難道放棄十九年的學績，參與政治，才能稱為入世嗎？當然不是的。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三、凡從悲心而出發，而整理僧制、闡揚法化等，皆應可稱為入世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凡真從悲心激發，為法為人，而學而修而教，站在比丘、比丘尼立場，盡比丘、比丘尼本分，整理僧制、統攝大眾、闡揚法化，為什麼不能稱為入世？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四、中國佛教入世精神衰落的問題所在</w:t>
      </w:r>
    </w:p>
    <w:p>
      <w:pPr>
        <w:pStyle w:val="Style8"/>
        <w:ind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中國佛教入世精神的衰落，</w:t>
      </w:r>
    </w:p>
    <w:p>
      <w:pPr>
        <w:pStyle w:val="Style8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</w:rPr>
        <w:t>（一）輕視一切事行，自稱圓融，而於圓融中生障礙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問題在：輕視一切事行，自稱圓融，而於圓融中橫生障礙，以為這是世間，這是生滅，都是分外事。非要放下這一切，專心於玄悟自修。這才橘逾淮而變枳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6"/>
      </w:r>
      <w:r>
        <w:rPr>
          <w:rFonts w:ascii="Times Ext Roman;Times New Roman" w:hAnsi="Times Ext Roman;Times New Roman" w:cs="Times Ext Roman;Times New Roman"/>
        </w:rPr>
        <w:t>，普遍地形同小乘。</w:t>
      </w:r>
    </w:p>
    <w:p>
      <w:pPr>
        <w:pStyle w:val="Style8"/>
        <w:numPr>
          <w:ilvl w:val="0"/>
          <w:numId w:val="0"/>
        </w:numPr>
        <w:outlineLvl w:val="3"/>
        <w:rPr>
          <w:b/>
          <w:b/>
          <w:sz w:val="20"/>
          <w:szCs w:val="20"/>
          <w:lang w:eastAsia="zh-CN"/>
        </w:rPr>
      </w:pPr>
      <w:r>
        <w:rPr/>
        <w:t>　　　</w:t>
      </w:r>
      <w:r>
        <w:rPr>
          <w:b/>
          <w:sz w:val="20"/>
          <w:szCs w:val="20"/>
          <w:bdr w:val="single" w:sz="4" w:space="0" w:color="000000"/>
          <w:lang w:eastAsia="zh-CN"/>
        </w:rPr>
        <w:t>（二）</w:t>
      </w:r>
      <w:r>
        <w:rPr>
          <w:b/>
          <w:sz w:val="20"/>
          <w:szCs w:val="20"/>
          <w:bdr w:val="single" w:sz="4" w:space="0" w:color="000000"/>
        </w:rPr>
        <w:t>不知本分</w:t>
      </w:r>
    </w:p>
    <w:p>
      <w:pPr>
        <w:pStyle w:val="Normal"/>
        <w:snapToGrid w:val="false"/>
        <w:ind w:left="720" w:hanging="0"/>
        <w:rPr>
          <w:rFonts w:ascii="Times Ext Roman;Times New Roman" w:hAnsi="Times Ext Roman;Times New Roman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/>
        </w:rPr>
        <w:t>問題在：在家學佛，不知本分，一味模仿僧尼，這才不但出家眾不成入世，在家學佛也不成入世。</w:t>
      </w:r>
    </w:p>
    <w:p>
      <w:pPr>
        <w:pStyle w:val="Heading3"/>
        <w:rPr/>
      </w:pPr>
      <w:r>
        <w:rPr>
          <w:sz w:val="24"/>
          <w:szCs w:val="24"/>
        </w:rPr>
        <w:t>　　</w:t>
      </w:r>
      <w:r>
        <w:rPr/>
        <w:t>五、小結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真是中國佛教的悲哀！如從根本上失卻了大乘特質，怕人人</w:t>
      </w:r>
      <w:r>
        <w:rPr>
          <w:rFonts w:ascii="Times Ext Roman;Times New Roman" w:hAnsi="Times Ext Roman;Times New Roman" w:cs="Times Ext Roman;Times New Roman"/>
          <w:lang w:eastAsia="zh-CN"/>
        </w:rPr>
        <w:t>參政</w:t>
      </w:r>
      <w:r>
        <w:rPr>
          <w:rFonts w:ascii="Times Ext Roman;Times New Roman" w:hAnsi="Times Ext Roman;Times New Roman" w:cs="Times Ext Roman;Times New Roman"/>
        </w:rPr>
        <w:t>，也未必入世呢！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  <w:lang w:eastAsia="zh-CN"/>
        </w:rPr>
      </w:pPr>
      <w:r>
        <w:rPr>
          <w:rFonts w:ascii="Times Ext Roman;Times New Roman" w:hAnsi="Times Ext Roman;Times New Roman" w:cs="Times Ext Roman;Times New Roman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拾肆）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菩薩利濟眾生，可以從政而不一定要從政――反駁澹思的觀點</w:t>
      </w:r>
    </w:p>
    <w:p>
      <w:pPr>
        <w:pStyle w:val="Style8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（一）中國根深蒂固的觀念：中國文化，一向是政治第一；佛教是出世，儒家為入世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中國文化，一向是政治第一。孔子以小人稱樊遲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7"/>
      </w:r>
      <w:r>
        <w:rPr>
          <w:rFonts w:ascii="Times Ext Roman;Times New Roman" w:hAnsi="Times Ext Roman;Times New Roman" w:cs="Times Ext Roman;Times New Roman"/>
        </w:rPr>
        <w:t>，只因他心在農圃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8"/>
      </w:r>
      <w:r>
        <w:rPr>
          <w:rFonts w:ascii="Times Ext Roman;Times New Roman" w:hAnsi="Times Ext Roman;Times New Roman" w:cs="Times Ext Roman;Times New Roman"/>
        </w:rPr>
        <w:t>。而大人之學，就是治國平天下。這所以學問無他，「</w:t>
      </w:r>
      <w:r>
        <w:rPr>
          <w:rFonts w:ascii="Times Ext Roman;Times New Roman" w:hAnsi="Times Ext Roman;Times New Roman" w:cs="Times Ext Roman;Times New Roman" w:eastAsia="標楷體"/>
        </w:rPr>
        <w:t>優則仕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9"/>
      </w:r>
      <w:r>
        <w:rPr>
          <w:rFonts w:ascii="Times Ext Roman;Times New Roman" w:hAnsi="Times Ext Roman;Times New Roman" w:cs="Times Ext Roman;Times New Roman"/>
        </w:rPr>
        <w:t>而已！以佛教為出世，以儒家為入世，在中國已是根深蒂固的觀念了！</w:t>
      </w:r>
    </w:p>
    <w:p>
      <w:pPr>
        <w:pStyle w:val="Style8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/>
        <w:t>　　</w:t>
      </w:r>
      <w:r>
        <w:rPr>
          <w:b/>
          <w:sz w:val="20"/>
          <w:szCs w:val="20"/>
          <w:bdr w:val="single" w:sz="4" w:space="0" w:color="000000"/>
        </w:rPr>
        <w:t>（二）人間一切正行，都是成佛因行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其實，以現代的思想來說，佛法比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0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儒家，高明得多！因為職業無貴賤，人生以服務為目的。人間一切正行（種田種菜也不例外），都可以利益眾生，都是菩薩事業，都是攝化道場，都是成佛因行。</w:t>
      </w:r>
    </w:p>
    <w:p>
      <w:pPr>
        <w:pStyle w:val="Normal"/>
        <w:snapToGrid w:val="false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菩薩利濟眾生，可以從政而不一定要從政。從這一觀點來說，</w:t>
      </w:r>
      <w:r>
        <w:rPr>
          <w:rFonts w:ascii="Times Ext Roman;Times New Roman" w:hAnsi="Times Ext Roman;Times New Roman" w:cs="Times Ext Roman;Times New Roman"/>
          <w:lang w:eastAsia="zh-CN"/>
        </w:rPr>
        <w:t>就不能</w:t>
      </w:r>
      <w:r>
        <w:rPr>
          <w:rFonts w:ascii="Times Ext Roman;Times New Roman" w:hAnsi="Times Ext Roman;Times New Roman" w:cs="Times Ext Roman;Times New Roman"/>
        </w:rPr>
        <w:t>說「世入者，真以實踐著稱，則於大師前未聞未見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0"/>
      </w:r>
      <w:r>
        <w:rPr>
          <w:rFonts w:ascii="Times Ext Roman;Times New Roman" w:hAnsi="Times Ext Roman;Times New Roman" w:cs="Times Ext Roman;Times New Roman"/>
        </w:rPr>
        <w:t>了！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  <w:lang w:eastAsia="zh-CN"/>
        </w:rPr>
        <w:t>（拾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伍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  <w:lang w:eastAsia="zh-CN"/>
        </w:rPr>
        <w:t>）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  <w:lang w:eastAsia="zh-CN"/>
        </w:rPr>
        <w:t>結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說――真能從悲心出發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，做有利於眾生、佛教之善行，即是大乘的入世行</w:t>
      </w:r>
    </w:p>
    <w:p>
      <w:pPr>
        <w:pStyle w:val="Normal"/>
        <w:snapToGrid w:val="false"/>
        <w:spacing w:before="0" w:after="108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菩薩遍及各階層，不一定是煊赫的領導者。隨自己的能力，隨自己的智慧，隨自己的興趣，隨自己的事業，隨自己的環境：真能從悲心出發，但求有利於眾生，有利於佛教，那就無往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1"/>
      </w:r>
      <w:r>
        <w:rPr>
          <w:rFonts w:ascii="Times Ext Roman;Times New Roman" w:hAnsi="Times Ext Roman;Times New Roman" w:cs="Times Ext Roman;Times New Roman"/>
        </w:rPr>
        <w:t>而不是入世，無往而</w:t>
      </w:r>
      <w:r>
        <w:rPr>
          <w:rFonts w:ascii="Times Ext Roman;Times New Roman" w:hAnsi="Times Ext Roman;Times New Roman" w:cs="Times Ext Roman;Times New Roman"/>
          <w:lang w:eastAsia="zh-CN"/>
        </w:rPr>
        <w:t>不是</w:t>
      </w:r>
      <w:r>
        <w:rPr>
          <w:rFonts w:ascii="Times Ext Roman;Times New Roman" w:hAnsi="Times Ext Roman;Times New Roman" w:cs="Times Ext Roman;Times New Roman"/>
        </w:rPr>
        <w:t>大乘！</w:t>
      </w:r>
    </w:p>
    <w:p>
      <w:pPr>
        <w:pStyle w:val="Normal"/>
        <w:snapToGrid w:val="false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所以菩薩人人可學。如不論在家出家，男眾女眾，大家體佛陀的悲心，從悲願而引發力量：真誠、懇切，但求有利於人。我相信：涓滴、洪流、微波、巨浪，終將匯成汪洋法海而莊嚴法界，實現大乘的究極理想於人間。否則，根本既喪，什麼入世、出世，都只是戲論而已！</w:t>
      </w:r>
    </w:p>
    <w:p>
      <w:pPr>
        <w:pStyle w:val="Normal"/>
        <w:snapToGrid w:val="false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 Ext Roman;Times New Roman" w:hAnsi="Times Ext Roman;Times New Roman" w:cs="Times Ext Roman;Times New Roman" w:eastAsia="標楷體"/>
          <w:b/>
          <w:sz w:val="40"/>
          <w:szCs w:val="36"/>
        </w:rPr>
        <w:t>〈</w:t>
      </w:r>
      <w:bookmarkStart w:id="1" w:name="OLE_LINK10"/>
      <w:r>
        <w:rPr>
          <w:rFonts w:ascii="Times Ext Roman;Times New Roman" w:hAnsi="Times Ext Roman;Times New Roman" w:cs="Times Ext Roman;Times New Roman" w:eastAsia="標楷體"/>
          <w:b/>
          <w:sz w:val="40"/>
          <w:szCs w:val="36"/>
          <w:lang w:eastAsia="zh-CN"/>
        </w:rPr>
        <w:t>談入世與佛學</w:t>
      </w:r>
      <w:bookmarkEnd w:id="1"/>
      <w:r>
        <w:rPr>
          <w:rFonts w:ascii="Times Ext Roman;Times New Roman" w:hAnsi="Times Ext Roman;Times New Roman" w:cs="Times Ext Roman;Times New Roman" w:eastAsia="標楷體"/>
          <w:b/>
          <w:sz w:val="40"/>
          <w:szCs w:val="36"/>
        </w:rPr>
        <w:t>〉</w:t>
      </w:r>
    </w:p>
    <w:p>
      <w:pPr>
        <w:pStyle w:val="Normal"/>
        <w:jc w:val="center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  <w:b/>
        </w:rPr>
        <w:t>（《無諍之辯》，</w:t>
      </w:r>
      <w:r>
        <w:rPr>
          <w:rFonts w:cs="Times Ext Roman;Times New Roman" w:ascii="Times Ext Roman;Times New Roman" w:hAnsi="Times Ext Roman;Times New Roman"/>
          <w:b/>
        </w:rPr>
        <w:t>p.200</w:t>
      </w:r>
      <w:r>
        <w:rPr>
          <w:rFonts w:ascii="Times Ext Roman;Times New Roman" w:hAnsi="Times Ext Roman;Times New Roman" w:cs="Times Ext Roman;Times New Roman"/>
          <w:b/>
        </w:rPr>
        <w:t>～</w:t>
      </w:r>
      <w:r>
        <w:rPr>
          <w:rFonts w:cs="Times Ext Roman;Times New Roman" w:ascii="Times Ext Roman;Times New Roman" w:hAnsi="Times Ext Roman;Times New Roman"/>
          <w:b/>
        </w:rPr>
        <w:t>p.225</w:t>
      </w:r>
      <w:r>
        <w:rPr>
          <w:rFonts w:ascii="Times Ext Roman;Times New Roman" w:hAnsi="Times Ext Roman;Times New Roman" w:cs="Times Ext Roman;Times New Roman"/>
          <w:b/>
        </w:rPr>
        <w:t>）</w:t>
      </w:r>
    </w:p>
    <w:p>
      <w:pPr>
        <w:pStyle w:val="Header"/>
        <w:tabs>
          <w:tab w:val="clear" w:pos="480"/>
        </w:tabs>
        <w:spacing w:before="0" w:after="72"/>
        <w:jc w:val="right"/>
        <w:rPr/>
      </w:pPr>
      <w:r>
        <w:rPr>
          <w:rFonts w:ascii="Times Ext Roman;Times New Roman" w:hAnsi="Times Ext Roman;Times New Roman" w:cs="Times Ext Roman;Times New Roman"/>
          <w:vertAlign w:val="superscript"/>
        </w:rPr>
        <w:t>上</w:t>
      </w:r>
      <w:r>
        <w:rPr>
          <w:rFonts w:ascii="Times Ext Roman;Times New Roman" w:hAnsi="Times Ext Roman;Times New Roman" w:cs="Times Ext Roman;Times New Roman"/>
        </w:rPr>
        <w:t>圓</w:t>
      </w:r>
      <w:r>
        <w:rPr>
          <w:rFonts w:ascii="Times Ext Roman;Times New Roman" w:hAnsi="Times Ext Roman;Times New Roman" w:cs="Times Ext Roman;Times New Roman"/>
          <w:vertAlign w:val="superscript"/>
        </w:rPr>
        <w:t>下</w:t>
      </w:r>
      <w:r>
        <w:rPr>
          <w:rFonts w:ascii="Times Ext Roman;Times New Roman" w:hAnsi="Times Ext Roman;Times New Roman" w:cs="Times Ext Roman;Times New Roman"/>
        </w:rPr>
        <w:t>悟法師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 </w:t>
      </w:r>
      <w:r>
        <w:rPr>
          <w:rFonts w:ascii="Times Ext Roman;Times New Roman" w:hAnsi="Times Ext Roman;Times New Roman" w:cs="Times Ext Roman;Times New Roman"/>
        </w:rPr>
        <w:t>指導</w:t>
      </w:r>
    </w:p>
    <w:p>
      <w:pPr>
        <w:pStyle w:val="Header"/>
        <w:tabs>
          <w:tab w:val="clear" w:pos="480"/>
        </w:tabs>
        <w:spacing w:before="0" w:after="72"/>
        <w:jc w:val="right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釋能凱</w:t>
      </w:r>
      <w:r>
        <w:rPr>
          <w:rFonts w:ascii="Times Ext Roman;Times New Roman" w:hAnsi="Times Ext Roman;Times New Roman" w:cs="Times Ext Roman;Times New Roman" w:eastAsia="Times Ext Roman;Times New Roman"/>
        </w:rPr>
        <w:t xml:space="preserve">  </w:t>
      </w:r>
      <w:r>
        <w:rPr>
          <w:rFonts w:ascii="Times Ext Roman;Times New Roman" w:hAnsi="Times Ext Roman;Times New Roman" w:cs="Times Ext Roman;Times New Roman"/>
        </w:rPr>
        <w:t>敬編</w:t>
      </w:r>
    </w:p>
    <w:p>
      <w:pPr>
        <w:pStyle w:val="Header"/>
        <w:tabs>
          <w:tab w:val="clear" w:pos="480"/>
        </w:tabs>
        <w:spacing w:before="0" w:after="72"/>
        <w:jc w:val="right"/>
        <w:rPr/>
      </w:pPr>
      <w:r>
        <w:rPr>
          <w:rFonts w:cs="Times Ext Roman;Times New Roman" w:ascii="Times Ext Roman;Times New Roman" w:hAnsi="Times Ext Roman;Times New Roman"/>
        </w:rPr>
        <w:t>2012/0</w:t>
      </w:r>
      <w:r>
        <w:rPr>
          <w:rFonts w:cs="Times Ext Roman;Times New Roman" w:ascii="Times Ext Roman;Times New Roman" w:hAnsi="Times Ext Roman;Times New Roman"/>
          <w:lang w:eastAsia="zh-CN"/>
        </w:rPr>
        <w:t>2</w:t>
      </w:r>
      <w:r>
        <w:rPr>
          <w:rFonts w:cs="Times Ext Roman;Times New Roman" w:ascii="Times Ext Roman;Times New Roman" w:hAnsi="Times Ext Roman;Times New Roman"/>
        </w:rPr>
        <w:t>/20</w:t>
      </w:r>
    </w:p>
    <w:p>
      <w:pPr>
        <w:pStyle w:val="Normal"/>
        <w:numPr>
          <w:ilvl w:val="0"/>
          <w:numId w:val="0"/>
        </w:numPr>
        <w:outlineLvl w:val="0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  <w:lang w:eastAsia="zh-CN"/>
        </w:rPr>
      </w:pPr>
      <w:r>
        <w:rPr>
          <w:rFonts w:ascii="標楷體" w:hAnsi="標楷體" w:cs="Times Ext Roman;Times New Roman" w:eastAsia="標楷體"/>
          <w:b/>
          <w:sz w:val="22"/>
          <w:szCs w:val="20"/>
          <w:bdr w:val="single" w:sz="4" w:space="0" w:color="000000"/>
        </w:rPr>
        <w:t>參、佛教思想――佛學與學佛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0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numPr>
          <w:ilvl w:val="0"/>
          <w:numId w:val="0"/>
        </w:numPr>
        <w:outlineLvl w:val="1"/>
        <w:rPr>
          <w:rFonts w:ascii="Times Ext Roman;Times New Roman" w:hAnsi="Times Ext Roman;Times New Roman" w:cs="Times Ext Roman;Times New Roman"/>
          <w:b/>
          <w:b/>
          <w:sz w:val="20"/>
          <w:szCs w:val="20"/>
          <w:bdr w:val="single" w:sz="4" w:space="0" w:color="000000"/>
          <w:lang w:eastAsia="zh-CN"/>
        </w:rPr>
      </w:pPr>
      <w:r>
        <w:rPr>
          <w:rFonts w:ascii="Times Ext Roman;Times New Roman" w:hAnsi="Times Ext Roman;Times New Roman" w:cs="Times Ext Roman;Times New Roman"/>
        </w:rPr>
        <w:t>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壹）虛大師的佛學傳統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4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  <w:b/>
        </w:rPr>
        <w:t>甲、虛大師的佛學傳統</w:t>
      </w:r>
    </w:p>
    <w:p>
      <w:pPr>
        <w:pStyle w:val="Normal"/>
        <w:ind w:left="240" w:hanging="0"/>
        <w:rPr/>
      </w:pPr>
      <w:r>
        <w:rPr>
          <w:rFonts w:ascii="Times Ext Roman;Times New Roman" w:hAnsi="Times Ext Roman;Times New Roman" w:cs="Times Ext Roman;Times New Roman"/>
        </w:rPr>
        <w:t>再來談佛學，當然還是從虛大師的佛學說起。虛大師說：「</w:t>
      </w:r>
      <w:r>
        <w:rPr>
          <w:rFonts w:ascii="Times Ext Roman;Times New Roman" w:hAnsi="Times Ext Roman;Times New Roman" w:cs="Times Ext Roman;Times New Roman" w:eastAsia="標楷體"/>
        </w:rPr>
        <w:t>日本於今日，所以真正佛學者無一人也！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2"/>
      </w:r>
      <w:r>
        <w:rPr>
          <w:rFonts w:ascii="Times Ext Roman;Times New Roman" w:hAnsi="Times Ext Roman;Times New Roman" w:cs="Times Ext Roman;Times New Roman"/>
        </w:rPr>
        <w:t>這句話，雖有其論斷的標準，但一般聽來，總覺得不免言之過甚。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一、略述澹思對虛大師佛教思想之評論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08"/>
        <w:ind w:left="48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澹思說：「</w:t>
      </w:r>
      <w:r>
        <w:rPr>
          <w:rFonts w:ascii="Times Ext Roman;Times New Roman" w:hAnsi="Times Ext Roman;Times New Roman" w:cs="Times Ext Roman;Times New Roman" w:eastAsia="標楷體"/>
        </w:rPr>
        <w:t>日本佛學者談佛學</w:t>
      </w:r>
      <w:r>
        <w:rPr>
          <w:rFonts w:ascii="Times Ext Roman;Times New Roman" w:hAnsi="Times Ext Roman;Times New Roman" w:cs="Times Ext Roman;Times New Roman" w:eastAsia="新細明體;PMingLiU"/>
        </w:rPr>
        <w:t>」，是「</w:t>
      </w:r>
      <w:r>
        <w:rPr>
          <w:rFonts w:ascii="Times Ext Roman;Times New Roman" w:hAnsi="Times Ext Roman;Times New Roman" w:cs="Times Ext Roman;Times New Roman" w:eastAsia="標楷體"/>
        </w:rPr>
        <w:t>純學之立場</w:t>
      </w:r>
      <w:r>
        <w:rPr>
          <w:rFonts w:ascii="Times Ext Roman;Times New Roman" w:hAnsi="Times Ext Roman;Times New Roman" w:cs="Times Ext Roman;Times New Roman" w:eastAsia="新細明體;PMingLiU"/>
        </w:rPr>
        <w:t>」，「</w:t>
      </w:r>
      <w:r>
        <w:rPr>
          <w:rFonts w:ascii="Times Ext Roman;Times New Roman" w:hAnsi="Times Ext Roman;Times New Roman" w:cs="Times Ext Roman;Times New Roman" w:eastAsia="標楷體"/>
        </w:rPr>
        <w:t>客觀學術之立場</w:t>
      </w:r>
      <w:r>
        <w:rPr>
          <w:rFonts w:ascii="Times Ext Roman;Times New Roman" w:hAnsi="Times Ext Roman;Times New Roman" w:cs="Times Ext Roman;Times New Roman" w:eastAsia="新細明體;PMingLiU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13"/>
      </w:r>
      <w:r>
        <w:rPr>
          <w:rFonts w:ascii="Times Ext Roman;Times New Roman" w:hAnsi="Times Ext Roman;Times New Roman" w:cs="Times Ext Roman;Times New Roman" w:eastAsia="新細明體;PMingLiU"/>
        </w:rPr>
        <w:t>所以結論說：「</w:t>
      </w:r>
      <w:r>
        <w:rPr>
          <w:rFonts w:ascii="Times Ext Roman;Times New Roman" w:hAnsi="Times Ext Roman;Times New Roman" w:cs="Times Ext Roman;Times New Roman" w:eastAsia="標楷體"/>
        </w:rPr>
        <w:t>只能說日本於今日，所以真正學佛者無一人也，而不能說日本於今日，所以佛學者無一人也。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14"/>
      </w:r>
      <w:r>
        <w:rPr>
          <w:rFonts w:ascii="Times Ext Roman;Times New Roman" w:hAnsi="Times Ext Roman;Times New Roman" w:cs="Times Ext Roman;Times New Roman" w:eastAsia="新細明體;PMingLiU"/>
        </w:rPr>
        <w:t>澹思也許是根據日本現代佛學者的觀點說：「</w:t>
      </w:r>
      <w:r>
        <w:rPr>
          <w:rFonts w:ascii="Times Ext Roman;Times New Roman" w:hAnsi="Times Ext Roman;Times New Roman" w:cs="Times Ext Roman;Times New Roman" w:eastAsia="標楷體"/>
        </w:rPr>
        <w:t>思想、信仰、學術</w:t>
      </w:r>
      <w:r>
        <w:rPr>
          <w:rFonts w:ascii="標楷體" w:hAnsi="標楷體" w:cs="Times Ext Roman;Times New Roman" w:eastAsia="標楷體"/>
        </w:rPr>
        <w:t>……虛</w:t>
      </w:r>
      <w:r>
        <w:rPr>
          <w:rFonts w:ascii="Times Ext Roman;Times New Roman" w:hAnsi="Times Ext Roman;Times New Roman" w:cs="Times Ext Roman;Times New Roman" w:eastAsia="標楷體"/>
        </w:rPr>
        <w:t>大師常常不把其劃清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15"/>
      </w:r>
      <w:r>
        <w:rPr>
          <w:rFonts w:ascii="Times Ext Roman;Times New Roman" w:hAnsi="Times Ext Roman;Times New Roman" w:cs="Times Ext Roman;Times New Roman" w:eastAsia="新細明體;PMingLiU"/>
        </w:rPr>
        <w:t>。「</w:t>
      </w:r>
      <w:r>
        <w:rPr>
          <w:rFonts w:ascii="Times Ext Roman;Times New Roman" w:hAnsi="Times Ext Roman;Times New Roman" w:cs="Times Ext Roman;Times New Roman" w:eastAsia="標楷體"/>
        </w:rPr>
        <w:t>就客觀之學術立場言</w:t>
      </w:r>
      <w:r>
        <w:rPr>
          <w:rFonts w:ascii="Times Ext Roman;Times New Roman" w:hAnsi="Times Ext Roman;Times New Roman" w:cs="Times Ext Roman;Times New Roman" w:eastAsia="新細明體;PMingLiU"/>
        </w:rPr>
        <w:t>」，是</w:t>
      </w:r>
      <w:r>
        <w:rPr>
          <w:rFonts w:ascii="Times Ext Roman;Times New Roman" w:hAnsi="Times Ext Roman;Times New Roman" w:cs="Times Ext Roman;Times New Roman" w:eastAsia="標楷體"/>
        </w:rPr>
        <w:t>「虛大師生命史上一重要之缺點！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16"/>
      </w:r>
      <w:r>
        <w:rPr>
          <w:rFonts w:ascii="Times Ext Roman;Times New Roman" w:hAnsi="Times Ext Roman;Times New Roman" w:cs="Times Ext Roman;Times New Roman" w:eastAsia="新細明體;PMingLiU"/>
        </w:rPr>
        <w:t>以為「</w:t>
      </w:r>
      <w:r>
        <w:rPr>
          <w:rFonts w:ascii="Times Ext Roman;Times New Roman" w:hAnsi="Times Ext Roman;Times New Roman" w:cs="Times Ext Roman;Times New Roman" w:eastAsia="標楷體"/>
        </w:rPr>
        <w:t>學佛與佛學，可分開作兩回事</w:t>
      </w:r>
      <w:r>
        <w:rPr>
          <w:rFonts w:ascii="Times Ext Roman;Times New Roman" w:hAnsi="Times Ext Roman;Times New Roman" w:cs="Times Ext Roman;Times New Roman" w:eastAsia="新細明體;PMingLiU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17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rPr>
          <w:rFonts w:ascii="Times Ext Roman;Times New Roman" w:hAnsi="Times Ext Roman;Times New Roman" w:eastAsia="新細明體;PMingLiU" w:cs="Times Ext Roman;Times New Roman"/>
          <w:lang w:eastAsia="zh-CN"/>
        </w:rPr>
      </w:pPr>
      <w:r>
        <w:rPr>
          <w:rFonts w:ascii="Times Ext Roman;Times New Roman" w:hAnsi="Times Ext Roman;Times New Roman" w:cs="Times Ext Roman;Times New Roman" w:eastAsia="新細明體;PMingLiU"/>
        </w:rPr>
        <w:t>依據這一標準，大師可以是真正學佛者，卻不是佛學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18"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二、略明虛大師佛教思想之見解</w:t>
      </w:r>
    </w:p>
    <w:p>
      <w:pPr>
        <w:pStyle w:val="Style8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一）導師對澹思的觀點提出質疑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疑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日本的佛學，對我來說，可說是一無所知。我不知現代的日本佛學是否如此？或者這只是日本佛學的部分如此！沒有信仰，沒有思想的，才能說是佛學，否則只能說是學佛，我對此不免懷疑。佛學，就是這樣的嗎？不這樣，就不能稱為佛學嗎？「學」是什麼意義？誰將佛學的界說，局限於這樣的有限天地！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理由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我為什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0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麼懷疑？因為，如真的這樣，那麼從佛陀開教以來，印度大小學派的思想開展，中國臺、賢等諸大師的闡揚，日本古德的研求，都不足以稱為佛學。也可說從來沒有佛學，要到近代日本，才出現「佛學」那一門堂皇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19"/>
      </w:r>
      <w:r>
        <w:rPr>
          <w:rFonts w:ascii="Times Ext Roman;Times New Roman" w:hAnsi="Times Ext Roman;Times New Roman" w:cs="Times Ext Roman;Times New Roman" w:eastAsia="新細明體;PMingLiU"/>
        </w:rPr>
        <w:t>學問！我沒有研究過</w:t>
      </w:r>
      <w:r>
        <w:rPr>
          <w:rFonts w:ascii="Times Ext Roman;Times New Roman" w:hAnsi="Times Ext Roman;Times New Roman" w:cs="Times Ext Roman;Times New Roman" w:eastAsia="新細明體;PMingLiU"/>
          <w:b/>
        </w:rPr>
        <w:t>學</w:t>
      </w:r>
      <w:r>
        <w:rPr>
          <w:rFonts w:ascii="Times Ext Roman;Times New Roman" w:hAnsi="Times Ext Roman;Times New Roman" w:cs="Times Ext Roman;Times New Roman" w:eastAsia="新細明體;PMingLiU"/>
        </w:rPr>
        <w:t>與</w:t>
      </w:r>
      <w:r>
        <w:rPr>
          <w:rFonts w:ascii="Times Ext Roman;Times New Roman" w:hAnsi="Times Ext Roman;Times New Roman" w:cs="Times Ext Roman;Times New Roman" w:eastAsia="新細明體;PMingLiU"/>
          <w:b/>
        </w:rPr>
        <w:t>非學</w:t>
      </w:r>
      <w:r>
        <w:rPr>
          <w:rFonts w:ascii="Times Ext Roman;Times New Roman" w:hAnsi="Times Ext Roman;Times New Roman" w:cs="Times Ext Roman;Times New Roman" w:eastAsia="新細明體;PMingLiU"/>
        </w:rPr>
        <w:t>的區別，但總覺得這一標準，太不近情理！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佛學只是佛法之學。佛教之學，古代可以沒有這一名稱，但決不能沒有這一事實。學不是佛學的特別術語，而是一切學術的通稱。世間的「學」多著呢！天文學，氣象學，物理學，社會學，經濟學，政治學，軍事學，心理學，哲學，考古學</w:t>
      </w:r>
      <w:r>
        <w:rPr>
          <w:rFonts w:ascii="新細明體;PMingLiU" w:hAnsi="新細明體;PMingLiU" w:cs="Times Ext Roman;Times New Roman" w:eastAsia="新細明體;PMingLiU"/>
        </w:rPr>
        <w:t>……</w:t>
      </w:r>
      <w:r>
        <w:rPr>
          <w:rFonts w:ascii="Times Ext Roman;Times New Roman" w:hAnsi="Times Ext Roman;Times New Roman" w:cs="Times Ext Roman;Times New Roman" w:eastAsia="新細明體;PMingLiU"/>
        </w:rPr>
        <w:t>那一樣不可以稱為學？在中國，儒學、道學、理學，稱學的著實不少。佛法而稱為佛學，也不過儒學、理學一樣。這麼多的學問，都可以稱為學，那裡一定要「</w:t>
      </w:r>
      <w:r>
        <w:rPr>
          <w:rFonts w:ascii="Times Ext Roman;Times New Roman" w:hAnsi="Times Ext Roman;Times New Roman" w:cs="Times Ext Roman;Times New Roman" w:eastAsia="標楷體"/>
        </w:rPr>
        <w:t>純客觀之學術立場</w:t>
      </w:r>
      <w:r>
        <w:rPr>
          <w:rFonts w:ascii="Times Ext Roman;Times New Roman" w:hAnsi="Times Ext Roman;Times New Roman" w:cs="Times Ext Roman;Times New Roman" w:eastAsia="新細明體;PMingLiU"/>
        </w:rPr>
        <w:t>」？為什麼有信仰、有思想的，就不足以稱為佛學呢？</w:t>
      </w:r>
    </w:p>
    <w:p>
      <w:pPr>
        <w:pStyle w:val="Style8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二）釋：虛大師佛教思想之見解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明：「日本於今日，所以真正佛學者無一人也」之意義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大師說：「</w:t>
      </w:r>
      <w:r>
        <w:rPr>
          <w:rFonts w:ascii="Times Ext Roman;Times New Roman" w:hAnsi="Times Ext Roman;Times New Roman" w:cs="Times Ext Roman;Times New Roman" w:eastAsia="標楷體"/>
        </w:rPr>
        <w:t>日本於今日，所以真正佛學者無一人也</w:t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20"/>
      </w:r>
      <w:r>
        <w:rPr>
          <w:rFonts w:ascii="Times Ext Roman;Times New Roman" w:hAnsi="Times Ext Roman;Times New Roman" w:cs="Times Ext Roman;Times New Roman" w:eastAsia="新細明體;PMingLiU"/>
        </w:rPr>
        <w:t>這句話的意思是：日本沒有「真正佛學者」，不是說日本沒有「佛學者」（澹思的話，顯然是多餘的了）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日本佛教界人才濟濟，大師那有不知道呢？梁啟超作〈大乘起信論考證〉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21"/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0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，是引用日本人的治學方法及其結論，這才引起了大師對於日本佛學的評論，並不只是為了《起信論》的信仰問題。大師在那篇文章中說：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eastAsia="新細明體;PMingLiU" w:cs="Times Ext Roman;Times New Roman" w:ascii="Times Ext Roman;Times New Roman" w:hAnsi="Times Ext Roman;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以毒迷於西洋人思想學術發達進化之偏說，即所謂進化之史論及科學之方法</w:t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22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吾以之哀日本人與西洋人治佛學者，喪本逐末，背內合外，愈趨愈迷，愈說愈枝，愈走愈歧，愈鑽愈晦，不圖吾國人乃競投入此迷網耶？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23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eastAsia="新細明體;PMingLiU" w:cs="Times Ext Roman;Times New Roman" w:ascii="Times Ext Roman;Times New Roman" w:hAnsi="Times Ext Roman;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虛大師所批評的，正是日本佛學界所奉為準繩的：「</w:t>
      </w:r>
      <w:r>
        <w:rPr>
          <w:rFonts w:ascii="Times Ext Roman;Times New Roman" w:hAnsi="Times Ext Roman;Times New Roman" w:cs="Times Ext Roman;Times New Roman" w:eastAsia="標楷體"/>
        </w:rPr>
        <w:t>純從客觀歷史，或理性立場，對佛典加以分析、考證或批評，此即所謂科學主義者之方法。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24"/>
      </w:r>
      <w:r>
        <w:rPr>
          <w:rFonts w:ascii="Times Ext Roman;Times New Roman" w:hAnsi="Times Ext Roman;Times New Roman" w:cs="Times Ext Roman;Times New Roman" w:eastAsia="新細明體;PMingLiU"/>
        </w:rPr>
        <w:t>大師所批評的，在某種情形下，甚至是厭惡的，所以有「</w:t>
      </w:r>
      <w:r>
        <w:rPr>
          <w:rFonts w:ascii="Times Ext Roman;Times New Roman" w:hAnsi="Times Ext Roman;Times New Roman" w:cs="Times Ext Roman;Times New Roman" w:eastAsia="標楷體"/>
        </w:rPr>
        <w:t>真正佛學者無一人也</w:t>
      </w:r>
      <w:r>
        <w:rPr>
          <w:rFonts w:ascii="Times Ext Roman;Times New Roman" w:hAnsi="Times Ext Roman;Times New Roman" w:cs="Times Ext Roman;Times New Roman" w:eastAsia="新細明體;PMingLiU"/>
        </w:rPr>
        <w:t>」的慨歎！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說明虛大師為何反對日本學界的研究方法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佛法是（究竟）圓滿的，不需要進化、發展的必要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進化之史論及科學之方法</w:t>
      </w:r>
      <w:r>
        <w:rPr>
          <w:rFonts w:ascii="Times Ext Roman;Times New Roman" w:hAnsi="Times Ext Roman;Times New Roman" w:cs="Times Ext Roman;Times New Roman" w:eastAsia="新細明體;PMingLiU"/>
        </w:rPr>
        <w:t>」，大師為什麼反對？大師以為：「</w:t>
      </w:r>
      <w:r>
        <w:rPr>
          <w:rFonts w:ascii="Times Ext Roman;Times New Roman" w:hAnsi="Times Ext Roman;Times New Roman" w:cs="Times Ext Roman;Times New Roman" w:eastAsia="標楷體"/>
        </w:rPr>
        <w:t>一切佛法，皆發源從釋尊菩提場朗然大覺之心海所流出。後來順適何時何機，所起波瀾變化，終不能逾越此</w:t>
      </w:r>
      <w:r>
        <w:rPr>
          <w:rFonts w:ascii="Times Ext Roman;Times New Roman" w:hAnsi="Times Ext Roman;Times New Roman" w:cs="Times Ext Roman;Times New Roman" w:eastAsia="標楷體"/>
          <w:b/>
        </w:rPr>
        <w:t>覺海心源</w:t>
      </w:r>
      <w:r>
        <w:rPr>
          <w:rFonts w:ascii="Times Ext Roman;Times New Roman" w:hAnsi="Times Ext Roman;Times New Roman" w:cs="Times Ext Roman;Times New Roman" w:eastAsia="標楷體"/>
        </w:rPr>
        <w:t>之範圍</w:t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25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佛法只是「</w:t>
      </w:r>
      <w:bookmarkStart w:id="2" w:name="OLE_LINK1"/>
      <w:r>
        <w:rPr>
          <w:rFonts w:ascii="Times Ext Roman;Times New Roman" w:hAnsi="Times Ext Roman;Times New Roman" w:cs="Times Ext Roman;Times New Roman" w:eastAsia="標楷體"/>
        </w:rPr>
        <w:t>覺海心源</w:t>
      </w:r>
      <w:bookmarkEnd w:id="2"/>
      <w:r>
        <w:rPr>
          <w:rFonts w:ascii="Times Ext Roman;Times New Roman" w:hAnsi="Times Ext Roman;Times New Roman" w:cs="Times Ext Roman;Times New Roman" w:eastAsia="新細明體;PMingLiU"/>
        </w:rPr>
        <w:t>」那個事實，這是圓滿的，沒有進化的、發展的。如遺忘這個，而專在名相陳迹中，以為佛法如何如何，談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0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發展，談進化，這是從根本上否定了佛法，那還有什麼佛學呢？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虛大師的佛學傳承上，雖缺少「史的科學之方法」，但並沒有否定此方法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08"/>
        <w:ind w:left="120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這一「史的科學之方法」，在大師的佛學傳承上，缺少這一著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26"/>
      </w:r>
      <w:r>
        <w:rPr>
          <w:rFonts w:ascii="Times Ext Roman;Times New Roman" w:hAnsi="Times Ext Roman;Times New Roman" w:cs="Times Ext Roman;Times New Roman" w:eastAsia="新細明體;PMingLiU"/>
        </w:rPr>
        <w:t>（這是近代發展形成的方法，過去僅有與之態度相近的，但不為中國所重），所以也不為大師所重。然在大師開明而博大的心境中，並沒有否定這一方法（只是要將「進化」除去）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在（民十六年講）〈佛之修學法〉中，說到「</w:t>
      </w:r>
      <w:r>
        <w:rPr>
          <w:rFonts w:ascii="Times Ext Roman;Times New Roman" w:hAnsi="Times Ext Roman;Times New Roman" w:cs="Times Ext Roman;Times New Roman" w:eastAsia="標楷體"/>
        </w:rPr>
        <w:t>修學之適當態度</w:t>
      </w:r>
      <w:r>
        <w:rPr>
          <w:rFonts w:ascii="Times Ext Roman;Times New Roman" w:hAnsi="Times Ext Roman;Times New Roman" w:cs="Times Ext Roman;Times New Roman" w:eastAsia="新細明體;PMingLiU"/>
        </w:rPr>
        <w:t>」，提出了「</w:t>
      </w:r>
      <w:r>
        <w:rPr>
          <w:rFonts w:ascii="Times Ext Roman;Times New Roman" w:hAnsi="Times Ext Roman;Times New Roman" w:cs="Times Ext Roman;Times New Roman" w:eastAsia="標楷體"/>
        </w:rPr>
        <w:t>考據與仰信：參閱史實之考證，尊重果覺之仰信</w:t>
      </w:r>
      <w:r>
        <w:rPr>
          <w:rFonts w:ascii="Times Ext Roman;Times New Roman" w:hAnsi="Times Ext Roman;Times New Roman" w:cs="Times Ext Roman;Times New Roman" w:eastAsia="新細明體;PMingLiU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27"/>
      </w:r>
      <w:r>
        <w:rPr>
          <w:rFonts w:ascii="Times Ext Roman;Times New Roman" w:hAnsi="Times Ext Roman;Times New Roman" w:cs="Times Ext Roman;Times New Roman" w:eastAsia="新細明體;PMingLiU"/>
        </w:rPr>
        <w:t>考據，也還是修學的適當態度之一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虛大師自稱非佛書研究之學者，但並不反對這類學者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日本現代佛學是淵源於「歐美新研究派」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在（民十八年講）〈甚麼是佛學〉中，分教理行證。</w:t>
      </w:r>
      <w:r>
        <w:rPr>
          <w:rFonts w:ascii="Times Ext Roman;Times New Roman" w:hAnsi="Times Ext Roman;Times New Roman" w:cs="Times Ext Roman;Times New Roman" w:eastAsia="新細明體;PMingLiU"/>
          <w:b/>
        </w:rPr>
        <w:t>教法</w:t>
      </w:r>
      <w:r>
        <w:rPr>
          <w:rFonts w:ascii="Times Ext Roman;Times New Roman" w:hAnsi="Times Ext Roman;Times New Roman" w:cs="Times Ext Roman;Times New Roman" w:eastAsia="新細明體;PMingLiU"/>
        </w:rPr>
        <w:t>有「</w:t>
      </w:r>
      <w:r>
        <w:rPr>
          <w:rFonts w:ascii="Times Ext Roman;Times New Roman" w:hAnsi="Times Ext Roman;Times New Roman" w:cs="Times Ext Roman;Times New Roman" w:eastAsia="標楷體"/>
        </w:rPr>
        <w:t>佛教法物之蒐集，佛教史材之編</w:t>
      </w:r>
      <w:r>
        <w:rPr>
          <w:rFonts w:ascii="標楷體" w:hAnsi="標楷體" w:cs="Times Ext Roman;Times New Roman" w:eastAsia="標楷體"/>
        </w:rPr>
        <w:t>考……</w:t>
      </w:r>
      <w:r>
        <w:rPr>
          <w:rFonts w:ascii="Times Ext Roman;Times New Roman" w:hAnsi="Times Ext Roman;Times New Roman" w:cs="Times Ext Roman;Times New Roman" w:eastAsia="新細明體;PMingLiU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28"/>
      </w:r>
      <w:r>
        <w:rPr>
          <w:rFonts w:ascii="Times Ext Roman;Times New Roman" w:hAnsi="Times Ext Roman;Times New Roman" w:cs="Times Ext Roman;Times New Roman" w:eastAsia="新細明體;PMingLiU"/>
          <w:b/>
        </w:rPr>
        <w:t>理法</w:t>
      </w:r>
      <w:r>
        <w:rPr>
          <w:rFonts w:ascii="Times Ext Roman;Times New Roman" w:hAnsi="Times Ext Roman;Times New Roman" w:cs="Times Ext Roman;Times New Roman" w:eastAsia="新細明體;PMingLiU"/>
        </w:rPr>
        <w:t>，在印度佛學，中華佛學以外，有「歐美新研究派」一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29"/>
      </w:r>
      <w:r>
        <w:rPr>
          <w:rFonts w:ascii="Times Ext Roman;Times New Roman" w:hAnsi="Times Ext Roman;Times New Roman" w:cs="Times Ext Roman;Times New Roman" w:eastAsia="新細明體;PMingLiU"/>
        </w:rPr>
        <w:t>歐美新研究派，就是日本「</w:t>
      </w:r>
      <w:r>
        <w:rPr>
          <w:rFonts w:ascii="Times Ext Roman;Times New Roman" w:hAnsi="Times Ext Roman;Times New Roman" w:cs="Times Ext Roman;Times New Roman" w:eastAsia="標楷體"/>
        </w:rPr>
        <w:t>純客觀學術之立場</w:t>
      </w:r>
      <w:r>
        <w:rPr>
          <w:rFonts w:ascii="Times Ext Roman;Times New Roman" w:hAnsi="Times Ext Roman;Times New Roman" w:cs="Times Ext Roman;Times New Roman" w:eastAsia="新細明體;PMingLiU"/>
        </w:rPr>
        <w:t>」，「</w:t>
      </w:r>
      <w:r>
        <w:rPr>
          <w:rFonts w:ascii="Times Ext Roman;Times New Roman" w:hAnsi="Times Ext Roman;Times New Roman" w:cs="Times Ext Roman;Times New Roman" w:eastAsia="標楷體"/>
        </w:rPr>
        <w:t>科學主義之方法</w:t>
      </w:r>
      <w:r>
        <w:rPr>
          <w:rFonts w:ascii="Times Ext Roman;Times New Roman" w:hAnsi="Times Ext Roman;Times New Roman" w:cs="Times Ext Roman;Times New Roman" w:eastAsia="新細明體;PMingLiU"/>
        </w:rPr>
        <w:t>」；日本現代佛學，是淵源於此而有更好的成就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虛大師是中國傳統的佛學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大師本人，依然是中國傳統（不是宗派，不是理論，是對佛法的根本立場與態度）的佛學。所以在（民二十四年）《優婆塞戒經講錄》中，自稱「</w:t>
      </w:r>
      <w:r>
        <w:rPr>
          <w:rFonts w:ascii="Times Ext Roman;Times New Roman" w:hAnsi="Times Ext Roman;Times New Roman" w:cs="Times Ext Roman;Times New Roman" w:eastAsia="標楷體"/>
        </w:rPr>
        <w:t>非研究佛書之學者</w:t>
      </w:r>
      <w:r>
        <w:rPr>
          <w:rFonts w:ascii="Times Ext Roman;Times New Roman" w:hAnsi="Times Ext Roman;Times New Roman" w:cs="Times Ext Roman;Times New Roman" w:eastAsia="新細明體;PMingLiU"/>
        </w:rPr>
        <w:t>」。以為：「</w:t>
      </w:r>
      <w:r>
        <w:rPr>
          <w:rFonts w:ascii="Times Ext Roman;Times New Roman" w:hAnsi="Times Ext Roman;Times New Roman" w:cs="Times Ext Roman;Times New Roman" w:eastAsia="標楷體"/>
        </w:rPr>
        <w:t>稽考佛學書籍，而研究其義理，以達成一專門之學者，亦非易易（足見並不輕視）。</w:t>
      </w:r>
      <w:r>
        <w:rPr>
          <w:rFonts w:ascii="標楷體" w:hAnsi="標楷體" w:cs="Times Ext Roman;Times New Roman" w:eastAsia="標楷體"/>
        </w:rPr>
        <w:t>……將</w:t>
      </w:r>
      <w:r>
        <w:rPr>
          <w:rFonts w:ascii="Times Ext Roman;Times New Roman" w:hAnsi="Times Ext Roman;Times New Roman" w:cs="Times Ext Roman;Times New Roman" w:eastAsia="標楷體"/>
        </w:rPr>
        <w:t>佛書當學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0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標楷體"/>
        </w:rPr>
        <w:t>問來研究者，並世雖不乏其人。而本人則讀書每觀大略，不事記誦，不求甚解，但資為自修化他之具</w:t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30"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虛大師認為「新研究派」是「新的方便」，故並不反對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大師自稱非佛書研究之學者，但並不反對這一類學者。大師（民三十三年）為《唯識學探源》作序說：「</w:t>
      </w:r>
      <w:r>
        <w:rPr>
          <w:rFonts w:ascii="Times Ext Roman;Times New Roman" w:hAnsi="Times Ext Roman;Times New Roman" w:cs="Times Ext Roman;Times New Roman" w:eastAsia="標楷體"/>
        </w:rPr>
        <w:t>唯識固源本佛言，而閱此則知轉輾於部派思想，起非一緣，流長而源遠矣！洵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1"/>
      </w:r>
      <w:r>
        <w:rPr>
          <w:rFonts w:ascii="Times Ext Roman;Times New Roman" w:hAnsi="Times Ext Roman;Times New Roman" w:cs="Times Ext Roman;Times New Roman" w:eastAsia="標楷體"/>
        </w:rPr>
        <w:t>堪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2"/>
      </w:r>
      <w:r>
        <w:rPr>
          <w:rFonts w:ascii="Times Ext Roman;Times New Roman" w:hAnsi="Times Ext Roman;Times New Roman" w:cs="Times Ext Roman;Times New Roman" w:eastAsia="標楷體"/>
        </w:rPr>
        <w:t>為學者探究之一異門方便云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3"/>
      </w:r>
      <w:r>
        <w:rPr>
          <w:rFonts w:ascii="Times Ext Roman;Times New Roman" w:hAnsi="Times Ext Roman;Times New Roman" w:cs="Times Ext Roman;Times New Roman" w:eastAsia="標楷體"/>
        </w:rPr>
        <w:t>。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34"/>
      </w:r>
      <w:r>
        <w:rPr>
          <w:rFonts w:ascii="Times Ext Roman;Times New Roman" w:hAnsi="Times Ext Roman;Times New Roman" w:cs="Times Ext Roman;Times New Roman" w:eastAsia="新細明體;PMingLiU"/>
        </w:rPr>
        <w:t>異門方便，也就是異方便。雖不是正統的、固有的方便，但也不失為特殊的新的方便，這就是大師對這一類學問的真正態度。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三、釋「學」與「佛學」之意義</w:t>
      </w:r>
    </w:p>
    <w:p>
      <w:pPr>
        <w:pStyle w:val="Normal"/>
        <w:ind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學只是佛法之學，佛教之學。談佛學，最好先了解一般的學。</w:t>
      </w:r>
    </w:p>
    <w:p>
      <w:pPr>
        <w:pStyle w:val="Style8"/>
        <w:numPr>
          <w:ilvl w:val="0"/>
          <w:numId w:val="0"/>
        </w:numPr>
        <w:outlineLvl w:val="3"/>
        <w:rPr/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一）略釋「學」之意義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總說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世出世間的一切，大而宇宙，小而微塵；外而世界，內而身心；具體的事物，抽象的理性：凡對於某一部門（或總論全體），從學習中去理解。有了深刻的（或多少有點）理解，把他有條理的（或簡要的）表達出來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在古代，是口頭傳授。文字發達了，主要就以文字表達、傳播，提供所知所見於人類的面前。學（問），就是這樣來的。這裡面，有正確的，也有謬誤的，有深刻的，有淺薄的，但都不失其為學問。謬誤的，淺薄的，會迅速在人類的學問中消失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0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別釋：「學」可分為三大類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96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學，可以分為三大類型：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知識的學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08"/>
        <w:ind w:left="120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一、知識的學問：簡要說，這是書本（或實物）上的學問。以書本（學問的記錄）為對象，而進行研究。以種種知識，種種方法，比較、考證、分析，以了解書本中各方面的知識。有了較多的理解，或有新的發見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35"/>
      </w:r>
      <w:r>
        <w:rPr>
          <w:rFonts w:ascii="Times Ext Roman;Times New Roman" w:hAnsi="Times Ext Roman;Times New Roman" w:cs="Times Ext Roman;Times New Roman" w:eastAsia="新細明體;PMingLiU"/>
        </w:rPr>
        <w:t>，獨到的認識，於是有條理的把他表達出來，成為一部一部的專著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在</w:t>
      </w:r>
      <w:r>
        <w:rPr>
          <w:rFonts w:ascii="Times Ext Roman;Times New Roman" w:hAnsi="Times Ext Roman;Times New Roman" w:cs="Times Ext Roman;Times New Roman" w:eastAsia="新細明體;PMingLiU"/>
          <w:lang w:eastAsia="zh-CN"/>
        </w:rPr>
        <w:t>佛學</w:t>
      </w:r>
      <w:r>
        <w:rPr>
          <w:rFonts w:ascii="Times Ext Roman;Times New Roman" w:hAnsi="Times Ext Roman;Times New Roman" w:cs="Times Ext Roman;Times New Roman" w:eastAsia="新細明體;PMingLiU"/>
        </w:rPr>
        <w:t>中，這就是大師所說：「</w:t>
      </w:r>
      <w:r>
        <w:rPr>
          <w:rFonts w:ascii="Times Ext Roman;Times New Roman" w:hAnsi="Times Ext Roman;Times New Roman" w:cs="Times Ext Roman;Times New Roman" w:eastAsia="標楷體"/>
        </w:rPr>
        <w:t>將佛書當學問來研究者</w:t>
      </w:r>
      <w:r>
        <w:rPr>
          <w:rFonts w:ascii="Times Ext Roman;Times New Roman" w:hAnsi="Times Ext Roman;Times New Roman" w:cs="Times Ext Roman;Times New Roman" w:eastAsia="新細明體;PMingLiU"/>
        </w:rPr>
        <w:t>」的佛學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36"/>
      </w:r>
      <w:r>
        <w:rPr>
          <w:rFonts w:ascii="Times Ext Roman;Times New Roman" w:hAnsi="Times Ext Roman;Times New Roman" w:cs="Times Ext Roman;Times New Roman" w:eastAsia="新細明體;PMingLiU"/>
        </w:rPr>
        <w:t>也就是「</w:t>
      </w:r>
      <w:r>
        <w:rPr>
          <w:rFonts w:ascii="Times Ext Roman;Times New Roman" w:hAnsi="Times Ext Roman;Times New Roman" w:cs="Times Ext Roman;Times New Roman" w:eastAsia="標楷體"/>
        </w:rPr>
        <w:t>三藏經論，皆可認作一堆歷史資料，以待檢驗、簡擇，以及進行分析、批判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7"/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38"/>
      </w:r>
      <w:r>
        <w:rPr>
          <w:rFonts w:ascii="Times Ext Roman;Times New Roman" w:hAnsi="Times Ext Roman;Times New Roman" w:cs="Times Ext Roman;Times New Roman" w:eastAsia="新細明體;PMingLiU"/>
        </w:rPr>
        <w:t>所得來的佛學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知識與經驗結合的學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二、知識與經驗相結合的學問：知識是空虛的，書本的知識，不一定是正確的。書本得來的知識，必須結合於實際經驗。在經驗中，充實了知識，修正了知識，發展了知識。通過經驗的知識，才是真的知識。知識與經驗的相助相成，知識與經驗的結合，而得到更真實的知識。把他表達出來公於社會，這就是知識與經驗相結合的學問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經驗的學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三、經驗的學問：這在古代，極其普遍，現在也還是有。如人受完國民教育，進入工廠去學習，一邊看，一邊聽，一邊做。在實習的經驗中，把這些機器，甚至每個螺釘，都弄清楚了，資質聰明的，也會有所發明。大學工科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0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畢業而進入工廠，一肚子的知識，卻得向老工人請教。他的經驗、訣竅，有的是，如能傳達給別人，說的也好，寫的也好，不是學問是什麼呢？</w:t>
      </w:r>
    </w:p>
    <w:p>
      <w:pPr>
        <w:pStyle w:val="Style8"/>
        <w:numPr>
          <w:ilvl w:val="0"/>
          <w:numId w:val="0"/>
        </w:numPr>
        <w:outlineLvl w:val="3"/>
        <w:rPr/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二）釋「佛學」之意義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佛學（佛世所傳承）是知識與經驗相結合的學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佛學，古代也是有不同類型的。佛陀菩提樹下的正覺，也就是虛大師所說的「</w:t>
      </w:r>
      <w:r>
        <w:rPr>
          <w:rFonts w:ascii="Times Ext Roman;Times New Roman" w:hAnsi="Times Ext Roman;Times New Roman" w:cs="Times Ext Roman;Times New Roman" w:eastAsia="標楷體"/>
        </w:rPr>
        <w:t>覺海心源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39"/>
      </w:r>
      <w:r>
        <w:rPr>
          <w:rFonts w:ascii="Times Ext Roman;Times New Roman" w:hAnsi="Times Ext Roman;Times New Roman" w:cs="Times Ext Roman;Times New Roman" w:eastAsia="新細明體;PMingLiU"/>
        </w:rPr>
        <w:t>，是佛學的根源。依此而流出教授教誡，這是</w:t>
      </w:r>
      <w:bookmarkStart w:id="3" w:name="OLE_LINK2"/>
      <w:r>
        <w:rPr>
          <w:rFonts w:ascii="Times Ext Roman;Times New Roman" w:hAnsi="Times Ext Roman;Times New Roman" w:cs="Times Ext Roman;Times New Roman" w:eastAsia="新細明體;PMingLiU"/>
        </w:rPr>
        <w:t>「學無師保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40"/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bookmarkEnd w:id="3"/>
      <w:r>
        <w:rPr>
          <w:rFonts w:ascii="Times Ext Roman;Times New Roman" w:hAnsi="Times Ext Roman;Times New Roman" w:cs="Times Ext Roman;Times New Roman" w:eastAsia="新細明體;PMingLiU"/>
        </w:rPr>
        <w:t>的純經驗的學問。出家眾修學，著重於經驗的傳授，從學習中去獲得同樣的經驗</w:t>
      </w:r>
      <w:r>
        <w:rPr>
          <w:rFonts w:ascii="新細明體;PMingLiU" w:hAnsi="新細明體;PMingLiU" w:cs="Times Ext Roman;Times New Roman" w:eastAsia="新細明體;PMingLiU"/>
        </w:rPr>
        <w:t>――</w:t>
      </w:r>
      <w:r>
        <w:rPr>
          <w:rFonts w:ascii="Times Ext Roman;Times New Roman" w:hAnsi="Times Ext Roman;Times New Roman" w:cs="Times Ext Roman;Times New Roman" w:eastAsia="新細明體;PMingLiU"/>
        </w:rPr>
        <w:t>同一解脫。出家眾除了實習修持，將佛陀的開示、教授，也照樣的傳誦傳播，大弟子加以宣揚解說。所以，佛世就有知識與經驗二部門。佛告弟子：比丘應「</w:t>
      </w:r>
      <w:r>
        <w:rPr>
          <w:rFonts w:ascii="Times Ext Roman;Times New Roman" w:hAnsi="Times Ext Roman;Times New Roman" w:cs="Times Ext Roman;Times New Roman" w:eastAsia="標楷體"/>
        </w:rPr>
        <w:t>聖說法、聖默然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41"/>
      </w:r>
      <w:r>
        <w:rPr>
          <w:rFonts w:ascii="Times Ext Roman;Times New Roman" w:hAnsi="Times Ext Roman;Times New Roman" w:cs="Times Ext Roman;Times New Roman" w:eastAsia="新細明體;PMingLiU"/>
        </w:rPr>
        <w:t>。在後來，稱之為「教法」、「證法」，也就是對佛教說的理解，對佛法行的修持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但在古代，由教法的理解而從事道的實踐，由道的修證而為佛說的闡述，是相依而成的。佛學，就是這種知識與經驗相結合的學問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印度佛學「逐漸形成」重知識與重經驗之兩大類型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雖然如此，由於重知識、重經驗的關係，佛學分為兩大類型，這是有足夠資料來證明的，現在只能直說我的理解。不同類型的佛學，問題是這樣引起的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佛法的展轉傳來，時間漸久，區域更廣。結集成的教法</w:t>
      </w:r>
      <w:r>
        <w:rPr>
          <w:rFonts w:ascii="新細明體;PMingLiU" w:hAnsi="新細明體;PMingLiU" w:cs="Times Ext Roman;Times New Roman" w:eastAsia="新細明體;PMingLiU"/>
        </w:rPr>
        <w:t>──</w:t>
      </w:r>
      <w:r>
        <w:rPr>
          <w:rFonts w:ascii="Times Ext Roman;Times New Roman" w:hAnsi="Times Ext Roman;Times New Roman" w:cs="Times Ext Roman;Times New Roman" w:eastAsia="新細明體;PMingLiU"/>
        </w:rPr>
        <w:t>契經，不但法門眾多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0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同一法門，同樣開示，文句有廣略，增減不同，內容也不一致。依文解義，會陷於自相矛盾。修行也有種種法門，傳承授受間，也有多少出入。處理這佛陀的教法、證法，由於觀點不同，方法不同，「逐漸形成」（注意）不同類型的佛學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/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重知識的甲型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上座系統（阿毘達磨類型）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佛的教說是應機的（非皆了義）；從分析不同的契經，以表顯佛法的完整面目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重知識的是甲型：以為佛說是應機的，在所說的契經中，有了義的，有不了義的；有盡理的，有不盡理的；有因中說果的，有果中說因的……。在這不同的契經中，可以從比較、分析、綜合、貫通，甚至刪略或補充（應該有而佛沒有說，或說了而已經佚失），表顯出佛法的完整面目。也就是說：佛是將正覺正知的一切，確實的開示我們。雖應機而這麼說，那麼說，但無論世間因果，出世行果，在佛心中，都有一確實而必然</w:t>
      </w:r>
      <w:r>
        <w:rPr>
          <w:rFonts w:ascii="新細明體;PMingLiU" w:hAnsi="新細明體;PMingLiU" w:cs="Times Ext Roman;Times New Roman" w:eastAsia="新細明體;PMingLiU"/>
        </w:rPr>
        <w:t>的──</w:t>
      </w:r>
      <w:r>
        <w:rPr>
          <w:rFonts w:ascii="Times Ext Roman;Times New Roman" w:hAnsi="Times Ext Roman;Times New Roman" w:cs="Times Ext Roman;Times New Roman" w:eastAsia="新細明體;PMingLiU"/>
        </w:rPr>
        <w:t>符合事理實相的內容。所以可從佛說的探求中，將佛陀所要開示的真實事理，充分的、完整的表達出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上座系統的佛學，自以為「如法相說」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這是預想佛說的內容，是照著世出世間的因果實相而宣說。所以這一類型的佛學，自以為「如法相說」，「如實相說」。因此，無論是法的自性、定義，種種關係，都是論證為確實如此。不圓滿的，錯誤的，可以修正、破斥，但不能模稜兩可的過去。這就是上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0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座系統，阿毘達磨類型的，重知識（知解）的佛學，近於客觀立場的研究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上座系統的佛學，還是從理解以引導修證，從修證中去理解佛法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但這也並非純為佛書研究與整理，與修證是不可分離的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阿毘達磨的意思是「對法」，就是諦理的現觀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42"/>
      </w:r>
      <w:r>
        <w:rPr>
          <w:rFonts w:ascii="Times Ext Roman;Times New Roman" w:hAnsi="Times Ext Roman;Times New Roman" w:cs="Times Ext Roman;Times New Roman" w:eastAsia="新細明體;PMingLiU"/>
        </w:rPr>
        <w:t>阿毘達磨論究的問題，主要也就是修證上的問題。這還是從理解以引導修證，從修證中去理解佛法，還是知識與經驗相結合的佛學（末流專作名相事理的研究者，當然也是有的）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  <w:lang w:eastAsia="zh-CN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重經驗的乙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型――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大眾系的佛學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佛的教說是皆是了義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重經驗的是乙型：這一類以為：佛說，都是適應眾生，也就是利益眾生的。從所適應的眾生來說，都是恰到好處的，隨分得益的。重視佛法的適應性、實效性，所以說：「</w:t>
      </w:r>
      <w:r>
        <w:rPr>
          <w:rFonts w:ascii="Times Ext Roman;Times New Roman" w:hAnsi="Times Ext Roman;Times New Roman" w:cs="Times Ext Roman;Times New Roman" w:eastAsia="標楷體"/>
        </w:rPr>
        <w:t>世尊所說，無不如義</w:t>
      </w:r>
      <w:r>
        <w:rPr>
          <w:rFonts w:ascii="Times Ext Roman;Times New Roman" w:hAnsi="Times Ext Roman;Times New Roman" w:cs="Times Ext Roman;Times New Roman" w:eastAsia="新細明體;PMingLiU"/>
        </w:rPr>
        <w:t>」；「</w:t>
      </w:r>
      <w:r>
        <w:rPr>
          <w:rFonts w:ascii="Times Ext Roman;Times New Roman" w:hAnsi="Times Ext Roman;Times New Roman" w:cs="Times Ext Roman;Times New Roman" w:eastAsia="標楷體"/>
        </w:rPr>
        <w:t>佛所說經，皆是了義</w:t>
      </w:r>
      <w:r>
        <w:rPr>
          <w:rFonts w:ascii="Times Ext Roman;Times New Roman" w:hAnsi="Times Ext Roman;Times New Roman" w:cs="Times Ext Roman;Times New Roman" w:eastAsia="新細明體;PMingLiU"/>
        </w:rPr>
        <w:t>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43"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佛法惟有在信受奉行的實踐中，才能表顯出來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佛法，不應預想為與眾生（賢、聖）無關的存在；而是存在於應機得益中的（這一見地，如貫徹起來，那就是「</w:t>
      </w:r>
      <w:r>
        <w:rPr>
          <w:rFonts w:ascii="Times Ext Roman;Times New Roman" w:hAnsi="Times Ext Roman;Times New Roman" w:cs="Times Ext Roman;Times New Roman" w:eastAsia="標楷體"/>
        </w:rPr>
        <w:t>一切法正，一切法邪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44"/>
      </w:r>
      <w:r>
        <w:rPr>
          <w:rFonts w:ascii="Times Ext Roman;Times New Roman" w:hAnsi="Times Ext Roman;Times New Roman" w:cs="Times Ext Roman;Times New Roman" w:eastAsia="新細明體;PMingLiU"/>
        </w:rPr>
        <w:t>；應病則一切都是藥，不對病什麼都不是藥）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eastAsia="新細明體;PMingLiU" w:cs="Times Ext Roman;Times New Roman" w:ascii="Times Ext Roman;Times New Roman" w:hAnsi="Times Ext Roman;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大眾系的說假部說：例如苦諦：生苦、老苦、病苦、死苦等。生、老，病、死</w:t>
      </w:r>
      <w:r>
        <w:rPr>
          <w:rFonts w:ascii="新細明體;PMingLiU" w:hAnsi="新細明體;PMingLiU" w:cs="Times Ext Roman;Times New Roman" w:eastAsia="新細明體;PMingLiU"/>
        </w:rPr>
        <w:t>……</w:t>
      </w:r>
      <w:r>
        <w:rPr>
          <w:rFonts w:ascii="Times Ext Roman;Times New Roman" w:hAnsi="Times Ext Roman;Times New Roman" w:cs="Times Ext Roman;Times New Roman" w:eastAsia="新細明體;PMingLiU"/>
        </w:rPr>
        <w:t>這種世間事實，是苦，並不是苦諦。要認識這些苦，厭離這些苦，斷除這些苦；這些生、老、病、死，才是苦諦。這最明確的表達了這一根本的觀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1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點，佛法惟有在信受奉行的實踐中，才能表顯出來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大眾系的佛學，重於行果的發揚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這一類型，就是大眾系的佛學：沒有阿毘達磨式的作品，也沒有整理出一切法的單元表（如七十五法、百法等）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經說的傳誦，只是誘導眾生，利益眾生的方便，而不是研究佛理。經的解說，也以解通佛意為主。這是實用的，適應性極大，變化性也特別大。但眾生的根性，有類同的，眾生的病也是有共同的。身心修持中的經驗，聖者的體證，依然有普遍性，必然性，所以仍可以建立因果、行位。只是著重經驗，所以略於事相的分別，而重於行果的發揚（初期大乘經，都是以「般若」、「三昧」、「解脫門」、「陀羅尼」、「菩提心」等作中心，而表達從發趣、修行、證入的歷程）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  <w:lang w:eastAsia="zh-CN"/>
        </w:rPr>
        <w:t>小結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甲、乙兩類型的佛學，相互對立又融攝，一直影響於印度佛學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這不同類型的佛學，相互對立，又相互融攝，一直影響於印度佛學，始終現出這不同的類型。大概的說：乙型與甲型，是上座系與大眾系的，重論的與重經的，重理的與重行的。發展到尖銳對立時，就是小乘與大乘的；又成為大乘經與大乘論的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印度佛學沒有客觀的、純知識的佛學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印度佛學的發展，真是</w:t>
      </w:r>
      <w:bookmarkStart w:id="4" w:name="OLE_LINK4"/>
      <w:bookmarkStart w:id="5" w:name="OLE_LINK3"/>
      <w:r>
        <w:rPr>
          <w:rFonts w:ascii="Times Ext Roman;Times New Roman" w:hAnsi="Times Ext Roman;Times New Roman" w:cs="Times Ext Roman;Times New Roman" w:eastAsia="新細明體;PMingLiU"/>
        </w:rPr>
        <w:t>波瀾壯闊</w:t>
      </w:r>
      <w:bookmarkEnd w:id="4"/>
      <w:bookmarkEnd w:id="5"/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45"/>
      </w:r>
      <w:r>
        <w:rPr>
          <w:rFonts w:ascii="Times Ext Roman;Times New Roman" w:hAnsi="Times Ext Roman;Times New Roman" w:cs="Times Ext Roman;Times New Roman" w:eastAsia="新細明體;PMingLiU"/>
        </w:rPr>
        <w:t>。而從這佛學的特性去看時，始終存有重知識的，重經驗的不同類型。然而，這只是側重，都是知識與經驗相結合的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1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佛學。沒有客觀的純知識的佛學，不過甲型的精神，比較接近罷了！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中國的佛學，雖承繼印度佛學，但因適應不同之國情，也不免多少有異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/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起初，對從印度傳來的佛學，不加以分類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古代的中國佛學，原則的說，繼承了印度佛學的傳統。由於國情的特殊適應，也不免多少差別。起初，大家忙著翻譯：佛學從印度來，當然印度一切都是對的。經、律、論、大乘、小乘，不分部類，越多越好！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/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上承印度所傳的乙型佛學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以智者大師為例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直到三論（僧朗），天臺（慧思）到南方來，棲霞、衡嶽、天臺，漸形成中國佛學的傳統。智者大師的「有教有觀」，明顯的標示了經驗與知識綜合的佛學。三論與天臺，都是重適應，重效果的，尤其是天臺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導師略明天台宗之教義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四句配四教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680" w:hanging="0"/>
        <w:rPr>
          <w:rFonts w:ascii="Times Ext Roman;Times New Roman" w:hAnsi="Times Ext Roman;Times New Roman" w:eastAsia="新細明體;PMingLiU" w:cs="Times Ext Roman;Times New Roman"/>
          <w:u w:val="single"/>
        </w:rPr>
      </w:pPr>
      <w:r>
        <w:rPr>
          <w:rFonts w:ascii="Times Ext Roman;Times New Roman" w:hAnsi="Times Ext Roman;Times New Roman" w:cs="Times Ext Roman;Times New Roman" w:eastAsia="新細明體;PMingLiU"/>
        </w:rPr>
        <w:t>如「</w:t>
      </w:r>
      <w:r>
        <w:rPr>
          <w:rFonts w:ascii="Times Ext Roman;Times New Roman" w:hAnsi="Times Ext Roman;Times New Roman" w:cs="Times Ext Roman;Times New Roman" w:eastAsia="標楷體"/>
        </w:rPr>
        <w:t>因緣所生法，我說即是空，亦為是假名，亦是中道義</w:t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46"/>
      </w:r>
      <w:r>
        <w:rPr>
          <w:rFonts w:ascii="Times Ext Roman;Times New Roman" w:hAnsi="Times Ext Roman;Times New Roman" w:cs="Times Ext Roman;Times New Roman" w:eastAsia="新細明體;PMingLiU"/>
        </w:rPr>
        <w:t>可以約四教作不同解說，也可以四句配四教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四悉檀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68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如四悉檀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47"/>
      </w:r>
      <w:r>
        <w:rPr>
          <w:rFonts w:ascii="Times Ext Roman;Times New Roman" w:hAnsi="Times Ext Roman;Times New Roman" w:cs="Times Ext Roman;Times New Roman" w:eastAsia="新細明體;PMingLiU"/>
        </w:rPr>
        <w:t>，不是說這部經，這段道理，是什麼悉檀；而是說：聽眾聽了以後，或生歡喜心、或治惡、或生善、或悟第一義</w:t>
      </w:r>
      <w:r>
        <w:rPr>
          <w:rFonts w:ascii="新細明體;PMingLiU" w:hAnsi="新細明體;PMingLiU" w:cs="Times Ext Roman;Times New Roman" w:eastAsia="新細明體;PMingLiU"/>
        </w:rPr>
        <w:t>──</w:t>
      </w:r>
      <w:r>
        <w:rPr>
          <w:rFonts w:ascii="Times Ext Roman;Times New Roman" w:hAnsi="Times Ext Roman;Times New Roman" w:cs="Times Ext Roman;Times New Roman" w:eastAsia="新細明體;PMingLiU"/>
        </w:rPr>
        <w:t>也就是以聽者的適應與效果，而決定是什麼悉檀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從教法與證法的綜合中，窺見佛學體系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68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智者大師從教法與證法的綜合中，窺見佛學體系，也就是教法的淺深，修證悟入的淺深歷程。雖然將自以為純圓獨妙的佛法，表示為佛陀自證化他的絕對真實。而對一切教法，始終是活潑的應用，以導人修行為準則（解釋經文，也有「觀心釋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48"/>
      </w:r>
      <w:r>
        <w:rPr>
          <w:rFonts w:ascii="Times Ext Roman;Times New Roman" w:hAnsi="Times Ext Roman;Times New Roman" w:cs="Times Ext Roman;Times New Roman" w:eastAsia="新細明體;PMingLiU"/>
        </w:rPr>
        <w:t>）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以客觀研究的眼光，智者大師的教學，並不理想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1440"/>
        <w:rPr/>
      </w:pPr>
      <w:r>
        <w:rPr>
          <w:rFonts w:ascii="Times Ext Roman;Times New Roman" w:hAnsi="Times Ext Roman;Times New Roman" w:cs="Times Ext Roman;Times New Roman" w:eastAsia="新細明體;PMingLiU"/>
        </w:rPr>
        <w:t>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1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以客觀研究的眼光，智者大師的教學，並不理想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如《中論》明說「</w:t>
      </w:r>
      <w:r>
        <w:rPr>
          <w:rFonts w:ascii="Times Ext Roman;Times New Roman" w:hAnsi="Times Ext Roman;Times New Roman" w:cs="Times Ext Roman;Times New Roman" w:eastAsia="標楷體"/>
        </w:rPr>
        <w:t>諸佛依二諦</w:t>
      </w:r>
      <w:r>
        <w:rPr>
          <w:rFonts w:ascii="Times Ext Roman;Times New Roman" w:hAnsi="Times Ext Roman;Times New Roman" w:cs="Times Ext Roman;Times New Roman" w:eastAsia="新細明體;PMingLiU"/>
        </w:rPr>
        <w:t>」，他卻依《中論》而談三諦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49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《智度論》明說二智一心中得，他卻說三智一心中得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50"/>
      </w:r>
      <w:r>
        <w:rPr>
          <w:rFonts w:ascii="Times Ext Roman;Times New Roman" w:hAnsi="Times Ext Roman;Times New Roman" w:cs="Times Ext Roman;Times New Roman" w:eastAsia="新細明體;PMingLiU"/>
        </w:rPr>
        <w:t>而且口口聲聲，這是從《中論》、《智論》得來的，也就是遠承龍樹的學統。引用經論，或是截取一節、一句；或是刪略幾字；而且引用偽經，著實不少！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智者大師是上承印度重於修證的傳統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然而，智者大師是無比的偉大！正是中國佛學完滿的典型！這是上承印度重修證的大乘經師的傳統</w:t>
      </w:r>
      <w:r>
        <w:rPr>
          <w:rFonts w:ascii="新細明體;PMingLiU" w:hAnsi="新細明體;PMingLiU" w:cs="Times Ext Roman;Times New Roman" w:eastAsia="新細明體;PMingLiU"/>
        </w:rPr>
        <w:t>──乙</w:t>
      </w:r>
      <w:r>
        <w:rPr>
          <w:rFonts w:ascii="Times Ext Roman;Times New Roman" w:hAnsi="Times Ext Roman;Times New Roman" w:cs="Times Ext Roman;Times New Roman" w:eastAsia="新細明體;PMingLiU"/>
        </w:rPr>
        <w:t>型。憑修證的經驗，貫通經論，所以，「</w:t>
      </w:r>
      <w:r>
        <w:rPr>
          <w:rFonts w:ascii="Times Ext Roman;Times New Roman" w:hAnsi="Times Ext Roman;Times New Roman" w:cs="Times Ext Roman;Times New Roman" w:eastAsia="標楷體"/>
        </w:rPr>
        <w:t>縱令文字之師，千群萬眾，尋汝之辯，不可窮矣！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51"/>
      </w:r>
      <w:r>
        <w:rPr>
          <w:rFonts w:ascii="Times Ext Roman;Times New Roman" w:hAnsi="Times Ext Roman;Times New Roman" w:cs="Times Ext Roman;Times New Roman" w:eastAsia="新細明體;PMingLiU"/>
        </w:rPr>
        <w:t>文字之師，正是專在文字表面作工夫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D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舉喻說明「客觀研究者」與「乙型的佛學」之差異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舉比喻說：客觀研究者，是工筆畫；費盡工夫，未必畫好，說不定「畫匠」而已。而乙型的佛學，重修證而教觀結合的佛學，是寫意的，有時是漫畫式的。你說不對嗎？卻是越看越像，神氣活現！被稱為「畫家」。客觀研究者，是科學化的，有條有理，使人了解。而乙型的佛學，是藝術化的，使人啟發，使人感動，使人忘我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/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上承印度所傳的甲型佛學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/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北朝的佛學是重於印度的甲型佛學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北朝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52"/>
      </w:r>
      <w:r>
        <w:rPr>
          <w:rFonts w:ascii="Times Ext Roman;Times New Roman" w:hAnsi="Times Ext Roman;Times New Roman" w:cs="Times Ext Roman;Times New Roman" w:eastAsia="新細明體;PMingLiU"/>
        </w:rPr>
        <w:t>盛行的，是毘曇、攝大乘論、十地論、唯識論；北朝的佛學，可說是重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1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於印度所傳的甲型的佛學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/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中唐以後，經五代的衰亂，北統（印度甲型）的佛學也衰落了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但中唐以後，經五代的衰亂，北方衰落而漸為異族所統治，北統的佛學也衰落了！宋、明以來，這一系統的佛學，可說早已中斷（明末蕅益大師，涉獵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53"/>
      </w:r>
      <w:r>
        <w:rPr>
          <w:rFonts w:ascii="Times Ext Roman;Times New Roman" w:hAnsi="Times Ext Roman;Times New Roman" w:cs="Times Ext Roman;Times New Roman" w:eastAsia="新細明體;PMingLiU"/>
        </w:rPr>
        <w:t>論書，但也不是論師的立場）。如無人不知的唐僧玄奘，所傳的瑜伽唯識，沒落到無人知道，而僅知有《西遊記》了（要到支那內學院，再把他提起來）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/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賢首宗有北方傳統而受天台的影響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有北方傳統而受天臺影響的，是賢首宗。大體來說，天臺、賢首，被稱為教下的，都是「從禪出教」，知識與經驗結合了的佛學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/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D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禪宗起初是重修持，後來成為專重經驗的佛學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/>
        </w:rPr>
        <w:t>北方的實行派</w:t>
      </w:r>
      <w:r>
        <w:rPr>
          <w:rFonts w:ascii="新細明體;PMingLiU" w:hAnsi="新細明體;PMingLiU" w:cs="Times Ext Roman;Times New Roman" w:eastAsia="新細明體;PMingLiU"/>
        </w:rPr>
        <w:t>──禪師，經長江而到南方，深受南中國精神陶冶的，是禪宗。起初是重修持，「不依他教」而以經印心。後來是「不依文教」，「不立文字」，成為專重經驗的佛學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新細明體;PMingLiU" w:hAnsi="新細明體;PMingLiU" w:cs="Times Ext Roman;Times New Roman" w:eastAsia="新細明體;PMingLiU"/>
        </w:rPr>
        <w:t>中國禪者自稱教外別傳，獨得佛法的心髓，說來也有點道理。佛陀在世，就是以自己的經驗，教人也去經驗──純</w:t>
      </w:r>
      <w:r>
        <w:rPr>
          <w:rFonts w:ascii="Times Ext Roman;Times New Roman" w:hAnsi="Times Ext Roman;Times New Roman" w:cs="Times Ext Roman;Times New Roman" w:eastAsia="新細明體;PMingLiU"/>
        </w:rPr>
        <w:t>經驗的佛學。然而佛學在印度，不可能永久如此，而終於有教法，有證法，而形成知識與經驗相結合的佛學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08"/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在教法盛而證法衰的中國，禪宗反朴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54"/>
      </w:r>
      <w:r>
        <w:rPr>
          <w:rFonts w:ascii="Times Ext Roman;Times New Roman" w:hAnsi="Times Ext Roman;Times New Roman" w:cs="Times Ext Roman;Times New Roman" w:eastAsia="新細明體;PMingLiU"/>
        </w:rPr>
        <w:t>歸真，不受文字的拘縛，而直趣修證。簡易、清新，從強毅的禪風中，曾發生難以估計的力量！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然而佛學在中國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1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，可能永久如此嗎？於是而有公案、語錄，謎一樣的禪偈、圖畫（圓相）。生怕人落入知解，痛呵知解。結果呢？正如虛大師所說的：「</w:t>
      </w:r>
      <w:r>
        <w:rPr>
          <w:rFonts w:ascii="Times Ext Roman;Times New Roman" w:hAnsi="Times Ext Roman;Times New Roman" w:cs="Times Ext Roman;Times New Roman" w:eastAsia="標楷體"/>
        </w:rPr>
        <w:t>越到後來越簡單了，僅看一句話頭。這樣的門庭愈狹小，愈孤陋寡聞，便成一種空腹高心，一無所知的人。不但不達禪宗，而且也完全荒廢了教律，以致成為現在這樣的荒廢現象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55"/>
      </w:r>
      <w:r>
        <w:rPr>
          <w:rFonts w:ascii="Times Ext Roman;Times New Roman" w:hAnsi="Times Ext Roman;Times New Roman" w:cs="Times Ext Roman;Times New Roman" w:eastAsia="新細明體;PMingLiU"/>
        </w:rPr>
        <w:t>（見〈天臺四教儀與中國佛學〉）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/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結：中國佛學只存「知識與經驗相結合」和「專重經驗」的佛學</w:t>
      </w:r>
      <w:r>
        <w:rPr>
          <w:rFonts w:ascii="新細明體;PMingLiU" w:hAnsi="新細明體;PMingLiU" w:cs="Times Ext Roman;Times New Roman" w:eastAsia="新細明體;PMingLiU"/>
          <w:b/>
          <w:sz w:val="20"/>
          <w:szCs w:val="20"/>
          <w:bdr w:val="single" w:sz="4" w:space="0" w:color="000000"/>
        </w:rPr>
        <w:t>――中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國佛學傳統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有客觀傾向的甲型佛學，中國中斷已久了。有的是知識與經驗相結合的佛學，專重經驗的佛學。所以中國佛學，重修行，不重教理，不重研究，尤其不重論書。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四、明闡虛大師佛學思想</w:t>
      </w:r>
    </w:p>
    <w:p>
      <w:pPr>
        <w:pStyle w:val="Style8"/>
        <w:numPr>
          <w:ilvl w:val="0"/>
          <w:numId w:val="0"/>
        </w:numPr>
        <w:outlineLvl w:val="3"/>
        <w:rPr/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一）中國佛學傳統是虛大師的佛學根源，但非一味的繼承中國傳統佛學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08"/>
        <w:ind w:left="72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所以說明過去佛學傳統的特性，正是為了說明虛大師的佛學根源。中國佛學傳統</w:t>
      </w:r>
      <w:r>
        <w:rPr>
          <w:rFonts w:ascii="新細明體;PMingLiU" w:hAnsi="新細明體;PMingLiU" w:cs="Times Ext Roman;Times New Roman" w:eastAsia="新細明體;PMingLiU"/>
        </w:rPr>
        <w:t>──</w:t>
      </w:r>
      <w:r>
        <w:rPr>
          <w:rFonts w:ascii="Times Ext Roman;Times New Roman" w:hAnsi="Times Ext Roman;Times New Roman" w:cs="Times Ext Roman;Times New Roman" w:eastAsia="新細明體;PMingLiU"/>
        </w:rPr>
        <w:t>知識與經驗結合的（臺、賢）佛學，專重經驗的（禪宗）佛學，使大師成為真正的中國佛學者！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但他受天臺的影響，並非天臺兒孫那樣，背誦注解，照本宣揚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56"/>
      </w:r>
      <w:r>
        <w:rPr>
          <w:rFonts w:ascii="Times Ext Roman;Times New Roman" w:hAnsi="Times Ext Roman;Times New Roman" w:cs="Times Ext Roman;Times New Roman" w:eastAsia="新細明體;PMingLiU"/>
        </w:rPr>
        <w:t>，而是得其精意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57"/>
      </w:r>
      <w:r>
        <w:rPr>
          <w:rFonts w:ascii="Times Ext Roman;Times New Roman" w:hAnsi="Times Ext Roman;Times New Roman" w:cs="Times Ext Roman;Times New Roman" w:eastAsia="新細明體;PMingLiU"/>
        </w:rPr>
        <w:t>，得其妙用。對於禪，也不是醉心於公案、禪謎，欣賞讚仰而莫能自拔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1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Style8"/>
        <w:numPr>
          <w:ilvl w:val="0"/>
          <w:numId w:val="0"/>
        </w:numPr>
        <w:outlineLvl w:val="3"/>
        <w:rPr/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二）太虛大師對一切經論的理解，非一般知識的研究與傳授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總說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大師對一切經論，都是通過自己的經驗而有所見，而不是知識的研究與傳授。所以（民廿四年，《優婆塞戒經講錄》）說：「</w:t>
      </w:r>
      <w:r>
        <w:rPr>
          <w:rFonts w:ascii="Times Ext Roman;Times New Roman" w:hAnsi="Times Ext Roman;Times New Roman" w:cs="Times Ext Roman;Times New Roman" w:eastAsia="標楷體"/>
        </w:rPr>
        <w:t>非研究佛書之學者。……讀書每觀大略，不事記誦，不求甚解，但資為自修化他之具。……所有著作，亦皆為振興佛教，弘濟人群之方便耳！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58"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舉「法相唯識」為例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96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例如法相唯識，大師是有一番研究的，但與支那內學院不合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支那內學院是印度甲型的論師的佛學，宗派佛學，</w:t>
      </w:r>
      <w:r>
        <w:rPr>
          <w:rFonts w:ascii="Times Ext Roman;Times New Roman" w:hAnsi="Times Ext Roman;Times New Roman" w:cs="Times Ext Roman;Times New Roman" w:eastAsia="新細明體;PMingLiU"/>
          <w:b/>
          <w:color w:val="000000"/>
          <w:sz w:val="20"/>
          <w:szCs w:val="20"/>
          <w:bdr w:val="single" w:sz="4" w:space="0" w:color="000000"/>
        </w:rPr>
        <w:t>絕不容許有異義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支那內學院，正是印度甲型的論師的佛學，宗派的佛學。自以為「如法相說」，「應理圓實」，絕不容有（根本與重要的）異義。於是乎反對《起信論》，攻訐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59"/>
      </w:r>
      <w:r>
        <w:rPr>
          <w:rFonts w:ascii="Times Ext Roman;Times New Roman" w:hAnsi="Times Ext Roman;Times New Roman" w:cs="Times Ext Roman;Times New Roman" w:eastAsia="新細明體;PMingLiU"/>
        </w:rPr>
        <w:t>《楞嚴經》，只因為不合法相唯識宗的教理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這是論師傳統的一般情形（好處就在這裡，嚴密明確，絕不含糊模稜兩可）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 w:eastAsia="新細明體;PMingLiU"/>
          <w:b/>
          <w:color w:val="000000"/>
          <w:sz w:val="20"/>
          <w:szCs w:val="20"/>
          <w:bdr w:val="single" w:sz="4" w:space="0" w:color="000000"/>
        </w:rPr>
        <w:t>太虛大師卻不然，不以唯識學為最高準量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但大師卻不然，如（民廿年，〈相宗新舊兩譯不同論書後〉）說：「</w:t>
      </w:r>
      <w:r>
        <w:rPr>
          <w:rFonts w:ascii="Times Ext Roman;Times New Roman" w:hAnsi="Times Ext Roman;Times New Roman" w:cs="Times Ext Roman;Times New Roman" w:eastAsia="標楷體"/>
        </w:rPr>
        <w:t>遂知整僧在律，而攝化『學者世間』需於法相。奉以為久住正法，饒益有情之圭臬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60"/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61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大師重唯識，多談唯識，甚至被人誤會為唯識宗。其實，大師並不與唯識宗學者一樣，以唯識學為最高準量。大師以為大乘佛法，是各有特勝的，唯識學確有長處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虛大師「法相唯識」的觀點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/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對適應現代來說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120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對適應現代來說：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/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可以適應現代學者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唯識學條理分明，立破精嚴，有心理學，認識論，更富於哲理，可以適應現代學者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1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Times Ext Roman;Times New Roman" w:eastAsia="新細明體;PMingLiU"/>
        </w:rPr>
        <w:t>──</w:t>
      </w:r>
      <w:r>
        <w:rPr>
          <w:rFonts w:ascii="Times Ext Roman;Times New Roman" w:hAnsi="Times Ext Roman;Times New Roman" w:cs="Times Ext Roman;Times New Roman" w:eastAsia="新細明體;PMingLiU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學者世間</w:t>
      </w:r>
      <w:r>
        <w:rPr>
          <w:rFonts w:ascii="Times Ext Roman;Times New Roman" w:hAnsi="Times Ext Roman;Times New Roman" w:cs="Times Ext Roman;Times New Roman" w:eastAsia="新細明體;PMingLiU"/>
        </w:rPr>
        <w:t>」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/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能對治中國人的通病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而且，又足以針對中國人的通病（如「對治中國人通病的佛法」）。所以說：「</w:t>
      </w:r>
      <w:r>
        <w:rPr>
          <w:rFonts w:ascii="Times Ext Roman;Times New Roman" w:hAnsi="Times Ext Roman;Times New Roman" w:cs="Times Ext Roman;Times New Roman" w:eastAsia="標楷體"/>
        </w:rPr>
        <w:t>立言善巧，建義顯了，以唯識為最</w:t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62"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是自修化他的方便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大師提倡唯識，是「</w:t>
      </w:r>
      <w:r>
        <w:rPr>
          <w:rFonts w:ascii="Times Ext Roman;Times New Roman" w:hAnsi="Times Ext Roman;Times New Roman" w:cs="Times Ext Roman;Times New Roman" w:eastAsia="標楷體"/>
        </w:rPr>
        <w:t>但資為自修化他之具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弘濟人群之方便</w:t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63"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/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從佛學的實踐來說，不但不偏重唯識，且不以此為要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而從佛學的實踐來說，對唯識法相的看法，不但不會偏重唯識，而且相反的不以為要。如（民九年，〈讀梁漱溟君唯識學與哲學〉）說：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eastAsia="新細明體;PMingLiU" w:cs="Times Ext Roman;Times New Roman" w:ascii="Times Ext Roman;Times New Roman" w:hAnsi="Times Ext Roman;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在理論的說明上，自然在唯識學。但到真個契合，又自然進為般若（三論）宗及達摩的禪宗。……佛教的需求，與哲學的需求異趣，要在真個契合真如，發生般若而圓滿菩提耳！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此即佛教不重視唯識的原故了！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64"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小結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從這種經驗（與知識結合）的立場，所以說：「</w:t>
      </w:r>
      <w:r>
        <w:rPr>
          <w:rFonts w:ascii="Times Ext Roman;Times New Roman" w:hAnsi="Times Ext Roman;Times New Roman" w:cs="Times Ext Roman;Times New Roman" w:eastAsia="標楷體"/>
        </w:rPr>
        <w:t>中華佛教，如能復興，必不在真言密咒或法相唯識，而仍在乎禪</w:t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65"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五、辨析太虛大師學理革命</w:t>
      </w:r>
    </w:p>
    <w:p>
      <w:pPr>
        <w:pStyle w:val="Normal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大師於民國二年，曾揭舉「</w:t>
      </w:r>
      <w:r>
        <w:rPr>
          <w:rFonts w:ascii="Times Ext Roman;Times New Roman" w:hAnsi="Times Ext Roman;Times New Roman" w:cs="Times Ext Roman;Times New Roman" w:eastAsia="標楷體"/>
        </w:rPr>
        <w:t>組織革命，財產革命，學理革命</w:t>
      </w:r>
      <w:r>
        <w:rPr>
          <w:rFonts w:ascii="Times Ext Roman;Times New Roman" w:hAnsi="Times Ext Roman;Times New Roman" w:cs="Times Ext Roman;Times New Roman"/>
        </w:rPr>
        <w:t>」，驚動了教界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6"/>
      </w:r>
      <w:r>
        <w:rPr>
          <w:rFonts w:ascii="Times Ext Roman;Times New Roman" w:hAnsi="Times Ext Roman;Times New Roman" w:cs="Times Ext Roman;Times New Roman"/>
        </w:rPr>
        <w:t>在大師三十餘年的弘法生活中，到底有否進行佛學的學理革命？</w:t>
      </w:r>
    </w:p>
    <w:p>
      <w:pPr>
        <w:pStyle w:val="Style8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一）</w:t>
      </w:r>
      <w:r>
        <w:rPr>
          <w:rFonts w:ascii="Times Ext Roman;Times New Roman" w:hAnsi="Times Ext Roman;Times New Roman" w:cs="Times Ext Roman;Times New Roman"/>
          <w:b/>
          <w:color w:val="000000"/>
          <w:sz w:val="20"/>
          <w:szCs w:val="20"/>
          <w:bdr w:val="single" w:sz="4" w:space="0" w:color="000000"/>
        </w:rPr>
        <w:t>大師的佛學，是知識與經驗相結合的佛學（重經驗的佛學）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大師的佛學，是承受了知識與經驗相結合的，重經驗的佛學。在（民十八年）〈佛學源流及其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1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新運動〉中，曾這樣的宣告：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eastAsia="新細明體;PMingLiU" w:cs="Times Ext Roman;Times New Roman" w:ascii="Times Ext Roman;Times New Roman" w:hAnsi="Times Ext Roman;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直溯釋迦如來大覺心海的源頭，我以為，只是圓明了無始終無中邊的法界諸法實相，體現為以法界諸法為自身，以自身為法界諸法的法身：又完全的開顯表示出來。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這是考之中國文的華嚴、法華等大乘經，馬鳴、龍樹、無著、天親的大乘論；尤其是直證佛心，傳佛心印的中國禪宗諸大師之語錄，皆可為堅強之證據。而且太虛本人，也曾於此有確切之經驗的</w:t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67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eastAsia="新細明體;PMingLiU" w:cs="Times Ext Roman;Times New Roman" w:ascii="Times Ext Roman;Times New Roman" w:hAnsi="Times Ext Roman;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這表示了知識與經驗相結合的佛學。從自己確切之經驗中，貫通一切大乘經論，而深信佛法的根源，唯是佛陀大覺心海圓明了的實相。經驗的實際如何，是不用說的，而不是但從佛書研究中得來，是一不疑的事實。</w:t>
      </w:r>
    </w:p>
    <w:p>
      <w:pPr>
        <w:pStyle w:val="Style8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二）</w:t>
      </w:r>
      <w:r>
        <w:rPr>
          <w:rFonts w:ascii="Times Ext Roman;Times New Roman" w:hAnsi="Times Ext Roman;Times New Roman" w:cs="Times Ext Roman;Times New Roman"/>
          <w:b/>
          <w:color w:val="000000"/>
          <w:sz w:val="20"/>
          <w:szCs w:val="20"/>
          <w:bdr w:val="single" w:sz="4" w:space="0" w:color="000000"/>
        </w:rPr>
        <w:t>大師從更重經驗的佛學中，展開了「融古」與「闡新」兩方面的教化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從知識與經驗相結合，更重於經驗的佛學中，向兩方面展開其教化：一、融古；二、闡新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融古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/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獨尊大乘，尊重古傳的一切大乘經論、宗派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現今所流行的佛學，實源於二千數百年前印度的釋迦牟尼佛，在其大覺心海中流出來的</w:t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68"/>
      </w:r>
      <w:r>
        <w:rPr>
          <w:rFonts w:ascii="Times Ext Roman;Times New Roman" w:hAnsi="Times Ext Roman;Times New Roman" w:cs="Times Ext Roman;Times New Roman" w:eastAsia="新細明體;PMingLiU"/>
        </w:rPr>
        <w:t>雖這麼說，在中國佛學傳統中，「獨尊大乘」，大師也不能例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1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外。對古傳的一切大乘經論，大乘宗派，一律尊重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/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在《大乘宗地圖釋》中圓滿地提出「大乘八宗平等」的主張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在復興中國佛教的努力中，發為初期的「大乘八宗平等」的主張；以《大乘宗地圖釋》而圓滿地結束其主張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當時大師的思想，一則擴展為（中國本位的）世界佛學；二則有感於大乘八宗，實際上不可能一齊舉揚；三則大師是厭惡宗派主義的；四則循流返源，深知中國佛學不及印度佛學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69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如（十八年冬講，〈研究佛學之目的及方法〉）說：「</w:t>
      </w:r>
      <w:r>
        <w:rPr>
          <w:rFonts w:ascii="Times Ext Roman;Times New Roman" w:hAnsi="Times Ext Roman;Times New Roman" w:cs="Times Ext Roman;Times New Roman" w:eastAsia="標楷體"/>
        </w:rPr>
        <w:t>現在研究佛法，亦當要依翻譯來的經論為標準；因為經是佛言，西域各大師造論，皆根據佛說之經而造的。中國諸師，往往多臆說，故不可依為正量。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佛法傳到中國幾千年，大德代出，分鑣揚化，各樹門庭。然所造論，不似印度諸師根據堅確，條例精嚴，每本自意取喻一時。故我們不要在宗派上著手，而直接從印度所譯來之經律與論去著手研究</w:t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70"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/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演變為「大乘三宗平等」的主張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於是乎演變為大乘三宗（大乘的三大體系）平等的主張。這一方面的佛學，特色是「融貫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71"/>
      </w:r>
      <w:r>
        <w:rPr>
          <w:rFonts w:ascii="Times Ext Roman;Times New Roman" w:hAnsi="Times Ext Roman;Times New Roman" w:cs="Times Ext Roman;Times New Roman" w:eastAsia="新細明體;PMingLiU"/>
        </w:rPr>
        <w:t>。八宗也好，三宗也好，原則是一樣的。以八宗來說：確認各宗的平等地位，如說：「</w:t>
      </w:r>
      <w:r>
        <w:rPr>
          <w:rFonts w:ascii="Times Ext Roman;Times New Roman" w:hAnsi="Times Ext Roman;Times New Roman" w:cs="Times Ext Roman;Times New Roman" w:eastAsia="標楷體"/>
        </w:rPr>
        <w:t>此之八宗，皆實非權，皆圓非偏，皆妙非麤，皆究竟菩提故，皆同一佛乘故。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72"/>
      </w:r>
      <w:r>
        <w:rPr>
          <w:rFonts w:ascii="Times Ext Roman;Times New Roman" w:hAnsi="Times Ext Roman;Times New Roman" w:cs="Times Ext Roman;Times New Roman" w:eastAsia="新細明體;PMingLiU"/>
        </w:rPr>
        <w:t>大師以種種方便，說明這點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1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新細明體;PMingLiU" w:hAnsi="新細明體;PMingLiU" w:cs="Times Ext Roman;Times New Roman" w:eastAsia="新細明體;PMingLiU"/>
        </w:rPr>
        <w:t>──</w:t>
      </w:r>
      <w:r>
        <w:rPr>
          <w:rFonts w:ascii="Times Ext Roman;Times New Roman" w:hAnsi="Times Ext Roman;Times New Roman" w:cs="Times Ext Roman;Times New Roman" w:eastAsia="新細明體;PMingLiU"/>
        </w:rPr>
        <w:t>各各殊勝，各各平等。主要還是一切皆方便，一切無非為了開示悟入佛之知見（與三論、蕅益的融貫說相近）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/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對學理作新的判攝，但與臺、賢等判教不同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以推陳出新的種種方便，融貫一切佛法，（二十六年講）〈新與融貫〉一文，正表示了這一意義。晚年定論之「</w:t>
      </w:r>
      <w:r>
        <w:rPr>
          <w:rFonts w:ascii="Times Ext Roman;Times New Roman" w:hAnsi="Times Ext Roman;Times New Roman" w:cs="Times Ext Roman;Times New Roman" w:eastAsia="標楷體"/>
        </w:rPr>
        <w:t>教之三期三系，理之三級三宗，行之三依三趣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73"/>
      </w:r>
      <w:r>
        <w:rPr>
          <w:rFonts w:ascii="Times Ext Roman;Times New Roman" w:hAnsi="Times Ext Roman;Times New Roman" w:cs="Times Ext Roman;Times New Roman" w:eastAsia="新細明體;PMingLiU"/>
        </w:rPr>
        <w:t>，是融貫一切，是一種新的判教，但與臺、賢等判教不同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74"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/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臺、賢的判攝，如古代的封建制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臺、賢的判攝，如古代的封建制：周天子高高在上（如圓教），公侯伯子男，次第而下，秩然有序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/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太虛大師的判攝，如近代的聯邦制；這也可說是適應時代的學理革命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而大師的判攝，如近代的聯邦制，首先確認各各平等，不失去各各的特色，而合成一大共和國。這也可說是適應時代的學理革命；如將許多獨立邦，合成聯邦共和國一樣。然而，尊重過去的一切，不抹煞過去的一切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過去的一切，也有適於古不適於今的嗎？也有適於彼而不適於此的嗎？也有「融攝魔外，漸喪佛真」的嗎？也有隨情臆說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75"/>
      </w:r>
      <w:r>
        <w:rPr>
          <w:rFonts w:ascii="Times Ext Roman;Times New Roman" w:hAnsi="Times Ext Roman;Times New Roman" w:cs="Times Ext Roman;Times New Roman" w:eastAsia="新細明體;PMingLiU"/>
        </w:rPr>
        <w:t>，不足為訓的嗎？當然是有的。那麼，過去的一切，一切平等；到底是暫時的，妥協的，還不能說真正的學理革命。這一融古的大思想，在大師的佛學中，雖佔去全書的大部分篇幅，其實還只是維持協調的局面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2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闡新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真正的理學革命，就是即人成佛的人生佛學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/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人生佛學，是根源於知識經驗相結合，更重於實踐的中國佛學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真正的「</w:t>
      </w:r>
      <w:r>
        <w:rPr>
          <w:rFonts w:ascii="Times Ext Roman;Times New Roman" w:hAnsi="Times Ext Roman;Times New Roman" w:cs="Times Ext Roman;Times New Roman" w:eastAsia="標楷體"/>
        </w:rPr>
        <w:t>學理革命</w:t>
      </w:r>
      <w:r>
        <w:rPr>
          <w:rFonts w:ascii="Times Ext Roman;Times New Roman" w:hAnsi="Times Ext Roman;Times New Roman" w:cs="Times Ext Roman;Times New Roman" w:eastAsia="新細明體;PMingLiU"/>
        </w:rPr>
        <w:t>」，就是即人成佛的人生佛學。人生佛學，不是世俗化，不是人天乘，不是辦辦文化慈善，搞搞政治（並非不可辦，不能搞），而是有最深徹之意義的。這就是根源於知識經驗相結合，更重於實踐的中國佛學。大師曾說：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eastAsia="新細明體;PMingLiU" w:cs="Times Ext Roman;Times New Roman" w:ascii="Times Ext Roman;Times New Roman" w:hAnsi="Times Ext Roman;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以言佛學，得十百人能從遺言索隱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76"/>
      </w:r>
      <w:r>
        <w:rPr>
          <w:rFonts w:ascii="Times Ext Roman;Times New Roman" w:hAnsi="Times Ext Roman;Times New Roman" w:cs="Times Ext Roman;Times New Roman" w:eastAsia="標楷體"/>
        </w:rPr>
        <w:t>闡幽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77"/>
      </w:r>
      <w:r>
        <w:rPr>
          <w:rFonts w:ascii="Times Ext Roman;Times New Roman" w:hAnsi="Times Ext Roman;Times New Roman" w:cs="Times Ext Roman;Times New Roman" w:eastAsia="標楷體"/>
        </w:rPr>
        <w:t>，不如有一人向內心熏修印證。一朝徹證心源，則剖一微塵出大千經卷，皆湛心海，應機施設，流衍無盡。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78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這幾句話，可作為大師佛學的寫照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初期的佛法是適應印度民族文化，非圓滿直示佛陀的覺海心源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大師從一番經驗（淺深是另一回事）而來的卓見，對一切佛經，如（十三年冬）〈人生觀的科學〉說：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eastAsia="新細明體;PMingLiU" w:cs="Times Ext Roman;Times New Roman" w:ascii="Times Ext Roman;Times New Roman" w:hAnsi="Times Ext Roman;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「</w:t>
      </w:r>
      <w:r>
        <w:rPr>
          <w:rFonts w:ascii="標楷體" w:hAnsi="標楷體" w:cs="Times Ext Roman;Times New Roman" w:eastAsia="標楷體"/>
        </w:rPr>
        <w:t>釋尊出世本懷，其始原欲為世人──凡夫顯示一一人生三真相。……無如僅有少數大心凡夫，若善財童子等；……及積行大士，</w:t>
      </w:r>
      <w:r>
        <w:rPr>
          <w:rFonts w:ascii="Times Ext Roman;Times New Roman" w:hAnsi="Times Ext Roman;Times New Roman" w:cs="Times Ext Roman;Times New Roman" w:eastAsia="標楷體"/>
        </w:rPr>
        <w:t>若文殊、普賢等，能領受其意。其餘大多數科學幼稚，人情寡薄，若須達多居士；習於印度外道心理，若舍利弗、目犍連等沙門，皆如聾如盲，不能同喻。為適應</w:t>
      </w:r>
      <w:r>
        <w:rPr>
          <w:rFonts w:ascii="Times Ext Roman;Times New Roman" w:hAnsi="Times Ext Roman;Times New Roman" w:cs="Times Ext Roman;Times New Roman" w:eastAsia="標楷體"/>
          <w:sz w:val="22"/>
          <w:shd w:fill="D8D8D8" w:val="clear"/>
        </w:rPr>
        <w:t>（</w:t>
      </w:r>
      <w:r>
        <w:rPr>
          <w:rFonts w:eastAsia="標楷體" w:cs="Times Ext Roman;Times New Roman" w:ascii="Times Ext Roman;Times New Roman" w:hAnsi="Times Ext Roman;Times New Roman"/>
          <w:sz w:val="22"/>
          <w:shd w:fill="D8D8D8" w:val="clear"/>
        </w:rPr>
        <w:t>p.221</w:t>
      </w:r>
      <w:r>
        <w:rPr>
          <w:rFonts w:ascii="Times Ext Roman;Times New Roman" w:hAnsi="Times Ext Roman;Times New Roman" w:cs="Times Ext Roman;Times New Roman" w:eastAsia="標楷體"/>
          <w:sz w:val="22"/>
          <w:shd w:fill="D8D8D8" w:val="clear"/>
        </w:rPr>
        <w:t>）</w:t>
      </w:r>
      <w:r>
        <w:rPr>
          <w:rFonts w:ascii="標楷體" w:hAnsi="標楷體" w:cs="Times Ext Roman;Times New Roman" w:eastAsia="標楷體"/>
        </w:rPr>
        <w:t>此印度的群眾心理，乃不得不示說人天乘福業及不動業之報，及聲聞乘獨覺乘之道。……向來在亞洲各地所流行，及歐洲人所知之佛教，多屬此，為適應印度的群眾心理所宣說。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79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eastAsia="新細明體;PMingLiU" w:cs="Times Ext Roman;Times New Roman" w:ascii="Times Ext Roman;Times New Roman" w:hAnsi="Times Ext Roman;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這是大師影略《華嚴》，本其大乘的信行，而對初期佛教的一項根本認識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大乘呢？印度大乘，是在天及聲聞佛教的基礎而開發的，所以在（民二十九年）〈我怎麼判攝一切佛法〉中說：「</w:t>
      </w:r>
      <w:r>
        <w:rPr>
          <w:rFonts w:ascii="Times Ext Roman;Times New Roman" w:hAnsi="Times Ext Roman;Times New Roman" w:cs="Times Ext Roman;Times New Roman" w:eastAsia="標楷體"/>
        </w:rPr>
        <w:t>一、依聲聞行果趣發大乘心的正法時期。二、依天乘行果趣得大乘果的像法時期（從佛滅到千年）。在印度進入第二千年的佛法，正是傳於西藏的密法</w:t>
      </w:r>
      <w:r>
        <w:rPr>
          <w:rFonts w:ascii="標楷體" w:hAnsi="標楷體" w:cs="Times Ext Roman;Times New Roman" w:eastAsia="標楷體"/>
        </w:rPr>
        <w:t>……中國則是……淨土宗。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80"/>
      </w:r>
      <w:r>
        <w:rPr>
          <w:rFonts w:ascii="Times Ext Roman;Times New Roman" w:hAnsi="Times Ext Roman;Times New Roman" w:cs="Times Ext Roman;Times New Roman" w:eastAsia="新細明體;PMingLiU"/>
        </w:rPr>
        <w:t>大師開權顯實而說：「</w:t>
      </w:r>
      <w:r>
        <w:rPr>
          <w:rFonts w:ascii="Times Ext Roman;Times New Roman" w:hAnsi="Times Ext Roman;Times New Roman" w:cs="Times Ext Roman;Times New Roman" w:eastAsia="標楷體"/>
        </w:rPr>
        <w:t>依聲聞行果（而向大乘），是要被詬為消極逃世的。依天乘行果，是要被謗為迷信神權的。不惟不是方便，而反成障礙了！所以在今日的情形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確定是在人乘行果，以實行我所說的人生佛教。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81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20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從這看來，佛陀適應印度群眾心理的人天乘法、聲聞乘法、辟支佛乘法，以及由此而趣入的聲聞菩薩法、天菩薩法，都離不了適應印度民族文化的特殊性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2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而不是圓滿的直示佛陀的覺海心源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5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　　　　　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（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）明「人生佛學」之真義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總說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不但是印度，傳於中國，傳於日本，傳於西藏、南方，古代所有一切型態的佛法，都是一樣。所以在（民國十七年）〈余之佛學新運動〉中說：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eastAsia="新細明體;PMingLiU" w:cs="Times Ext Roman;Times New Roman" w:ascii="Times Ext Roman;Times New Roman" w:hAnsi="Times Ext Roman;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吾以二十餘年的修學、體驗，得佛陀妙覺的心境，照徹了大小乘各派的佛學。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從人類的思想界，為普遍的深遠的觀察，了知佛學的全體大用，向來猶蔽於各民族（印度亦不例外）的偏見陋習，未能實現為人類的普遍文化。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應將此超脫一切方土、時代、人種、民族等拘蔽，而又能融會貫通東西各民族文化的佛學，明白的宣揚出來</w:t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82"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eastAsia="新細明體;PMingLiU" w:cs="Times Ext Roman;Times New Roman" w:ascii="Times Ext Roman;Times New Roman" w:hAnsi="Times Ext Roman;Times New Roman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這就是「世界佛學」，「世界新文化」；也就是最圓滿深徹的，以佛陀圓證心境為根源的人生佛學。在上面說到，這「</w:t>
      </w:r>
      <w:r>
        <w:rPr>
          <w:rFonts w:ascii="Times Ext Roman;Times New Roman" w:hAnsi="Times Ext Roman;Times New Roman" w:cs="Times Ext Roman;Times New Roman" w:eastAsia="標楷體"/>
        </w:rPr>
        <w:t>惟有少數大心凡夫，若善財童子等</w:t>
      </w:r>
      <w:r>
        <w:rPr>
          <w:rFonts w:ascii="標楷體" w:hAnsi="標楷體" w:cs="Times Ext Roman;Times New Roman" w:eastAsia="標楷體"/>
        </w:rPr>
        <w:t>……</w:t>
      </w:r>
      <w:r>
        <w:rPr>
          <w:rFonts w:ascii="Times Ext Roman;Times New Roman" w:hAnsi="Times Ext Roman;Times New Roman" w:cs="Times Ext Roman;Times New Roman" w:eastAsia="標楷體"/>
        </w:rPr>
        <w:t>能領受其意</w:t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83"/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太虛大師讚仰中國百丈禪師、永明、龐蘊等，都能深入如來覺海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大師讚仰中國禪者，正因中國禪者，曾從一切語言、思想、制度等拘縛中透出。然而一般禪者，仍不免為傳統所拘蔽，而形同小乘獨善的出世行。「</w:t>
      </w:r>
      <w:r>
        <w:rPr>
          <w:rFonts w:ascii="Times Ext Roman;Times New Roman" w:hAnsi="Times Ext Roman;Times New Roman" w:cs="Times Ext Roman;Times New Roman" w:eastAsia="標楷體"/>
        </w:rPr>
        <w:t>惟有少數禪師，若百丈、永明等；及少數居士，若</w:t>
      </w:r>
      <w:r>
        <w:rPr>
          <w:rFonts w:ascii="標楷體" w:hAnsi="標楷體" w:cs="Times Ext Roman;Times New Roman" w:eastAsia="標楷體"/>
        </w:rPr>
        <w:t>龐蘊等──頗</w:t>
      </w:r>
      <w:r>
        <w:rPr>
          <w:rFonts w:ascii="Times Ext Roman;Times New Roman" w:hAnsi="Times Ext Roman;Times New Roman" w:cs="Times Ext Roman;Times New Roman" w:eastAsia="標楷體"/>
        </w:rPr>
        <w:t>得其真，</w:t>
      </w:r>
      <w:r>
        <w:rPr>
          <w:rFonts w:ascii="Times Ext Roman;Times New Roman" w:hAnsi="Times Ext Roman;Times New Roman" w:cs="Times Ext Roman;Times New Roman" w:eastAsia="標楷體"/>
          <w:sz w:val="22"/>
          <w:shd w:fill="D8D8D8" w:val="clear"/>
        </w:rPr>
        <w:t>（</w:t>
      </w:r>
      <w:r>
        <w:rPr>
          <w:rFonts w:eastAsia="標楷體" w:cs="Times Ext Roman;Times New Roman" w:ascii="Times Ext Roman;Times New Roman" w:hAnsi="Times Ext Roman;Times New Roman"/>
          <w:sz w:val="22"/>
          <w:shd w:fill="D8D8D8" w:val="clear"/>
        </w:rPr>
        <w:t>p.223</w:t>
      </w:r>
      <w:r>
        <w:rPr>
          <w:rFonts w:ascii="Times Ext Roman;Times New Roman" w:hAnsi="Times Ext Roman;Times New Roman" w:cs="Times Ext Roman;Times New Roman" w:eastAsia="標楷體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標楷體"/>
        </w:rPr>
        <w:t>然居極少數人，而為我（大師）今所要極力提倡的</w:t>
      </w:r>
      <w:r>
        <w:rPr>
          <w:rFonts w:ascii="Times Ext Roman;Times New Roman" w:hAnsi="Times Ext Roman;Times New Roman" w:cs="Times Ext Roman;Times New Roman" w:eastAsia="新細明體;PMingLiU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84"/>
      </w:r>
      <w:r>
        <w:rPr>
          <w:rFonts w:ascii="Times Ext Roman;Times New Roman" w:hAnsi="Times Ext Roman;Times New Roman" w:cs="Times Ext Roman;Times New Roman" w:eastAsia="新細明體;PMingLiU"/>
        </w:rPr>
        <w:t>大師所讚仰的，</w:t>
      </w:r>
      <w:r>
        <w:rPr>
          <w:rFonts w:ascii="Times Ext Roman;Times New Roman" w:hAnsi="Times Ext Roman;Times New Roman" w:cs="Times Ext Roman;Times New Roman" w:eastAsia="新細明體;PMingLiU"/>
          <w:b/>
        </w:rPr>
        <w:t>百丈</w:t>
      </w:r>
      <w:r>
        <w:rPr>
          <w:rFonts w:ascii="Times Ext Roman;Times New Roman" w:hAnsi="Times Ext Roman;Times New Roman" w:cs="Times Ext Roman;Times New Roman" w:eastAsia="新細明體;PMingLiU"/>
        </w:rPr>
        <w:t>是「</w:t>
      </w:r>
      <w:r>
        <w:rPr>
          <w:rFonts w:ascii="Times Ext Roman;Times New Roman" w:hAnsi="Times Ext Roman;Times New Roman" w:cs="Times Ext Roman;Times New Roman" w:eastAsia="標楷體"/>
        </w:rPr>
        <w:t>一日不作，一日不食</w:t>
      </w:r>
      <w:r>
        <w:rPr>
          <w:rFonts w:ascii="Times Ext Roman;Times New Roman" w:hAnsi="Times Ext Roman;Times New Roman" w:cs="Times Ext Roman;Times New Roman" w:eastAsia="新細明體;PMingLiU"/>
        </w:rPr>
        <w:t>」者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85"/>
      </w:r>
      <w:r>
        <w:rPr>
          <w:rFonts w:ascii="Times Ext Roman;Times New Roman" w:hAnsi="Times Ext Roman;Times New Roman" w:cs="Times Ext Roman;Times New Roman" w:eastAsia="新細明體;PMingLiU"/>
          <w:b/>
        </w:rPr>
        <w:t>永明</w:t>
      </w:r>
      <w:r>
        <w:rPr>
          <w:rFonts w:ascii="Times Ext Roman;Times New Roman" w:hAnsi="Times Ext Roman;Times New Roman" w:cs="Times Ext Roman;Times New Roman" w:eastAsia="新細明體;PMingLiU"/>
        </w:rPr>
        <w:t>是「</w:t>
      </w:r>
      <w:r>
        <w:rPr>
          <w:rFonts w:ascii="Times Ext Roman;Times New Roman" w:hAnsi="Times Ext Roman;Times New Roman" w:cs="Times Ext Roman;Times New Roman" w:eastAsia="標楷體"/>
        </w:rPr>
        <w:t>萬善同歸</w:t>
      </w:r>
      <w:r>
        <w:rPr>
          <w:rFonts w:ascii="Times Ext Roman;Times New Roman" w:hAnsi="Times Ext Roman;Times New Roman" w:cs="Times Ext Roman;Times New Roman" w:eastAsia="新細明體;PMingLiU"/>
        </w:rPr>
        <w:t>」者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86"/>
      </w:r>
      <w:r>
        <w:rPr>
          <w:rFonts w:ascii="Times Ext Roman;Times New Roman" w:hAnsi="Times Ext Roman;Times New Roman" w:cs="Times Ext Roman;Times New Roman" w:eastAsia="新細明體;PMingLiU"/>
          <w:b/>
        </w:rPr>
        <w:t>龐蘊</w:t>
      </w:r>
      <w:r>
        <w:rPr>
          <w:rFonts w:ascii="Times Ext Roman;Times New Roman" w:hAnsi="Times Ext Roman;Times New Roman" w:cs="Times Ext Roman;Times New Roman" w:eastAsia="新細明體;PMingLiU"/>
        </w:rPr>
        <w:t>是妻兒聚會，共語無生者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87"/>
      </w:r>
      <w:r>
        <w:rPr>
          <w:rFonts w:ascii="Times Ext Roman;Times New Roman" w:hAnsi="Times Ext Roman;Times New Roman" w:cs="Times Ext Roman;Times New Roman" w:eastAsia="新細明體;PMingLiU"/>
        </w:rPr>
        <w:t>這都是深入如來覺海，不為傳統所拘，能活潑的適應現實。</w:t>
      </w:r>
    </w:p>
    <w:p>
      <w:pPr>
        <w:pStyle w:val="HTMLPreformatted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outlineLvl w:val="6"/>
        <w:rPr>
          <w:rFonts w:ascii="Times Ext Roman;Times New Roman" w:hAnsi="Times Ext Roman;Times New Roman" w:eastAsia="新細明體;PMingLiU" w:cs="Times Ext Roman;Times New Roman"/>
          <w:b/>
          <w:b/>
          <w:sz w:val="20"/>
          <w:szCs w:val="20"/>
        </w:rPr>
      </w:pPr>
      <w:r>
        <w:rPr>
          <w:rFonts w:ascii="Times Ext Roman;Times New Roman" w:hAnsi="Times Ext Roman;Times New Roman" w:cs="Times Ext Roman;Times New Roman"/>
        </w:rPr>
        <w:t>　　　　　　</w:t>
      </w:r>
      <w:r>
        <w:rPr>
          <w:rFonts w:eastAsia="新細明體;PMingLiU"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Ext Roman;Times New Roman" w:hAnsi="Times Ext Roman;Times New Roman" w:cs="Times Ext Roman;Times New Roman" w:eastAsia="新細明體;PMingLiU"/>
          <w:b/>
          <w:sz w:val="20"/>
          <w:szCs w:val="20"/>
          <w:bdr w:val="single" w:sz="4" w:space="0" w:color="000000"/>
        </w:rPr>
        <w:t>、小結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從脫落一切方土，一切時代，一切民族的種種拘蔽，直探佛陀的妙覺心境。不著固有的，適應現代的，這是大師直窺大乘根本精神。如善財、維摩，所以不同一般禪者的專談向上一著！從這一根本來說，革新的精神充分的表現出來。如宣統二年，大師二十二歲，作天臺的《教觀詮要》說：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「</w:t>
      </w:r>
      <w:r>
        <w:rPr>
          <w:rFonts w:ascii="Times Ext Roman;Times New Roman" w:hAnsi="Times Ext Roman;Times New Roman" w:cs="Times Ext Roman;Times New Roman" w:eastAsia="標楷體"/>
        </w:rPr>
        <w:t>善學佛者，依心不依古，依義不依語，隨時變通，巧逗人意。依天然界進化界，種種學問，種種藝術，發明真理，裨益有情，是謂行菩薩道，布施佛法。終不以佛所未說而自畫，佛所已說而自泥。埋沒己靈，人云亦云。</w:t>
      </w:r>
      <w:r>
        <w:rPr>
          <w:rFonts w:ascii="Times Ext Roman;Times New Roman" w:hAnsi="Times Ext Roman;Times New Roman" w:cs="Times Ext Roman;Times New Roman" w:eastAsia="新細明體;PMingLiU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88"/>
      </w:r>
    </w:p>
    <w:p>
      <w:pPr>
        <w:pStyle w:val="Style8"/>
        <w:numPr>
          <w:ilvl w:val="0"/>
          <w:numId w:val="0"/>
        </w:numPr>
        <w:outlineLvl w:val="3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　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（三）導師結說太虛大</w:t>
      </w:r>
      <w:r>
        <w:rPr>
          <w:rFonts w:ascii="Times Ext Roman;Times New Roman" w:hAnsi="Times Ext Roman;Times New Roman" w:cs="Times Ext Roman;Times New Roman"/>
          <w:b/>
          <w:color w:val="000000"/>
          <w:sz w:val="20"/>
          <w:szCs w:val="20"/>
          <w:bdr w:val="single" w:sz="4" w:space="0" w:color="000000"/>
        </w:rPr>
        <w:t>師的理學革命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、太虛大師的學理革命過於融貫，使真正佛學的意義，不能明確呈現在學者之前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大師的學理革命，在適應環境中，不是條理嚴密，立破精嚴，以除舊更新。是融攝一切固有，平等尊重；而從這中間，透出自己所要極力提倡的，方便引導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2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，以希望潛移默化的。但融舊的成分太多，掩蓋了創新</w:t>
      </w:r>
      <w:r>
        <w:rPr>
          <w:rFonts w:ascii="新細明體;PMingLiU" w:hAnsi="新細明體;PMingLiU" w:cs="Times Ext Roman;Times New Roman" w:eastAsia="新細明體;PMingLiU"/>
        </w:rPr>
        <w:t>──大</w:t>
      </w:r>
      <w:r>
        <w:rPr>
          <w:rFonts w:ascii="Times Ext Roman;Times New Roman" w:hAnsi="Times Ext Roman;Times New Roman" w:cs="Times Ext Roman;Times New Roman" w:eastAsia="新細明體;PMingLiU"/>
        </w:rPr>
        <w:t>師所說的「真正佛學」，反而變得模糊了。多數人不見他的佛學根源，以為適應潮流而已，世俗化而已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我覺得，大師過於融貫了，以致「真正佛學」的真意義，不能明確的呈現於學者之前。我又覺得，大師的佛學，是真正的中國佛學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7" w:leader="none"/>
        </w:tabs>
        <w:outlineLvl w:val="4"/>
        <w:rPr>
          <w:rFonts w:ascii="Times Ext Roman;Times New Roman" w:hAnsi="Times Ext Roman;Times New Roman" w:cs="Times Ext Roman;Times New Roman"/>
          <w:b/>
          <w:b/>
          <w:color w:val="000000"/>
        </w:rPr>
      </w:pPr>
      <w:r>
        <w:rPr>
          <w:rFonts w:ascii="Times Ext Roman;Times New Roman" w:hAnsi="Times Ext Roman;Times New Roman" w:cs="Times Ext Roman;Times New Roman"/>
        </w:rPr>
        <w:t>　　　　</w:t>
      </w:r>
      <w:r>
        <w:rPr>
          <w:rFonts w:cs="Times Ext Roman;Times New Roman" w:ascii="Times Ext Roman;Times New Roman" w:hAnsi="Times Ext Roman;Times New Roman"/>
          <w:b/>
          <w:color w:val="000000"/>
          <w:sz w:val="20"/>
          <w:szCs w:val="20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/>
          <w:color w:val="000000"/>
          <w:sz w:val="20"/>
          <w:szCs w:val="20"/>
          <w:bdr w:val="single" w:sz="4" w:space="0" w:color="000000"/>
        </w:rPr>
        <w:t>、為了維持與調和而多多融貫，使太虛大師在佛教中的真正價值，被人誤解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/>
      </w:pPr>
      <w:r>
        <w:rPr>
          <w:rFonts w:ascii="Times Ext Roman;Times New Roman" w:hAnsi="Times Ext Roman;Times New Roman" w:cs="Times Ext Roman;Times New Roman" w:eastAsia="新細明體;PMingLiU"/>
        </w:rPr>
        <w:t>在印度，在中國，凡卓然而有所創建，或開一代之風氣的，都屬於知識經驗相結合，而特重經驗的佛學，大師也是屬於這一類型的。所以，大師不是偏宗的專家，而可說是通家。但不是「兩腳書櫥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新細明體;PMingLiU"/>
        </w:rPr>
        <w:footnoteReference w:id="189"/>
      </w:r>
      <w:r>
        <w:rPr>
          <w:rFonts w:ascii="Times Ext Roman;Times New Roman" w:hAnsi="Times Ext Roman;Times New Roman" w:cs="Times Ext Roman;Times New Roman" w:eastAsia="新細明體;PMingLiU"/>
        </w:rPr>
        <w:t>式的通家，而是從其經驗及修學中，憑其卓越的天分，而有驚天動地的思想革新者。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96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如上所述的學理革命，在印度，在中國，在佛教世界的每一角落，曾有這樣「不世出的思想家」嗎？為了從事實際的整僧、護教，為了維持與調和而多多融貫，使他在佛教中的真正價值，被人誤解。人生佛教，難道只是順應潮流嗎？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　　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六、結說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480" w:hanging="0"/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ascii="Times Ext Roman;Times New Roman" w:hAnsi="Times Ext Roman;Times New Roman" w:cs="Times Ext Roman;Times New Roman" w:eastAsia="新細明體;PMingLiU"/>
        </w:rPr>
        <w:t>也就因此，從大師傳受的佛學特質來說，從他的個性、思想來說，他不可能也不願意做日本近代那種純學術性的學問。他固然為了悲願，為了革新。實際上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2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 w:eastAsia="新細明體;PMingLiU"/>
        </w:rPr>
        <w:t>，以他的佛學傳統，個性天分，即使不需要忙著改革，也是不會在一本書，一個問題，一部分的材料上，費盡一切力氣的！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eastAsia="新細明體;PMingLiU" w:cs="Times Ext Roman;Times New Roman" w:ascii="Times Ext Roman;Times New Roman" w:hAnsi="Times Ext Roman;Times New Roman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Ext Roman;Times New Roman" w:hAnsi="Times Ext Roman;Times New Roman" w:eastAsia="新細明體;PMingLiU" w:cs="Times Ext Roman;Times New Roman"/>
        </w:rPr>
      </w:pPr>
      <w:r>
        <w:rPr>
          <w:rFonts w:eastAsia="新細明體;PMingLiU" w:cs="Times Ext Roman;Times New Roman" w:ascii="Times Ext Roman;Times New Roman" w:hAnsi="Times Ext Roman;Times New Roman"/>
        </w:rPr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40"/>
          <w:szCs w:val="36"/>
        </w:rPr>
        <w:t>〈</w:t>
      </w:r>
      <w:r>
        <w:rPr>
          <w:rFonts w:ascii="標楷體" w:hAnsi="標楷體" w:cs="標楷體" w:eastAsia="標楷體"/>
          <w:b/>
          <w:sz w:val="40"/>
        </w:rPr>
        <w:t>談入世與佛學</w:t>
      </w:r>
      <w:r>
        <w:rPr>
          <w:rFonts w:ascii="標楷體" w:hAnsi="標楷體" w:cs="標楷體" w:eastAsia="標楷體"/>
          <w:b/>
          <w:sz w:val="40"/>
          <w:szCs w:val="36"/>
        </w:rPr>
        <w:t>〉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</w:t>
      </w:r>
      <w:r>
        <w:rPr>
          <w:rFonts w:ascii="Times New Roman" w:hAnsi="Times New Roman" w:cs="新細明體;PMingLiU"/>
          <w:b/>
        </w:rPr>
        <w:t>《無諍之辯》</w:t>
      </w:r>
      <w:r>
        <w:rPr>
          <w:rFonts w:ascii="Times New Roman" w:hAnsi="Times New Roman" w:cs="新細明體;PMingLiU"/>
          <w:b/>
        </w:rPr>
        <w:t>，</w:t>
      </w:r>
      <w:r>
        <w:rPr>
          <w:rFonts w:cs="Times New Roman" w:ascii="Times New Roman" w:hAnsi="Times New Roman"/>
          <w:b/>
        </w:rPr>
        <w:t>p.225</w:t>
      </w:r>
      <w:r>
        <w:rPr>
          <w:rFonts w:ascii="Times New Roman" w:hAnsi="Times New Roman" w:cs="Times New Roman"/>
          <w:b/>
        </w:rPr>
        <w:t>～</w:t>
      </w:r>
      <w:r>
        <w:rPr>
          <w:rFonts w:cs="Times New Roman" w:ascii="Times New Roman" w:hAnsi="Times New Roman"/>
          <w:b/>
        </w:rPr>
        <w:t>p.251</w:t>
      </w:r>
      <w:r>
        <w:rPr>
          <w:rFonts w:ascii="Times New Roman" w:hAnsi="Times New Roman" w:cs="Times New Roman"/>
          <w:b/>
        </w:rPr>
        <w:t>）</w:t>
      </w:r>
    </w:p>
    <w:p>
      <w:pPr>
        <w:pStyle w:val="Normal"/>
        <w:jc w:val="right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新細明體;PMingLiU"/>
          <w:sz w:val="20"/>
          <w:szCs w:val="20"/>
          <w:vertAlign w:val="superscript"/>
        </w:rPr>
        <w:t>上</w:t>
      </w:r>
      <w:r>
        <w:rPr>
          <w:rFonts w:ascii="Times New Roman" w:hAnsi="Times New Roman" w:cs="新細明體;PMingLiU"/>
          <w:sz w:val="20"/>
          <w:szCs w:val="20"/>
        </w:rPr>
        <w:t>圓</w:t>
      </w:r>
      <w:r>
        <w:rPr>
          <w:rFonts w:ascii="Times New Roman" w:hAnsi="Times New Roman" w:cs="新細明體;PMingLiU"/>
          <w:sz w:val="20"/>
          <w:szCs w:val="20"/>
          <w:vertAlign w:val="superscript"/>
        </w:rPr>
        <w:t>下</w:t>
      </w:r>
      <w:r>
        <w:rPr>
          <w:rFonts w:ascii="Times New Roman" w:hAnsi="Times New Roman" w:cs="新細明體;PMingLiU"/>
          <w:sz w:val="20"/>
          <w:szCs w:val="20"/>
        </w:rPr>
        <w:t>悟法師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ascii="Times New Roman" w:hAnsi="Times New Roman" w:cs="新細明體;PMingLiU"/>
          <w:sz w:val="20"/>
          <w:szCs w:val="20"/>
        </w:rPr>
        <w:t>指導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ascii="Times New Roman" w:hAnsi="Times New Roman" w:cs="新細明體;PMingLiU"/>
          <w:sz w:val="20"/>
        </w:rPr>
        <w:t>學生：李健秋</w:t>
      </w:r>
      <w:r>
        <w:rPr>
          <w:rFonts w:ascii="Times New Roman" w:hAnsi="Times New Roman" w:cs="Times New Roman" w:eastAsia="Times New Roman"/>
          <w:sz w:val="20"/>
        </w:rPr>
        <w:t xml:space="preserve">  </w:t>
      </w:r>
      <w:r>
        <w:rPr>
          <w:rFonts w:ascii="Times New Roman" w:hAnsi="Times New Roman" w:cs="新細明體;PMingLiU"/>
          <w:sz w:val="20"/>
        </w:rPr>
        <w:t>敬編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201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>2/</w:t>
      </w:r>
      <w:r>
        <w:rPr>
          <w:rFonts w:cs="Times New Roman" w:ascii="Times New Roman" w:hAnsi="Times New Roman"/>
          <w:sz w:val="20"/>
          <w:szCs w:val="20"/>
        </w:rPr>
        <w:t>28</w:t>
      </w:r>
    </w:p>
    <w:p>
      <w:pPr>
        <w:pStyle w:val="Normal"/>
        <w:ind w:right="10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貳）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歷史考證的「佛學」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與「學佛」</w:t>
      </w:r>
    </w:p>
    <w:p>
      <w:pPr>
        <w:pStyle w:val="Normal"/>
        <w:ind w:firstLine="240"/>
        <w:jc w:val="both"/>
        <w:rPr>
          <w:rFonts w:ascii="Times New Roman" w:hAnsi="Times New Roman" w:cs="新細明體;PMingLiU"/>
          <w:b/>
          <w:b/>
        </w:rPr>
      </w:pPr>
      <w:r>
        <w:rPr>
          <w:rFonts w:ascii="Times New Roman" w:hAnsi="Times New Roman" w:cs="新細明體;PMingLiU"/>
          <w:b/>
        </w:rPr>
        <w:t>乙、歷史考證的佛學與學佛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Times New Roman" w:hAnsi="Times New Roman"/>
        </w:rPr>
        <w:t>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一、結前起後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新細明體;PMingLiU"/>
          <w:b/>
          <w:b/>
          <w:sz w:val="20"/>
          <w:bdr w:val="single" w:sz="4" w:space="0" w:color="000000"/>
        </w:rPr>
      </w:pPr>
      <w:r>
        <w:rPr>
          <w:rFonts w:ascii="Times New Roman" w:hAnsi="Times New Roman"/>
        </w:rPr>
        <w:t>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一）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虛大師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的佛學是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中國傳統佛學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，不能說不是學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以上有關「佛學」的敘說，只是說明了一點：虛大師的佛學，是中國，甚至是遠承印度傳統的真正佛學，不能說不是學問。我不是為了維護中國傳統的佛學，或者為了自己的立場而提出異議。事實上，如虛大師那樣，作為中國傳統佛學的，現在也許是很難找到的了。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二）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導師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的佛學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是傾向於客觀研究（甲型）</w:t>
      </w:r>
    </w:p>
    <w:p>
      <w:pPr>
        <w:pStyle w:val="Normal"/>
        <w:ind w:left="840" w:hanging="0"/>
        <w:jc w:val="both"/>
        <w:rPr>
          <w:rFonts w:ascii="Times New Roman" w:hAnsi="Times New Roman" w:cs="新細明體;PMingLiU"/>
        </w:rPr>
      </w:pPr>
      <w:r>
        <w:rPr>
          <w:rFonts w:ascii="Times New Roman" w:hAnsi="Times New Roman" w:cs="新細明體;PMingLiU"/>
        </w:rPr>
        <w:t>至於我自己，一向是重於甲型的，更傾向於客觀研究的。只是學力不足，而又處於不重研究的佛教環境，所以垂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0"/>
      </w:r>
      <w:r>
        <w:rPr>
          <w:rFonts w:ascii="Times New Roman" w:hAnsi="Times New Roman" w:cs="新細明體;PMingLiU"/>
        </w:rPr>
        <w:t>無成！</w:t>
      </w:r>
    </w:p>
    <w:p>
      <w:pPr>
        <w:pStyle w:val="Normal"/>
        <w:ind w:left="8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但是，正因為我有客觀研究的傾向，所以不能同情於這樣的結論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新細明體;PMingLiU"/>
        </w:rPr>
        <w:t>虛大師所說，是</w:t>
      </w:r>
      <w:bookmarkStart w:id="6" w:name="OLE_LINK7"/>
      <w:bookmarkStart w:id="7" w:name="OLE_LINK6"/>
      <w:r>
        <w:rPr>
          <w:rFonts w:ascii="Times New Roman" w:hAnsi="Times New Roman" w:cs="新細明體;PMingLiU"/>
        </w:rPr>
        <w:t>思想而不是學問</w:t>
      </w:r>
      <w:bookmarkEnd w:id="6"/>
      <w:bookmarkEnd w:id="7"/>
      <w:r>
        <w:rPr>
          <w:rFonts w:ascii="Times New Roman" w:hAnsi="Times New Roman" w:cs="新細明體;PMingLiU"/>
        </w:rPr>
        <w:t>。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191"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ascii="Times New Roman" w:hAnsi="Times New Roman"/>
        </w:rPr>
        <w:t>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二、略述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佛法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之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演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變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一）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佛法演化成教（說明）與證（修持）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從佛法流傳於人間的事實看來，佛法早就演化為</w:t>
      </w:r>
      <w:r>
        <w:rPr>
          <w:rFonts w:ascii="Times New Roman" w:hAnsi="Times New Roman" w:cs="新細明體;PMingLiU"/>
          <w:b/>
        </w:rPr>
        <w:t>教</w:t>
      </w:r>
      <w:r>
        <w:rPr>
          <w:rFonts w:ascii="Times New Roman" w:hAnsi="Times New Roman" w:cs="新細明體;PMingLiU"/>
        </w:rPr>
        <w:t>與</w:t>
      </w:r>
      <w:r>
        <w:rPr>
          <w:rFonts w:ascii="Times New Roman" w:hAnsi="Times New Roman" w:cs="新細明體;PMingLiU"/>
          <w:b/>
        </w:rPr>
        <w:t>證</w:t>
      </w:r>
      <w:r>
        <w:rPr>
          <w:rFonts w:ascii="Times New Roman" w:hAnsi="Times New Roman" w:cs="新細明體;PMingLiU"/>
        </w:rPr>
        <w:t>，也就是</w:t>
      </w:r>
      <w:r>
        <w:rPr>
          <w:rFonts w:ascii="Times New Roman" w:hAnsi="Times New Roman" w:cs="新細明體;PMingLiU"/>
          <w:b/>
        </w:rPr>
        <w:t>說明</w:t>
      </w:r>
      <w:r>
        <w:rPr>
          <w:rFonts w:ascii="Times New Roman" w:hAnsi="Times New Roman" w:cs="新細明體;PMingLiU"/>
        </w:rPr>
        <w:t>的與</w:t>
      </w:r>
      <w:r>
        <w:rPr>
          <w:rFonts w:ascii="Times New Roman" w:hAnsi="Times New Roman" w:cs="新細明體;PMingLiU"/>
          <w:b/>
        </w:rPr>
        <w:t>修持</w:t>
      </w:r>
      <w:r>
        <w:rPr>
          <w:rFonts w:ascii="Times New Roman" w:hAnsi="Times New Roman" w:cs="新細明體;PMingLiU"/>
        </w:rPr>
        <w:t>的。這二者，是不必分離的，實在是不許分離的。不過多少著重於說明的，是甲型；著重於修持的，是乙型。這只是著重而已，所以傳統的佛法，儘管有不同的兩大類型，而都是「學佛而又佛學，佛學而又學佛」的。對主觀傾向的修持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2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客觀傾向的理論，相待互成，始終保持著中道的立場。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二）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佛法流傳中已有偏頗的學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風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――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離義理而談信行，離信行而論學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但在流傳中，不容諱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2"/>
      </w:r>
      <w:r>
        <w:rPr>
          <w:rFonts w:ascii="Times New Roman" w:hAnsi="Times New Roman" w:cs="新細明體;PMingLiU"/>
        </w:rPr>
        <w:t>的，已發展出偏頗的學風，這就是離義理而談信行，離信行而論學問了！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古代大乘學者的信仰修持，不離理解，思維論證的方法</w:t>
      </w:r>
    </w:p>
    <w:p>
      <w:pPr>
        <w:pStyle w:val="Normal"/>
        <w:ind w:left="96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古代的大乘學者，文字學（聲明：在中國當然是中國文學），論理學（因明），都列為修學的主要項目。這因為佛學的信仰修持，不可能離開語言文字的理解，思維論證的方法。否則，重於修持，一定會「依人不依法」，陷於武斷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3"/>
      </w:r>
      <w:r>
        <w:rPr>
          <w:rFonts w:ascii="Times New Roman" w:hAnsi="Times New Roman" w:cs="新細明體;PMingLiU"/>
        </w:rPr>
        <w:t>的主觀的仰信；久而久之，一定會演變成是非不分，佛魔不辨的盲修瞎鍊。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bdr w:val="single" w:sz="4" w:space="0" w:color="000000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偏頗的學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風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  <w:sz w:val="20"/>
          <w:bdr w:val="single" w:sz="4" w:space="0" w:color="000000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）重經驗而輕教理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――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中國禪宗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中國禪宗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傳自印度，但在印度重行的大乘「如來藏禪」，並沒有離開教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中國的禪宗，自稱為直傳如來心印。在印度，這是重行的大乘「如來藏禪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4"/>
      </w:r>
      <w:r>
        <w:rPr>
          <w:rFonts w:ascii="Times New Roman" w:hAnsi="Times New Roman" w:cs="新細明體;PMingLiU"/>
        </w:rPr>
        <w:t>，並沒有離教（達摩以楞伽經印心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5"/>
      </w:r>
      <w:r>
        <w:rPr>
          <w:rFonts w:ascii="Times New Roman" w:hAnsi="Times New Roman" w:cs="新細明體;PMingLiU"/>
        </w:rPr>
        <w:t>，就是真憑實據）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中國禪宗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受到老莊等的影響，因而慢慢發展為純經驗的佛學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但在中國，受到了南中國文化的陶冶（早期如支道林、竺道生，都有類似的意境）；受到老莊「絕聖（例如呵佛罵祖）棄智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6"/>
      </w:r>
      <w:r>
        <w:rPr>
          <w:rFonts w:ascii="Times New Roman" w:hAnsi="Times New Roman" w:cs="新細明體;PMingLiU"/>
        </w:rPr>
        <w:t>（如說：「知之一字，眾禍之門」），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197"/>
      </w:r>
      <w:r>
        <w:rPr>
          <w:rFonts w:ascii="Times New Roman" w:hAnsi="Times New Roman" w:cs="新細明體;PMingLiU"/>
        </w:rPr>
        <w:t>以經書為「古人之糟粕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8"/>
      </w:r>
      <w:r>
        <w:rPr>
          <w:rFonts w:ascii="Times New Roman" w:hAnsi="Times New Roman" w:cs="新細明體;PMingLiU"/>
        </w:rPr>
        <w:t>」的影響，在中國南方，發展為「不立文字」、「教外別傳」，純經驗的佛學。</w:t>
      </w:r>
    </w:p>
    <w:p>
      <w:pPr>
        <w:pStyle w:val="Normal"/>
        <w:ind w:left="1440" w:hanging="0"/>
        <w:jc w:val="both"/>
        <w:rPr>
          <w:rFonts w:ascii="Times New Roman" w:hAnsi="Times New Roman" w:cs="新細明體;PMingLiU"/>
        </w:rPr>
      </w:pPr>
      <w:r>
        <w:rPr>
          <w:rFonts w:ascii="Times New Roman" w:hAnsi="Times New Roman" w:cs="新細明體;PMingLiU"/>
        </w:rPr>
        <w:t>純經驗的中國佛學，當然是主觀的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新細明體;PMingLiU"/>
        </w:rPr>
        <w:t>重於主體的體認，自己身心的解脫。針對當時義解有餘，修持不足的教風，不能不說是好的。在禪者的努力下，形成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2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一窩風的中國禪宗。引導中國佛教到達什麼地步呢？中國佛教，形成虛大師所說那樣（如前文所引），那就不能不略加思索了！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  <w:sz w:val="20"/>
          <w:bdr w:val="single" w:sz="4" w:space="0" w:color="000000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）重教理而輕經驗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――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純客觀的研究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重於客觀的研究，對了解客觀的事實等，是有用處的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另一偏頗的發展，由於近代（近代文明，是著重外在的，含有非宗教、無宗教精神的特質）歐美新研究派的濫觴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9"/>
      </w:r>
      <w:r>
        <w:rPr>
          <w:rFonts w:ascii="Times New Roman" w:hAnsi="Times New Roman" w:cs="新細明體;PMingLiU"/>
        </w:rPr>
        <w:t>，引起現代日本的部分學風，也就是「純學術性」的，「純客觀的研究」。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這是重於客觀的，精神近於甲型，而通過歷史的考證，或從人類文化史上的理性立場，而說明其內容，或論證其價值。從了解客觀的事實，及適應人類普遍要求來說，這不能說是沒有用處的。日本學者的不斷研究，已有了重要的貢獻！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缺點</w:t>
      </w:r>
      <w:r>
        <w:rPr>
          <w:rFonts w:ascii="新細明體;PMingLiU" w:hAnsi="新細明體;PMingLiU" w:cs="新細明體;PMingLiU"/>
          <w:b/>
          <w:sz w:val="20"/>
          <w:bdr w:val="single" w:sz="4" w:space="0" w:color="000000"/>
        </w:rPr>
        <w:t>――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將學佛與佛學視為不同的範疇</w:t>
      </w:r>
    </w:p>
    <w:p>
      <w:pPr>
        <w:pStyle w:val="Normal"/>
        <w:ind w:left="1440" w:hanging="0"/>
        <w:jc w:val="both"/>
        <w:rPr>
          <w:rFonts w:ascii="Times New Roman" w:hAnsi="Times New Roman" w:cs="新細明體;PMingLiU"/>
        </w:rPr>
      </w:pPr>
      <w:r>
        <w:rPr>
          <w:rFonts w:ascii="Times New Roman" w:hAnsi="Times New Roman" w:cs="新細明體;PMingLiU"/>
        </w:rPr>
        <w:t>但標榜其「</w:t>
      </w:r>
      <w:r>
        <w:rPr>
          <w:rFonts w:ascii="標楷體" w:hAnsi="標楷體" w:cs="標楷體" w:eastAsia="標楷體"/>
        </w:rPr>
        <w:t>純學術性</w:t>
      </w:r>
      <w:r>
        <w:rPr>
          <w:rFonts w:ascii="Times New Roman" w:hAnsi="Times New Roman" w:cs="新細明體;PMingLiU"/>
        </w:rPr>
        <w:t>」的，「</w:t>
      </w:r>
      <w:r>
        <w:rPr>
          <w:rFonts w:ascii="標楷體" w:hAnsi="標楷體" w:cs="標楷體" w:eastAsia="標楷體"/>
        </w:rPr>
        <w:t>客觀立場</w:t>
      </w:r>
      <w:r>
        <w:rPr>
          <w:rFonts w:ascii="Times New Roman" w:hAnsi="Times New Roman" w:cs="新細明體;PMingLiU"/>
        </w:rPr>
        <w:t>」的「</w:t>
      </w:r>
      <w:r>
        <w:rPr>
          <w:rFonts w:ascii="標楷體" w:hAnsi="標楷體" w:cs="標楷體" w:eastAsia="標楷體"/>
        </w:rPr>
        <w:t>科學主義者之方法</w:t>
      </w:r>
      <w:r>
        <w:rPr>
          <w:rFonts w:ascii="Times New Roman" w:hAnsi="Times New Roman" w:cs="新細明體;PMingLiU"/>
        </w:rPr>
        <w:t>」，甚至想將信仰與思想，排斥於「佛學</w:t>
      </w:r>
      <w:r>
        <w:rPr>
          <w:rFonts w:ascii="新細明體;PMingLiU" w:hAnsi="新細明體;PMingLiU" w:cs="新細明體;PMingLiU"/>
        </w:rPr>
        <w:t>」──</w:t>
      </w:r>
      <w:r>
        <w:rPr>
          <w:rFonts w:ascii="Times New Roman" w:hAnsi="Times New Roman" w:cs="新細明體;PMingLiU"/>
        </w:rPr>
        <w:t>學問以外，以學佛與佛學為不同的兩回事。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00"/>
      </w:r>
      <w:r>
        <w:rPr>
          <w:rFonts w:ascii="Times New Roman" w:hAnsi="Times New Roman" w:cs="新細明體;PMingLiU"/>
        </w:rPr>
        <w:t>儼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1"/>
      </w:r>
      <w:r>
        <w:rPr>
          <w:rFonts w:ascii="Times New Roman" w:hAnsi="Times New Roman" w:cs="新細明體;PMingLiU"/>
        </w:rPr>
        <w:t>以除此以外無佛學的姿態，傲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2"/>
      </w:r>
      <w:r>
        <w:rPr>
          <w:rFonts w:ascii="Times New Roman" w:hAnsi="Times New Roman" w:cs="新細明體;PMingLiU"/>
        </w:rPr>
        <w:t>法界。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在我所了解來說，這與專重修持，不要教理的學風一樣，只是恰好相反而已！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0"/>
          <w:bdr w:val="single" w:sz="4" w:space="0" w:color="000000"/>
        </w:rPr>
      </w:pPr>
      <w:r>
        <w:rPr>
          <w:rFonts w:ascii="Times New Roman" w:hAnsi="Times New Roman"/>
        </w:rPr>
        <w:t>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三、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導師略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述「科學主義方法」之意涵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）導師對「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歷史考證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」的看法與虛大師不同，但也無法認同日本學者的看法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新細明體;PMingLiU"/>
          <w:b/>
          <w:b/>
          <w:sz w:val="20"/>
          <w:szCs w:val="20"/>
        </w:rPr>
      </w:pPr>
      <w:r>
        <w:rPr>
          <w:rFonts w:ascii="Times New Roman" w:hAnsi="Times New Roman"/>
        </w:rPr>
        <w:t>　　　　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、總說</w:t>
      </w:r>
    </w:p>
    <w:p>
      <w:pPr>
        <w:pStyle w:val="Normal"/>
        <w:ind w:left="960" w:hanging="0"/>
        <w:jc w:val="both"/>
        <w:rPr>
          <w:rFonts w:ascii="Times New Roman" w:hAnsi="Times New Roman" w:cs="新細明體;PMingLiU"/>
        </w:rPr>
      </w:pPr>
      <w:r>
        <w:rPr>
          <w:rFonts w:ascii="Times New Roman" w:hAnsi="Times New Roman" w:cs="新細明體;PMingLiU"/>
        </w:rPr>
        <w:t>「</w:t>
      </w:r>
      <w:r>
        <w:rPr>
          <w:rFonts w:ascii="標楷體" w:hAnsi="標楷體" w:cs="標楷體" w:eastAsia="標楷體"/>
        </w:rPr>
        <w:t>純從客觀歷史，對佛典加以分析、考證或批判，此即所謂科學主義者之方法</w:t>
      </w:r>
      <w:r>
        <w:rPr>
          <w:rFonts w:ascii="Times New Roman" w:hAnsi="Times New Roman" w:cs="新細明體;PMingLiU"/>
        </w:rPr>
        <w:t>」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03"/>
      </w:r>
      <w:r>
        <w:rPr>
          <w:rFonts w:ascii="Times New Roman" w:hAnsi="Times New Roman" w:cs="新細明體;PMingLiU"/>
        </w:rPr>
        <w:t>部分，我想略加討論。</w:t>
      </w:r>
    </w:p>
    <w:p>
      <w:pPr>
        <w:pStyle w:val="Normal"/>
        <w:ind w:left="96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上面說到，我有客觀研究的傾向，所以對歷史考證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2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雖不是自己所長，也不完全同意日本學者的看法，但確乎對之懷有良好的感想。在這點上，我與虛大師不同，自然也不能為中國傳統佛學的長老所贊同。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新細明體;PMingLiU"/>
          <w:b/>
          <w:b/>
          <w:sz w:val="20"/>
          <w:szCs w:val="20"/>
        </w:rPr>
      </w:pPr>
      <w:r>
        <w:rPr>
          <w:rFonts w:ascii="Times New Roman" w:hAnsi="Times New Roman"/>
        </w:rPr>
        <w:t>　　　　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、別釋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虛大師提倡唯識法相，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認為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可以治「懶」的習性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虛大師提倡唯識法相，認為可以接引現代學者，而且可以治「懶」。中國佛學，千百年來，在專重修持的風氣中，習以成性。不但三藏聖典，束於高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4"/>
      </w:r>
      <w:r>
        <w:rPr>
          <w:rFonts w:ascii="Times New Roman" w:hAnsi="Times New Roman" w:cs="新細明體;PMingLiU"/>
        </w:rPr>
        <w:t>。就是「學教」的，也是我宗我祖，照本宣揚。望文生義，不求甚解，懶得對聖典痛下聞思功夫。於是法義不明，思想凝固，陳陳相因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5"/>
      </w:r>
      <w:r>
        <w:rPr>
          <w:rFonts w:ascii="Times New Roman" w:hAnsi="Times New Roman" w:cs="新細明體;PMingLiU"/>
        </w:rPr>
        <w:t>，佛教越來越空疏，越來越簡陋了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）導師認為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唯識學可以治懶，但治不了懶於思維的痼疾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唯識學極為嚴密，非精思密察，不能深入；唯識學應該是可以治懶的。然而，唯識學可以治懶，但治不了懶於思維的痼疾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6"/>
      </w:r>
      <w:r>
        <w:rPr>
          <w:rFonts w:ascii="Times New Roman" w:hAnsi="Times New Roman" w:cs="新細明體;PMingLiU"/>
        </w:rPr>
        <w:t>。對唯識學的研究，還留下多少功績的，如支那內學院，近於甲型佛學，有客觀研究的傾向，也就多少接觸到歷史與考證。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我覺得，中國佛教的衰落，不僅是空疏簡陋，懶於思維，而且是高談玄理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07"/>
      </w:r>
      <w:r>
        <w:rPr>
          <w:rFonts w:ascii="Times New Roman" w:hAnsi="Times New Roman" w:cs="新細明體;PMingLiU"/>
        </w:rPr>
        <w:t>，漠視事實（宋代以來，中國佛教界，就沒有像樣的高僧傳，直到現在）；輕視知識，厭惡論理（因明在中國，早已被人遺忘），陷於籠統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8"/>
      </w:r>
      <w:r>
        <w:rPr>
          <w:rFonts w:ascii="Times New Roman" w:hAnsi="Times New Roman" w:cs="新細明體;PMingLiU"/>
        </w:rPr>
        <w:t>混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9"/>
      </w:r>
      <w:r>
        <w:rPr>
          <w:rFonts w:ascii="Times New Roman" w:hAnsi="Times New Roman" w:cs="新細明體;PMingLiU"/>
        </w:rPr>
        <w:t>的境界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3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）導師認為歷史考證，不是絕對完善的方法；但可以對治「懶」，亦可治「混」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歷史考證，不是絕對完善的方法，也不是唯一的治學方法。但在歷史考證中，以佛學來說，無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2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論是經典、思想、制度、修行方法、佛教活動情況，都是出現於一定的時空中。有時間、有地點、有人物、有事實，這是不能以含混、融通的方法來處理的。這不但可以治「懶」，也可以治「混」；一種實事求是的精神，充滿於真正從事歷史考證者的心中。當然，這是從治懶病而聯想起來的，並不是我同情於歷史考證的根本意趣。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二）導師對「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歷史考證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」的根本意趣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藉由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歷史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的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考證，了解佛法的根本意義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，乃至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作為信行的基礎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新細明體;PMingLiU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歷史考證是從現存的文證、物證中，了解佛法的根本意義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佛教的經書，思想、制度</w:t>
      </w:r>
      <w:r>
        <w:rPr>
          <w:rFonts w:ascii="新細明體;PMingLiU" w:hAnsi="新細明體;PMingLiU" w:cs="新細明體;PMingLiU"/>
        </w:rPr>
        <w:t>……</w:t>
      </w:r>
      <w:r>
        <w:rPr>
          <w:rFonts w:ascii="Times New Roman" w:hAnsi="Times New Roman" w:cs="新細明體;PMingLiU"/>
        </w:rPr>
        <w:t>，在歷史考證中，只是以實事求是的精神，對存在於歷史中的客觀事實，應用分析、比較、考證、批判、推定等方法，去更清楚的了解而已。歷史考證，是多方面的；而真正的根本意義，不僅是了解存在於一定時空中某一事象，而更是從現存的文證、物證中，去偽存真，探索其前後延續，彼此關聯的因果性；以更清楚地認識佛法的本質，及其因時因地的適應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了解過去佛教的真相，承受佛法根本的特質，作為信行的基礎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從過去史實中，理解佛教的演變、起伏與興衰；對現代佛教來說，接受歷史考證的研究成果，以為適應現實，開拓未來的指導方針。了解過去佛教的真相，從了解過去中，承受根本而主要的佛法特質（如中國文化的道統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10"/>
      </w:r>
      <w:r>
        <w:rPr>
          <w:rFonts w:ascii="Times New Roman" w:hAnsi="Times New Roman" w:cs="新細明體;PMingLiU"/>
        </w:rPr>
        <w:t>一樣），作為我們信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3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的基礎，這有什麼不好嗎？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3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）小結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習慣於「</w:t>
      </w:r>
      <w:r>
        <w:rPr>
          <w:rFonts w:ascii="標楷體" w:hAnsi="標楷體" w:cs="標楷體" w:eastAsia="標楷體"/>
        </w:rPr>
        <w:t>說大乘教，修小乘行</w:t>
      </w:r>
      <w:r>
        <w:rPr>
          <w:rFonts w:ascii="Times New Roman" w:hAnsi="Times New Roman" w:cs="新細明體;PMingLiU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1"/>
      </w:r>
      <w:r>
        <w:rPr>
          <w:rFonts w:ascii="Times New Roman" w:hAnsi="Times New Roman" w:cs="新細明體;PMingLiU"/>
        </w:rPr>
        <w:t>的，也許會為了個人的修持著想而有所顧慮。然在大乘佛教中，為眾生而學，以眾生的利益為自己的利益，如確是有利佛教的研究，那為什麼要專為自己的有限利益著想呢？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bdr w:val="single" w:sz="4" w:space="0" w:color="000000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略述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中國傳統佛教不滿歷史考證的研究法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之理由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）總說：與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中國佛教格格不入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中國傳統佛教，似乎都不滿歷史考證的研究法。虛大師早年，對此也不能例外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2"/>
      </w:r>
      <w:r>
        <w:rPr>
          <w:rFonts w:ascii="Times New Roman" w:hAnsi="Times New Roman" w:cs="新細明體;PMingLiU"/>
        </w:rPr>
        <w:t>幾年前，聖嚴法師想成立史學會。我曾在通信中說：真正歷史的研究，是否能為現代中國長老所容忍，還有問題。總之，近代開展的歷史考證的方法論，與中國佛教界，格格不相入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）別釋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　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厭惡研究，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為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傳統觀念所束縛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澹思君說：「</w:t>
      </w:r>
      <w:r>
        <w:rPr>
          <w:rFonts w:ascii="標楷體" w:hAnsi="標楷體" w:cs="標楷體" w:eastAsia="標楷體"/>
        </w:rPr>
        <w:t>以純學之立場言，我國佛教界，對現代日本研究佛教的學者，實在無話可言</w:t>
      </w:r>
      <w:r>
        <w:rPr>
          <w:rFonts w:ascii="Times New Roman" w:hAnsi="Times New Roman" w:cs="新細明體;PMingLiU"/>
        </w:rPr>
        <w:t>。」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13"/>
      </w:r>
      <w:r>
        <w:rPr>
          <w:rFonts w:ascii="Times New Roman" w:hAnsi="Times New Roman" w:cs="新細明體;PMingLiU"/>
        </w:rPr>
        <w:t>為什麼呢？這不是「</w:t>
      </w:r>
      <w:r>
        <w:rPr>
          <w:rFonts w:ascii="標楷體" w:hAnsi="標楷體" w:cs="標楷體" w:eastAsia="標楷體"/>
        </w:rPr>
        <w:t>皆因國家之動盪不安，憂患深撓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4"/>
      </w:r>
      <w:r>
        <w:rPr>
          <w:rFonts w:ascii="標楷體" w:hAnsi="標楷體" w:cs="標楷體" w:eastAsia="標楷體"/>
        </w:rPr>
        <w:t>所致</w:t>
      </w:r>
      <w:r>
        <w:rPr>
          <w:rFonts w:ascii="Times New Roman" w:hAnsi="Times New Roman" w:cs="新細明體;PMingLiU"/>
        </w:rPr>
        <w:t>」。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15"/>
      </w:r>
      <w:r>
        <w:rPr>
          <w:rFonts w:ascii="Times New Roman" w:hAnsi="Times New Roman" w:cs="新細明體;PMingLiU"/>
        </w:rPr>
        <w:t>專講修行，輕視文教，厭惡研究而外，最重要的，還是為傳統的某些觀念所束縛，深閉固拒，不能與現代的研究相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6"/>
      </w:r>
      <w:r>
        <w:rPr>
          <w:rFonts w:ascii="Times New Roman" w:hAnsi="Times New Roman" w:cs="新細明體;PMingLiU"/>
        </w:rPr>
        <w:t>接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17"/>
      </w:r>
      <w:r>
        <w:rPr>
          <w:rFonts w:ascii="Times New Roman" w:hAnsi="Times New Roman" w:cs="新細明體;PMingLiU"/>
        </w:rPr>
        <w:t>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　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現今弘法教學，雖略有進步，但在思想上仍尚待改進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雖現今我國的寺院僧眾，生活方式，大大改觀；弘法教學，也略有改進。然而思想方面，卻是依然故我，與一百多年前，沒有顯著的差別。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少壯一代，雖不乏思想明晰的；但或重於事業，或研究而滯留於改寫（譯文言為語體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18"/>
      </w:r>
      <w:r>
        <w:rPr>
          <w:rFonts w:ascii="Times New Roman" w:hAnsi="Times New Roman" w:cs="新細明體;PMingLiU"/>
        </w:rPr>
        <w:t>，故事新編之類），編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9"/>
      </w:r>
      <w:r>
        <w:rPr>
          <w:rFonts w:ascii="Times New Roman" w:hAnsi="Times New Roman" w:cs="新細明體;PMingLiU"/>
        </w:rPr>
        <w:t>、翻譯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3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（也不多）階段。研究的人太少，而深一層從事思想工作的更少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　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C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於於史的考證，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不能深求其故，為傳統的觀念所囿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對於史的考證，不能深求其故，為傳統的觀念所囿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0"/>
      </w:r>
      <w:r>
        <w:rPr>
          <w:rFonts w:ascii="Times New Roman" w:hAnsi="Times New Roman" w:cs="新細明體;PMingLiU"/>
        </w:rPr>
        <w:t>，而只是憂慮，甚至厭惡。在這方面，我國佛教徒，可說保持零分的長久紀錄！這不是中國佛教徒不能，而是為某種權威的觀念所壓伏，而不願或不敢去研究而已！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　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D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小結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通過歷史的考證法，為什麼為我國佛教界所嫉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1"/>
      </w:r>
      <w:r>
        <w:rPr>
          <w:rFonts w:ascii="Times New Roman" w:hAnsi="Times New Roman" w:cs="新細明體;PMingLiU"/>
        </w:rPr>
        <w:t>呢？中國佛教界是重信仰、重修持、重傳統的；而應用考證法的一分學者，或不免粗率，或方法與觀念不夠圓滿，因而引起憂慮與厭惡。但因噎廢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2"/>
      </w:r>
      <w:r>
        <w:rPr>
          <w:rFonts w:ascii="Times New Roman" w:hAnsi="Times New Roman" w:cs="新細明體;PMingLiU"/>
        </w:rPr>
        <w:t>，並不就是好方法。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bdr w:val="single" w:sz="4" w:space="0" w:color="000000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3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從歷史考證的觀點，說明「佛無師自悟」之意義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一般學者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認為釋尊只是「時代的聖者」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佛是無師自悟的，究竟圓滿的，這是每一佛弟子的信仰。通過史的考證的學者，總是從時代社會文化背景，來說明佛教的發生；有的竟說釋尊只是「時代的聖者」。這句話，有的認為足以動搖根本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導師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依「緣起論」來說明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但依我的看法，「如來出世，無非時節因緣」，當然與印度的時代文明有關。但這與無師自悟，有什麼關係呢？我是宗奉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23"/>
      </w:r>
      <w:r>
        <w:rPr>
          <w:rFonts w:ascii="Times New Roman" w:hAnsi="Times New Roman" w:cs="新細明體;PMingLiU"/>
        </w:rPr>
        <w:t>佛說的「緣起論者」。從緣起論的觀點說，實現於特定時空的存在，是依因待緣而有的，離卻因緣是不存在的。但依因待緣而有的，並不等於因與緣的總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3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，而有緣起的存在可說。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世間學者，承受前人或當代的啟發，還有卓越的、獨到的、自己的見地，難道釋尊就不能無師自悟嗎？從所受的文化影響（因緣）說，與時代文明是息息相關。從釋尊自覺的中道聖法說，卻獨拔於人天魔梵以上，而非印度文明所固有，這不是無師自悟嗎？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bdr w:val="single" w:sz="4" w:space="0" w:color="000000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4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從歷史考證的觀點，說明「佛法」之意義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梁啟超以進化的觀點來論佛法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梁啟超的〈大乘起信論考證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4"/>
      </w:r>
      <w:r>
        <w:rPr>
          <w:rFonts w:ascii="Times New Roman" w:hAnsi="Times New Roman" w:cs="新細明體;PMingLiU"/>
        </w:rPr>
        <w:t>，以</w:t>
      </w:r>
      <w:r>
        <w:rPr>
          <w:rFonts w:ascii="Times New Roman" w:hAnsi="Times New Roman" w:cs="Times New Roman"/>
        </w:rPr>
        <w:t>進化</w:t>
      </w:r>
      <w:r>
        <w:rPr>
          <w:rFonts w:ascii="Times New Roman" w:hAnsi="Times New Roman" w:cs="新細明體;PMingLiU"/>
        </w:rPr>
        <w:t>的觀點來論佛法。有的以為：從小乘進化為大乘，從空宗進化到有宗，從顯教進化到密教。這種進化論的觀點，是虛大師所不能容忍的焦點。如說小乘不圓滿，那我國佛教界，可說無不贊同。但說小乘進化為大乘，那就釋尊時代沒有大乘了。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這種言論，對於以大乘佛教國</w:t>
      </w:r>
      <w:r>
        <w:rPr>
          <w:rFonts w:ascii="Times New Roman" w:hAnsi="Times New Roman" w:cs="Times New Roman"/>
        </w:rPr>
        <w:t>自居</w:t>
      </w:r>
      <w:r>
        <w:rPr>
          <w:rFonts w:ascii="Times New Roman" w:hAnsi="Times New Roman" w:cs="新細明體;PMingLiU"/>
        </w:rPr>
        <w:t>的中國佛教界，簡直比核子彈還可怕！從此深惡痛絕，不問不聞（如真的是核子彈，遲早要丟下來的，還是預作反飛彈設置的好。不問不聞，並非良策）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導師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依「緣起」的觀點來說明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　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佛正覺的緣起法性（是法界常住），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說不上進化，也說不上變化</w:t>
      </w:r>
    </w:p>
    <w:p>
      <w:pPr>
        <w:pStyle w:val="Normal"/>
        <w:ind w:left="1440" w:hanging="0"/>
        <w:jc w:val="both"/>
        <w:rPr>
          <w:rFonts w:ascii="Times New Roman" w:hAnsi="Times New Roman" w:cs="新細明體;PMingLiU"/>
        </w:rPr>
      </w:pPr>
      <w:r>
        <w:rPr>
          <w:rFonts w:ascii="Times New Roman" w:hAnsi="Times New Roman" w:cs="新細明體;PMingLiU"/>
        </w:rPr>
        <w:t>這裡面有無數問題，還是依緣起的觀點來說吧：釋尊正覺的緣起法性（也稱為如、實際等），是不落時空，超脫能（主）所（客）的現覺。這是「法性法住，法界常住」，說不上進化，也說不上變化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　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佛的正覺，為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適應人類的根性，方便的表現為人類的思想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然而佛的正覺，適應人類的根性、知能，一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3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經方便的表現為人類的思想，傳達為人類的語文，建立為僧伽的制度，就成為人間現實的佛法。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這是「法假施設」，是緣起，就契合於緣起的法則；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25"/>
      </w:r>
      <w:r>
        <w:rPr>
          <w:rFonts w:ascii="Times New Roman" w:hAnsi="Times New Roman" w:cs="新細明體;PMingLiU"/>
        </w:rPr>
        <w:t>而不能不是「諸行無常」而前後流變，不能不是「諸法無我」</w:t>
      </w:r>
      <w:r>
        <w:rPr>
          <w:rFonts w:ascii="Times New Roman" w:hAnsi="Times New Roman" w:cs="Times New Roman"/>
        </w:rPr>
        <w:t>而自他</w:t>
      </w:r>
      <w:r>
        <w:rPr>
          <w:rFonts w:ascii="Times New Roman" w:hAnsi="Times New Roman" w:cs="新細明體;PMingLiU"/>
        </w:rPr>
        <w:t>依存。契合於根本大法（法印）的聖教流傳，是完全契合於史的發展，而可以考證論究的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　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C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在史的論證中，過去佛教的真實情形，充分的表現出來。佛法（思想、制度等）是有變化的，但未必進化。說進化，已是一隻眼，在佛法的流傳中，還有退化，腐化。佛法為什麼會衰落呢？說從小乘進化到大乘等，那種直線的進化觀，原是粗率的、片面的，與實際不完全相合的看法。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bdr w:val="single" w:sz="4" w:space="0" w:color="000000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5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從歷史考證的觀點，說明「大乘非佛說」之意義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大乘信徒不應痛惡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考證與歷史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，應本著護法的精神，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去批駁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去糾正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　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總說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「大乘非佛說論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6"/>
      </w:r>
      <w:r>
        <w:rPr>
          <w:rFonts w:ascii="Times New Roman" w:hAnsi="Times New Roman" w:cs="新細明體;PMingLiU"/>
        </w:rPr>
        <w:t>的有力利器，是從文字典籍考察起來，大乘經的成立流通要遲一些。於是我國大乘信徒，對考證與歷史，是更加深惡痛絕了。其實，如事實確乎如此，重真理而不是迷信的佛弟子，就應該勇敢的接受歷史的事實，而不應痛惡。如認為不對，那就應本著護法的精神，去批駁他，糾正他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　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舉日本伊藤義賢為例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《海潮音》載有日本伊藤義賢氏的〈大乘非佛說論之批駁〉，我是非常欣賞的。這部洋洋大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3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著，是否能達成其預期的理想，再建「大乘是佛說論」的權威，那是另一問題。但他這一決心與傾向，是對的。因為，惟有以考證對考證，以歷史對歷史，才是一條光明的路。痛惡而不能批駁他，甚至不敢提到他，那只是「混」而已矣！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集出與流行較遲，不等於新起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其實，集出與流行較遲（這是事實，</w:t>
      </w:r>
      <w:r>
        <w:rPr>
          <w:rFonts w:ascii="Times New Roman" w:hAnsi="Times New Roman" w:cs="Times New Roman"/>
        </w:rPr>
        <w:t>大乘</w:t>
      </w:r>
      <w:r>
        <w:rPr>
          <w:rFonts w:ascii="Times New Roman" w:hAnsi="Times New Roman" w:cs="新細明體;PMingLiU"/>
        </w:rPr>
        <w:t>經自身就是這樣說的），並不就等於新起的，偽造的。如向高山族採訪，將他們的民族傳說，民間故事，集錄印行。時間是民國</w:t>
      </w:r>
      <w:r>
        <w:rPr>
          <w:rFonts w:ascii="新細明體;PMingLiU" w:hAnsi="新細明體;PMingLiU" w:cs="新細明體;PMingLiU"/>
        </w:rPr>
        <w:t>╳</w:t>
      </w:r>
      <w:r>
        <w:rPr>
          <w:rFonts w:ascii="Times New Roman" w:hAnsi="Times New Roman" w:cs="新細明體;PMingLiU"/>
        </w:rPr>
        <w:t>十年，文體是語體文。就是這樣，你能說這是新起的，偽造的民族故事嗎？對於這，我想寫一本「經（阿含）律集成之研究」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透過歷史的考證，才能真正理解佛法流傳的情況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我想，如理解從佛說到流行，從流行到結集，從結集到記錄；不斷的流傳，也就不斷的將所信所行的，結集而記錄出來。真能理解經律集成的史實，初期佛教者也就不會說大乘非佛說了。真正的大乘學者，也不必為「佛說」與「非佛說」而浪費口舌了！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我的理想，當然並不等於事實。但這種問題，不是深惡痛絕，將自己的思想，封鎖於與外界斷絕的洞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7"/>
      </w:r>
      <w:r>
        <w:rPr>
          <w:rFonts w:ascii="Times New Roman" w:hAnsi="Times New Roman" w:cs="新細明體;PMingLiU"/>
        </w:rPr>
        <w:t>中所能解決的。惟有在歷史的考證過程中，明白古代佛法流傳的真實情形，才能擺脫無意義的思想</w:t>
      </w:r>
      <w:r>
        <w:rPr>
          <w:rFonts w:ascii="Times New Roman" w:hAnsi="Times New Roman" w:cs="Times New Roman"/>
        </w:rPr>
        <w:t>糾纏</w:t>
      </w:r>
      <w:r>
        <w:rPr>
          <w:rFonts w:ascii="Times New Roman" w:hAnsi="Times New Roman" w:cs="新細明體;PMingLiU"/>
        </w:rPr>
        <w:t>，進入更正確更光明的領域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3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bdr w:val="single" w:sz="4" w:space="0" w:color="000000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bdr w:val="single" w:sz="4" w:space="0" w:color="000000"/>
        </w:rPr>
        <w:t>6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結說歷史考證的意義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史的考證，不是唯一的治學方法，也不是絕對完善的方法</w:t>
      </w:r>
    </w:p>
    <w:p>
      <w:pPr>
        <w:pStyle w:val="Normal"/>
        <w:ind w:left="1200" w:hanging="0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史的考證，對於固有的一切，有某些不同意見提出來，那是一定的。史的考證，不是唯一的治學方法，也不是絕對完善的方法。方法是死的，運用之妙，在乎其人。不得其人，不善運用，謬論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8"/>
      </w:r>
      <w:r>
        <w:rPr>
          <w:rFonts w:ascii="Times New Roman" w:hAnsi="Times New Roman" w:cs="新細明體;PMingLiU"/>
        </w:rPr>
        <w:t>會橫衝直撞起來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由於立場與觀點不同，作出的論斷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也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不同，甚至完全相反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而且，一字一句的考訂，一事一物的</w:t>
      </w:r>
      <w:r>
        <w:rPr>
          <w:rFonts w:ascii="Times New Roman" w:hAnsi="Times New Roman" w:cs="Times New Roman"/>
        </w:rPr>
        <w:t>論證</w:t>
      </w:r>
      <w:r>
        <w:rPr>
          <w:rFonts w:ascii="Times New Roman" w:hAnsi="Times New Roman" w:cs="新細明體;PMingLiU"/>
        </w:rPr>
        <w:t>，總之，問題越小越單純，越容易得到明確的定論。反之，問題越大，時間越久，情形越複雜，雖然依據同一資料，採用同一的方法，由於立場不同、觀點不同（純客觀也許是並不存在的），往往作出不同的論斷，甚至完全相反。異說紛紜，莫衷一是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29"/>
      </w:r>
      <w:r>
        <w:rPr>
          <w:rFonts w:ascii="Times New Roman" w:hAnsi="Times New Roman" w:cs="新細明體;PMingLiU"/>
        </w:rPr>
        <w:t>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史的考證，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對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靜如止水的中國佛教界，一時是不能適應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這在思想早經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30"/>
      </w:r>
      <w:r>
        <w:rPr>
          <w:rFonts w:ascii="Times New Roman" w:hAnsi="Times New Roman" w:cs="新細明體;PMingLiU"/>
        </w:rPr>
        <w:t>凝固，靜如止水的中國佛教界，一時是不能適應的，當然不會有好感了！例如佛滅紀元問題（虛大師也寫過〈</w:t>
      </w:r>
      <w:r>
        <w:rPr>
          <w:rFonts w:ascii="Times New Roman" w:hAnsi="Times New Roman" w:cs="Times New Roman"/>
        </w:rPr>
        <w:t>佛教</w:t>
      </w:r>
      <w:r>
        <w:rPr>
          <w:rFonts w:ascii="Times New Roman" w:hAnsi="Times New Roman" w:cs="新細明體;PMingLiU"/>
        </w:rPr>
        <w:t>紀元論〉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31"/>
      </w:r>
      <w:r>
        <w:rPr>
          <w:rFonts w:ascii="Times New Roman" w:hAnsi="Times New Roman" w:cs="新細明體;PMingLiU"/>
        </w:rPr>
        <w:t>），勝利還都，很多人討論這個問題。那時（不是現在）的《海潮音》編者，曾有「要定不要考」的高論。照他的意思，二千五百年也好，六百年、七百年，二千九百年也好，只要決定統一就好，不要再考了。這代表了懶於思維，厭聞異議的固陋精神。到臺灣來，也有居士說：不要考了，再考要完了，這也代表那同樣的意境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真金不怕火來燒，真理愈辯而愈明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其實，如一考再考而就會完了的，那</w:t>
      </w:r>
      <w:r>
        <w:rPr>
          <w:rFonts w:ascii="Times New Roman" w:hAnsi="Times New Roman" w:cs="Times New Roman"/>
        </w:rPr>
        <w:t>一定</w:t>
      </w:r>
      <w:r>
        <w:rPr>
          <w:rFonts w:ascii="Times New Roman" w:hAnsi="Times New Roman" w:cs="新細明體;PMingLiU"/>
        </w:rPr>
        <w:t>是憑空捏造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2"/>
      </w:r>
      <w:r>
        <w:rPr>
          <w:rFonts w:ascii="Times New Roman" w:hAnsi="Times New Roman" w:cs="新細明體;PMingLiU"/>
        </w:rPr>
        <w:t>，正所謂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3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一犬吠影，眾犬吠聲」。否則，真金不怕火來燒，真理愈辯而愈明。經上說：外道所說的，如染成金黃色的猴子，鮮艷動人，可是一搗就完了。佛法如染成金黃色的</w:t>
      </w:r>
      <w:r>
        <w:rPr>
          <w:rFonts w:ascii="新細明體;PMingLiU" w:hAnsi="新細明體;PMingLiU" w:cs="新細明體;PMingLiU"/>
        </w:rPr>
        <w:t>氎</w:t>
      </w:r>
      <w:r>
        <w:rPr>
          <w:rFonts w:ascii="Times New Roman" w:hAnsi="Times New Roman" w:cs="新細明體;PMingLiU"/>
        </w:rPr>
        <w:t>，越搗就越發光采。真實原是經得起考驗的，何必怕呢！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（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5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史的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客觀研究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，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對復興現代佛學，是有益處的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　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A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異說紛紜，也有他好的方面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異說紛紜，存有破壞、紊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3"/>
      </w:r>
      <w:r>
        <w:rPr>
          <w:rFonts w:ascii="Times New Roman" w:hAnsi="Times New Roman" w:cs="新細明體;PMingLiU"/>
        </w:rPr>
        <w:t>、騷動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4"/>
      </w:r>
      <w:r>
        <w:rPr>
          <w:rFonts w:ascii="Times New Roman" w:hAnsi="Times New Roman" w:cs="新細明體;PMingLiU"/>
        </w:rPr>
        <w:t>的因素，對於靜如止水的中國佛教，一時有點不能適應，而且也是值得憂慮的。但異說紛紜，也有他好的方面。不但有正確的，具有建設性的成分，而思想也會開展起來。百家爭鳴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5"/>
      </w:r>
      <w:r>
        <w:rPr>
          <w:rFonts w:ascii="Times New Roman" w:hAnsi="Times New Roman" w:cs="新細明體;PMingLiU"/>
        </w:rPr>
        <w:t>，常是隆盛光大的前奏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新細明體;PMingLiU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　　　　　　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B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以中國佛教為例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以佛教來說，隋、唐、北宋，大乘各宗的</w:t>
      </w:r>
      <w:r>
        <w:rPr>
          <w:rFonts w:ascii="Times New Roman" w:hAnsi="Times New Roman" w:cs="Times New Roman"/>
        </w:rPr>
        <w:t>分頭</w:t>
      </w:r>
      <w:r>
        <w:rPr>
          <w:rFonts w:ascii="Times New Roman" w:hAnsi="Times New Roman" w:cs="新細明體;PMingLiU"/>
        </w:rPr>
        <w:t>發展，難免引起嚴重的紛爭，但這正是中國佛教的黃金時代！中國佛教的現況，如一直非常隆盛，那就這麼下去吧！如情況並不理想，到了危急存亡之秋，如清末的中國一樣。那就開放未必有益，而深閉固拒，卻惟有滅亡！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靜若止水，美景是不會太久的。久了，止水一定是臭水，藏垢納污，蚊蚋叢生，這是緣起世界的必然規律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新細明體;PMingLiU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　　　　　　</w:t>
      </w:r>
      <w:r>
        <w:rPr>
          <w:rFonts w:cs="Times New Roman" w:ascii="Times New Roman" w:hAnsi="Times New Roman"/>
          <w:b/>
          <w:sz w:val="20"/>
          <w:bdr w:val="single" w:sz="4" w:space="0" w:color="000000"/>
        </w:rPr>
        <w:t>C</w:t>
      </w:r>
      <w:r>
        <w:rPr>
          <w:rFonts w:ascii="Times New Roman" w:hAnsi="Times New Roman" w:cs="Times New Roman"/>
          <w:b/>
          <w:sz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所以史的客觀研究，我不認為是唯一的方法，也不以為是絕對完善的方法。隨之而來的，也不一定都是好的。但在</w:t>
      </w:r>
      <w:r>
        <w:rPr>
          <w:rFonts w:ascii="Times New Roman" w:hAnsi="Times New Roman" w:cs="Times New Roman"/>
        </w:rPr>
        <w:t>適應</w:t>
      </w:r>
      <w:r>
        <w:rPr>
          <w:rFonts w:ascii="Times New Roman" w:hAnsi="Times New Roman" w:cs="新細明體;PMingLiU"/>
        </w:rPr>
        <w:t>現代，促成現代佛學的復興來說，這不能不說是一條光明之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3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道！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0"/>
          <w:bdr w:val="single" w:sz="4" w:space="0" w:color="000000"/>
        </w:rPr>
      </w:pPr>
      <w:r>
        <w:rPr>
          <w:rFonts w:ascii="Times New Roman" w:hAnsi="Times New Roman"/>
        </w:rPr>
        <w:t>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四、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略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述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導師依佛學而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助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成學佛的看法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以下，我想對排斥信仰與思想的客觀研究，而表示我自己為學佛而佛學，依佛學而助成學佛的看法：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</w:rPr>
        <w:t>　　　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（一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導師不反對純經驗或純客觀的佛學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佛學應以「知識與經驗相結合」的佛學為中心</w:t>
      </w:r>
    </w:p>
    <w:p>
      <w:pPr>
        <w:pStyle w:val="Normal"/>
        <w:ind w:left="96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從個人學佛的立場說，純經驗的</w:t>
      </w:r>
      <w:r>
        <w:rPr>
          <w:rFonts w:ascii="Times New Roman" w:hAnsi="Times New Roman" w:cs="Times New Roman"/>
        </w:rPr>
        <w:t>佛學</w:t>
      </w:r>
      <w:r>
        <w:rPr>
          <w:rFonts w:ascii="Times New Roman" w:hAnsi="Times New Roman" w:cs="新細明體;PMingLiU"/>
        </w:rPr>
        <w:t>，鞭辟入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6"/>
      </w:r>
      <w:r>
        <w:rPr>
          <w:rFonts w:ascii="Times New Roman" w:hAnsi="Times New Roman" w:cs="新細明體;PMingLiU"/>
        </w:rPr>
        <w:t>，不能說不是好的。如從佛教的延續於人間，有關僧團與社會，而有多方面的關係來說，客觀主義的佛學研究，也不能說沒有用處。佛學應以「知識與經驗相結合」的佛學為中心，但純經驗的，純知識的佛學，在分頭發展中，雖有或多或少的矛盾，而未始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37"/>
      </w:r>
      <w:r>
        <w:rPr>
          <w:rFonts w:ascii="Times New Roman" w:hAnsi="Times New Roman" w:cs="新細明體;PMingLiU"/>
        </w:rPr>
        <w:t>不可以「相破相成」，使佛教達到更充實的更有力的階段。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以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中國儒學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為例</w:t>
      </w:r>
    </w:p>
    <w:p>
      <w:pPr>
        <w:pStyle w:val="Normal"/>
        <w:ind w:left="96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如中國的儒學，一向有義理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38"/>
      </w:r>
      <w:r>
        <w:rPr>
          <w:rFonts w:ascii="Times New Roman" w:hAnsi="Times New Roman" w:cs="新細明體;PMingLiU"/>
        </w:rPr>
        <w:t>、考據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39"/>
      </w:r>
      <w:r>
        <w:rPr>
          <w:rFonts w:ascii="Times New Roman" w:hAnsi="Times New Roman" w:cs="新細明體;PMingLiU"/>
        </w:rPr>
        <w:t>、經濟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40"/>
      </w:r>
      <w:r>
        <w:rPr>
          <w:rFonts w:ascii="Times New Roman" w:hAnsi="Times New Roman" w:cs="新細明體;PMingLiU"/>
        </w:rPr>
        <w:t>、詞章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41"/>
      </w:r>
      <w:r>
        <w:rPr>
          <w:rFonts w:ascii="Times New Roman" w:hAnsi="Times New Roman" w:cs="新細明體;PMingLiU"/>
        </w:rPr>
        <w:t>，各表達儒學的一面。宋明以來，專重義理之學（如佛教的專重禪宗</w:t>
      </w:r>
      <w:r>
        <w:rPr>
          <w:rFonts w:ascii="Times New Roman" w:hAnsi="Times New Roman" w:cs="Times New Roman"/>
        </w:rPr>
        <w:t>一樣</w:t>
      </w:r>
      <w:r>
        <w:rPr>
          <w:rFonts w:ascii="Times New Roman" w:hAnsi="Times New Roman" w:cs="新細明體;PMingLiU"/>
        </w:rPr>
        <w:t>），看來是陶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2"/>
      </w:r>
      <w:r>
        <w:rPr>
          <w:rFonts w:ascii="Times New Roman" w:hAnsi="Times New Roman" w:cs="新細明體;PMingLiU"/>
        </w:rPr>
        <w:t>賢鑄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3"/>
      </w:r>
      <w:r>
        <w:rPr>
          <w:rFonts w:ascii="Times New Roman" w:hAnsi="Times New Roman" w:cs="新細明體;PMingLiU"/>
        </w:rPr>
        <w:t>聖，良玉精金。但偏重的發展，也不免削弱了儒家對國家人類更</w:t>
      </w:r>
      <w:r>
        <w:rPr>
          <w:rFonts w:ascii="Times New Roman" w:hAnsi="Times New Roman" w:cs="Times New Roman"/>
        </w:rPr>
        <w:t>有力</w:t>
      </w:r>
      <w:r>
        <w:rPr>
          <w:rFonts w:ascii="Times New Roman" w:hAnsi="Times New Roman" w:cs="新細明體;PMingLiU"/>
        </w:rPr>
        <w:t>的貢獻！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小結</w:t>
      </w:r>
    </w:p>
    <w:p>
      <w:pPr>
        <w:pStyle w:val="Normal"/>
        <w:ind w:left="96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所以從佛教在人間來說，我不反對純經驗的佛學，純客觀的知識的佛學，但不同意除此以外無佛學的，那種偏激的態度！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</w:rPr>
        <w:t>　　　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（二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通過歷史的重考證的佛學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「歐美新研究派」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西方的神父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應用實地的物證、文字等工具，而研究得成就更為輝煌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通過歷史的重考證的佛學，虛大師稱之為「歐美新研究派」，倒是很合適的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3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。考證本是一向就有的方法，但到了近代，從西方開始，應用實地的物證，及文字等種種工具，而研究得成就更為輝煌。西方勢力東來，神父、牧師、外交官、學者，紛紛向東方進軍。當他們發現東方的佛教（及印度教等），感覺新奇。那怕是一幅壁畫，一顆佛頭，斷簡殘篇，都看作異教文物、博物館與圖書館中的歷史資料，而廣為搜羅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4"/>
      </w:r>
      <w:r>
        <w:rPr>
          <w:rFonts w:ascii="Times New Roman" w:hAnsi="Times New Roman" w:cs="新細明體;PMingLiU"/>
        </w:rPr>
        <w:t>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起初，著重於地理等得研究，進而對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思想與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理論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的探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求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起初，著重於地理、藝術、語文、教儀的研究，漸進入聖典的翻譯，思想與理論的探求。他們是不屬於佛教的，當然是沒有信仰與思想的。在研究的過程中，也會發出讚歎的聲音，也會有很好的研究成果。然而，這些與他們有什麼關係呢？作品也只是圖書館中的參考資料而已！</w:t>
      </w:r>
      <w:r>
        <w:rPr>
          <w:rFonts w:ascii="Times New Roman" w:hAnsi="Times New Roman" w:cs="Times New Roman"/>
        </w:rPr>
        <w:t>老實說</w:t>
      </w:r>
      <w:r>
        <w:rPr>
          <w:rFonts w:ascii="Times New Roman" w:hAnsi="Times New Roman" w:cs="新細明體;PMingLiU"/>
        </w:rPr>
        <w:t>，佛教雖還是活在人間的宗教，但在他們看來，這只是歷史的殘餘，而等他們來慢慢洗刷清淨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佛法因這樣的研究，逐漸進入西方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不過，人性到底是有受容性的，就是在神教及非宗教者（近代西方，充滿這一類的學者），正如佛所說的「異見異忍異欲異解」的錮蔽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5"/>
      </w:r>
      <w:r>
        <w:rPr>
          <w:rFonts w:ascii="Times New Roman" w:hAnsi="Times New Roman" w:cs="新細明體;PMingLiU"/>
        </w:rPr>
        <w:t>下，也會引起真正的好感，而發生對佛法的信仰。雖還是「寥若晨星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6"/>
      </w:r>
      <w:r>
        <w:rPr>
          <w:rFonts w:ascii="Times New Roman" w:hAnsi="Times New Roman" w:cs="新細明體;PMingLiU"/>
        </w:rPr>
        <w:t>，但佛法到底逐漸的進入西方，而將多少影響偏激的西方人心。就西方說西方，沒有佛教的地方，這樣的研究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3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，我是非常贊同的！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日本學者，承受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「歐美新研究派」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的學風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一個佛教徒作離信仰與思想的純學術性、客觀的佛學研究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非是最正確的研究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日本學者，承受這種學風，由於生長有佛教的國家，容易理解佛學，所以在研究方面，有更多更好的成就。然而一個有佛教的國家，純學術性的，科學主義的佛學研究者，幾乎百分之百，是佛教各宗的教徒。作為一個佛教徒，不是神教徒，不是非宗教者，而作離信仰與思想的，純學術性客觀主義的佛學研究，這真是最正確的研究方針嗎？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Times Ext Roman;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導師質疑日本佛學界的研究方針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日本佛學界，人材輩出，對於日本佛教的前途，是不勞（自顧不暇的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7"/>
      </w:r>
      <w:r>
        <w:rPr>
          <w:rFonts w:ascii="Times New Roman" w:hAnsi="Times New Roman" w:cs="新細明體;PMingLiU"/>
        </w:rPr>
        <w:t>中國佛教界關心的。但同為佛教一分子，總不免泛起異樣的感覺，而一再懷疑：這是佛教徒對佛學研究的最正確方針嗎？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我也不知道，現代西方的天主教及基督教，神父與牧師們的神學研究，是否也標榜純學術性的，科學主義的研究呢？怕未必如此。假使西方的神教徒，也標榜信仰、思想與神學分離，而從事客觀主義的</w:t>
      </w:r>
      <w:r>
        <w:rPr>
          <w:rFonts w:ascii="Times New Roman" w:hAnsi="Times New Roman" w:cs="Times New Roman"/>
        </w:rPr>
        <w:t>神學</w:t>
      </w:r>
      <w:r>
        <w:rPr>
          <w:rFonts w:ascii="Times New Roman" w:hAnsi="Times New Roman" w:cs="新細明體;PMingLiU"/>
        </w:rPr>
        <w:t>研究，那麼西方神教的末日，也就近了！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</w:rPr>
        <w:t>　　　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（三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以信仰者的立場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，作通過歷史考證的佛學研究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以信仰者的立場，來作通過歷史考據的佛學研究，我有三點不成熟的意見：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研究的對象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――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佛法，要重視其宗教性</w:t>
      </w:r>
    </w:p>
    <w:p>
      <w:pPr>
        <w:pStyle w:val="Normal"/>
        <w:ind w:firstLine="96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一、研究的對象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新細明體;PMingLiU"/>
        </w:rPr>
        <w:t>佛法，要重視其宗教性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作佛學研究，不可忽略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佛法為宗教的特性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總說</w:t>
      </w:r>
    </w:p>
    <w:p>
      <w:pPr>
        <w:pStyle w:val="Normal"/>
        <w:ind w:left="1440" w:hanging="0"/>
        <w:jc w:val="both"/>
        <w:rPr>
          <w:rFonts w:ascii="Times New Roman" w:hAnsi="Times New Roman" w:cs="新細明體;PMingLiU"/>
        </w:rPr>
      </w:pPr>
      <w:r>
        <w:rPr>
          <w:rFonts w:ascii="Times New Roman" w:hAnsi="Times New Roman" w:cs="新細明體;PMingLiU"/>
        </w:rPr>
        <w:t>思想學術，固有共同性；但在每一學問領域，都有他的特性。佛法為宗教之一，從佛陀時代，獨拔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8"/>
      </w:r>
      <w:r>
        <w:rPr>
          <w:rFonts w:ascii="Times New Roman" w:hAnsi="Times New Roman" w:cs="新細明體;PMingLiU"/>
        </w:rPr>
        <w:t>於婆羅門與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4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沙門之間；流傳於印度、錫蘭、中國、日本等，無不表現為宗教形態。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所以如忽略佛法為宗教的特性，以非宗教者的心境去研究，看作一般的哲學、文化，那縱有良好的成就，也很難是正確的，極可能是「失之毫釐，差以千里」的。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研究佛學，最好當然是深入佛法，身心有所契會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49"/>
      </w:r>
      <w:r>
        <w:rPr>
          <w:rFonts w:ascii="Times New Roman" w:hAnsi="Times New Roman" w:cs="新細明體;PMingLiU"/>
        </w:rPr>
        <w:t>。至少也要信解佛法的宗教性，而予以理解研究。也就是要順著佛法是</w:t>
      </w:r>
      <w:r>
        <w:rPr>
          <w:rFonts w:ascii="Times New Roman" w:hAnsi="Times New Roman" w:cs="Times New Roman"/>
        </w:rPr>
        <w:t>宗教</w:t>
      </w:r>
      <w:r>
        <w:rPr>
          <w:rFonts w:ascii="Times New Roman" w:hAnsi="Times New Roman" w:cs="新細明體;PMingLiU"/>
        </w:rPr>
        <w:t>的性格去研究，這才是客觀的尊重事實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以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作家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為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比喻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，說明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以非宗教者的心境去研究佛學，並不理想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從前一位作家，想寫一部描寫幫會的作品，特地去與幫會廝混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0"/>
      </w:r>
      <w:r>
        <w:rPr>
          <w:rFonts w:ascii="Times New Roman" w:hAnsi="Times New Roman" w:cs="新細明體;PMingLiU"/>
        </w:rPr>
        <w:t>了一個時期，以便能寫出更真實，更生動的作品。這一</w:t>
      </w:r>
      <w:r>
        <w:rPr>
          <w:rFonts w:ascii="Times New Roman" w:hAnsi="Times New Roman" w:cs="Times New Roman"/>
        </w:rPr>
        <w:t>事實</w:t>
      </w:r>
      <w:r>
        <w:rPr>
          <w:rFonts w:ascii="Times New Roman" w:hAnsi="Times New Roman" w:cs="新細明體;PMingLiU"/>
        </w:rPr>
        <w:t>，足以比況反證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51"/>
      </w:r>
      <w:r>
        <w:rPr>
          <w:rFonts w:ascii="Times New Roman" w:hAnsi="Times New Roman" w:cs="新細明體;PMingLiU"/>
        </w:rPr>
        <w:t>說明：如以非宗教者的心境去研究佛學，是並不理想的！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唯物主義、非宗教的傾向，抹去佛學固有的宗教性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總說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這一時代，有濃厚的唯物主義傾向，非宗教的傾向。佛學的研究者，也許為這種思想所感染，也許為了適應時代，故意淡化，或抹去佛學固有的宗教性。假使是這樣，那可能愈研究而離題愈遠的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舉例說明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佛的十力、四無所畏</w: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學者認為佛的十力、四無所畏等超人智能，是想像傳說而成的</w:t>
      </w:r>
    </w:p>
    <w:p>
      <w:pPr>
        <w:pStyle w:val="Normal"/>
        <w:ind w:left="1920" w:hanging="0"/>
        <w:jc w:val="both"/>
        <w:rPr>
          <w:rFonts w:ascii="Times New Roman" w:hAnsi="Times New Roman" w:cs="新細明體;PMingLiU"/>
        </w:rPr>
      </w:pPr>
      <w:r>
        <w:rPr>
          <w:rFonts w:ascii="Times New Roman" w:hAnsi="Times New Roman" w:cs="新細明體;PMingLiU"/>
        </w:rPr>
        <w:t>有一位近代學者，在根本佛教的研究中，認為經中所說十力、四無所畏等超人智能，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52"/>
      </w:r>
      <w:r>
        <w:rPr>
          <w:rFonts w:ascii="Times New Roman" w:hAnsi="Times New Roman" w:cs="新細明體;PMingLiU"/>
        </w:rPr>
        <w:t>佛是不會這樣說的，佛的及門弟子，也不會這樣說的，這總是佛的孫及曾孫輩，想像傳說所成。這一見解，使佛陀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4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平常化，合於部分佛教徒的心情（對佛教有習慣上的情感，但受了近代文明的影響，內心不能信受超人的智能，而造成思想上的矛盾），所以受到學者們的支持。</w: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導師反駁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總說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其實，這是違反了佛法的固有特性。釋尊的成佛說法，是以一切智者的身分而出現的。佛的言論舉止，映入信徒的心目，是與宗教的情緒相融和的。佛弟子心目中的佛陀，傳述於僧團、民間。佛有十力、四無所畏等特德，那裡要等佛滅百年才有呢！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舉例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舉事例來說：在抗戰期間，一次日機來襲，大家就慌了。虛雲和尚說：「不要慌！聽其自然好了」。結果，日機發生故障，在空中爆炸燒燬了。「聽其自然」，信徒們想起了這句話，認為這是說，讓他自己焚燒好了。虛雲和尚的真意如何？誰也不知道。但在信徒們，認為虛雲和尚預知日機自焚，是千真萬確的事實。這一傳說，不是多少年後想像所成，而是</w:t>
      </w:r>
      <w:r>
        <w:rPr>
          <w:rFonts w:ascii="Times New Roman" w:hAnsi="Times New Roman" w:cs="Times New Roman"/>
        </w:rPr>
        <w:t>立刻</w:t>
      </w:r>
      <w:r>
        <w:rPr>
          <w:rFonts w:ascii="Times New Roman" w:hAnsi="Times New Roman" w:cs="新細明體;PMingLiU"/>
        </w:rPr>
        <w:t>傳遍了各地。這就是宗教領域內的事實！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又如耶穌死了，尸體發現不見了。死是真的，不見也是真的。而在耶穌門徒中，立刻形成復活生天的信念。不是百年，千年以後想像所成，而是立即傳開，在耶穌門徒心目中，很快成為公認的事實。</w: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小結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宗教界的事實，是一般所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4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難以想像的。所以研究佛學，一定要理會那個時代的佛教實態，承認宗教領域內的宗教事實，而不能以現代人的想法，以無信仰的態度去研究的。這位學者的那種主張，歸根結底，是主觀意識支配了他的研究方向，論斷標準。</w:t>
      </w:r>
    </w:p>
    <w:p>
      <w:pPr>
        <w:pStyle w:val="Normal"/>
        <w:numPr>
          <w:ilvl w:val="0"/>
          <w:numId w:val="0"/>
        </w:numPr>
        <w:outlineLvl w:val="7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生死流轉與涅槃解脫</w: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/>
        </w:rPr>
        <w:t>　　　　　　　　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生死流轉與涅槃解脫，一向是佛教的根本論題</w:t>
      </w:r>
    </w:p>
    <w:p>
      <w:pPr>
        <w:pStyle w:val="Normal"/>
        <w:ind w:left="1920" w:hanging="0"/>
        <w:jc w:val="both"/>
        <w:rPr>
          <w:rFonts w:ascii="Times New Roman" w:hAnsi="Times New Roman" w:cs="新細明體;PMingLiU"/>
        </w:rPr>
      </w:pPr>
      <w:r>
        <w:rPr>
          <w:rFonts w:ascii="Times New Roman" w:hAnsi="Times New Roman" w:cs="新細明體;PMingLiU"/>
        </w:rPr>
        <w:t>又如「生死流轉」與「涅槃解脫」，一向是佛教界的根本論題，從無異論。佛陀的出家成佛，佛弟子的隨佛出家，都無非為了生死（流轉）的解脫。</w: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/>
        </w:rPr>
        <w:t>　　　　　　　　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解脫生死是佛教界共明的事理，受唯物思想侵襲，不易引發真切的信仰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說到生死解脫，如後代的部分佛教，著重在「後世」、「他方」，當然是不盡然的；佛法是著重現生體證的（不能證入，當然留待以後了）。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修證，是以無限流轉的生死苦迫為前提的；面對這一事實（苦），而求其徹底解脫，所以修行求證。現生的體證，在自覺自證中，「不受後有」，「作苦邊際」，也就是生死流轉的事實，自覺的已告解決。這原是佛教界共明的事理，但深受唯物思想侵襲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3"/>
      </w:r>
      <w:r>
        <w:rPr>
          <w:rFonts w:ascii="Times New Roman" w:hAnsi="Times New Roman" w:cs="新細明體;PMingLiU"/>
        </w:rPr>
        <w:t>的現代人心，對生死流轉（以及流轉）的解脫，不易引發真切的信仰，也就更說不上修證。</w: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/>
        </w:rPr>
        <w:t>　　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說修、說悟、說不動心、說解脫自在，卻不用肯信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奉行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於是有人解說「不受後有」為：「有」是現實生命（迷）態，「不受後有」是不再如以往的迷惑態了。這一下，可又合了部分的現代人心，於是這種解說，被看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4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作根本佛教的真意義。可以說修、說悟、說不動心、說解脫自在，卻不用肯信，不用解說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Times New Roman"/>
        </w:rPr>
        <w:t>使人困惑難明的生死</w:t>
      </w:r>
      <w:r>
        <w:rPr>
          <w:rFonts w:ascii="Times New Roman" w:hAnsi="Times New Roman" w:cs="新細明體;PMingLiU"/>
        </w:rPr>
        <w:t>流轉。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張澄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4"/>
      </w:r>
      <w:r>
        <w:rPr>
          <w:rFonts w:ascii="Times New Roman" w:hAnsi="Times New Roman" w:cs="新細明體;PMingLiU"/>
        </w:rPr>
        <w:t>教授告訴我：受美國</w:t>
      </w:r>
      <w:r>
        <w:rPr>
          <w:rFonts w:ascii="Times New Roman" w:hAnsi="Times New Roman" w:cs="Times New Roman"/>
        </w:rPr>
        <w:t>學界</w:t>
      </w:r>
      <w:r>
        <w:rPr>
          <w:rFonts w:ascii="Times New Roman" w:hAnsi="Times New Roman" w:cs="新細明體;PMingLiU"/>
        </w:rPr>
        <w:t>注意的鈴木大拙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5"/>
      </w:r>
      <w:r>
        <w:rPr>
          <w:rFonts w:ascii="Times New Roman" w:hAnsi="Times New Roman" w:cs="新細明體;PMingLiU"/>
        </w:rPr>
        <w:t>博士，大弘禪學，卻不承認生死流轉。這正是現代學者，同一意向與同一手法。把佛法解脫觀，局限在現實身心去解說，而拋棄無限生死的究竟解脫論。</w:t>
      </w:r>
    </w:p>
    <w:p>
      <w:pPr>
        <w:pStyle w:val="Normal"/>
        <w:numPr>
          <w:ilvl w:val="0"/>
          <w:numId w:val="0"/>
        </w:numPr>
        <w:outlineLvl w:val="8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d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佛教古聖的修證，是不同「現法涅槃論」者所見的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無怪乎看到《長阿含經》中，</w:t>
      </w:r>
      <w:r>
        <w:rPr>
          <w:rFonts w:ascii="Times New Roman" w:hAnsi="Times New Roman" w:cs="Times New Roman"/>
        </w:rPr>
        <w:t>批評</w:t>
      </w:r>
      <w:r>
        <w:rPr>
          <w:rFonts w:ascii="Times New Roman" w:hAnsi="Times New Roman" w:cs="新細明體;PMingLiU"/>
        </w:rPr>
        <w:t>外道的「現法涅槃論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6"/>
      </w:r>
      <w:r>
        <w:rPr>
          <w:rFonts w:ascii="Times New Roman" w:hAnsi="Times New Roman" w:cs="新細明體;PMingLiU"/>
        </w:rPr>
        <w:t>，論斷為後起之說。這正因為自己已墮入現代化的「斷見論」，現代化的「現法涅槃論」了！</w:t>
      </w:r>
    </w:p>
    <w:p>
      <w:pPr>
        <w:pStyle w:val="Normal"/>
        <w:ind w:left="192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佛法的根本意義，最上一乘，真的就是這樣嗎？當然不是的。從釋尊以來，出家的聖者們，都是不惜一切犧牲，難忍能忍，難行能行，堅苦卓絕的，死生以之的，不悟不休的修行下去。這樣的精進修行，為了什麼？是為了現生幾十年，幾年間的有限苦迫，而求得餘生的有限自在嗎？犧牲一切而求取餘生的有限自在，未免太愚癡了吧！佛教古聖的修證，是不同「現法涅槃論」者所見的！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ind w:firstLine="144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上面所舉的二例，都是淡化或抹去了佛教固有的宗教性。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假如說，這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4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是為了迎合現代人心，姑妄言之的方便說法，那我也會報之以同情的微笑。假如說，這是經</w:t>
      </w:r>
      <w:r>
        <w:rPr>
          <w:rFonts w:ascii="Times New Roman" w:hAnsi="Times New Roman" w:cs="Times New Roman"/>
        </w:rPr>
        <w:t>歷史</w:t>
      </w:r>
      <w:r>
        <w:rPr>
          <w:rFonts w:ascii="Times New Roman" w:hAnsi="Times New Roman" w:cs="新細明體;PMingLiU"/>
        </w:rPr>
        <w:t>考證，客觀研究所得的佛法真意義，那就不敢苟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7"/>
      </w:r>
      <w:r>
        <w:rPr>
          <w:rFonts w:ascii="Times New Roman" w:hAnsi="Times New Roman" w:cs="新細明體;PMingLiU"/>
        </w:rPr>
        <w:t>了。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因為這是為了滿足主觀意識的欲求，而得出的好主意，與歷史上的佛教事實，並不相合。如以此為真實佛法而被公認，那無信仰的佛學，更將廣泛地墮落下去。即使對佛教有傳統習慣上的情感，也不過作為文化遺產，照著自己的意欲去研究，使自己成為佛學家與博士而已。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以佛學為宗教而從事史的研究，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重於「求真實」</w:t>
      </w:r>
    </w:p>
    <w:p>
      <w:pPr>
        <w:pStyle w:val="Normal"/>
        <w:ind w:left="96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二、以佛學為宗教的，從事史的研究考證，應重於「求真實」。而真實的探求，是要在佛學發展過程中去把握的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歷史是一項延續的演變過程；孤立的事理，並不存在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歷史是一項延續的演變過程：從前後看，是前後相關，延續</w:t>
      </w:r>
      <w:r>
        <w:rPr>
          <w:rFonts w:ascii="Times New Roman" w:hAnsi="Times New Roman" w:cs="Times New Roman"/>
        </w:rPr>
        <w:t>過程</w:t>
      </w:r>
      <w:r>
        <w:rPr>
          <w:rFonts w:ascii="Times New Roman" w:hAnsi="Times New Roman" w:cs="新細明體;PMingLiU"/>
        </w:rPr>
        <w:t>中的某一階段，某一環節；從同時看，又是種種問題，種種關係中的某一事項。孤立的事理，是並不存在的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為了研究的便利，總是截取某一階段、問題，因而缺乏一以貫之的精神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片段的、孤立的研究，很難闡明那表現於前後延續，彼此相關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從史的考證中去求真實，為了研究的便利，總是截取某一階段，例如原始佛教、部派佛教等；或是擇取某一問題，例如某一思想、某一制度、某一經論、某一寺院、某一術語。但研究者，不能不預想為，這是前後延續，彼此相關中的某一階段、某一事項。部分的片段的研究，是不可忘記了延續與複雜的全體。否則，片段的孤立的研究，容易形成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4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思想上的支離破碎，很難闡明那表現於前後延續，彼此相關中的某一實態的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近代研究的趨勢，重差別而不重統一，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機械的累積、結合，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故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缺乏一以貫之的精神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也許有人以為：部分的、片段的研究，累積起來，才能完成更精確的全體的研究。部分部分的孤立起來研究，重差別而不重統一，原是近代研究的一般趨勢，而有了重大的成就。但問題就在這裡，每每由此而忘卻全體，機械的累積、結合，而缺乏一以貫之（這是東方文化的特色）的精神，造成現代思想上的破碎與混亂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佛學研究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的根本立場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佛學研究是融和了人類的思想、情感，具有複雜內容的佛學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我們在思想上的承受，以及個性、興趣，總是有多少不同的。對於研究、方法、立場、觀點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新細明體;PMingLiU"/>
        </w:rPr>
        <w:t>人的主觀性，是很難說沒有的。而現在要研究的，又不是物質，不只是單純的，而是融和了人類的思想、情感，</w:t>
      </w:r>
      <w:r>
        <w:rPr>
          <w:rFonts w:ascii="Times New Roman" w:hAnsi="Times New Roman" w:cs="Times New Roman"/>
        </w:rPr>
        <w:t>具有</w:t>
      </w:r>
      <w:r>
        <w:rPr>
          <w:rFonts w:ascii="Times New Roman" w:hAnsi="Times New Roman" w:cs="新細明體;PMingLiU"/>
        </w:rPr>
        <w:t>複雜內容的佛學。從史的延續中去研究、考證，除了一些片段的，點滴的事相，純客觀的研究，在我看來，真是談何容易！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在研究中，要放下自己以往的定見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從前嘉祥大師說：「將此等戲論洗淨，自見經論</w:t>
      </w:r>
      <w:r>
        <w:rPr>
          <w:rFonts w:ascii="Times New Roman" w:hAnsi="Times New Roman" w:cs="Times New Roman"/>
        </w:rPr>
        <w:t>本意</w:t>
      </w:r>
      <w:r>
        <w:rPr>
          <w:rFonts w:ascii="Times New Roman" w:hAnsi="Times New Roman" w:cs="新細明體;PMingLiU"/>
        </w:rPr>
        <w:t>」。在研究中，確乎唯有盡量放下自己以往的定見、想法，而讓研究對象的真實態，能充分的顯發，湧現於研究者的心中！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佛教徒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研究佛學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的應有精神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研究者要有探求佛法真實意趣的信念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；將這種信念，貫入研究之中</w:t>
      </w:r>
    </w:p>
    <w:p>
      <w:pPr>
        <w:pStyle w:val="Normal"/>
        <w:ind w:left="1440" w:hanging="0"/>
        <w:jc w:val="both"/>
        <w:rPr>
          <w:rFonts w:ascii="Times New Roman" w:hAnsi="Times New Roman" w:cs="新細明體;PMingLiU"/>
        </w:rPr>
      </w:pPr>
      <w:r>
        <w:rPr>
          <w:rFonts w:ascii="Times New Roman" w:hAnsi="Times New Roman" w:cs="新細明體;PMingLiU"/>
        </w:rPr>
        <w:t>求真實，不只希望了解各時代、各區域、各宗派</w:t>
      </w:r>
      <w:r>
        <w:rPr>
          <w:rFonts w:ascii="新細明體;PMingLiU" w:hAnsi="新細明體;PMingLiU" w:cs="新細明體;PMingLiU"/>
        </w:rPr>
        <w:t>……</w:t>
      </w:r>
      <w:r>
        <w:rPr>
          <w:rFonts w:ascii="Times New Roman" w:hAnsi="Times New Roman" w:cs="新細明體;PMingLiU"/>
        </w:rPr>
        <w:t>種種事理的真相，而是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4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說：研究者要有探求佛法真實意趣的信念；將這種信念，貫入研究之中。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適應不同時地的佛法，已表現為形形式式的派別。史的研究考證，足以明了各各的真實事理，而同時更探求佛法的真實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新細明體;PMingLiU"/>
        </w:rPr>
        <w:t>不同於世間學術的特性，以及其適應的原則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研究佛學，本不是滿足知識欲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研究佛學，本不是滿足知識欲；也不是為了宣揚</w:t>
      </w:r>
      <w:r>
        <w:rPr>
          <w:rFonts w:ascii="Times New Roman" w:hAnsi="Times New Roman" w:cs="Times New Roman"/>
        </w:rPr>
        <w:t>本國</w:t>
      </w:r>
      <w:r>
        <w:rPr>
          <w:rFonts w:ascii="Times New Roman" w:hAnsi="Times New Roman" w:cs="新細明體;PMingLiU"/>
        </w:rPr>
        <w:t>固有的佛教，或作宗派的傳人。佛法就是佛法，佛學與學佛，最後當然應歸宗於佛陀。求得佛法的真實意趣，應為佛教徒研究佛學的應有精神！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探求佛法的本質，以及新適應的正確方針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在佛法真實及適應原則的闡明中，不僅確切地把握佛法的核心，明了種種法門，種種宗派的適應性，而各種法門，在佛法的真實意趣中，也得到了統貫與應有的衡量。在這種研究中，探求佛法的本質，以及新適應的</w:t>
      </w:r>
      <w:r>
        <w:rPr>
          <w:rFonts w:ascii="Times New Roman" w:hAnsi="Times New Roman" w:cs="Times New Roman"/>
        </w:rPr>
        <w:t>正確</w:t>
      </w:r>
      <w:r>
        <w:rPr>
          <w:rFonts w:ascii="Times New Roman" w:hAnsi="Times New Roman" w:cs="新細明體;PMingLiU"/>
        </w:rPr>
        <w:t>方針。對現代佛學來說，這才不致為了適應，傾向於趨世附俗，引起佛學墮落的危機！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5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印度佛教與中國佛教，都有探發佛法真義的精神，是佛學者所應遵循的</w:t>
      </w:r>
    </w:p>
    <w:p>
      <w:pPr>
        <w:pStyle w:val="Normal"/>
        <w:ind w:left="1198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佛法在印度，大乘佛教，以及中國的天臺、賢首等宗派，有一項傳統的精神，那就是探發佛法的真實意趣。以究竟真實為準繩，而統貫衡量一切法門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「判教」雖方法、觀點等得不同，但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求真實的信念，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一直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推動了佛教的前進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表現於古代的研究形式，這就是「判教」。雖然方法不同、觀點不同、結論不完全一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4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致，而這種求真實的信念，推動鼓舞了佛教的前進。為了求法、傳法，梯山航海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8"/>
      </w:r>
      <w:r>
        <w:rPr>
          <w:rFonts w:ascii="Times New Roman" w:hAnsi="Times New Roman" w:cs="新細明體;PMingLiU"/>
        </w:rPr>
        <w:t>，不計一身的安危，而寫下佛教史上燦爛光輝的篇章！或解行精勤，終於從自心的契會中，通過經論，而發為不同的教理體系。一種「信智一如」、「悲智渾融」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59"/>
      </w:r>
      <w:r>
        <w:rPr>
          <w:rFonts w:ascii="Times New Roman" w:hAnsi="Times New Roman" w:cs="新細明體;PMingLiU"/>
        </w:rPr>
        <w:t>的佛教生命力，表現於古代的佛學（知識與經驗相結合的佛學），使佛法成為活著的宗教，不息的延續下來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求真實的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信念與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精神，佛學者所應遵循的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，缺之則不能成為活的佛學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古代的研究法，可供參考，現在當然不能拘囿於古老的形式。但那種求真實的精神，將永遠是佛學者所應遵循的。如沒有這種信念與精神，任何研究，或成就如何輝煌，都不外乎古董的鑑賞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0"/>
      </w:r>
      <w:r>
        <w:rPr>
          <w:rFonts w:ascii="Times New Roman" w:hAnsi="Times New Roman" w:cs="新細明體;PMingLiU"/>
        </w:rPr>
        <w:t>，歷史陳述的整理。雖足以充實莊嚴圖書館，而不能成為活的佛學！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對現代佛學來說，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應有以古為鑑的實際意義</w:t>
      </w:r>
    </w:p>
    <w:p>
      <w:pPr>
        <w:pStyle w:val="Normal"/>
        <w:ind w:left="96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三、史的研究考證，以探求真實為標的。在進行真實的研究中（從學佛說，應引為個人信解的準繩），對現代佛學來說，應有以古為鑑的實際意義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研究歷史的真正意義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新細明體;PMingLiU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要能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承先啟後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歷史的考證研究，切勿矜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1"/>
      </w:r>
      <w:r>
        <w:rPr>
          <w:rFonts w:ascii="Times New Roman" w:hAnsi="Times New Roman" w:cs="新細明體;PMingLiU"/>
        </w:rPr>
        <w:t>於古物的鑑賞！我們要知道過去究竟怎樣；要知道過去究竟怎樣，正是為了要指導現在應該</w:t>
      </w:r>
      <w:r>
        <w:rPr>
          <w:rFonts w:ascii="Times New Roman" w:hAnsi="Times New Roman" w:cs="Times New Roman"/>
        </w:rPr>
        <w:t>怎樣</w:t>
      </w:r>
      <w:r>
        <w:rPr>
          <w:rFonts w:ascii="Times New Roman" w:hAnsi="Times New Roman" w:cs="新細明體;PMingLiU"/>
        </w:rPr>
        <w:t>！這是承先啟後的歷史意義，研究歷史的真正意義！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舉喻</w:t>
      </w:r>
      <w:r>
        <w:rPr>
          <w:rFonts w:ascii="Times New Roman" w:hAnsi="Times New Roman" w:cs="新細明體;PMingLiU"/>
          <w:sz w:val="20"/>
          <w:szCs w:val="20"/>
          <w:bdr w:val="single" w:sz="4" w:space="0" w:color="000000"/>
        </w:rPr>
        <w:t>：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釋迦佛制戒攝僧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傳說：過去某某佛，沒有制戒攝僧，所以佛涅槃了，佛法就隨之消失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4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某某佛制戒攝僧，所以佛法住世，不因佛的涅槃而消失。釋尊審思過去，於是決定了制戒攝僧的方針，來達成正法久住的理想。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62"/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史的研究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，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要對固有的有所衡量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取捨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，而關聯於現在將來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這一傳說，表現了一項意義，就是從過去史實中，接受經驗的教訓，而決定現在應該如何！史的研究，要對固有的有所衡量，有所取捨，而關聯於現在將來。固有佛學的研究，隨之而來的，應就是現代</w:t>
      </w:r>
      <w:r>
        <w:rPr>
          <w:rFonts w:ascii="Times New Roman" w:hAnsi="Times New Roman" w:cs="Times New Roman"/>
        </w:rPr>
        <w:t>佛學</w:t>
      </w:r>
      <w:r>
        <w:rPr>
          <w:rFonts w:ascii="Times New Roman" w:hAnsi="Times New Roman" w:cs="新細明體;PMingLiU"/>
        </w:rPr>
        <w:t>的調整與復興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現代各地的佛教，呈現了多少不同的佛學風格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；方便適應，有利必有弊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新細明體;PMingLiU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不同的佛學風格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，應觀察其因時因地的開展，而達成世界佛學的關聯與統一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現代各地的佛教，呈現了多少不同的風格。從根源來說，只是印度佛教中，不同地區，不同</w:t>
      </w:r>
      <w:r>
        <w:rPr>
          <w:rFonts w:ascii="Times New Roman" w:hAnsi="Times New Roman" w:cs="Times New Roman"/>
        </w:rPr>
        <w:t>時代</w:t>
      </w:r>
      <w:r>
        <w:rPr>
          <w:rFonts w:ascii="Times New Roman" w:hAnsi="Times New Roman" w:cs="新細明體;PMingLiU"/>
        </w:rPr>
        <w:t>的不同傳弘。從流演來說，又受到當地民族文化的影響，與時代的推移。在這個時代，應從印度一千五六百年的佛學研究，以觀察其因時因地的開展演化，而達成世界不同佛學的關聯與統一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方便適應是世界悉檀，有利必有弊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印度的佛教（釋尊也不能例外），都有因時因地的方便適應性。方便適應，是世界悉檀，便於佛法的傳弘（有的適應民間習俗，意境不免平凡）。方便適應，有利必有弊。釋尊適應當時厭世的風尚，以「不淨觀」為方便，結果，有些人厭世自殺，於是釋尊別以「出入息念」為方便。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63"/>
      </w:r>
      <w:r>
        <w:rPr>
          <w:rFonts w:ascii="Times New Roman" w:hAnsi="Times New Roman" w:cs="新細明體;PMingLiU"/>
        </w:rPr>
        <w:t>方便，佛世就不免引起副作用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C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融入於佛教的方便，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由於時地推移，失去其方便適應性，而傳化為障礙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所以，融入佛教的多少方便，由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4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於時地推移，失去其方便適應性，而轉化為障礙，是不能說沒有的。這所以古聖有「</w:t>
      </w:r>
      <w:r>
        <w:rPr>
          <w:rFonts w:ascii="標楷體" w:hAnsi="標楷體" w:cs="標楷體" w:eastAsia="標楷體"/>
        </w:rPr>
        <w:t>正直捨方便</w:t>
      </w:r>
      <w:r>
        <w:rPr>
          <w:rFonts w:ascii="Times New Roman" w:hAnsi="Times New Roman" w:cs="新細明體;PMingLiU"/>
        </w:rPr>
        <w:t>」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64"/>
      </w:r>
      <w:r>
        <w:rPr>
          <w:rFonts w:ascii="Times New Roman" w:hAnsi="Times New Roman" w:cs="新細明體;PMingLiU"/>
        </w:rPr>
        <w:t>的偉大作略，過去佛學的某些理論、行持、制度、習俗，如已從方便而轉化為障礙，這在史的研究考證中，佛法真實的探求中，是會漸漸明白呈現於我們眼前的！問題在史的研究考證者，有沒有信仰與思想，是否能展開有信仰的慧眼，讓這些湧現心頭！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3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現代佛學者，應有超地區、宗派的崇高信仰；探求佛法的真實，利益於人類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A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「惟佛法的真實是求，惟現代的適應是尚」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本來，佛教是有傳統性的。無論那一國家，那一宗派，珍惜傳統佛教的固有光榮，是佛教延續安定的一大力量。而且，對我們也有情感，如民族感情一樣。但現代佛學者，應有更廣大的心胸，樹立超地區、超宗派的崇高信仰</w:t>
      </w:r>
      <w:r>
        <w:rPr>
          <w:rFonts w:ascii="新細明體;PMingLiU" w:hAnsi="新細明體;PMingLiU" w:cs="新細明體;PMingLiU"/>
        </w:rPr>
        <w:t>──</w:t>
      </w:r>
      <w:r>
        <w:rPr>
          <w:rFonts w:ascii="Times New Roman" w:hAnsi="Times New Roman" w:cs="新細明體;PMingLiU"/>
        </w:rPr>
        <w:t>「惟佛法的真實是求，惟現代的適應（不違佛法而適應時代，不是隨俗浮沈）是尚」。</w:t>
      </w:r>
    </w:p>
    <w:p>
      <w:pPr>
        <w:pStyle w:val="Normal"/>
        <w:numPr>
          <w:ilvl w:val="0"/>
          <w:numId w:val="0"/>
        </w:numPr>
        <w:outlineLvl w:val="6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</w:rPr>
        <w:t>　　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B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探求佛法的真實，而求所以適應，使佛法有利於人類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對固有的佛法，應作善意的探討，而不應以指責呵罵為目的。但真實還是真實，絕不能因固有的宗派習見，而故意附會，曲為解說。真正的佛學研究者，要有深徹的反省的勇氣！探求佛法的真實，而求</w:t>
      </w:r>
      <w:r>
        <w:rPr>
          <w:rFonts w:ascii="Times New Roman" w:hAnsi="Times New Roman" w:cs="Times New Roman"/>
        </w:rPr>
        <w:t>所以</w:t>
      </w:r>
      <w:r>
        <w:rPr>
          <w:rFonts w:ascii="Times New Roman" w:hAnsi="Times New Roman" w:cs="新細明體;PMingLiU"/>
        </w:rPr>
        <w:t>適應，使佛法有利於人類，永為眾生作依怙！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5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/>
        </w:rPr>
        <w:t>　　　　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4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、小結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從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事史的研究考證，應有以古為鑑的意義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上來的三點意見，尤其是從事史的研究考證，應有以古為鑑的意義，似乎對此而有同感的，並不太多。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也許囿於傳統，而「習焉不察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5"/>
      </w:r>
      <w:r>
        <w:rPr>
          <w:rFonts w:ascii="Times New Roman" w:hAnsi="Times New Roman" w:cs="新細明體;PMingLiU"/>
        </w:rPr>
        <w:t>！也許依附宗派，涉及了某些實際利益！也許以佛學為哲學，而被抽象的思維所眩惑，即使是「索隱行怪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6"/>
      </w:r>
      <w:r>
        <w:rPr>
          <w:rFonts w:ascii="Times New Roman" w:hAnsi="Times New Roman" w:cs="新細明體;PMingLiU"/>
        </w:rPr>
        <w:t>，橫豎是研究而已，也覺得不無道理了！也許是時風如此，排比對校，也就覺得大有見地了！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但是，研究考證而缺乏一項崇高的信念；從事史的研究，而缺乏以古為鑑的意趣。那研究的成就，即使是非常輝煌，而對真正的佛學，可能沒有太多的關係。</w:t>
      </w:r>
    </w:p>
    <w:p>
      <w:pPr>
        <w:pStyle w:val="Normal"/>
        <w:numPr>
          <w:ilvl w:val="0"/>
          <w:numId w:val="0"/>
        </w:numPr>
        <w:outlineLvl w:val="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　　　　　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（</w:t>
      </w:r>
      <w:r>
        <w:rPr>
          <w:rFonts w:cs="新細明體;PMingLiU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新細明體;PMingLiU"/>
          <w:b/>
          <w:sz w:val="20"/>
          <w:szCs w:val="20"/>
          <w:bdr w:val="single" w:sz="4" w:space="0" w:color="000000"/>
        </w:rPr>
        <w:t>）歷史考證的佛學應重視實際意義</w:t>
      </w:r>
    </w:p>
    <w:p>
      <w:pPr>
        <w:pStyle w:val="Normal"/>
        <w:ind w:left="120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從前兩漢的儒學，博士們也是偏重考據的。一位博士，解說「曰若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67"/>
      </w:r>
      <w:r>
        <w:rPr>
          <w:rFonts w:ascii="Times New Roman" w:hAnsi="Times New Roman" w:cs="新細明體;PMingLiU"/>
        </w:rPr>
        <w:t>稽古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68"/>
      </w:r>
      <w:r>
        <w:rPr>
          <w:rFonts w:ascii="Times New Roman" w:hAnsi="Times New Roman" w:cs="新細明體;PMingLiU"/>
        </w:rPr>
        <w:t>」四字，就洋洋十萬言，這當然援引考證，博洽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69"/>
      </w:r>
      <w:r>
        <w:rPr>
          <w:rFonts w:ascii="Times New Roman" w:hAnsi="Times New Roman" w:cs="新細明體;PMingLiU"/>
        </w:rPr>
        <w:t>周詳了！然在中國文化史中，專考據而無視於「經濟」的實用者，意義是遠不如宋明義理</w:t>
      </w:r>
      <w:r>
        <w:rPr>
          <w:rStyle w:val="FootnoteCharacters"/>
          <w:rStyle w:val="FootnoteAnchor"/>
          <w:rFonts w:ascii="Times New Roman" w:hAnsi="Times New Roman" w:cs="新細明體;PMingLiU"/>
        </w:rPr>
        <w:footnoteReference w:id="270"/>
      </w:r>
      <w:r>
        <w:rPr>
          <w:rFonts w:ascii="Times New Roman" w:hAnsi="Times New Roman" w:cs="新細明體;PMingLiU"/>
        </w:rPr>
        <w:t>之學的。我想，專考證而忽視實際意義的佛學，結果也不會好多少的！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/>
        </w:rPr>
        <w:t>　　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五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、結</w:t>
      </w:r>
      <w:r>
        <w:rPr>
          <w:rFonts w:ascii="Times New Roman" w:hAnsi="Times New Roman" w:cs="新細明體;PMingLiU"/>
          <w:b/>
          <w:sz w:val="20"/>
          <w:bdr w:val="single" w:sz="4" w:space="0" w:color="000000"/>
        </w:rPr>
        <w:t>說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總之，具有客觀傾向的佛學，如重視其為宗教的；從史的求真實的研究中，而留意於有關佛法興衰的歷史意義。我相信，這樣的佛學，是無礙於學佛，學佛是不妨於佛學的。佛學研究的學風，而有正確的崇高的信念，集多人、長時的研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25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新細明體;PMingLiU"/>
        </w:rPr>
        <w:t>究，那麼佛學的昌明，必與佛教的興隆為正比。這是我所希望的，雖然不是我所能做到的。否則，佛學、佛學，也只有「擺在學院的書架臺上」而已！</w:t>
      </w:r>
    </w:p>
    <w:p>
      <w:pPr>
        <w:pStyle w:val="Normal"/>
        <w:snapToGrid w:val="false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Ext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29" w:hanging="629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華雨集》（第五冊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0-p.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五、〈談入世與佛學〉，這是討論虛大師的精神、思想而引起的。論『大乘精神──出世與入世』：我以為中國所重的大乘，自稱是大乘中的最上乘，其實是小乘精神的復活，急求自了自證，所以有『說大乘教，修小乘行』的現象。大乘的入世精神，應如《維摩詰經》，《華嚴經》〈入法界品〉那樣，普入各階層，而不應該以參加政治為典範。論『佛教思想──佛學與學佛』：我以為佛弟子的研究佛學，應該是為（自己信仰所在的）佛法而研究。那種離開信仰，為佛學而佛學──純學問的研究，決非佛教之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584" w:hanging="519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人間佛教論集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-p.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印度佛教思想史的研究，我是『為佛法而研究』，不是為研究而研究的。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這樣『研究的方法，研究的成果，才不會是變了質的違反佛法的佛法』。這一研究的信念，在五十六年（夏）所寫的〈談入世與佛學〉，列舉三點：『要重視其宗教性』，『重於求真實』，『應有以古為鑑的實際意義』，而說『真正的佛學研究者，要有深徹的反省的勇氣，探求佛法的真實而求所以適應，使佛法有利於人類，永為眾生作依怙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澹（ㄕㄢ</w:t>
      </w:r>
      <w:r>
        <w:rPr>
          <w:rFonts w:ascii="細明體;MingLiU" w:hAnsi="細明體;MingLiU" w:cs="細明體;MingLiU" w:eastAsia="細明體;MingLiU"/>
          <w:sz w:val="22"/>
          <w:szCs w:val="22"/>
        </w:rPr>
        <w:t>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通“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贍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 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ㄕㄢ</w:t>
      </w:r>
      <w:r>
        <w:rPr>
          <w:rFonts w:ascii="細明體;MingLiU" w:hAnsi="細明體;MingLiU" w:cs="細明體;MingLiU" w:eastAsia="細明體;MingLiU"/>
          <w:sz w:val="22"/>
          <w:szCs w:val="22"/>
        </w:rPr>
        <w:t>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。（《漢語大詞典（六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  <w:p>
      <w:pPr>
        <w:pStyle w:val="Footnote"/>
        <w:ind w:firstLine="18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瞻（ㄓㄢ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通“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贍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ㄕㄢ</w:t>
      </w:r>
      <w:r>
        <w:rPr>
          <w:rFonts w:ascii="細明體;MingLiU" w:hAnsi="細明體;MingLiU" w:cs="細明體;MingLiU" w:eastAsia="細明體;MingLiU"/>
          <w:sz w:val="22"/>
          <w:szCs w:val="22"/>
        </w:rPr>
        <w:t>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七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6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4">
    <w:p>
      <w:pPr>
        <w:pStyle w:val="Footnote"/>
        <w:ind w:left="222" w:hanging="22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佛光大詞典（五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543-p.454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張曼濤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933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～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981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湖南耒陽人。一度出家。早年研學於南嶽佛學院及香港光夏書院。民國五十二年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963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赴日本留學，就讀於京都大谷大學大學院，修畢博士課程。五十八年回國，執教於中國文化學院，</w:t>
      </w:r>
      <w:r>
        <w:rPr>
          <w:rFonts w:ascii="標楷體" w:hAnsi="標楷體" w:cs="Times Ext Roman;Times New Roman" w:eastAsia="標楷體"/>
          <w:sz w:val="22"/>
          <w:szCs w:val="22"/>
        </w:rPr>
        <w:t>……六十七年在臺北創辦大乘文化出版社，出版現代佛教學術叢刊，全集共</w:t>
      </w:r>
      <w:r>
        <w:rPr>
          <w:rFonts w:eastAsia="標楷體" w:cs="Times Ext Roman;Times New Roman" w:ascii="標楷體" w:hAnsi="標楷體"/>
          <w:sz w:val="22"/>
          <w:szCs w:val="22"/>
        </w:rPr>
        <w:t>100</w:t>
      </w:r>
      <w:r>
        <w:rPr>
          <w:rFonts w:ascii="標楷體" w:hAnsi="標楷體" w:cs="Times Ext Roman;Times New Roman" w:eastAsia="標楷體"/>
          <w:sz w:val="22"/>
          <w:szCs w:val="22"/>
        </w:rPr>
        <w:t>冊。該叢刊網羅民國佛教研究之菁華，為民國佛教論文之總輯。氏青年即負文名，時以</w:t>
      </w:r>
      <w:r>
        <w:rPr>
          <w:rFonts w:ascii="標楷體" w:hAnsi="標楷體" w:cs="Times Ext Roman;Times New Roman" w:eastAsia="標楷體"/>
          <w:b/>
          <w:sz w:val="22"/>
          <w:szCs w:val="22"/>
        </w:rPr>
        <w:t>青松</w:t>
      </w:r>
      <w:r>
        <w:rPr>
          <w:rFonts w:ascii="標楷體" w:hAnsi="標楷體" w:cs="Times Ext Roman;Times New Roman" w:eastAsia="標楷體"/>
          <w:sz w:val="22"/>
          <w:szCs w:val="22"/>
        </w:rPr>
        <w:t>、</w:t>
      </w:r>
      <w:r>
        <w:rPr>
          <w:rFonts w:ascii="標楷體" w:hAnsi="標楷體" w:cs="Times Ext Roman;Times New Roman" w:eastAsia="標楷體"/>
          <w:b/>
          <w:sz w:val="22"/>
          <w:szCs w:val="22"/>
        </w:rPr>
        <w:t>澹思</w:t>
      </w:r>
      <w:r>
        <w:rPr>
          <w:rFonts w:ascii="標楷體" w:hAnsi="標楷體" w:cs="Times Ext Roman;Times New Roman" w:eastAsia="標楷體"/>
          <w:sz w:val="22"/>
          <w:szCs w:val="22"/>
        </w:rPr>
        <w:t>之名發表文章於各佛教刊物。……民國七十年病逝於日本，世壽四十九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《海潮音》，第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卷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月號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4-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海潮音雜誌社發行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飾：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表現，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顯示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《禮記‧三年問》：“三年之喪，何也？曰：稱情而立文，因以飾群，別親疏貴賤之節。”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孔穎達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疏：“飾，謂章表也。群，謂五服之親也。因此三年之喪差降各表其親黨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十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沈潛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亦作“沈漸”。亦作“沉潛”。亦作“沉漸”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4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喻深入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5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指沉浸其中。謂深入探究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五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9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謹嚴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精細嚴密，無懈可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9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縝（ㄓㄣ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ˇ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密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細緻；周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6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佛光大詞典（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8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大醒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900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～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952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江蘇東臺人，俗姓袁。法名機警。晚年別署隨緣，太虛大師賜號『大醒』，因以字行。早年畢業於東臺師範學校。讀憨山夢遊集，頓起出世之志，因從揚州天寧寺讓之和尚出家，時年二十五。同年夏天，太虛大師講維摩經於光孝寺，師始廁講席，秋，入武昌佛學院，專究內典。民國十七年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928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，應太虛之命，至廈門南普陀寺，任監院，主持閩南佛學院。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8">
    <w:p>
      <w:pPr>
        <w:pStyle w:val="Footnote"/>
        <w:ind w:left="156" w:hanging="156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磅礡（ㄆㄤ</w:t>
      </w:r>
      <w:r>
        <w:rPr>
          <w:rFonts w:ascii="新細明體;PMingLiU" w:hAnsi="新細明體;PMingLiU" w:cs="新細明體;PMingLiU"/>
          <w:sz w:val="22"/>
          <w:szCs w:val="22"/>
        </w:rPr>
        <w:t>ˊ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ㄅㄛ）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氣勢盛大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擴大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七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9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履踐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實踐，躬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四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-p.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編　學行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7-p.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推敲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後因以“推敲”指斟酌字句。亦泛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對事情的反覆考慮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六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7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藏：一、佛法總學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惶惑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疑懼；疑惑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七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6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33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法師著《說一切有部為主的論書與論師之研究》〈自序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佛法不只是『理論』，也不是『修證』就好了！理論與修證，都應以實際事行（對人對事）的表現來衡量。『說大乘教，修小乘行』；『索隱行怪』：正表示了理論與修證上的偏差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營為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作為。指經營某種事業或進行某種活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七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6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35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籠罩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控制；籠絡。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南朝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宋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劉義慶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《世說新語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品藻》：“﹝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孫興公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﹞曰：‘下官才能所經，悉不如諸賢，至於斟酌時宜，籠罩當世，亦多不及。’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八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7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徇（ㄒㄩㄣ</w:t>
      </w:r>
      <w:r>
        <w:rPr>
          <w:rFonts w:ascii="新細明體;PMingLiU" w:hAnsi="新細明體;PMingLiU" w:cs="新細明體;PMingLiU"/>
          <w:sz w:val="22"/>
          <w:szCs w:val="22"/>
        </w:rPr>
        <w:t>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世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隨順世俗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三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4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37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窺見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看破；覺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八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7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勘破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猶看破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9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39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菩薩戒本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11c15-1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以諸聲聞自利為勝，不顧利他，於利他中少事少業少希望住，可名為妙；非諸菩薩利他為勝，不顧自利，於利他中少事少業少希望住得名為妙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40">
    <w:p>
      <w:pPr>
        <w:pStyle w:val="Footnote"/>
        <w:ind w:left="156" w:hanging="156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桎梏（ㄓ</w:t>
      </w:r>
      <w:r>
        <w:rPr>
          <w:rFonts w:ascii="新細明體;PMingLiU" w:hAnsi="新細明體;PMingLiU" w:cs="新細明體;PMingLiU"/>
          <w:sz w:val="22"/>
          <w:szCs w:val="22"/>
        </w:rPr>
        <w:t>ˋ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ㄍㄨ</w:t>
      </w:r>
      <w:r>
        <w:rPr>
          <w:rFonts w:ascii="新細明體;PMingLiU" w:hAnsi="新細明體;PMingLiU" w:cs="新細明體;PMingLiU"/>
          <w:sz w:val="22"/>
          <w:szCs w:val="22"/>
        </w:rPr>
        <w:t>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刑具。腳鐐手銬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拘繫，囚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四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6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旁騖（ㄨ</w:t>
      </w:r>
      <w:r>
        <w:rPr>
          <w:rFonts w:ascii="新細明體;PMingLiU" w:hAnsi="新細明體;PMingLiU" w:cs="新細明體;PMingLiU"/>
          <w:sz w:val="22"/>
          <w:szCs w:val="22"/>
        </w:rPr>
        <w:t>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謂別有追求而不專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六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9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諷諭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亦作“諷喻”。用委婉的言語進行勸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4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43">
    <w:p>
      <w:pPr>
        <w:pStyle w:val="Footnote"/>
        <w:ind w:left="770" w:hanging="770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彌沙塞部和醯五分律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90b17-c2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時，阿難在毘舍離恒為四眾晝夜說法，眾人來往，殆若佛在。有跋耆比丘於彼閣上坐禪，以此鬧亂不得遊諸解脫三昧，作是念：『阿難今於學地，應有所作，為無所作，而常在憒鬧，多有所說？』既入定觀，見應有所作，復作是念：『我今當為說厭離法，使其因悟。』便往阿難所，為說偈言：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靜處坐樹下，心趣於泥洹，汝禪莫放逸，多說何所為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諸比丘亦語阿難言：汝應速有所作，大迦葉今欲集比尼法，而不聽汝在此數中。阿難既聞跋耆比丘所說偈，又聞迦葉不聽在集比尼數中，初、中、後夜勤經行思惟，望得解脫，而未能得。後夜垂過，身體疲極，欲小偃，臥頭未至枕，豁然漏盡。諸比丘知即白迦葉：阿難昨夜已得解脫，今應聽在集比尼數。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68" w:hanging="629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四分律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4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66c10-967b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時，阿難在道行，靜處心自念言：『譬如新生犢子猶故飲乳；與五百大牛共行，我今亦如是學人有作者，而與五百阿羅漢共行。』時，諸長老皆往毘舍離，阿難在毘舍離住，諸比丘、比丘尼、優婆塞、優婆私、國王、大臣、種種沙門、外道皆來問訊，多人眾集。時，有跋闍子比丘，有大神力，已得天眼、知他心智，作如是念：『今阿難在毘舍離，比丘、比丘尼、優婆塞、優婆私、國王、大臣、種種沙門外道皆來問訊，多人眾集，我今寧可觀察阿難，為是有欲無欲耶？』即便觀察阿難，是有欲非是無欲。復念言：『我今當令其生厭離心。』將欲令阿難生厭離心，即說偈言：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靜住空樹下，心思於涅槃，坐禪莫放逸，多說何所作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時，阿難聞跋闍子比丘說厭離已，即便獨處精進、不放逸，寂然無亂</w:t>
      </w:r>
      <w:r>
        <w:rPr>
          <w:rFonts w:ascii="標楷體" w:hAnsi="標楷體" w:cs="Times Ext Roman;Times New Roman" w:eastAsia="標楷體"/>
          <w:sz w:val="22"/>
          <w:szCs w:val="22"/>
        </w:rPr>
        <w:t>―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是阿難未曾有法。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閑（ㄒㄧㄢ</w:t>
      </w:r>
      <w:r>
        <w:rPr>
          <w:rFonts w:ascii="新細明體;PMingLiU" w:hAnsi="新細明體;PMingLiU" w:cs="新細明體;PMingLiU"/>
          <w:sz w:val="22"/>
          <w:szCs w:val="22"/>
        </w:rPr>
        <w:t>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同“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閒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4 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45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閒雲野鶴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同“閒雲孤鶴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  <w:p>
      <w:pPr>
        <w:pStyle w:val="Footnote"/>
        <w:ind w:left="661" w:hanging="517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閒雲孤鶴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亦作“閑雲孤鶴”。飄浮的雲，孤飛的鶴。常比喻無拘無束、來去自如的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  <w:p>
      <w:pPr>
        <w:pStyle w:val="Footnote"/>
        <w:ind w:left="661" w:hanging="517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野鶴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鶴居林野，性孤高，常喻隱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0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46">
    <w:p>
      <w:pPr>
        <w:pStyle w:val="Footnote"/>
        <w:ind w:left="255" w:hanging="255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法師著《中觀論頌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般聲聞學者，把生滅的有為，寂滅的無為，看成隔別的；所以也就把有為與無為（主要是擇滅無為），生死與涅槃，世間與出世間，看成兩截。不知有為即無為，世間即出世間，生死即涅槃。所以體悟緣起的自性，本來是空寂的，從一切法的本性空中，體悟世間的空寂，涅槃的空寂。這世間與涅槃的實際，『無毫釐差別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47">
    <w:p>
      <w:pPr>
        <w:pStyle w:val="Footnote"/>
        <w:ind w:left="293" w:hanging="293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般若波羅蜜多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學觀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7b26-c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佛告具壽舍利子言：『舍利子！菩薩摩訶薩修行般若波羅蜜多時，應如是觀：實有菩薩不見有菩薩，不見菩薩名，不見般若波羅蜜多，不見般若波羅蜜多名，不見行，不見不行。何以故？舍利子！菩薩自性空，菩薩名空。所以者何？色自性空，不由空故。色空非色，色不離空，空不離色，色即是空，空即是色。受、想、行、識自性空，不由空故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48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銷融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熔化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9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49">
    <w:p>
      <w:pPr>
        <w:pStyle w:val="Footnote"/>
        <w:ind w:left="255" w:hanging="255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法師著《中觀論頌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0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了生死得解脫，不是離了生死求涅槃，也不能就把生死當作涅槃。離生死求涅槃，涅槃不可得；視生死即涅槃，這涅槃也靠不住。初從生死如幻是有為法，涅槃不如幻是無為法的差別，進觀二者的無礙；到得究竟實相，這才洞達世間與涅槃如幻如化，實際都是畢竟性空的，離一切戲論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50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瑜伽師地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真實義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87a13-b1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又即此慧，是諸菩薩能得無上正等菩提廣大方便。何以故？以諸菩薩處於生死，彼彼生中修</w:t>
      </w:r>
      <w:r>
        <w:rPr>
          <w:rFonts w:ascii="Times Ext Roman;Times New Roman" w:hAnsi="Times Ext Roman;Times New Roman" w:cs="Times Ext Roman;Times New Roman" w:eastAsia="標楷體"/>
          <w:b/>
          <w:color w:val="000000"/>
          <w:sz w:val="22"/>
          <w:szCs w:val="22"/>
        </w:rPr>
        <w:t>空勝解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，善能成熟一切佛法及諸有情。</w:t>
      </w:r>
      <w:r>
        <w:rPr>
          <w:rFonts w:ascii="標楷體" w:hAnsi="標楷體" w:cs="Times Ext Roman;Times New Roman" w:eastAsia="標楷體"/>
          <w:color w:val="000000"/>
          <w:sz w:val="22"/>
          <w:szCs w:val="22"/>
        </w:rPr>
        <w:t>……彼若速疾入般涅槃，尚不能成熟一切佛法，及諸有情，況能證無上正等菩提？又諸菩薩，由習如是空勝解故，則於涅槃不深怖畏，亦於涅槃不多願樂。……雖於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涅槃見有微妙勝利功德，而不深願速證涅槃。是諸菩薩，於證無上正等菩提有大方便。是大方便，依止最勝空性勝解；是故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  <w:u w:val="thick"/>
        </w:rPr>
        <w:t>菩薩修習學道所攝最勝空性勝解，名為能證如來妙智廣大方便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51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法師著《寶積經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1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離生死以證涅槃，為滅諦。達法性空，即悟『本來寂靜，自性涅槃』。不離一切法，不得一切法，所以『不著涅槃』，或稱之為無住涅槃</w:t>
      </w:r>
      <w:r>
        <w:rPr>
          <w:rFonts w:ascii="標楷體" w:hAnsi="標楷體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滅不可得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52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寶積經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不貪小乘，於大乘中常見大利』：菩薩能時時見到大乘的殊勝功</w:t>
      </w:r>
      <w:r>
        <w:rPr>
          <w:rFonts w:ascii="標楷體" w:hAnsi="標楷體" w:cs="Times Ext Roman;Times New Roman" w:eastAsia="標楷體"/>
          <w:sz w:val="22"/>
          <w:szCs w:val="22"/>
        </w:rPr>
        <w:t>德──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果的難思功德，菩薩的利濟功德，所以不貪小乘法。否則，心住遠離，不樂世事，就落入小乘行徑了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53">
    <w:p>
      <w:pPr>
        <w:pStyle w:val="Footnote"/>
        <w:ind w:left="156" w:hanging="156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佛說觀無量壽佛經》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43c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諸佛心者，大慈悲是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  <w:p>
      <w:pPr>
        <w:pStyle w:val="Footnote"/>
        <w:ind w:left="685" w:hanging="541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宋．元照述《觀無量壽佛經義疏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7a21-2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作是觀者名觀一切佛身，以觀佛身故亦見佛心。佛心者大慈悲是，以無緣慈攝諸眾生。見佛心者，身為心相故佛無一切心，唯有大慈悲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85" w:hanging="541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《學佛三要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慈悲為本，這句話是圓正的，大乘佛教的心髓，表達了佛教的真實內容。作為大乘佛教的信徒們，對此應給予嚴密的思惟，切實的把握！從菩薩的修行來說，經上一再說到：『大悲為上首』；『大慈悲為根本』。從修學完成的佛果來說，經中說：『諸佛世尊，以大悲而為體故』。論上說：『佛心者，大慈悲是』。經論一致的開示，大乘行果的心髓，不是別的，就是慈悲。離了慈悲，就沒有菩薩，也沒有佛。也可說：如沒有慈悲，就沒有佛法，佛法從慈悲而發揮出來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94" w:hanging="55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佛法是救世之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65-p.16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般宗教之愛，因為缺少智慧，故愛有範圍。佛法以智慧為體，慈悲為用。唯有真智中才有大悲，佛經說：『佛心者，大慈悲是』。由於大乘佛法以莊嚴佛土，成熟眾生為己任，若缺乏大悲，即不能成辦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54">
    <w:p>
      <w:pPr>
        <w:pStyle w:val="Footnote"/>
        <w:ind w:left="755" w:hanging="755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小品般若波羅蜜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68c15-569a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菩薩行般若波羅蜜，應觀色空，應觀受、想、行、識空。應以不散心觀法，無所見亦無所證</w:t>
      </w:r>
      <w:r>
        <w:rPr>
          <w:rFonts w:ascii="標楷體" w:hAnsi="標楷體" w:cs="Times Ext Roman;Times New Roman" w:eastAsia="標楷體"/>
          <w:sz w:val="22"/>
          <w:szCs w:val="22"/>
        </w:rPr>
        <w:t>。……菩薩具足觀空，本已生心但觀空而不證空：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我當學空，今是學時，非是證時，不深攝心繫於緣中</w:t>
      </w:r>
      <w:r>
        <w:rPr>
          <w:rFonts w:ascii="標楷體" w:hAnsi="標楷體" w:cs="Times Ext Roman;Times New Roman" w:eastAsia="標楷體"/>
          <w:sz w:val="22"/>
          <w:szCs w:val="22"/>
        </w:rPr>
        <w:t>。……菩薩緣一切眾生，繫心慈三昧，……過聲聞、辟支佛地，住空三昧而不盡漏。須菩提！爾時菩薩行空解脫門，而不證無相，亦不墮有相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</w:t>
      </w:r>
    </w:p>
    <w:p>
      <w:pPr>
        <w:pStyle w:val="Footnote"/>
        <w:ind w:left="727" w:hanging="583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摩訶般若波羅蜜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60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不證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50a19-2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佛告須菩提：『若菩薩摩訶薩具足觀空，先作是願：我今不應空法作證，我今學時非是證時。菩薩摩訶薩不專攝心繫在緣中，以是故，菩薩摩訶薩於阿耨多羅三藐三菩提中不退，亦不取漏盡證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55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初期大乘佛教之起源與開展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9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菩薩的般若空慧，是空、無相、無作三三昧。菩薩出發於救度一切眾生的悲願，所以觀空而能夠不證空。也要『不深攝心繫於緣中』，不能過分的攝心而入深定，因為如定力偏勝，會證入實際而退為二乘的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u w:val="thick"/>
        </w:rPr>
        <w:t>菩薩的深慧，要悲願來助成，到第七『等定慧地』，悲心深切，定與慧均等，才能『得無生忍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無生法是涅槃異名，通達而不證入，所以稱為『忍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27" w:hanging="583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印順法師著《空之探究》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2-p.15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宗仰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推崇景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謂信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三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34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57">
    <w:p>
      <w:pPr>
        <w:pStyle w:val="Footnote"/>
        <w:ind w:left="741" w:hanging="741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佛說觀彌勒菩薩上生兜率天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8c4-15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爾時，優波離亦從座起，頭面作禮，而白佛言：世尊！世尊往昔於毘尼中及諸經藏說阿逸多次當作佛，此阿逸多具凡夫身未斷諸漏，此人命終當生何處？其人今者雖復出家，不修禪定、不斷煩惱，佛記此人成佛無疑，此人命終生何國土？佛告優波離：諦聽！諦聽！善思念之。如來應正遍知，今於此眾說彌勒菩薩摩訶薩阿耨多羅三藐三菩提記。此人從今十二年後命終，必得往生兜率陀天上。爾時，兜率陀天上有五百萬億天子，一一天子皆修甚深檀波羅蜜，為供養一生補處菩薩故。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90" w:hanging="54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華雨集》（第四冊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4-p.4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大師的思想，核心還是中國佛教傳統的。臺、賢、禪、淨（本是「初期大乘」的方便道）的思想，依印度佛教思想史來看，是屬於『後期大乘』的。這一思想在中國，我在〈談入世與佛學〉中，列舉三義：一、『理論的特色是至圓』；二、『方法的特色是至簡』；三、『修證的特色是至頓』。在信心深切的修學者，沒有不是急求成就的。『一生取辦』，『三生圓證』，『直指人心見性成佛』，『立地成佛』，或『臨終往生淨土』，就大大的傳揚起來。真正的大乘精神，如彌勒的『不修（深）禪定，不斷（盡）煩惱』，從廣修利他的菩薩行中去成佛的法門，在『至圓』、『至簡』、『至頓』的傳統思想下，是不可能發揚的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58">
    <w:p>
      <w:pPr>
        <w:pStyle w:val="Footnote"/>
        <w:ind w:left="255" w:hanging="255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學佛三要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4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大乘佛教的修學</w:t>
      </w:r>
      <w:r>
        <w:rPr>
          <w:rFonts w:ascii="標楷體" w:hAnsi="標楷體" w:cs="Times Ext Roman;Times New Roman" w:eastAsia="標楷體"/>
          <w:sz w:val="22"/>
          <w:szCs w:val="22"/>
        </w:rPr>
        <w:t>者──菩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薩，如沒有證悟，還不能解脫自在，他怎麼能長期的在生死中修行？不怕失敗嗎？能自己作得主而不像一般凡夫的墮入惡道，或生長壽天嗎？自己不能浮水，怎能在水中救人？難道不怕自己沈沒嗎？一分學者的專重信願，求得信心的不退；或專重智證，而趨於急求解脫，急求成佛，這都不外乎受了這種思想的影響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闡揚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闡明發揚；宣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60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成佛之道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1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因為，法性所流身，遍一切處，無處不在；也就無一法而不在法性所流身中。法性所流身是無差別的，盡虛空，遍法界，等真如的，所以不離法性所流身的一切，也展轉無礙而無二無別。隨舉『一』點，都是顯『現一切』，那『一切』也就是『入於一』了。古代天臺與賢首宗師，都曾擬出了重重無盡的境界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83" w:hanging="541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佛法是救世之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華嚴宗，源本《華嚴》（十地）唯心之禪。隋、唐間，杜順、智儼，自禪出教，啟華嚴教觀。賢首法藏繼之，乃大成。宗明五門止觀，以華嚴三昧（法界觀）為圓極。法界本於一心：相即相入，事事無礙，重重無盡；因該果海，果徹因源者也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90" w:hanging="54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中觀今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華嚴宗的法界緣起說──是增上緣的極端論，達到了一法之生起，其他一切的一切都為此法作緣；所以一法以一切法為緣，一切法亦以此一法為緣。」</w:t>
      </w:r>
    </w:p>
    <w:p>
      <w:pPr>
        <w:pStyle w:val="Footnote"/>
        <w:ind w:left="690" w:hanging="54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聖嚴法師著《中國佛教史概說》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5-p.1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作為華嚴教學的特色之可舉者，便是法界緣起。現象的差別界，悉具法性之體，故謂為法界，這個法界的成立，若舉其一，便繫於宇宙的一切，一切即含於這一個之內。就這樣，法界的一與一切，互為主從的關係，即被呼為法界緣起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61">
    <w:p>
      <w:pPr>
        <w:pStyle w:val="Footnote"/>
        <w:ind w:left="334" w:hanging="33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方廣佛華嚴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十地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58c10-1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三界虛妄，但是心作；十二緣分，是皆依心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62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宗寶編《六祖大師法寶壇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行由第一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49a17-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惠能言下大悟，一切萬法不離自性。遂啟祖言：『何期自性本自清淨，何期自性本不生滅，何期自性本自具足，何期自性本無動搖，何期自性能生萬法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63">
    <w:p>
      <w:pPr>
        <w:pStyle w:val="Footnote"/>
        <w:ind w:left="649" w:hanging="649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隋．智者大師說．灌頂記《摩訶止觀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34a5-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夫一心具十法界，一法界又具十法界百法界，一界具三十種世間，百法界即具三千種世間。此三千在一念心，若無心而已，介爾有心即具三千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96" w:hanging="554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中觀今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9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天臺宗的性具法門，以為十法界，一一各具十法界。一法界即性具而成為事造時，餘九界不過隱而未現，而九界也即不離此一界。這樣，一法攝於一切法中，一切法又攝於一法中，等於在因論與遍因論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  <w:p>
      <w:pPr>
        <w:pStyle w:val="Footnote"/>
        <w:ind w:left="690" w:hanging="54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呂澂著《中國佛學源流略講》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所謂『性具』，就是一切法都是自然存在的，既非自生，也非他生。而且這種存在，不是單一的存在，又是互相聯繫作為全體而存在的。智顗更根據慧思的十如思想，配之以十法界。他從人本觀點出發，由凡聖境界分判成六道、四聖十個階層。即從全體來看，一類有情為六道，另一類有情為四聖（聲聞、緣覺、菩薩、佛</w:t>
      </w:r>
      <w:r>
        <w:rPr>
          <w:rFonts w:ascii="標楷體" w:hAnsi="標楷體" w:cs="Times Ext Roman;Times New Roman" w:eastAsia="標楷體"/>
          <w:sz w:val="22"/>
          <w:szCs w:val="22"/>
        </w:rPr>
        <w:t>）。其中每一有情主觀所見一切法的法界（也即宇宙）各不相同，人所見不同於畜類，畜類又不同佛、菩薩所見等等，因而構成為十種法界。再以『十如』思想相配合，每一法界都有十如，十法界就有百如。再從十法界本身看，它們之間可以互相轉化，因此，每一法界就蘊含有其他九種法界在內，這樣，就由百數達到了千數就有千如。但是，一切法都不外乎五蘊──『五蘊世間』，這是諸法的根本性質，由五蘊構成為『有情世間』，有情所居的環境名『器世間』，這樣，就有了三種世間。在千如方面具此三世間，三倍而成三千種法就有三千如了。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64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法師著《中觀今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96-p.19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賢首家，《起信論》等，也主張不即不離──天臺宗義也略近於此。但它實是側重在平等一如無差別的，故說舉妄即真，全事即理，一切現象或虛妄事相皆即是本來寂滅的。反過來，從真起妄，全理為事，以一切為真如的發顯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u w:val="thick"/>
        </w:rPr>
        <w:t>從本性現起一切現象，即性起法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這是唯識學者所不談的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65">
    <w:p>
      <w:pPr>
        <w:pStyle w:val="Footnote"/>
        <w:ind w:left="700" w:hanging="700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佛法是救世之光》，〈大乘空義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5-p.18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天臺，賢首，禪宗，著重於法性，都自稱性宗，以圓融見長。從法性平等不二的立場來說，一切事相都為法性所融攝；一切染淨法相，都可說即法性的現起。因此，天臺宗說『性具』，賢首宗說『性起』，禪宗說『自性能生』。一切法，即法性，不異法性，所以不但法性不二，相與性也不二</w:t>
      </w:r>
      <w:r>
        <w:rPr>
          <w:rFonts w:ascii="標楷體" w:hAnsi="標楷體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理事不二。由於理事不二，進一步到達了事與事的不二。這類著重法性的學派，也就自然是著重不異的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96" w:hanging="554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如來藏之研究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-p.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中國佛教是重經的，所以有『經富論貧』的評語。如來藏、佛性法門，傳到重經的中國來，受到中國佛教高度的讚揚。如賢首宗立五教、三宗，三宗是『法相宗』、『破相宗』、『法性宗』。如來藏說是五教中的終教，與頓教、圓教，都是『顯性』的『法性宗』，只是『顯性』的理論與方法，多少不同而已。……如來藏說，可說是中國佛學的主流！依此去觀察，如賢首宗說『性起』，禪宗說『性生』，天臺宗說『性具』，在說明上當然不同，但都是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以『性』──『如來（界）性』、『法（界）性』為宗本的</w:t>
      </w:r>
      <w:r>
        <w:rPr>
          <w:rFonts w:ascii="標楷體" w:hAnsi="標楷體" w:cs="Times Ext Roman;Times New Roman" w:eastAsia="標楷體"/>
          <w:sz w:val="22"/>
          <w:szCs w:val="22"/>
        </w:rPr>
        <w:t>。這一法門，經中國佛教學者的融會發揮，與原義有了相當的距離，但確乎是中國佛教的主流，在中觀、唯識以外，表示其獨到的立場與見解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66">
    <w:p>
      <w:pPr>
        <w:pStyle w:val="Footnote"/>
        <w:ind w:left="257" w:hanging="257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華雨香雲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菩薩修行三大僧祇而成佛，是緩；三生圓證，即生取辦，豈非是急！實則小積功行則小就，大積功力則大成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如喪考妣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像死了父母一樣。形容極度悲傷和急。今含貶義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四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6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68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參見宋．紹隆等編《圓悟佛果禪師語錄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53b12-15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示眾云：大凡學道，須是用作事始得，莫只等閑，但二六時中。如欠却人家二三百萬貫債負，憂怕還他不徹，如此存誠不憂不到。是故古者道：『大事未辦，如喪考妣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騖（ㄨ</w:t>
      </w:r>
      <w:r>
        <w:rPr>
          <w:rFonts w:ascii="新細明體;PMingLiU" w:hAnsi="新細明體;PMingLiU" w:cs="新細明體;PMingLiU"/>
          <w:sz w:val="22"/>
          <w:szCs w:val="22"/>
        </w:rPr>
        <w:t>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追求；追逐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6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桑榆晚景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同“桑榆暮景”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四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2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  <w:p>
      <w:pPr>
        <w:pStyle w:val="Footnote"/>
        <w:ind w:firstLine="251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桑榆暮景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夕陽斜照桑榆時的黃昏景象。比喻垂老之年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四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2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圓悟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圓滿覺真理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丁福保佛學大詞典（上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33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杲（ㄍㄠˇ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日出明；光明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四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73">
    <w:p>
      <w:pPr>
        <w:pStyle w:val="Normal"/>
        <w:snapToGrid w:val="false"/>
        <w:ind w:left="651" w:hanging="651"/>
        <w:rPr>
          <w:rFonts w:ascii="Times Ext Roman;Times New Roman" w:hAnsi="Times Ext Roman;Times New Roman" w:cs="Times Ext Roman;Times New Roman"/>
          <w:sz w:val="22"/>
          <w:szCs w:val="22"/>
          <w:lang w:eastAsia="zh-CN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九編　制議僧制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有僧伽矣，僧何所宗？概言之、則宗佛法而已矣。然而汰矣！世有流變，方有殊尚，豈徒教儀，亦該學理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u w:val="thick"/>
        </w:rPr>
        <w:t>今上不徵五天，下不徵各地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亦還取中國本部二千年來所流通闡揚者為依止耳。然南閻浮提洲之大乘佛法，莫備於震旦矣，而小乘則附焉而已。顧震旦之佛法，又隋、唐為全盛，六朝以往，發端而微；五代以降，殘廢而偏。欲復震旦佛法大全而擴充之，則又當取隋、唐諸宗師學為依止也。今大別為八宗而分條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[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爾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+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見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]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述之，在此，則可附益而不可移植；在餘，則可含攝而不可別樹。故務使八十萬僧伽，皆不出於八宗之外，常不毗於八宗之一。始從八最初方便學，門門入道，終成一圓融無礙行，頭頭是佛。如八楞寶，唯一金剛，則震旦佛教之特色，亦震旦僧學之異彩已。」</w:t>
      </w:r>
    </w:p>
    <w:p>
      <w:pPr>
        <w:pStyle w:val="Footnote"/>
        <w:ind w:left="690" w:hanging="54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華雨香雲》，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zh-CN"/>
        </w:rPr>
        <w:t>p.3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大師對於佛法的看法，自己說有三期。第二期，就是『上不徵五天，下不徵各地』（〈整理僧伽制度論〉）的中國大乘八宗平等說。認為八宗的境與果，都是平等的，只是修行方法有差別而已。所以說：『八宗既是平等，亦各有其殊勝點，不可偏廢，更不能說此優彼劣，彼高此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（〈我怎樣判攝一切佛法〉）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zh-CN"/>
        </w:rPr>
        <w:t>」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八編　律釋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八編　律釋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2-p.2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76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九編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制議僧制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1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太虛法師曰：『吾行在瑜伽菩薩乘戒，志在整理僧伽制度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二編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五乘共學教釋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藏：一、佛法總學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4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79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法師著《我之宗教觀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5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我在《上帝愛世人》中，說了一句『眉毛拖地』，那是成語，意思說慈悲心重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出格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超出常規；異乎尋常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7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81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編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學行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中國佛教所說的是大乘理論，但卻不能把它實踐起來，不能把大乘的精神表現在行為上。我國的佛徒──包括出家在家的四眾──都是偏向于自修自了，大乘的經論，雖有很多人在提倡和弘揚，但所提倡所弘揚的也不外是自修自了的法門。</w:t>
      </w:r>
      <w:r>
        <w:rPr>
          <w:rFonts w:ascii="標楷體" w:hAnsi="標楷體" w:cs="Times Ext Roman;Times New Roman" w:eastAsia="標楷體"/>
          <w:sz w:val="22"/>
          <w:szCs w:val="22"/>
          <w:u w:val="thick"/>
        </w:rPr>
        <w:t>這種說大乘教，行小乘行的現象，在中國是普遍地存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法師著《學佛三要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41-p.15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法師著《學佛三要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4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84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法師著《學佛三要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勝義菩提心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是大乘行者悟入無生法忍，證到真如實相。這真實智境，沒有時空相，沒有青黃赤白相，沒有心識相，經中常說為不生不滅，非有非無，非此非彼，不可說，不可念等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85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法師著《學佛三要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發菩提心，首先對於成佛度眾生，要有信心，要有大願。由於見到世間的惡劣，見到眾生的苦惱，而深信有究竟圓滿的佛果可證；也唯有修證成佛，才能淨化世間，拯救一切眾生。於是發廣大願，願盡未來際，上求佛道，下化眾生。由此信願而發心，稱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願菩提心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或信願菩提心。」</w:t>
      </w:r>
    </w:p>
  </w:footnote>
  <w:footnote w:id="86">
    <w:p>
      <w:pPr>
        <w:pStyle w:val="Footnote"/>
        <w:ind w:left="755" w:hanging="75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菩薩瓔珞本業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賢聖學觀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13a20-2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所謂四弘誓：未度苦諦令度苦諦，未解集諦令解集諦，未安道諦令安道諦，未得涅槃令得涅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  <w:p>
      <w:pPr>
        <w:pStyle w:val="Footnote"/>
        <w:ind w:left="756" w:hanging="614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隋．智顗說《摩訶止觀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39b7-18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</w:p>
    <w:p>
      <w:pPr>
        <w:pStyle w:val="Footnote"/>
        <w:ind w:left="696" w:hanging="554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元．宗寶編《六祖大師法寶壇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54a9-1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善知識！既懺悔已，與善知識發四弘誓願，各須用心正聽。自心眾生無邊誓願度，自心煩惱無邊誓願斷，自性法門無盡誓願學，自性無上佛道誓願成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87">
    <w:p>
      <w:pPr>
        <w:pStyle w:val="Footnote"/>
        <w:ind w:left="755" w:hanging="75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方廣佛華嚴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入不思議解脫境界普賢行願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46a13-2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u w:val="thick"/>
        </w:rPr>
        <w:t>諸佛如來以大悲心而為體故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因於眾生而起大悲，因於大悲生菩提心，因菩提心成等正覺。譬如曠野沙磧之中有大樹王，若根得水，枝葉、華果悉皆繁茂。生死曠野菩提樹王，亦復如是。一切眾生而為樹根，諸佛菩薩而為華果，以大悲水饒益眾生，則能成就諸佛菩薩智慧華果。何以故？若諸菩薩以大悲水饒益眾生，則能成就阿耨多羅三藐三菩提故。是故菩提屬於眾生，若無眾生，一切菩薩終不能成無上正覺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90" w:hanging="54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隋．吉藏撰《十二門論疏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79a7-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又華嚴云：金剛但從金性出不從餘寶生，菩提心唯從大悲生不從餘善生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般涅槃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38a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自未得度先度他，是故我禮初發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</w:footnote>
  <w:footnote w:id="89">
    <w:p>
      <w:pPr>
        <w:pStyle w:val="Footnote"/>
        <w:ind w:left="755" w:hanging="75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《佛說如來智印經》</w:t>
      </w:r>
      <w:r>
        <w:rPr>
          <w:rStyle w:val="CbetaPUNC"/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Style w:val="CbetaPUNC"/>
          <w:rFonts w:cs="Times Ext Roman;Times New Roman" w:ascii="Times Ext Roman;Times New Roman" w:hAnsi="Times Ext Roman;Times New Roman"/>
          <w:sz w:val="22"/>
          <w:szCs w:val="22"/>
        </w:rPr>
        <w:t>15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Style w:val="CbetaPUNC"/>
          <w:rFonts w:cs="Times Ext Roman;Times New Roman" w:ascii="Times Ext Roman;Times New Roman" w:hAnsi="Times Ext Roman;Times New Roman"/>
          <w:sz w:val="22"/>
          <w:szCs w:val="22"/>
        </w:rPr>
        <w:t>470b22-c4)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有七法發菩提心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何等為七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者如佛菩薩發菩提心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二者正法將滅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為護持故發菩提心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三者見諸眾生眾苦所逼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起大悲念發菩提心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四者菩薩教餘眾生發菩提心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五者布施時自發菩提心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六者見他發意隨學發心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七者見如來三十二相、八十種好具足莊嚴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若聞發心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彌勒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是七因緣發菩提心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佛菩薩發菩提心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正法將滅為護持故發菩提心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見諸眾生眾苦所逼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起大悲念發菩提心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發此三心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能為諸佛菩薩護持正法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又能疾得不退轉地成就佛道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後四發心，剛強難伏，不能護法</w:t>
      </w:r>
      <w:r>
        <w:rPr>
          <w:rStyle w:val="CbetaPUNC"/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14" w:hanging="572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十住毘婆沙論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發菩提心品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〉</w:t>
      </w:r>
      <w:r>
        <w:rPr>
          <w:rStyle w:val="CbetaPUNC"/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Style w:val="CbetaPUNC"/>
          <w:rFonts w:cs="Times Ext Roman;Times New Roman" w:ascii="Times Ext Roman;Times New Roman" w:hAnsi="Times Ext Roman;Times New Roman"/>
          <w:sz w:val="22"/>
          <w:szCs w:val="22"/>
        </w:rPr>
        <w:t>26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Style w:val="CbetaPUNC"/>
          <w:rFonts w:cs="Times Ext Roman;Times New Roman" w:ascii="Times Ext Roman;Times New Roman" w:hAnsi="Times Ext Roman;Times New Roman"/>
          <w:sz w:val="22"/>
          <w:szCs w:val="22"/>
        </w:rPr>
        <w:t>35a)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；《彌勒菩薩所問經論》卷</w:t>
      </w:r>
      <w:r>
        <w:rPr>
          <w:rStyle w:val="CbetaPUNC"/>
          <w:rFonts w:cs="Times Ext Roman;Times New Roman" w:ascii="Times Ext Roman;Times New Roman" w:hAnsi="Times Ext Roman;Times New Roman"/>
          <w:sz w:val="22"/>
          <w:szCs w:val="22"/>
        </w:rPr>
        <w:t>2(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Style w:val="CbetaPUNC"/>
          <w:rFonts w:cs="Times Ext Roman;Times New Roman" w:ascii="Times Ext Roman;Times New Roman" w:hAnsi="Times Ext Roman;Times New Roman"/>
          <w:sz w:val="22"/>
          <w:szCs w:val="22"/>
        </w:rPr>
        <w:t>26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Style w:val="CbetaPUNC"/>
          <w:rFonts w:cs="Times Ext Roman;Times New Roman" w:ascii="Times Ext Roman;Times New Roman" w:hAnsi="Times Ext Roman;Times New Roman"/>
          <w:sz w:val="22"/>
          <w:szCs w:val="22"/>
        </w:rPr>
        <w:t>240b15-b26)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690" w:hanging="54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成佛之道》，</w:t>
      </w:r>
      <w:r>
        <w:rPr>
          <w:rStyle w:val="CbetaPUNC"/>
          <w:rFonts w:cs="Times Ext Roman;Times New Roman" w:ascii="Times Ext Roman;Times New Roman" w:hAnsi="Times Ext Roman;Times New Roman"/>
          <w:sz w:val="22"/>
          <w:szCs w:val="22"/>
        </w:rPr>
        <w:t>p.249-p.251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690" w:hanging="548"/>
        <w:rPr/>
      </w:pP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）發菩提心之因緣：</w:t>
      </w:r>
      <w:r>
        <w:rPr>
          <w:rStyle w:val="CbetaPUNC"/>
          <w:rFonts w:ascii="Times Ext Roman;Times New Roman" w:hAnsi="Times Ext Roman;Times New Roman" w:cs="Times Ext Roman;Times New Roman"/>
          <w:sz w:val="22"/>
          <w:szCs w:val="22"/>
          <w:lang w:eastAsia="ja-JP"/>
        </w:rPr>
        <w:t>參見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田上太秀《菩提心の研究》，東京，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1990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年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9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月。</w:t>
      </w:r>
    </w:p>
  </w:footnote>
  <w:footnote w:id="90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方廣佛華嚴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賢首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b18-1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信為道元功德母，長養一切諸善法，斷除疑網出愛流，開示涅槃無上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法師著《華雨集》（第五冊），〈印順導師訪問記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41-p.14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firstLine="251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問：大乘講世世修菩薩行，未證悟前應如何堅定菩提心？</w:t>
      </w:r>
    </w:p>
    <w:p>
      <w:pPr>
        <w:pStyle w:val="Footnote"/>
        <w:ind w:left="698" w:hanging="444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答：大乘的世世修菩薩行，主要是從悲願力說的。若從智慧來說，聲聞也有類似的說法。如《雜阿含經》說：「若有於世間，正見增上者，雖歷百千生，終不墮地獄」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u w:val="thick"/>
        </w:rPr>
        <w:t>菩薩具智慧與悲願二者，即使是墮了地獄，也是受罪輕微，一下子就出來了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不僅菩薩如此，聲聞乘也有相同的意見。例如從前阿闍世王殺父，但聽聞佛法以後，得了「無根信」，也就是不壞信。雖然定力不足，還是入了地獄，但很快就脫離了，所以比喻為「拍球地獄」，如拍球落地，立刻就彈起來了。菩薩雖未證悟，但具足正見，發願生生世世生於有佛法之處，而得見聞佛法。這樣的發願，自然不會離開佛法，而能依法修行。若正見與願力增上，即使生在無佛法處，也不會退失。若是已得「無生法忍」的菩薩，自然更不用擔心了。</w:t>
      </w:r>
    </w:p>
  </w:footnote>
  <w:footnote w:id="92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沙彌律儀毗尼日用合參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卍新續藏經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89c10-1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古云：施主一粒米，重如須彌山，若還不了道，披毛帶角還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</w:footnote>
  <w:footnote w:id="93">
    <w:p>
      <w:pPr>
        <w:pStyle w:val="Footnote"/>
        <w:ind w:left="257" w:hanging="257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明．古德演義《阿彌陀經疏鈔演義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卍新續藏經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10b23-c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永明四料簡云：無禪無淨土，鐵牀并鐵磨，萬劫與千生，沒個人依怙。有禪有淨土，猶如帶角虎，現世為人師，將來作佛祖。有禪無淨土，十人九錯路，陰境若現前，瞥爾隨他去。無禪有淨土，萬修萬人去，但得見彌陀，何愁不開悟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四編　大乘通學教釋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7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98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維摩詰所說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39a8-c13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爾時毘耶離大城中有長者，名維摩詰，已曾供養無量諸佛，深植善本，得無生忍；辯才無礙，遊戲神通，逮諸總持；獲無所畏，降魔勞怨；入深法門，善於智度，通達方便，大願成就；明了眾生心之所趣，又能分別諸根利鈍，久於佛道，心已純淑，決定大乘；諸有所作，能善思量；住佛威儀，心大如海……雖處居家，不著三界；示有妻子，常修梵行；……遊諸四衢，饒益眾生；入治政法，救護一切；入講論處，導以大乘；入諸學堂，誘開童蒙；入諸婬舍，示欲之過；入諸酒肆，能立其志；若在長者，長者中尊，為說勝法；若在居士，居士中尊，斷其貪著；若在剎利，剎利中尊，教以忍辱；若在婆羅門，婆羅門中尊，除其我慢；若在大臣，大臣中尊，教以正法；若在王子，王子中尊，示以忠孝；若在內官，內官中尊，化政宮女；若在庶民，庶民中尊，令興福力；若在梵天，梵天中尊，誨以勝慧；若在帝釋，帝釋中尊，示現無常；若在護世，護世中尊，護諸眾生。長者維摩詰，以如是等無量方便饒益眾生。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99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唐．實叉難陀譯《大方廣佛華嚴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入法界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62b7-363a15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690" w:hanging="54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青年的佛教》，〈青年佛教參訪記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9-p.1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0">
    <w:p>
      <w:pPr>
        <w:pStyle w:val="Footnot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唐．實叉難陀譯《大方廣佛華嚴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入法界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37b23-338b1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690" w:hanging="54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青年的佛教》，〈青年佛教參訪記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8-p.4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唐．實叉難陀譯《大方廣佛華嚴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入法界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61b23-362b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704" w:hanging="48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青年的佛教》，〈青年佛教參訪記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6-p.9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唐．實叉難陀譯《大方廣佛華嚴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入法界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50b28-351b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704" w:hanging="48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青年的佛教》，〈青年佛教參訪記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8-p.7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唐．實叉難陀譯《大方廣佛華嚴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入法界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55a23-356a1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704" w:hanging="488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青年的佛教》，〈青年佛教參訪記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1-p.8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關於善財童子參訪善知識之事蹟，詳參：</w:t>
      </w:r>
    </w:p>
    <w:p>
      <w:pPr>
        <w:pStyle w:val="Footnote"/>
        <w:ind w:firstLine="315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東晉．佛馱跋陀羅譯《大方廣佛華嚴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6-6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入法界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89b6-788b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firstLine="315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唐．實叉難陀譯《大方廣佛華嚴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2-8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9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入法界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31c28-444c2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firstLine="315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法師著《青年的佛教》，〈青年佛教參訪記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1-p.13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孜孜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勤勉；不懈怠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猶言專心一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四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06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枳（ㄓˇ）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木名。也稱枸橘、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臭橘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落葉灌木或小喬木。木似橘而小，莖上有刺，春生白花，至秋成實，果小，味酸苦不能食，可入藥。成條種植可作籬笆。《周禮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考工記序》：“橘踰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淮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而北為枳。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四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07">
    <w:p>
      <w:pPr>
        <w:pStyle w:val="Footnote"/>
        <w:ind w:left="392" w:hanging="39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四庫全書．子部．儒家類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樊遲請學稼，子曰：吾不如老農；請學為圃，曰：吾不如老圃。樊遲出，子曰：小人哉！樊須也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08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農圃（ㄆㄨˇ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農田園圃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耕稼，農耕。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漢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王粲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《羽獵賦》：“遵古道以游豫兮，昭勸助乎農圃。”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宋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蘇轍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《禮義信足以成德論》：“今夫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樊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遲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欲為農圃以富民，而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孔子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答之以禮義信也。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十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四庫全書．子部．儒家類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仕而優則學，學而優則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無往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猶言無論到哪裡。常與“不”“非”連用，表示肯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七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pacing w:val="10"/>
          <w:sz w:val="22"/>
          <w:szCs w:val="22"/>
        </w:rPr>
        <w:t>十六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　</w:t>
      </w:r>
      <w:r>
        <w:rPr>
          <w:rFonts w:ascii="Times Ext Roman;Times New Roman" w:hAnsi="Times Ext Roman;Times New Roman" w:cs="Times Ext Roman;Times New Roman"/>
          <w:spacing w:val="10"/>
          <w:sz w:val="22"/>
          <w:szCs w:val="22"/>
        </w:rPr>
        <w:t>書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，〈評大乘起信論考證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-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19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堂皇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形容氣勢宏大。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《二十年目睹之怪現狀》第四三回：“吊了這本卷子去看，要看他底下還有甚笑話。誰知通篇都是引用《禮經》，竟是堂皇典麗的一篇好文章。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1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pacing w:val="10"/>
          <w:sz w:val="22"/>
          <w:szCs w:val="22"/>
        </w:rPr>
        <w:t>十六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　</w:t>
      </w:r>
      <w:r>
        <w:rPr>
          <w:rFonts w:ascii="Times Ext Roman;Times New Roman" w:hAnsi="Times Ext Roman;Times New Roman" w:cs="Times Ext Roman;Times New Roman"/>
          <w:spacing w:val="10"/>
          <w:sz w:val="22"/>
          <w:szCs w:val="22"/>
        </w:rPr>
        <w:t>書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，〈評大乘起信論考證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21">
    <w:p>
      <w:pPr>
        <w:pStyle w:val="Footnote"/>
        <w:ind w:left="315" w:hanging="315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梁啟超著〈大乘起信論考證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3-p.7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本文收錄於張曼濤主編《現代佛學學術叢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5</w:t>
      </w:r>
      <w:r>
        <w:rPr>
          <w:rFonts w:cs="新細明體;PMingLiU" w:ascii="新細明體;PMingLiU" w:hAnsi="新細明體;PMingLiU"/>
          <w:sz w:val="22"/>
          <w:szCs w:val="22"/>
        </w:rPr>
        <w:t>‧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乘起信論與楞嚴經考辨》，台北，大乘文化出版社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97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年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月初版。</w:t>
      </w:r>
    </w:p>
  </w:footnote>
  <w:footnote w:id="12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pacing w:val="10"/>
          <w:sz w:val="22"/>
          <w:szCs w:val="22"/>
        </w:rPr>
        <w:t>十六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　</w:t>
      </w:r>
      <w:r>
        <w:rPr>
          <w:rFonts w:ascii="Times Ext Roman;Times New Roman" w:hAnsi="Times Ext Roman;Times New Roman" w:cs="Times Ext Roman;Times New Roman"/>
          <w:spacing w:val="10"/>
          <w:sz w:val="22"/>
          <w:szCs w:val="22"/>
        </w:rPr>
        <w:t>書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，〈評大乘起信論考證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pacing w:val="10"/>
          <w:sz w:val="22"/>
          <w:szCs w:val="22"/>
        </w:rPr>
        <w:t>十六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　</w:t>
      </w:r>
      <w:r>
        <w:rPr>
          <w:rFonts w:ascii="Times Ext Roman;Times New Roman" w:hAnsi="Times Ext Roman;Times New Roman" w:cs="Times Ext Roman;Times New Roman"/>
          <w:spacing w:val="10"/>
          <w:sz w:val="22"/>
          <w:szCs w:val="22"/>
        </w:rPr>
        <w:t>書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，〈評大乘起信論考證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25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pacing w:val="10"/>
          <w:sz w:val="22"/>
          <w:szCs w:val="22"/>
        </w:rPr>
        <w:t>十六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　</w:t>
      </w:r>
      <w:r>
        <w:rPr>
          <w:rFonts w:ascii="Times Ext Roman;Times New Roman" w:hAnsi="Times Ext Roman;Times New Roman" w:cs="Times Ext Roman;Times New Roman"/>
          <w:spacing w:val="10"/>
          <w:sz w:val="22"/>
          <w:szCs w:val="22"/>
        </w:rPr>
        <w:t>書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，〈評大乘起信論考證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pacing w:val="10"/>
          <w:sz w:val="22"/>
          <w:szCs w:val="22"/>
        </w:rPr>
        <w:t>一切佛法，皆發源從釋尊菩提場朗然大覺之心海中所流出，後來任應何時何機所起波瀾變化，終不能逾越此覺源心海之範圍外；此於佛法具信心者，任何人當靡不承認之者</w:t>
      </w:r>
      <w:r>
        <w:rPr>
          <w:rFonts w:ascii="Times Ext Roman;Times New Roman" w:hAnsi="Times Ext Roman;Times New Roman" w:cs="Times Ext Roman;Times New Roman"/>
          <w:spacing w:val="10"/>
          <w:sz w:val="22"/>
          <w:szCs w:val="22"/>
        </w:rPr>
        <w:t>。」</w:t>
      </w:r>
    </w:p>
  </w:footnote>
  <w:footnote w:id="126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一著（ㄓㄠ）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本謂下棋落一子。亦指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行事的一個步驟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宋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陳亮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《與呂伯恭正字又書》：“方欲出耕於空曠之野，又恐無退後一。”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4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比喻一個計策或手段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四編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支論》，〈佛法救世主義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30-p.13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28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藏：一、佛法總學》，〈甚麼是佛學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6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教』是言教，為釋迦牟尼佛的遺教。文教散布流傳於各國，或多或少，及其種類各有不同。故觀於佛像、缽、塔等法物之蒐集，佛教史料的編考，各種文體經典的校訂，圖書翻譯會通的編纂，均為重要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29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藏：一、佛法總學》，〈甚麼是佛學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6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教原出於佛，而『理』、則是研究佛教的學者，各就所見理之大小偏圓不同，而有了各種的派別：若印度小乘的二十部，及其大乘之性、相、密三宗，以及錫蘭、西藏等處現在流行之大小乘；並中華融通顯密大小之綜合學派（包括日本），和西洋與近代日本之新研究派。此新研究派中，亦有教派，因他們或從學南洋等處，或就學日本，或留學西藏，所以雖同一以科學為方法，而秉承有異，遂各成派別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八編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律釋》，《優婆塞戒經講錄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洵（ㄒㄩㄣ</w:t>
      </w:r>
      <w:r>
        <w:rPr>
          <w:rFonts w:ascii="新細明體;PMingLiU" w:hAnsi="新細明體;PMingLiU" w:cs="新細明體;PMingLiU"/>
          <w:sz w:val="22"/>
          <w:szCs w:val="22"/>
        </w:rPr>
        <w:t>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誠然；實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五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7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堪：”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能夠；可以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4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33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云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3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助詞。用於句末，無義。《論語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陽貨》：“子曰：‘禮云禮云，玉帛云乎哉？’”《後漢書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延篤傳》：“﹝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延篤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﹞所著詩、論、銘、書、應訊、表、教令，凡二十篇云。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太虛大師著〈題唯識學探源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《唯識學探源》。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發見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看到或找到以前不知道的事物或規律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八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4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八編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律釋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批判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批示判斷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評論；評斷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六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6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pacing w:val="10"/>
          <w:sz w:val="22"/>
          <w:szCs w:val="22"/>
        </w:rPr>
        <w:t>十六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　</w:t>
      </w:r>
      <w:r>
        <w:rPr>
          <w:rFonts w:ascii="Times Ext Roman;Times New Roman" w:hAnsi="Times Ext Roman;Times New Roman" w:cs="Times Ext Roman;Times New Roman"/>
          <w:spacing w:val="10"/>
          <w:sz w:val="22"/>
          <w:szCs w:val="22"/>
        </w:rPr>
        <w:t>書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，〈評大乘起信論考證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師保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泛指老師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三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41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《起世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閻浮洲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0a26-2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汝等比丘！若集坐時，應當修此二種法行，各為己業，不生怠慢，所謂論說法義及聖默然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42">
    <w:p>
      <w:pPr>
        <w:pStyle w:val="Footnote"/>
        <w:ind w:left="761" w:hanging="761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）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唐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  <w:lang w:eastAsia="ja-JP"/>
        </w:rPr>
        <w:t>・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玄奘譯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俱舍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界品〉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大正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b3-11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：「論曰：慧謂擇法，淨謂無漏，淨慧眷屬名曰隨行。如是總說無漏五蘊名為對法，此則勝義阿毘達磨。若說世俗阿毘達磨即能得此諸慧及論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慧』謂得此有漏修慧，思、聞、生得慧及隨行；『論』謂傳生無漏慧教。此諸慧、論，是彼資糧，故亦得名阿毘達磨。釋此名者能持自相，故名為法。若勝義法，唯是涅槃；若法相法，通四聖諦。此能對向、或能對觀，故稱對法。」</w:t>
      </w:r>
    </w:p>
    <w:p>
      <w:pPr>
        <w:pStyle w:val="Footnote"/>
        <w:ind w:left="759" w:hanging="550"/>
        <w:rPr/>
      </w:pP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）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唐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  <w:lang w:eastAsia="ja-JP"/>
        </w:rPr>
        <w:t>・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普光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界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8c29-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a1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5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此能對向涅槃果法，故名對向，以因對果。</w:t>
      </w:r>
      <w:r>
        <w:rPr>
          <w:rFonts w:ascii="標楷體" w:hAnsi="標楷體" w:cs="Times Ext Roman;Times New Roman" w:eastAsia="標楷體"/>
          <w:sz w:val="22"/>
          <w:szCs w:val="22"/>
        </w:rPr>
        <w:t>……能對觀四聖諦境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故名對觀，以心對境。」</w:t>
      </w:r>
    </w:p>
    <w:p>
      <w:pPr>
        <w:pStyle w:val="Footnote"/>
        <w:ind w:left="759" w:hanging="550"/>
        <w:rPr/>
      </w:pP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）唐・法寶撰《俱舍論疏》卷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分別界品〉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466c7-11)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>：「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  <w:lang w:eastAsia="ja-JP"/>
        </w:rPr>
        <w:t>此能對向或能對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lang w:eastAsia="ja-JP"/>
        </w:rPr>
        <w:t>者，第二正釋對法名也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此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者，此阿毘達磨無漏般若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能對向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者，謂無漏慧對向涅槃；及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能對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者，謂觀四諦。望法相法，唯有對觀；望勝義法，具有對觀及對向義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</w:footnote>
  <w:footnote w:id="143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世友造《異部宗輪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5b25-c2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此中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大眾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部、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一說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部、</w:t>
      </w:r>
      <w:bookmarkStart w:id="8" w:name="0015b26"/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說出世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部、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雞胤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部本宗同義者，謂四部同說：</w:t>
      </w:r>
      <w:bookmarkStart w:id="9" w:name="0015b27"/>
      <w:bookmarkEnd w:id="8"/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諸佛世尊皆是出世，一切如來無有漏法。諸如</w:t>
      </w:r>
      <w:bookmarkStart w:id="10" w:name="0015b28"/>
      <w:bookmarkEnd w:id="9"/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來語皆轉法輪，佛以一音說一切法，世尊所</w:t>
      </w:r>
      <w:bookmarkEnd w:id="10"/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說無不如義。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佛所說經，皆是了義。無為法有九種。一擇滅。二非擇滅。三虛空。四空無邊處。五識無邊處。六無所有處。七非想非非想處。八緣起支性。九聖道支性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《思益梵天所問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6b23-2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314" w:hanging="0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網明言：「梵天！何謂一切法正，一切法邪？」</w:t>
      </w:r>
    </w:p>
    <w:p>
      <w:pPr>
        <w:pStyle w:val="Footnote"/>
        <w:ind w:left="314" w:hanging="0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梵天言：「於諸法性無心故，一切法名為正；若於無心法中，以心分別觀者，一切法名為邪。一切法離相名為正；若不信解達是離相，是即分別諸法。若分別諸法，則入增上慢，隨所分別，皆名為邪。」</w:t>
      </w:r>
    </w:p>
  </w:footnote>
  <w:footnote w:id="14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bCs/>
          <w:color w:val="000000"/>
          <w:kern w:val="0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bCs/>
          <w:color w:val="000000"/>
          <w:kern w:val="0"/>
          <w:sz w:val="22"/>
          <w:szCs w:val="22"/>
        </w:rPr>
        <w:t>波瀾壯闊：</w:t>
      </w:r>
      <w:r>
        <w:rPr>
          <w:rFonts w:ascii="標楷體" w:hAnsi="標楷體" w:cs="Times Ext Roman;Times New Roman" w:eastAsia="標楷體"/>
          <w:kern w:val="0"/>
          <w:sz w:val="22"/>
          <w:szCs w:val="22"/>
        </w:rPr>
        <w:t>比喻氣勢雄壯浩大。</w:t>
      </w:r>
      <w:r>
        <w:rPr>
          <w:rFonts w:ascii="Times Ext Roman;Times New Roman" w:hAnsi="Times Ext Roman;Times New Roman" w:cs="Times Ext Roman;Times New Roman"/>
          <w:kern w:val="0"/>
          <w:sz w:val="22"/>
          <w:szCs w:val="22"/>
        </w:rPr>
        <w:t>（</w:t>
      </w:r>
      <w:bookmarkStart w:id="11" w:name="OLE_LINK5"/>
      <w:r>
        <w:rPr>
          <w:rFonts w:ascii="Times Ext Roman;Times New Roman" w:hAnsi="Times Ext Roman;Times New Roman" w:cs="Times Ext Roman;Times New Roman"/>
          <w:kern w:val="0"/>
          <w:sz w:val="22"/>
          <w:szCs w:val="22"/>
        </w:rPr>
        <w:t>《漢語大詞典（五）》，</w:t>
      </w:r>
      <w:r>
        <w:rPr>
          <w:rFonts w:cs="Times Ext Roman;Times New Roman" w:ascii="Times Ext Roman;Times New Roman" w:hAnsi="Times Ext Roman;Times New Roman"/>
          <w:kern w:val="0"/>
          <w:sz w:val="22"/>
          <w:szCs w:val="22"/>
        </w:rPr>
        <w:t>p.1116</w:t>
      </w:r>
      <w:r>
        <w:rPr>
          <w:rFonts w:ascii="Times Ext Roman;Times New Roman" w:hAnsi="Times Ext Roman;Times New Roman" w:cs="Times Ext Roman;Times New Roman"/>
          <w:kern w:val="0"/>
          <w:sz w:val="22"/>
          <w:szCs w:val="22"/>
        </w:rPr>
        <w:t>）</w:t>
      </w:r>
      <w:bookmarkEnd w:id="11"/>
    </w:p>
  </w:footnote>
  <w:footnote w:id="146">
    <w:p>
      <w:pPr>
        <w:pStyle w:val="Footnote"/>
        <w:ind w:left="766" w:hanging="766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《中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4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四諦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b11-2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眾因緣生法，我說即是無，亦為是假名，亦是中道義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標楷體" w:hAnsi="標楷體" w:cs="Times Ext Roman;Times New Roman" w:eastAsia="標楷體"/>
          <w:sz w:val="22"/>
          <w:szCs w:val="22"/>
        </w:rPr>
        <w:t>……眾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因緣生法，我說即是空。何以故？眾緣具足和合而物生，是物屬眾因緣，故無自性；無自性故空。空亦復空，但為引導眾生故，以假名說。離有無二邊，故名為中道。是法無性故不得言有，亦無空故不得言無。若法有性相，則不待眾緣而有；若不待眾緣則無法，是故無有不空法。汝上所說空法有過者，此過今還在汝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41" w:hanging="532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萬金川著《中觀思想講錄》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4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整首詩頌字面上的意思是說：『空性』是我們用來描述『緣起法』的，而『空性』乃是『假名』，也是『中道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08" w:hanging="499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印順導師著《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空之探究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55-p.25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《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中論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》〈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觀四諦品〉，在</w:t>
      </w:r>
      <w:r>
        <w:rPr>
          <w:rFonts w:ascii="Times Ext Roman;Times New Roman" w:hAnsi="Times Ext Roman;Times New Roman" w:cs="Times Ext Roman;Times New Roman" w:eastAsia="標楷體"/>
          <w:b/>
          <w:color w:val="000000"/>
          <w:sz w:val="22"/>
          <w:szCs w:val="22"/>
        </w:rPr>
        <w:t>緣起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即</w:t>
      </w:r>
      <w:r>
        <w:rPr>
          <w:rFonts w:ascii="Times Ext Roman;Times New Roman" w:hAnsi="Times Ext Roman;Times New Roman" w:cs="Times Ext Roman;Times New Roman" w:eastAsia="標楷體"/>
          <w:b/>
          <w:color w:val="000000"/>
          <w:sz w:val="22"/>
          <w:szCs w:val="22"/>
        </w:rPr>
        <w:t>空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（</w:t>
      </w:r>
      <w:r>
        <w:rPr>
          <w:rFonts w:eastAsia="Roman Unicode;Arial Unicode MS" w:cs="Times Ext Roman;Times New Roman" w:ascii="Times Ext Roman;Times New Roman" w:hAnsi="Times Ext Roman;Times New Roman"/>
          <w:color w:val="000000"/>
          <w:sz w:val="22"/>
          <w:szCs w:val="22"/>
        </w:rPr>
        <w:t>śūnyatā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），亦是</w:t>
      </w:r>
      <w:r>
        <w:rPr>
          <w:rFonts w:ascii="Times Ext Roman;Times New Roman" w:hAnsi="Times Ext Roman;Times New Roman" w:cs="Times Ext Roman;Times New Roman" w:eastAsia="標楷體"/>
          <w:b/>
          <w:color w:val="000000"/>
          <w:sz w:val="22"/>
          <w:szCs w:val="22"/>
        </w:rPr>
        <w:t>假名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（</w:t>
      </w:r>
      <w:r>
        <w:rPr>
          <w:rFonts w:eastAsia="Roman Unicode;Arial Unicode MS" w:cs="Times Ext Roman;Times New Roman" w:ascii="Times Ext Roman;Times New Roman" w:hAnsi="Times Ext Roman;Times New Roman"/>
          <w:color w:val="000000"/>
          <w:sz w:val="22"/>
          <w:szCs w:val="22"/>
        </w:rPr>
        <w:t>prajañaptir-upādāya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）以下，接著說：亦是</w:t>
      </w:r>
      <w:r>
        <w:rPr>
          <w:rFonts w:ascii="Times Ext Roman;Times New Roman" w:hAnsi="Times Ext Roman;Times New Roman" w:cs="Times Ext Roman;Times New Roman" w:eastAsia="標楷體"/>
          <w:b/>
          <w:color w:val="000000"/>
          <w:sz w:val="22"/>
          <w:szCs w:val="22"/>
        </w:rPr>
        <w:t>中道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（</w:t>
      </w:r>
      <w:r>
        <w:rPr>
          <w:rFonts w:eastAsia="Roman Unicode;Arial Unicode MS" w:cs="Times Ext Roman;Times New Roman" w:ascii="Times Ext Roman;Times New Roman" w:hAnsi="Times Ext Roman;Times New Roman"/>
          <w:color w:val="000000"/>
          <w:sz w:val="22"/>
          <w:szCs w:val="22"/>
        </w:rPr>
        <w:t>madhyamā-pratipad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）。上文曾經說到：中道的緣起，是《阿含經》說；《般若經》的特色，是但有假名（無實），本性空（</w:t>
      </w:r>
      <w:r>
        <w:rPr>
          <w:rFonts w:eastAsia="Roman Unicode;Arial Unicode MS" w:cs="Times Ext Roman;Times New Roman" w:ascii="Times Ext Roman;Times New Roman" w:hAnsi="Times Ext Roman;Times New Roman"/>
          <w:color w:val="000000"/>
          <w:sz w:val="22"/>
          <w:szCs w:val="22"/>
        </w:rPr>
        <w:t>prakṛti-śūnyatā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）與自性空（</w:t>
      </w:r>
      <w:r>
        <w:rPr>
          <w:rFonts w:eastAsia="Roman Unicode;Arial Unicode MS" w:cs="Times Ext Roman;Times New Roman" w:ascii="Times Ext Roman;Times New Roman" w:hAnsi="Times Ext Roman;Times New Roman"/>
          <w:color w:val="000000"/>
          <w:sz w:val="22"/>
          <w:szCs w:val="22"/>
        </w:rPr>
        <w:t>svabhāva-śūnyatā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）。自性空，約勝義空性說；到『中本般若』末後階段，才以『從緣和合生無自性』，解說自性空。自性空有了無自性故空的意義，於是龍樹（</w:t>
      </w:r>
      <w:r>
        <w:rPr>
          <w:rFonts w:eastAsia="Roman Unicode;Arial Unicode MS" w:cs="Times Ext Roman;Times New Roman" w:ascii="Times Ext Roman;Times New Roman" w:hAnsi="Times Ext Roman;Times New Roman"/>
          <w:color w:val="000000"/>
          <w:sz w:val="22"/>
          <w:szCs w:val="22"/>
        </w:rPr>
        <w:t>Nāgārjuna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）起來，一以貫之，而說出：『眾因緣生法，我說即是空，亦為是假名，亦是中道義』</w:t>
      </w:r>
      <w:r>
        <w:rPr>
          <w:rFonts w:ascii="標楷體" w:hAnsi="標楷體" w:cs="Times Ext Roman;Times New Roman" w:eastAsia="標楷體"/>
          <w:color w:val="000000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color w:val="000000"/>
          <w:sz w:val="22"/>
          <w:szCs w:val="22"/>
        </w:rPr>
        <w:t>大乘佛法中最著名的一偈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08" w:hanging="499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印順導師著《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zh-CN"/>
        </w:rPr>
        <w:t>中觀論頌講記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，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zh-CN"/>
        </w:rPr>
        <w:t>p.461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463</w:t>
      </w:r>
      <w:r>
        <w:rPr>
          <w:rFonts w:ascii="Times Ext Roman;Times New Roman" w:hAnsi="Times Ext Roman;Times New Roman" w:cs="Times Ext Roman;Times New Roman"/>
          <w:sz w:val="22"/>
          <w:szCs w:val="22"/>
          <w:lang w:eastAsia="zh-CN"/>
        </w:rPr>
        <w:t>。</w:t>
      </w:r>
    </w:p>
  </w:footnote>
  <w:footnote w:id="147">
    <w:p>
      <w:pPr>
        <w:pStyle w:val="Footnote"/>
        <w:ind w:left="825" w:hanging="825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9b18-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有四種悉檀：一者、世界悉檀；二者、各各為人悉檀；三者、對治悉檀；四者、第一義悉檀。四悉檀中，一切十二部經，八萬四千法藏，皆是實，無相違背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59" w:hanging="55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佛在人間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9-p.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《智論》所說的四悉檀，即是佛陀應機說法的四大宗旨。說法的宗旨雖多，但總括起來，不出此四。</w:t>
      </w:r>
      <w:r>
        <w:rPr>
          <w:rFonts w:ascii="標楷體" w:hAnsi="標楷體" w:cs="Times Ext Roman;Times New Roman" w:eastAsia="標楷體"/>
          <w:b/>
          <w:sz w:val="22"/>
          <w:szCs w:val="22"/>
        </w:rPr>
        <w:t>一、世間悉檀</w:t>
      </w:r>
      <w:r>
        <w:rPr>
          <w:rFonts w:ascii="標楷體" w:hAnsi="標楷體" w:cs="Times Ext Roman;Times New Roman" w:eastAsia="標楷體"/>
          <w:sz w:val="22"/>
          <w:szCs w:val="22"/>
        </w:rPr>
        <w:t>，以引起樂欲為宗。如對初學而缺乏興味的，佛必先使他生歡喜心。隨順眾生的不同願欲，給他說不同的法。……</w:t>
      </w:r>
      <w:r>
        <w:rPr>
          <w:rFonts w:ascii="標楷體" w:hAnsi="標楷體" w:cs="Times Ext Roman;Times New Roman" w:eastAsia="標楷體"/>
          <w:b/>
          <w:sz w:val="22"/>
          <w:szCs w:val="22"/>
        </w:rPr>
        <w:t>二、為人悉檀</w:t>
      </w:r>
      <w:r>
        <w:rPr>
          <w:rFonts w:ascii="標楷體" w:hAnsi="標楷體" w:cs="Times Ext Roman;Times New Roman" w:eastAsia="標楷體"/>
          <w:sz w:val="22"/>
          <w:szCs w:val="22"/>
        </w:rPr>
        <w:t>，以生善為宗。如不肯布施的，就將布施的功德說給他聽。為說持戒，為說忍辱等功德，總之，應機說法，以使他的善根滋盛為目的。……</w:t>
      </w:r>
      <w:r>
        <w:rPr>
          <w:rFonts w:ascii="標楷體" w:hAnsi="標楷體" w:cs="Times Ext Roman;Times New Roman" w:eastAsia="標楷體"/>
          <w:b/>
          <w:sz w:val="22"/>
          <w:szCs w:val="22"/>
        </w:rPr>
        <w:t>三、對治悉檀</w:t>
      </w:r>
      <w:r>
        <w:rPr>
          <w:rFonts w:ascii="標楷體" w:hAnsi="標楷體" w:cs="Times Ext Roman;Times New Roman" w:eastAsia="標楷體"/>
          <w:sz w:val="22"/>
          <w:szCs w:val="22"/>
        </w:rPr>
        <w:t>，以制止人類的惡行為宗旨。如貪欲重的，教他修不淨觀；瞋恚重的，教他修慈悲觀；愚癡重的，教他修因緣觀；散亂多的，教他修數息觀；我執重的，教他修界分別觀。有的能行許多慈善事業，卻不能遏止自己的惡行；也有人能消極的止惡，卻不能起而積極的為善。……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四、第一義悉檀</w:t>
      </w:r>
      <w:r>
        <w:rPr>
          <w:rFonts w:ascii="標楷體" w:hAnsi="標楷體" w:cs="Times Ext Roman;Times New Roman" w:eastAsia="標楷體"/>
          <w:sz w:val="22"/>
          <w:szCs w:val="22"/>
        </w:rPr>
        <w:t>，這以顯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了真義為宗，這是佛陀自證的諸法實相。不信解這甚深的真義，而修行趣證，是決不能了脫生死，圓成佛道的。所以佛依第一義悉檀說，是究竟的了義說，這才是佛法的心髓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48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《中國禪宗史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天臺智顗以『因緣』、『教相』、『本跡』、『觀心』──四釋來解說經文。『觀心釋』，與表法相近，但是以自心的內容來解說的（這是禪師的特色）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49">
    <w:p>
      <w:pPr>
        <w:pStyle w:val="Footnote"/>
        <w:ind w:left="812" w:hanging="81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color w:val="000000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color w:val="000000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中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4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四諦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2c16-1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諸佛依二諦，為眾生說法；一以世俗諦，二第一義諦。若人不能知，分別於二諦；則於深佛法，不知真實義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  <w:p>
      <w:pPr>
        <w:pStyle w:val="Footnote"/>
        <w:ind w:left="759" w:hanging="55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印順導師著《中觀論頌講記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45-p.45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759" w:hanging="55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隋．智顗說《妙法蓮華經玄義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82c6-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《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中論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》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云：因緣所生法，即空、即假、即中，因緣所生法即空者，此非斷無也。即假者不二也，即中者不異也，因緣所生法者，即遍一切處也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60b17-2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ind w:left="1480" w:hanging="669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問曰：一心中得一切智、一切種智，斷一切煩惱習；今云何言：「以一切智具足得一切種智，以一切種智斷煩惱習。」</w:t>
      </w:r>
    </w:p>
    <w:p>
      <w:pPr>
        <w:pStyle w:val="Footnote"/>
        <w:ind w:left="1464" w:hanging="653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答曰：實一切一時得；此中為令人信般若波羅蜜故，次第差品說。欲令眾生得清淨心，是故如是說。</w:t>
      </w:r>
    </w:p>
    <w:p>
      <w:pPr>
        <w:pStyle w:val="Footnote"/>
        <w:ind w:left="1464" w:hanging="0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復次，雖一心中得，亦有初、中、後次第。如一心有三相，生因緣住，住因緣滅。</w:t>
      </w:r>
    </w:p>
    <w:p>
      <w:pPr>
        <w:pStyle w:val="Footnote"/>
        <w:ind w:left="1464" w:hanging="0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又如心心數法，不相應諸行，及身業、口業。</w:t>
      </w:r>
    </w:p>
    <w:p>
      <w:pPr>
        <w:pStyle w:val="Footnote"/>
        <w:ind w:left="1464" w:hanging="0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以道智具足一切智，以一切智具足一切種智，以一切種智斷煩惱習亦如是。</w:t>
      </w:r>
    </w:p>
    <w:p>
      <w:pPr>
        <w:pStyle w:val="Footnote"/>
        <w:ind w:left="1464" w:hanging="0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先說一切種智，即是一切智。道智，名金剛三昧；佛初心即是一切智、一切種智，是時煩惱習斷。</w:t>
      </w:r>
    </w:p>
    <w:p>
      <w:pPr>
        <w:pStyle w:val="Footnote"/>
        <w:ind w:left="741" w:hanging="532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隋．智顗說《觀無量壽佛經疏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87c19-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寂滅相者，是雙亡之力，種種相貌皆知者，雙照之力也。《中論》云：『因緣所生法，即空、即假、即中。』釋論云：『三智實在一心中得』即此意也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741" w:hanging="532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另參見印順法師著《華雨集》（第五冊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2-p.11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隋．灌頂撰《隋天台智者大師別傳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92a7-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52">
    <w:p>
      <w:pPr>
        <w:pStyle w:val="Footnote"/>
        <w:ind w:left="315" w:hanging="315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北朝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南北朝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時，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北魏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東魏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西魏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北齊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北周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立國北方，史稱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北朝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以與立國南方，迭相更替的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南朝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（宋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齊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陳）相對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9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53">
    <w:p>
      <w:pPr>
        <w:pStyle w:val="Footnote"/>
        <w:ind w:left="323" w:hanging="32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涉獵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謂讀書治學或學習其他技能，但作浮淺的閱覽或探索，不求深入研究掌握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五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9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反朴（ㄆㄨ</w:t>
      </w:r>
      <w:r>
        <w:rPr>
          <w:rFonts w:ascii="新細明體;PMingLiU" w:hAnsi="新細明體;PMingLiU" w:cs="新細明體;PMingLiU"/>
          <w:sz w:val="22"/>
          <w:szCs w:val="22"/>
        </w:rPr>
        <w:t>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見“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反璞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5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  <w:p>
      <w:pPr>
        <w:pStyle w:val="Footnote"/>
        <w:ind w:left="326" w:hanging="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反璞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亦作“反朴”。亦作“反樸”。謂還其原始的淳樸狀態。璞，未琢的玉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5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55">
    <w:p>
      <w:pPr>
        <w:pStyle w:val="Footnote"/>
        <w:ind w:left="257" w:hanging="257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七編　法界圓覺學》，〈天臺四教儀與中國佛學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78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宣揚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廣泛傳布；傳揚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對眾講解、說明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4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高聲念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三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40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精意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精深的意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58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八編　律釋》，《優婆塞戒經講錄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攻訐（ㄐㄧㄝ</w:t>
      </w:r>
      <w:r>
        <w:rPr>
          <w:rFonts w:ascii="新細明體;PMingLiU" w:hAnsi="新細明體;PMingLiU" w:cs="新細明體;PMingLiU"/>
          <w:sz w:val="22"/>
          <w:szCs w:val="22"/>
        </w:rPr>
        <w:t>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舉發他人的過失或陰私而加以攻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五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9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60">
    <w:p>
      <w:pPr>
        <w:pStyle w:val="Footnote"/>
        <w:ind w:left="323" w:hanging="32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圭臬（ㄋㄧㄝ</w:t>
      </w:r>
      <w:r>
        <w:rPr>
          <w:rFonts w:ascii="新細明體;PMingLiU" w:hAnsi="新細明體;PMingLiU" w:cs="新細明體;PMingLiU"/>
          <w:sz w:val="22"/>
          <w:szCs w:val="22"/>
        </w:rPr>
        <w:t>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比喻典範；准則。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清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錢泳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《履園叢話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耆舊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西莊光祿》：“世之言學者，以先生為圭臬云。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0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61">
    <w:p>
      <w:pPr>
        <w:pStyle w:val="Footnote"/>
        <w:ind w:left="323" w:hanging="32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六編　書評》，〈相宗新舊兩譯不同論書後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1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遂知整僧在律，而攝化學者世間需於</w:t>
      </w:r>
      <w:r>
        <w:rPr>
          <w:rFonts w:ascii="標楷體" w:hAnsi="標楷體" w:cs="Times Ext Roman;Times New Roman" w:eastAsia="標楷體"/>
          <w:sz w:val="22"/>
          <w:szCs w:val="22"/>
        </w:rPr>
        <w:t>法相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奉以為能令久住正法饒益有情之圭臬，逮今又十四五年矣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62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一編　真現實論宗依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7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八編　律釋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64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六編　書評》，〈讀梁漱溟君唯識學與哲學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65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六編　書評》，〈評寶明君中國佛教之現勢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66">
    <w:p>
      <w:pPr>
        <w:pStyle w:val="Footnote"/>
        <w:ind w:left="323" w:hanging="32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九編　文叢》，〈太虛自傳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0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上海開八指頭陀追悼會於靜安寺，我撮佛教協進會的要旨，演說佛教的學理革命、財產革命、組織革命以抒所悲憤。佛學叢報為文抨擊，我作『敢問佛學叢報』以駁難，亦為辛亥革命中佛教波瀾的尾聲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67">
    <w:p>
      <w:pPr>
        <w:pStyle w:val="Normal"/>
        <w:widowControl/>
        <w:snapToGrid w:val="fals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一編　佛法總學》，〈佛學源流及其新運動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一編　佛法總學》，〈佛學源流及其新運動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四編　大乘通學教釋》，《大乘宗地圖釋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81-p.10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70">
    <w:p>
      <w:pPr>
        <w:pStyle w:val="Normal"/>
        <w:widowControl/>
        <w:snapToGrid w:val="false"/>
        <w:ind w:left="220" w:hanging="22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編　學行》，〈研究佛學之目的及方法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9-p.5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71">
    <w:p>
      <w:pPr>
        <w:pStyle w:val="Footnote"/>
        <w:ind w:left="323" w:hanging="32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融貫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謂把各方面的知識或道理參合在一起，從而得到全面透徹的理解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八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72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藏：一、佛法總學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5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73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藏：一、佛法總學》，〈新與融貫〉，</w:t>
      </w:r>
      <w:r>
        <w:rPr>
          <w:rFonts w:cs="Times Ext Roman;Times New Roman" w:ascii="Times Ext Roman;Times New Roman" w:hAnsi="Times Ext Roman;Times New Roman"/>
        </w:rPr>
        <w:t>p.445-p.458</w:t>
      </w:r>
      <w:r>
        <w:rPr>
          <w:rFonts w:ascii="Times Ext Roman;Times New Roman" w:hAnsi="Times Ext Roman;Times New Roman" w:cs="Times Ext Roman;Times New Roman"/>
        </w:rPr>
        <w:t>。</w:t>
      </w:r>
    </w:p>
  </w:footnote>
  <w:footnote w:id="174">
    <w:p>
      <w:pPr>
        <w:pStyle w:val="Footnote"/>
        <w:ind w:left="768" w:hanging="76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藏：一、佛法總學》，〈我怎樣判攝一切佛法〉，</w:t>
      </w:r>
      <w:r>
        <w:rPr>
          <w:rFonts w:cs="Times Ext Roman;Times New Roman" w:ascii="Times Ext Roman;Times New Roman" w:hAnsi="Times Ext Roman;Times New Roman"/>
        </w:rPr>
        <w:t>p.514-p.529</w:t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Footnote"/>
        <w:ind w:left="763" w:hanging="554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印順導師著作《華雨集》（第五冊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虛大師擬成立世界佛學院，說〈新與融貫〉；總攝一切佛法，為教之三期三系，理之三級三宗，行之三依三趣，而導歸於『人生佛教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75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臆（ㄧ</w:t>
      </w:r>
      <w:r>
        <w:rPr>
          <w:rFonts w:ascii="新細明體;PMingLiU" w:hAnsi="新細明體;PMingLiU" w:cs="新細明體;PMingLiU"/>
          <w:sz w:val="22"/>
          <w:szCs w:val="22"/>
        </w:rPr>
        <w:t>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說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只憑個人想象的說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主觀地毫無根據地敘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六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39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索隱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探求隱微奧秘的道理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對古籍的注釋考證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4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77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闡幽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使幽深隱藏的顯露出來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十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78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六編　書評》，〈評大乘起信論考證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要之、以佛學言，得十百人能從遺言索隱闡幽，不如有一人向內心熏修印證，一朝證徹心源，則剖一微塵出大千經卷，一切佛法皆湛心海。應機施教，流衍無盡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四編　支論》，〈人生觀的科學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0-p.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80">
    <w:p>
      <w:pPr>
        <w:pStyle w:val="Normal"/>
        <w:widowControl/>
        <w:snapToGrid w:val="false"/>
        <w:ind w:left="323" w:hanging="32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藏：一、佛法總學》，〈我怎樣判攝一切佛法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26-p.5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81">
    <w:p>
      <w:pPr>
        <w:pStyle w:val="Normal"/>
        <w:snapToGrid w:val="fals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藏：一、佛法總學》，〈我怎樣判攝一切佛法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82">
    <w:p>
      <w:pPr>
        <w:pStyle w:val="Normal"/>
        <w:widowControl/>
        <w:snapToGrid w:val="fals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藏：一、佛法總學》，〈余之佛學新運動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33-p.93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四編　支論》，〈人生觀的科學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四編　支論》，〈人生觀的科學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元．德煇重編《敕修百丈清規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19a22-b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宋．贊寧等撰《宋高僧傳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87b1-1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735" w:hanging="521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藏：一、佛法總學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54-p.65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至永明壽禪師，提倡禪淨合修，他不但是禪宗的大祖師，亦博精三藏，尤以禪淨合修極力注重。他以數萬聲佛為每日常課，住杭州南屏山頂，山下聞其念佛之聲，好似天樂鳴空。這種修行風靡一時，學人皆遵順以行。當時高麗派二十僧來從永明學，分傳為高麗頓宗。然法眼宗自永明之後，在中國一傳即絕而成淨土。他作有《萬善同歸集》，回向極樂；並留傳『有禪有淨土，猶如帶角虎』之淨土四料揀偈。永明禪師後，繼起禪淨雙修者甚多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元．覺岸編《釋氏稽古略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32a8-b11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88">
    <w:p>
      <w:pPr>
        <w:pStyle w:val="Normal"/>
        <w:widowControl/>
        <w:snapToGrid w:val="false"/>
        <w:ind w:left="330" w:hanging="33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七編　法界圓覺學教釋》，《教觀詮要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77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89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兩腳書櫥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《南史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陸澄傳》：“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澄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當世稱為碩學，讀《易》三年不解文義，欲撰《宋書》竟不成。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王儉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戲之曰：‘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陸公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書廚也。’”後遂以“兩腳書櫥”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指讀書記誦甚多但不善應用的人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清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葉燮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《原詩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內篇下》：“且夫胸中無識之人，即終日勤於學，而亦無益。俗諺謂為‘兩腳書櫥’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記誦日多，多益為累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一）》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5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垂老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將近老年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7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-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諱言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因有所顧忌而不敢說或不願明說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5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武斷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只憑主觀作判斷；主觀，盲目自信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五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4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94">
    <w:p>
      <w:pPr>
        <w:pStyle w:val="Footnote"/>
        <w:ind w:left="321" w:hanging="321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導師著《以佛法研究佛法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0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禪宗在弘揚如來藏的各宗中，可說它將如來藏思想發揮到最高的頂點，也更與如來藏相契應。後代的禪師們，雖然竭力倡導祖師禪，但在初期的禪宗，卻是宗本如來禪的。就初期禪宗傳授心印的《楞伽經》說，魏譯楞伽即將（宋譯的）如來禪譯作如來藏禪，以體悟如來藏為修證的法門。如《信心銘》說：『恆沙功德，盡在心源』，也無非是如來藏說，可說在禪宗已充分地表達出來了。」</w:t>
      </w:r>
    </w:p>
  </w:footnote>
  <w:footnote w:id="195">
    <w:p>
      <w:pPr>
        <w:pStyle w:val="Footnote"/>
        <w:ind w:left="321" w:hanging="321"/>
        <w:jc w:val="both"/>
        <w:rPr/>
      </w:pPr>
      <w:r>
        <w:rPr>
          <w:rStyle w:val="FootnoteCharacters"/>
        </w:rPr>
        <w:footnoteRef/>
      </w:r>
      <w:r>
        <w:rPr>
          <w:rStyle w:val="Byline"/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Style w:val="Byline"/>
          <w:rFonts w:ascii="Times Ext Roman;Times New Roman" w:hAnsi="Times Ext Roman;Times New Roman" w:cs="Times Ext Roman;Times New Roman"/>
          <w:color w:val="000000"/>
          <w:sz w:val="22"/>
          <w:szCs w:val="22"/>
        </w:rPr>
        <w:t>唐．道宣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續高僧傳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6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52b20-2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初達摩禪師以四卷楞伽授可曰：我觀漢地惟有此經，仁者依行自得度世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96">
    <w:p>
      <w:pPr>
        <w:pStyle w:val="Footnote"/>
        <w:ind w:left="321" w:hanging="321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導師著《佛在人間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6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老、莊是崇尚自然的。老、莊的思想，主張反樸歸真。老子認為：世界上有聖人，就有虛偽的道德；有知識，就有欺詐，天下就要發生禍亂，人民遭受苦痛。所以他要『絕聖棄智』。若世間沒有聖者與智，人類在自然的生活中，得以享受安寧和平的幸福。老子的這套思想，到莊子更為明朗極端，更富於哲學內容。他寓言說：混沌</w:t>
      </w:r>
      <w:r>
        <w:rPr>
          <w:rFonts w:ascii="標楷體" w:hAnsi="標楷體" w:cs="Times Ext Roman;Times New Roman" w:eastAsia="標楷體"/>
          <w:sz w:val="22"/>
          <w:szCs w:val="22"/>
        </w:rPr>
        <w:t>──形容一個無知無識的，神看他可憐，每天給他開鑿一竅，七天之後，他七竅完備──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世間事物的認識發達了，可是也就死亡了。這意思是說：無知無識，充滿了生命，還能安逸的生活；知識一開，生命也就開始毀滅，不再能安逸的生存了。所以在莊子看來，知識是天下大亂人民苦痛的根源，也就是死亡的根源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97">
    <w:p>
      <w:pPr>
        <w:pStyle w:val="Footnote"/>
        <w:ind w:left="321" w:hanging="321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導師著《佛在人間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74-p.27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佛教傳來中國，發展為有力的禪宗，但也有兩大派：一、『知之一字眾妙之門』；二、『知之一字眾禍之門』。這是對於知的兩個相反態度。禪宗下的荷澤派，有圭峰大師，他說：『知之一字，眾妙之門』；此知雖與一般的妄識不相同，而到底是對知的極高讚美。後來禪宗下的南嶽派，批評他，把眾妙之門的妙字，改成禍字，這是對知的不同看法。不但妄識不對，有一真知在，也還是有所著的；妄待真起，所以知為眾禍之門。被稱為正統派的禪宗</w:t>
      </w:r>
      <w:r>
        <w:rPr>
          <w:rFonts w:ascii="標楷體" w:hAnsi="標楷體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南嶽、青原門下，不重經教，而高揚不立文字的特色，只要行者死心塌地參究去就好，至於教理、文字，甚至看作禪悟的大障礙。可是在圭峰大師，即主張教禪一致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糟粕（ㄗㄠ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ㄆㄛˋ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喻指粗惡食物或事物的粗劣無用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3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濫觴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比喻事物的起源、發端；影響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六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-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儼然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真切、明顯的樣子；宛然；仿佛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傲視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傲慢地對待；傲慢地看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9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束於高閣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謂棄置不用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四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7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陳陳相因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比喻因襲陳舊，缺乏創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痼疾（ㄍㄨˋㄐ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ˊ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積久難治的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八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玄理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精微的義理；深奧的道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籠統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概括，不具體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八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8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混沌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模糊；不分明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五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37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道統：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u w:val="single"/>
        </w:rPr>
        <w:t>宋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u w:val="single"/>
        </w:rPr>
        <w:t>明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理學家稱儒家學術思想授受的系統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6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11">
    <w:p>
      <w:pPr>
        <w:pStyle w:val="Footnote"/>
        <w:ind w:left="110" w:hanging="110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編　學行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12">
    <w:p>
      <w:pPr>
        <w:pStyle w:val="Footnote"/>
        <w:ind w:left="321" w:hanging="321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導師著《太虛大師年譜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大師留港十餘日，回杭（自傳十三）。時應用進化論之歷史考證法，以研考佛書者日多，大師取極端反對態度，為傳統佛教擔心：『略從日本新出佛書，淺嘗膚受，皮毛亦未窺及，隨便拿來學時髦，出風頭，亂破壞，亂建立』（海內留心佛教文化者鑒之）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14">
    <w:p>
      <w:pPr>
        <w:pStyle w:val="Footnote"/>
        <w:tabs>
          <w:tab w:val="clear" w:pos="480"/>
          <w:tab w:val="left" w:pos="5013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撓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擾亂；阻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六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4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澹思著〈太虛大師在現代中國史上之地位及其價值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啣（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ㄒ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ㄢ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同“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銜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 ”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4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領受；肩負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三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銜接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相互連接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三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6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語體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即白話。與文言相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編纂（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ㄗㄨㄢˇ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猶編輯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5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囿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拘泥；局限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三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嫉視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猶仇視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四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9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22">
    <w:p>
      <w:pPr>
        <w:pStyle w:val="Footnote"/>
        <w:ind w:left="264" w:hanging="264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因噎廢食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比喻受過挫折以後，連該做的事情也不去做了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三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0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宗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宗仰敬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三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34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24">
    <w:p>
      <w:pPr>
        <w:pStyle w:val="Footnote"/>
        <w:ind w:left="321" w:hanging="321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詳參梁啟超著〈大乘起信論考證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3-p.7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本文收錄於張曼濤主編《現代佛學學術叢刊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5‧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乘起信論與楞嚴經考辨》，台北，大乘文化出版社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97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年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月初版。</w:t>
      </w:r>
    </w:p>
  </w:footnote>
  <w:footnote w:id="225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導師著《空之探究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依玄奘所譯的《順正理論》，可知俗數法是法假的異譯。法假即法施設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dharma-prajñapti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施設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rajñapti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可譯為安立或假名。法施設</w:t>
      </w:r>
      <w:r>
        <w:rPr>
          <w:rFonts w:ascii="標楷體" w:hAnsi="標楷體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法假，就是無明緣行等十二支的起滅。」</w:t>
      </w:r>
    </w:p>
  </w:footnote>
  <w:footnote w:id="226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導師著《初期大乘佛教之起源與開展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-p.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『大乘非佛說』的論諍，主要為大乘經典的從何而來。如大乘經的來歷不明，不能證明為是佛所說，那就要被看作非佛法了。傳統佛教的聖典，是三藏。經藏，是『五部』</w:t>
      </w:r>
      <w:r>
        <w:rPr>
          <w:rFonts w:ascii="標楷體" w:hAnsi="標楷體" w:cs="Times Ext Roman;Times New Roman" w:eastAsia="標楷體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四部《阿含》及《雜藏》；律藏，是『經分別』與『犍度』等。這些，雖各部派所傳的，組織與內容都有所出入，但一致認為：這是釋迦牟尼佛所說的；經王舍城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Rājagṛha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的五百結集，毘舍離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Vaiśālī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的七百結集而來的。結集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saṃgīti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是等誦、合誦，是多數聖者所誦出，經共同審定，編成次第，而後展轉傳誦下來。在早期結集的傳說中，沒有聽說過《大乘經》，現在忽然廣泛的流傳出來，這是不能無疑的。這到底在那裡結集？由誰傳承而來？這一問題，可說是出發於史實的探求。佛法是永恆的，『佛佛道同』的，但流傳於世間的佛法，是由釋尊的成佛、說法、攝僧而流傳下來，這是歷史的事實。大乘的傳誦在人間，也不能不顧慮到這一歷史的事實！如說不出結集者，傳承者，那就不免要蒙上『大乘非佛說』的嫌疑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洞窟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洞穴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五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4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謬論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荒謬的言論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莫衷一是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不能斷定哪一方面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1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早經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早已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五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5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太虛大師著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九編　文叢》，〈佛教紀元論〉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3-p.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捏造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編造，假造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六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紊亂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擾紊，擾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7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騷動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動蕩，不安寧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6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爭鳴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比喻在學術等方面，各種看法和觀點進行爭辯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六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鞭辟入裡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形容探求透徹，深入精微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0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37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未始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猶沒有；未必。用於否定詞前，構成雙重否定。語氣較肯定句委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四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8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義理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指講求儒家經義的學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39">
    <w:p>
      <w:pPr>
        <w:pStyle w:val="Footnote"/>
        <w:ind w:left="315" w:hanging="315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考據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研究歷史、語言等的一種方法。通過考核事實和歸納例證，提供可信材料，從而作出結論。考據方法主要是訓詁、校勘和資料的搜輯整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八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3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濟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經世濟民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5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詞章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詩文的總稱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陶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陶冶，化育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3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鑄：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陶冶，造就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人才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4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搜（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ㄙㄡ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羅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訪求羅致；搜集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六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6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錮蔽（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ㄍㄨˋ</w:t>
      </w:r>
      <w:r>
        <w:rPr>
          <w:rStyle w:val="Applestylespan"/>
          <w:rFonts w:ascii="Times Ext Roman;Times New Roman" w:hAnsi="Times Ext Roman;Times New Roman" w:cs="Times Ext Roman;Times New Roman" w:eastAsia="Times Ext Roman;Times New Roman"/>
          <w:color w:val="000000"/>
          <w:sz w:val="22"/>
          <w:szCs w:val="22"/>
        </w:rPr>
        <w:t xml:space="preserve"> 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ㄅ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禁錮蔽塞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3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寥（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ㄠ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若晨星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稀少得像早晨的星星。形容數量少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三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6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自顧不暇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多指無暇顧及他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八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33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獨拔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突出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五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契會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領悟，領會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廝混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謂親密無間地相處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三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7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51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反證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由證明與論題相矛盾的判斷是不真實的來證明論題的真實性，是一種間接論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85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52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導師著《成佛之道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11-p.4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佛的果德，難以思量，或說一百四十不共功德等。現在舉幾項共知的來說。一、佛有『十力』德，以降伏魔外的勝能而安立。十力是：處非處智力，業異熟智力，靜慮解脫等持等至智力，根勝劣智力，種種勝解智力，種種界智力，遍趣行智力，宿住隨念智力，死生智力，漏盡智力。二、又有『四無』所『畏』德，表示自利他利的絕對自信。四無所畏是：說一切智無所畏，說漏盡無所畏，說盡苦道無所畏，說障道無所畏。三、又有『十八』佛『不共法』德，約不共凡夫、小乘而立。十八佛不共法是：身無失，語無失，念無失，無異想，無不定心，無不知已捨。欲無減，精進無減，念無減，慧無減，解脫無減，解脫知見無減。智知過去無著無礙，智知未來無著無礙，智知現在無著無礙。身業隨智慧行，語業隨智慧行，意業隨智慧行。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侵襲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侵入襲擊；侵擾襲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4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54">
    <w:p>
      <w:pPr>
        <w:pStyle w:val="Footnote"/>
        <w:ind w:left="405" w:hanging="405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  <w:lang w:eastAsia="ja-JP"/>
        </w:rPr>
        <w:tab/>
        <w:t>《佛光大辭典（五）》，</w:t>
      </w:r>
      <w:r>
        <w:rPr>
          <w:rFonts w:cs="Times Ext Roman;Times New Roman" w:ascii="Times Ext Roman;Times New Roman" w:hAnsi="Times Ext Roman;Times New Roman"/>
          <w:sz w:val="22"/>
          <w:szCs w:val="22"/>
          <w:lang w:eastAsia="ja-JP"/>
        </w:rPr>
        <w:t>p.454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張澄基，湖北安陸人，民國九年（一九二Ｏ年）歲次庚申八月二十八日，出身於官宦家庭。他的父親張篤倫（一八九二～一九五八年）將軍，清末畢業于保定陸軍速成學堂，曾參加中國同盟會。張澄基自幼因母親而信佛，後來學習密教，著作有：《佛教的全體論教法――華嚴哲學》、《佛學今詮》等等、亦曾翻譯藏文原典之《密勒日巴尊者傳》、《罔波巴大師全集》。將華嚴宗思想介紹給西方世界之第一人，亦為弘揚西藏佛教聖徒密勒日巴思想最有力之學者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55">
    <w:p>
      <w:pPr>
        <w:pStyle w:val="Footnote"/>
        <w:ind w:left="405" w:hanging="405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佛光大辭典（六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69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lang w:eastAsia="ja-JP"/>
        </w:rPr>
        <w:t>鈴木大拙（すずき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  <w:lang w:eastAsia="ja-JP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lang w:eastAsia="ja-JP"/>
        </w:rPr>
        <w:t>だいせつ、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lang w:eastAsia="ja-JP"/>
        </w:rPr>
        <w:t>D.T.Suzuki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lang w:eastAsia="ja-JP"/>
        </w:rPr>
        <w:t>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lang w:eastAsia="ja-JP"/>
        </w:rPr>
        <w:t>1870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lang w:eastAsia="ja-JP"/>
        </w:rPr>
        <w:t>年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lang w:eastAsia="ja-JP"/>
        </w:rPr>
        <w:t>10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lang w:eastAsia="ja-JP"/>
        </w:rPr>
        <w:t>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lang w:eastAsia="ja-JP"/>
        </w:rPr>
        <w:t>18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lang w:eastAsia="ja-JP"/>
        </w:rPr>
        <w:t>日－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lang w:eastAsia="ja-JP"/>
        </w:rPr>
        <w:t>1966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lang w:eastAsia="ja-JP"/>
        </w:rPr>
        <w:t>年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lang w:eastAsia="ja-JP"/>
        </w:rPr>
        <w:t>7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lang w:eastAsia="ja-JP"/>
        </w:rPr>
        <w:t>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  <w:lang w:eastAsia="ja-JP"/>
        </w:rPr>
        <w:t>12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lang w:eastAsia="ja-JP"/>
        </w:rPr>
        <w:t>日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lang w:eastAsia="ja-JP"/>
        </w:rPr>
        <w:t>，本名貞太郎〔ていたろう〕，日本石川縣金澤市人，擅長英文，以英文撰述之禪書多達數十部，對於東方思想及禪之傳入歐美，貢獻卓越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有『世界禪者』之譽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911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前往英國介紹佛教禪學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933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年將《楞伽經》英譯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934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年訪問中國，曾與胡適有論戰。著作有《禪的研究》、《禪的諸問題》、《禪思想史研究》、《佛教與基督教》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56">
    <w:p>
      <w:pPr>
        <w:pStyle w:val="Footnote"/>
        <w:ind w:left="363" w:hanging="363"/>
        <w:jc w:val="both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00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02a7-12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現法涅槃論者：謂外道執。若於現在我受安樂，名得涅槃；若我有苦，爾時不名得涅槃者，不安樂故。初作是念：『此我清淨，解脫出離一切災橫，謂現受用妙五欲樂，爾時名得現法涅槃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苟（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ㄍㄡ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ˇ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同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隨意附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5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梯山航海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登山渡海。謂長途跋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四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06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59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印順導師著《學佛三要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62-p.16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真實圓滿的大乘智慧，其究極體相，可從四方面去認識：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一、信智一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：談到智慧，並非與信心全不相關。按一般說，一個實在的修行者，最初必以信心啟發智慧，而後更以智慧助長信心，兩者相關相成，互攝並進，最後達到信智一如，即是真實智慧的成就。</w:t>
      </w:r>
      <w:r>
        <w:rPr>
          <w:rFonts w:ascii="標楷體" w:hAnsi="標楷體" w:cs="Times Ext Roman;Times New Roman" w:eastAsia="標楷體"/>
          <w:sz w:val="22"/>
          <w:szCs w:val="22"/>
        </w:rPr>
        <w:t>……</w:t>
      </w:r>
      <w:r>
        <w:rPr>
          <w:rFonts w:ascii="標楷體" w:hAnsi="標楷體" w:cs="Times Ext Roman;Times New Roman" w:eastAsia="標楷體"/>
          <w:b/>
          <w:sz w:val="22"/>
          <w:szCs w:val="22"/>
        </w:rPr>
        <w:t>二、悲智交融</w:t>
      </w:r>
      <w:r>
        <w:rPr>
          <w:rFonts w:ascii="標楷體" w:hAnsi="標楷體" w:cs="Times Ext Roman;Times New Roman" w:eastAsia="標楷體"/>
          <w:sz w:val="22"/>
          <w:szCs w:val="22"/>
        </w:rPr>
        <w:t>：聲聞者的偏真智慧，不能完全契合佛教真義，即因偏重理性的體驗生活，慈悲心不夠，所以在證得究竟解脫之後，就難以發大願，廣度眾生，實現無邊功德事了。菩薩的智慧，才是真般若，因為菩薩在徹底證悟法性時，即具有深切的憐愍心，廣大的悲願行。……</w:t>
      </w:r>
      <w:r>
        <w:rPr>
          <w:rFonts w:ascii="標楷體" w:hAnsi="標楷體" w:cs="Times Ext Roman;Times New Roman" w:eastAsia="標楷體"/>
          <w:b/>
          <w:sz w:val="22"/>
          <w:szCs w:val="22"/>
        </w:rPr>
        <w:t>三、定慧均衡</w:t>
      </w:r>
      <w:r>
        <w:rPr>
          <w:rFonts w:ascii="標楷體" w:hAnsi="標楷體" w:cs="Times Ext Roman;Times New Roman" w:eastAsia="標楷體"/>
          <w:sz w:val="22"/>
          <w:szCs w:val="22"/>
        </w:rPr>
        <w:t>：修學大乘法，如偏重禪定而定強慧弱，或偏重智慧而慧強定弱，都不能證深法性，成就如實慧。……</w:t>
      </w:r>
      <w:r>
        <w:rPr>
          <w:rFonts w:ascii="標楷體" w:hAnsi="標楷體" w:cs="Times Ext Roman;Times New Roman" w:eastAsia="標楷體"/>
          <w:b/>
          <w:sz w:val="22"/>
          <w:szCs w:val="22"/>
        </w:rPr>
        <w:t>四、理智平等</w:t>
      </w:r>
      <w:r>
        <w:rPr>
          <w:rFonts w:ascii="標楷體" w:hAnsi="標楷體" w:cs="Times Ext Roman;Times New Roman" w:eastAsia="標楷體"/>
          <w:sz w:val="22"/>
          <w:szCs w:val="22"/>
        </w:rPr>
        <w:t>：真實智慧現前，即證法性深理。……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鑑賞（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ㄐ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ㄢ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鑒定欣賞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十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42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矜眩（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ㄐ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ㄣ</w:t>
      </w:r>
      <w:r>
        <w:rPr>
          <w:rStyle w:val="Applestylespan"/>
          <w:rFonts w:ascii="Times Ext Roman;Times New Roman" w:hAnsi="Times Ext Roman;Times New Roman" w:cs="Times Ext Roman;Times New Roman" w:eastAsia="Times Ext Roman;Times New Roman"/>
          <w:color w:val="000000"/>
          <w:sz w:val="22"/>
          <w:szCs w:val="22"/>
        </w:rPr>
        <w:t xml:space="preserve"> </w:t>
      </w:r>
      <w:r>
        <w:rPr>
          <w:rStyle w:val="Applestylespan"/>
          <w:rFonts w:ascii="Times Ext Roman;Times New Roman" w:hAnsi="Times Ext Roman;Times New Roman" w:cs="Times Ext Roman;Times New Roman"/>
          <w:color w:val="000000"/>
          <w:sz w:val="22"/>
          <w:szCs w:val="22"/>
        </w:rPr>
        <w:t>ㄒㄩㄢ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誇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八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8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《摩訶僧祇律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8c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firstLine="213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參見《四分律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70c3-7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left="755" w:hanging="541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《佛法概論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釋尊的所以制律，以法攝僧，有十種因緣：『一者攝僧故；二者極攝僧故；三者令僧安樂故；四者折伏無羞人故；五者有慚愧人得安隱住故；六者不信者令得信故；七者已信者增益信故；八者於現法中得漏盡故；九者未生諸漏令不生故；十者正法得久住』（摩訶僧祇律卷一）。這十者，是釋尊制戒律的動機與目的；而正法久住，可說是最後的目的。從正法久住的觀點說：佛弟子要有組織的集團，才能使佛法久住世間。這僧團的組合，釋尊是把他建築在律制的基礎上；嚴格的紀律，成為攝受僧眾的向心力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98" w:hanging="484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另參見印順導師著《原始佛教聖典之集成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96-p.2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；《初期大乘佛教之起源與開展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5-p.17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詳參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0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07b21-208a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  <w:p>
      <w:pPr>
        <w:pStyle w:val="Footnote"/>
        <w:ind w:firstLine="213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另參見《摩訶僧祇律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4b11-255a6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《妙法蓮華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方便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a19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習焉不察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指習慣於某種事物而覺察不到其中的問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4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索隱行怪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謂探索隱晦之事而行怪僻詭異之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75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曰若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助詞。用於句首。《書‧堯典》：“曰若稽古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帝堯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五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5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稽古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考察古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八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博洽（ㄑㄧㄚˋ）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廣博。多謂學識廣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通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0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義理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稱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宋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以來之理學為義理之學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7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  <w:p>
      <w:pPr>
        <w:pStyle w:val="Footnote"/>
        <w:ind w:left="322" w:hanging="0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理學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.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宋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明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儒家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周敦頤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邵雍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張載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程顥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程頤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朱熹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陸九淵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王守仁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等的哲學思想。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宋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儒致力闡釋義理，兼談性命，認定“理”先天地而存在。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明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儒則斷言“心”是宇宙萬物的根源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四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6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</w:tabs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《無諍之辯》</w:t>
    </w:r>
  </w:p>
  <w:p>
    <w:pPr>
      <w:pStyle w:val="Header"/>
      <w:tabs>
        <w:tab w:val="clear" w:pos="480"/>
      </w:tabs>
      <w:jc w:val="right"/>
      <w:rPr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>〈</w:t>
    </w:r>
    <w:r>
      <w:rPr>
        <w:rFonts w:cs="新細明體;PMingLiU" w:ascii="新細明體;PMingLiU" w:hAnsi="新細明體;PMingLiU"/>
      </w:rPr>
      <w:t>C04</w:t>
    </w:r>
    <w:r>
      <w:rPr>
        <w:rFonts w:ascii="新細明體;PMingLiU" w:hAnsi="新細明體;PMingLiU" w:cs="新細明體;PMingLiU"/>
      </w:rPr>
      <w:t>談入世與佛學〉</w:t>
    </w:r>
  </w:p>
  <w:p>
    <w:pPr>
      <w:pStyle w:val="Header"/>
      <w:tabs>
        <w:tab w:val="clear" w:pos="480"/>
      </w:tabs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</w:tabs>
      <w:jc w:val="right"/>
      <w:rPr/>
    </w:pPr>
    <w:r>
      <w:rPr>
        <w:rFonts w:ascii="新細明體;PMingLiU" w:hAnsi="新細明體;PMingLiU" w:cs="新細明體;PMingLiU"/>
      </w:rPr>
      <w:t>《無諍之辯》</w:t>
    </w:r>
  </w:p>
  <w:p>
    <w:pPr>
      <w:pStyle w:val="Header"/>
      <w:tabs>
        <w:tab w:val="clear" w:pos="480"/>
      </w:tabs>
      <w:jc w:val="right"/>
      <w:rPr/>
    </w:pPr>
    <w:r>
      <w:rPr>
        <w:rFonts w:ascii="新細明體;PMingLiU" w:hAnsi="新細明體;PMingLiU" w:cs="新細明體;PMingLiU"/>
      </w:rPr>
      <w:t>〈</w:t>
    </w:r>
    <w:r>
      <w:rPr>
        <w:rFonts w:cs="新細明體;PMingLiU" w:ascii="新細明體;PMingLiU" w:hAnsi="新細明體;PMingLiU"/>
      </w:rPr>
      <w:t>C04</w:t>
    </w:r>
    <w:r>
      <w:rPr>
        <w:rFonts w:ascii="新細明體;PMingLiU" w:hAnsi="新細明體;PMingLiU" w:cs="新細明體;PMingLiU"/>
      </w:rPr>
      <w:t>談入世與佛學〉</w:t>
    </w:r>
  </w:p>
  <w:p>
    <w:pPr>
      <w:pStyle w:val="Header"/>
      <w:tabs>
        <w:tab w:val="clear" w:pos="480"/>
      </w:tabs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</w:tabs>
      <w:jc w:val="right"/>
      <w:rPr/>
    </w:pPr>
    <w:r>
      <w:rPr>
        <w:rFonts w:ascii="新細明體;PMingLiU" w:hAnsi="新細明體;PMingLiU" w:cs="新細明體;PMingLiU"/>
      </w:rPr>
      <w:t>《無諍之辯》</w:t>
    </w:r>
  </w:p>
  <w:p>
    <w:pPr>
      <w:pStyle w:val="Header"/>
      <w:tabs>
        <w:tab w:val="clear" w:pos="480"/>
      </w:tabs>
      <w:jc w:val="right"/>
      <w:rPr/>
    </w:pPr>
    <w:r>
      <w:rPr>
        <w:rFonts w:ascii="新細明體;PMingLiU" w:hAnsi="新細明體;PMingLiU" w:cs="新細明體;PMingLiU"/>
      </w:rPr>
      <w:t>〈</w:t>
    </w:r>
    <w:r>
      <w:rPr>
        <w:rFonts w:cs="新細明體;PMingLiU" w:ascii="新細明體;PMingLiU" w:hAnsi="新細明體;PMingLiU"/>
      </w:rPr>
      <w:t>C04</w:t>
    </w:r>
    <w:r>
      <w:rPr>
        <w:rFonts w:ascii="新細明體;PMingLiU" w:hAnsi="新細明體;PMingLiU" w:cs="新細明體;PMingLiU"/>
      </w:rPr>
      <w:t>談入世與佛學〉</w:t>
    </w:r>
  </w:p>
  <w:p>
    <w:pPr>
      <w:pStyle w:val="Header"/>
      <w:tabs>
        <w:tab w:val="clear" w:pos="480"/>
      </w:tabs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Style8"/>
    <w:next w:val="Style8"/>
    <w:qFormat/>
    <w:pPr>
      <w:keepNext w:val="true"/>
      <w:numPr>
        <w:ilvl w:val="0"/>
        <w:numId w:val="1"/>
      </w:numPr>
      <w:outlineLvl w:val="0"/>
    </w:pPr>
    <w:rPr>
      <w:rFonts w:ascii="標楷體" w:hAnsi="標楷體" w:eastAsia="標楷體" w:cs="標楷體"/>
      <w:b/>
      <w:sz w:val="20"/>
      <w:bdr w:val="single" w:sz="4" w:space="0" w:color="000000"/>
    </w:rPr>
  </w:style>
  <w:style w:type="paragraph" w:styleId="Heading2">
    <w:name w:val="Heading 2"/>
    <w:basedOn w:val="Style8"/>
    <w:next w:val="Style8"/>
    <w:qFormat/>
    <w:pPr>
      <w:keepNext w:val="true"/>
      <w:numPr>
        <w:ilvl w:val="1"/>
        <w:numId w:val="1"/>
      </w:numPr>
      <w:ind w:left="120" w:hanging="0"/>
      <w:outlineLvl w:val="1"/>
    </w:pPr>
    <w:rPr>
      <w:rFonts w:ascii="新細明體;PMingLiU" w:hAnsi="新細明體;PMingLiU" w:cs="新細明體;PMingLiU"/>
      <w:b/>
      <w:bCs/>
      <w:sz w:val="20"/>
      <w:szCs w:val="48"/>
      <w:bdr w:val="single" w:sz="4" w:space="0" w:color="000000"/>
    </w:rPr>
  </w:style>
  <w:style w:type="paragraph" w:styleId="Heading3">
    <w:name w:val="Heading 3"/>
    <w:basedOn w:val="Style8"/>
    <w:next w:val="Style8"/>
    <w:qFormat/>
    <w:pPr>
      <w:numPr>
        <w:ilvl w:val="2"/>
        <w:numId w:val="1"/>
      </w:numPr>
      <w:outlineLvl w:val="2"/>
    </w:pPr>
    <w:rPr>
      <w:rFonts w:ascii="新細明體;PMingLiU" w:hAnsi="新細明體;PMingLiU" w:cs="新細明體;PMingLiU"/>
      <w:b/>
      <w:bCs/>
      <w:sz w:val="20"/>
      <w:szCs w:val="20"/>
      <w:bdr w:val="single" w:sz="4" w:space="0" w:color="000000"/>
    </w:rPr>
  </w:style>
  <w:style w:type="paragraph" w:styleId="Heading4">
    <w:name w:val="Heading 4"/>
    <w:basedOn w:val="Style8"/>
    <w:next w:val="Style8"/>
    <w:qFormat/>
    <w:pPr>
      <w:numPr>
        <w:ilvl w:val="3"/>
        <w:numId w:val="1"/>
      </w:numPr>
      <w:outlineLvl w:val="3"/>
    </w:pPr>
    <w:rPr>
      <w:rFonts w:ascii="新細明體;PMingLiU" w:hAnsi="新細明體;PMingLiU" w:cs="新細明體;PMingLiU"/>
      <w:b/>
      <w:sz w:val="20"/>
      <w:szCs w:val="36"/>
      <w:bdr w:val="single" w:sz="4" w:space="0" w:color="000000"/>
    </w:rPr>
  </w:style>
  <w:style w:type="paragraph" w:styleId="Heading5">
    <w:name w:val="Heading 5"/>
    <w:basedOn w:val="Style8"/>
    <w:next w:val="Style8"/>
    <w:qFormat/>
    <w:pPr>
      <w:numPr>
        <w:ilvl w:val="4"/>
        <w:numId w:val="1"/>
      </w:numPr>
      <w:ind w:left="482" w:hanging="0"/>
      <w:outlineLvl w:val="4"/>
    </w:pPr>
    <w:rPr>
      <w:rFonts w:ascii="新細明體;PMingLiU" w:hAnsi="新細明體;PMingLiU" w:cs="新細明體;PMingLiU"/>
      <w:b/>
      <w:bCs/>
      <w:sz w:val="20"/>
      <w:szCs w:val="36"/>
      <w:bdr w:val="single" w:sz="4" w:space="0" w:color="000000"/>
    </w:rPr>
  </w:style>
  <w:style w:type="paragraph" w:styleId="Heading6">
    <w:name w:val="Heading 6"/>
    <w:basedOn w:val="Style8"/>
    <w:next w:val="Style8"/>
    <w:qFormat/>
    <w:pPr>
      <w:keepNext w:val="true"/>
      <w:numPr>
        <w:ilvl w:val="5"/>
        <w:numId w:val="1"/>
      </w:numPr>
      <w:ind w:left="600" w:hanging="0"/>
      <w:outlineLvl w:val="5"/>
    </w:pPr>
    <w:rPr>
      <w:rFonts w:ascii="新細明體;PMingLiU" w:hAnsi="新細明體;PMingLiU" w:cs="新細明體;PMingLiU"/>
      <w:b/>
      <w:sz w:val="20"/>
      <w:szCs w:val="20"/>
      <w:bdr w:val="single" w:sz="4" w:space="0" w:color="000000"/>
    </w:rPr>
  </w:style>
  <w:style w:type="paragraph" w:styleId="Heading7">
    <w:name w:val="Heading 7"/>
    <w:basedOn w:val="Style8"/>
    <w:next w:val="Style8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b/>
      <w:bCs/>
      <w:sz w:val="20"/>
      <w:szCs w:val="36"/>
      <w:bdr w:val="single" w:sz="4" w:space="0" w:color="000000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ind w:left="350" w:hanging="0"/>
      <w:outlineLvl w:val="7"/>
    </w:pPr>
    <w:rPr>
      <w:rFonts w:ascii="Cambria" w:hAnsi="Cambria" w:eastAsia="新細明體;PMingLiU" w:cs="Cambria"/>
      <w:color w:val="auto"/>
      <w:kern w:val="2"/>
      <w:sz w:val="20"/>
      <w:szCs w:val="36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  <w:strike w:val="false"/>
      <w:dstrike w:val="false"/>
      <w:color w:val="000000"/>
    </w:rPr>
  </w:style>
  <w:style w:type="character" w:styleId="WW8Num6z0">
    <w:name w:val="WW8Num6z0"/>
    <w:qFormat/>
    <w:rPr>
      <w:rFonts w:eastAsia="新細明體;PMingLiU"/>
    </w:rPr>
  </w:style>
  <w:style w:type="character" w:styleId="Style6">
    <w:name w:val="預設段落字型"/>
    <w:qFormat/>
    <w:rPr/>
  </w:style>
  <w:style w:type="character" w:styleId="6">
    <w:name w:val=" 字元 字元6"/>
    <w:basedOn w:val="Style6"/>
    <w:qFormat/>
    <w:rPr>
      <w:sz w:val="20"/>
      <w:szCs w:val="2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5">
    <w:name w:val=" 字元 字元5"/>
    <w:basedOn w:val="Style6"/>
    <w:qFormat/>
    <w:rPr>
      <w:sz w:val="20"/>
      <w:szCs w:val="20"/>
    </w:rPr>
  </w:style>
  <w:style w:type="character" w:styleId="4">
    <w:name w:val=" 字元 字元4"/>
    <w:basedOn w:val="Style6"/>
    <w:qFormat/>
    <w:rPr>
      <w:sz w:val="20"/>
      <w:szCs w:val="20"/>
    </w:rPr>
  </w:style>
  <w:style w:type="character" w:styleId="14">
    <w:name w:val=" 字元 字元14"/>
    <w:basedOn w:val="Style6"/>
    <w:qFormat/>
    <w:rPr>
      <w:rFonts w:ascii="標楷體" w:hAnsi="標楷體" w:eastAsia="標楷體" w:cs="標楷體"/>
      <w:b/>
      <w:sz w:val="20"/>
      <w:bdr w:val="single" w:sz="4" w:space="0" w:color="000000"/>
    </w:rPr>
  </w:style>
  <w:style w:type="character" w:styleId="13">
    <w:name w:val=" 字元 字元13"/>
    <w:basedOn w:val="Style6"/>
    <w:qFormat/>
    <w:rPr>
      <w:rFonts w:ascii="新細明體;PMingLiU" w:hAnsi="新細明體;PMingLiU" w:cs="新細明體;PMingLiU"/>
      <w:b/>
      <w:bCs/>
      <w:kern w:val="2"/>
      <w:szCs w:val="48"/>
      <w:bdr w:val="single" w:sz="4" w:space="0" w:color="000000"/>
    </w:rPr>
  </w:style>
  <w:style w:type="character" w:styleId="12">
    <w:name w:val=" 字元 字元12"/>
    <w:basedOn w:val="Style6"/>
    <w:qFormat/>
    <w:rPr>
      <w:rFonts w:ascii="新細明體;PMingLiU" w:hAnsi="新細明體;PMingLiU" w:cs="新細明體;PMingLiU"/>
      <w:b/>
      <w:bCs/>
      <w:kern w:val="2"/>
      <w:bdr w:val="single" w:sz="4" w:space="0" w:color="000000"/>
    </w:rPr>
  </w:style>
  <w:style w:type="character" w:styleId="11">
    <w:name w:val=" 字元 字元11"/>
    <w:basedOn w:val="Style6"/>
    <w:qFormat/>
    <w:rPr>
      <w:rFonts w:ascii="新細明體;PMingLiU" w:hAnsi="新細明體;PMingLiU" w:cs="新細明體;PMingLiU"/>
      <w:b/>
      <w:kern w:val="2"/>
      <w:szCs w:val="36"/>
      <w:bdr w:val="single" w:sz="4" w:space="0" w:color="000000"/>
    </w:rPr>
  </w:style>
  <w:style w:type="character" w:styleId="10">
    <w:name w:val=" 字元 字元10"/>
    <w:basedOn w:val="Style6"/>
    <w:qFormat/>
    <w:rPr>
      <w:rFonts w:ascii="新細明體;PMingLiU" w:hAnsi="新細明體;PMingLiU" w:cs="Times New Roman"/>
      <w:b/>
      <w:bCs/>
      <w:sz w:val="20"/>
      <w:szCs w:val="36"/>
      <w:bdr w:val="single" w:sz="4" w:space="0" w:color="000000"/>
    </w:rPr>
  </w:style>
  <w:style w:type="character" w:styleId="9">
    <w:name w:val=" 字元 字元9"/>
    <w:basedOn w:val="Style6"/>
    <w:qFormat/>
    <w:rPr>
      <w:rFonts w:ascii="新細明體;PMingLiU" w:hAnsi="新細明體;PMingLiU" w:cs="新細明體;PMingLiU"/>
      <w:b/>
      <w:kern w:val="2"/>
      <w:bdr w:val="single" w:sz="4" w:space="0" w:color="000000"/>
      <w:lang w:eastAsia="zh-TW"/>
    </w:rPr>
  </w:style>
  <w:style w:type="character" w:styleId="8">
    <w:name w:val=" 字元 字元8"/>
    <w:basedOn w:val="Style6"/>
    <w:qFormat/>
    <w:rPr>
      <w:rFonts w:ascii="Times New Roman" w:hAnsi="Times New Roman" w:cs="Times New Roman"/>
      <w:b/>
      <w:bCs/>
      <w:sz w:val="20"/>
      <w:szCs w:val="36"/>
      <w:bdr w:val="single" w:sz="4" w:space="0" w:color="000000"/>
    </w:rPr>
  </w:style>
  <w:style w:type="character" w:styleId="7">
    <w:name w:val=" 字元 字元7"/>
    <w:basedOn w:val="Style6"/>
    <w:qFormat/>
    <w:rPr>
      <w:rFonts w:ascii="Cambria" w:hAnsi="Cambria" w:cs="Cambria"/>
      <w:kern w:val="2"/>
      <w:szCs w:val="36"/>
      <w:lang w:val="en-US" w:eastAsia="zh-TW" w:bidi="ar-SA"/>
    </w:rPr>
  </w:style>
  <w:style w:type="character" w:styleId="3">
    <w:name w:val=" 字元 字元3"/>
    <w:basedOn w:val="Style6"/>
    <w:qFormat/>
    <w:rPr>
      <w:rFonts w:ascii="Cambria" w:hAnsi="Cambria" w:eastAsia="新細明體;PMingLiU" w:cs="Times New Roman"/>
      <w:sz w:val="18"/>
      <w:szCs w:val="18"/>
    </w:rPr>
  </w:style>
  <w:style w:type="character" w:styleId="2">
    <w:name w:val=" 字元 字元2"/>
    <w:basedOn w:val="Style6"/>
    <w:qFormat/>
    <w:rPr>
      <w:rFonts w:ascii="新細明體;PMingLiU" w:hAnsi="新細明體;PMingLiU"/>
      <w:kern w:val="2"/>
      <w:sz w:val="18"/>
      <w:szCs w:val="18"/>
    </w:rPr>
  </w:style>
  <w:style w:type="character" w:styleId="CbetaPUNC">
    <w:name w:val="CbetaPUNC"/>
    <w:basedOn w:val="Style6"/>
    <w:qFormat/>
    <w:rPr>
      <w:vanish w:val="false"/>
    </w:rPr>
  </w:style>
  <w:style w:type="character" w:styleId="1">
    <w:name w:val=" 字元 字元1"/>
    <w:basedOn w:val="Style6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stylespan">
    <w:name w:val="apple-style-span"/>
    <w:basedOn w:val="Style6"/>
    <w:qFormat/>
    <w:rPr/>
  </w:style>
  <w:style w:type="character" w:styleId="Byline">
    <w:name w:val="byline"/>
    <w:basedOn w:val="Style6"/>
    <w:qFormat/>
    <w:rPr>
      <w:b w:val="false"/>
      <w:bCs w:val="false"/>
      <w:color w:val="408080"/>
      <w:sz w:val="32"/>
      <w:szCs w:val="32"/>
    </w:rPr>
  </w:style>
  <w:style w:type="character" w:styleId="Style7">
    <w:name w:val=" 字元 字元"/>
    <w:basedOn w:val="Style6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9">
    <w:name w:val="清單段落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0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120" w:hanging="0"/>
      <w:outlineLvl w:val="9"/>
    </w:pPr>
    <w:rPr>
      <w:rFonts w:ascii="標楷體" w:hAnsi="標楷體" w:cs="標楷體"/>
      <w:szCs w:val="20"/>
    </w:rPr>
  </w:style>
  <w:style w:type="paragraph" w:styleId="Style12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3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26:00Z</dcterms:created>
  <dc:creator>有晢</dc:creator>
  <dc:description/>
  <cp:keywords/>
  <dc:language>en-US</dc:language>
  <cp:lastModifiedBy>aa</cp:lastModifiedBy>
  <dcterms:modified xsi:type="dcterms:W3CDTF">2012-06-28T08:07:00Z</dcterms:modified>
  <cp:revision>35</cp:revision>
  <dc:subject/>
  <dc:title/>
</cp:coreProperties>
</file>