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Ext Roman;Times New Roman" w:hAnsi="Times Ext Roman;Times New Roman" w:eastAsia="標楷體" w:cs="Times Ext Roman;Times New Roman"/>
          <w:b/>
          <w:b/>
          <w:sz w:val="40"/>
          <w:szCs w:val="40"/>
        </w:rPr>
      </w:pPr>
      <w:r>
        <w:rPr>
          <w:rFonts w:ascii="Times Ext Roman;Times New Roman" w:hAnsi="Times Ext Roman;Times New Roman" w:cs="Times Ext Roman;Times New Roman" w:eastAsia="標楷體"/>
          <w:b/>
          <w:sz w:val="36"/>
          <w:szCs w:val="40"/>
        </w:rPr>
        <w:t>〈教法與證</w:t>
      </w:r>
      <w:r>
        <w:rPr>
          <w:rFonts w:ascii="Times Ext Roman;Times New Roman" w:hAnsi="Times Ext Roman;Times New Roman" w:cs="Times Ext Roman;Times New Roman" w:eastAsia="標楷體"/>
          <w:b/>
          <w:sz w:val="36"/>
          <w:szCs w:val="40"/>
        </w:rPr>
        <w:t>法</w:t>
      </w:r>
      <w:r>
        <w:rPr>
          <w:rFonts w:ascii="Times Ext Roman;Times New Roman" w:hAnsi="Times Ext Roman;Times New Roman" w:cs="Times Ext Roman;Times New Roman" w:eastAsia="標楷體"/>
          <w:b/>
          <w:sz w:val="36"/>
          <w:szCs w:val="40"/>
        </w:rPr>
        <w:t>的仰信〉</w:t>
      </w:r>
    </w:p>
    <w:p>
      <w:pPr>
        <w:pStyle w:val="Normal"/>
        <w:snapToGrid w:val="false"/>
        <w:jc w:val="center"/>
        <w:rPr>
          <w:rFonts w:ascii="Times Ext Roman;Times New Roman" w:hAnsi="Times Ext Roman;Times New Roman" w:eastAsia="標楷體" w:cs="Times Ext Roman;Times New Roman"/>
          <w:sz w:val="28"/>
          <w:szCs w:val="28"/>
        </w:rPr>
      </w:pPr>
      <w:r>
        <w:rPr>
          <w:rFonts w:ascii="Times Ext Roman;Times New Roman" w:hAnsi="Times Ext Roman;Times New Roman" w:cs="Times Ext Roman;Times New Roman" w:eastAsia="標楷體"/>
          <w:sz w:val="28"/>
          <w:szCs w:val="28"/>
        </w:rPr>
        <w:t>（《佛法是救世之光》，</w:t>
      </w:r>
      <w:r>
        <w:rPr>
          <w:rFonts w:eastAsia="標楷體" w:cs="Times Ext Roman;Times New Roman" w:ascii="Times Ext Roman;Times New Roman" w:hAnsi="Times Ext Roman;Times New Roman"/>
          <w:sz w:val="28"/>
          <w:szCs w:val="28"/>
        </w:rPr>
        <w:t>p.167-p.176</w:t>
      </w:r>
      <w:r>
        <w:rPr>
          <w:rFonts w:ascii="Times Ext Roman;Times New Roman" w:hAnsi="Times Ext Roman;Times New Roman" w:cs="Times Ext Roman;Times New Roman" w:eastAsia="標楷體"/>
          <w:sz w:val="28"/>
          <w:szCs w:val="28"/>
        </w:rPr>
        <w:t>）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2"/>
          <w:vertAlign w:val="superscript"/>
        </w:rPr>
      </w:pPr>
      <w:r>
        <w:rPr>
          <w:rFonts w:ascii="Times Ext Roman;Times New Roman" w:hAnsi="Times Ext Roman;Times New Roman" w:cs="Times Ext Roman;Times New Roman"/>
          <w:sz w:val="22"/>
          <w:vertAlign w:val="superscript"/>
        </w:rPr>
        <w:t>上</w:t>
      </w:r>
      <w:r>
        <w:rPr>
          <w:rFonts w:ascii="Times Ext Roman;Times New Roman" w:hAnsi="Times Ext Roman;Times New Roman" w:cs="Times Ext Roman;Times New Roman"/>
          <w:sz w:val="22"/>
        </w:rPr>
        <w:t>圓</w:t>
      </w:r>
      <w:r>
        <w:rPr>
          <w:rFonts w:ascii="Times Ext Roman;Times New Roman" w:hAnsi="Times Ext Roman;Times New Roman" w:cs="Times Ext Roman;Times New Roman"/>
          <w:sz w:val="22"/>
          <w:vertAlign w:val="superscript"/>
        </w:rPr>
        <w:t>下</w:t>
      </w:r>
      <w:r>
        <w:rPr>
          <w:rFonts w:ascii="Times Ext Roman;Times New Roman" w:hAnsi="Times Ext Roman;Times New Roman" w:cs="Times Ext Roman;Times New Roman"/>
          <w:sz w:val="22"/>
        </w:rPr>
        <w:t>悟法師</w:t>
      </w:r>
      <w:r>
        <w:rPr>
          <w:rFonts w:ascii="Times Ext Roman;Times New Roman" w:hAnsi="Times Ext Roman;Times New Roman" w:cs="Times Ext Roman;Times New Roman" w:eastAsia="Times Ext Roman;Times New Roman"/>
          <w:sz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</w:rPr>
        <w:t>指導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2"/>
        </w:rPr>
      </w:pPr>
      <w:r>
        <w:rPr>
          <w:rFonts w:ascii="Times Ext Roman;Times New Roman" w:hAnsi="Times Ext Roman;Times New Roman" w:cs="Times Ext Roman;Times New Roman"/>
          <w:sz w:val="22"/>
        </w:rPr>
        <w:t>釋長定</w:t>
      </w:r>
      <w:r>
        <w:rPr>
          <w:rFonts w:ascii="Times Ext Roman;Times New Roman" w:hAnsi="Times Ext Roman;Times New Roman" w:cs="Times Ext Roman;Times New Roman" w:eastAsia="Times Ext Roman;Times New Roman"/>
          <w:sz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</w:rPr>
        <w:t>敬編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2"/>
        </w:rPr>
      </w:pPr>
      <w:r>
        <w:rPr>
          <w:rFonts w:cs="Times Ext Roman;Times New Roman" w:ascii="Times Ext Roman;Times New Roman" w:hAnsi="Times Ext Roman;Times New Roman"/>
          <w:sz w:val="22"/>
        </w:rPr>
        <w:t>2011/10/09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2"/>
        </w:rPr>
      </w:pPr>
      <w:r>
        <w:rPr>
          <w:rFonts w:cs="Times Ext Roman;Times New Roman" w:ascii="Times Ext Roman;Times New Roman" w:hAnsi="Times Ext Roman;Times New Roman"/>
          <w:sz w:val="22"/>
        </w:rPr>
      </w:r>
    </w:p>
    <w:p>
      <w:pPr>
        <w:pStyle w:val="Heading1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壹、總標</w:t>
      </w:r>
    </w:p>
    <w:p>
      <w:pPr>
        <w:pStyle w:val="Heading2"/>
        <w:ind w:right="120" w:firstLine="120"/>
        <w:rPr>
          <w:rFonts w:cs="Times Ext Roman;Times New Roman"/>
        </w:rPr>
      </w:pPr>
      <w:r>
        <w:rPr/>
        <w:t>（壹）佛法是什麼</w:t>
      </w:r>
    </w:p>
    <w:p>
      <w:pPr>
        <w:pStyle w:val="Heading3"/>
        <w:ind w:firstLine="240"/>
        <w:rPr>
          <w:rFonts w:cs="Times Ext Roman;Times New Roman"/>
        </w:rPr>
      </w:pPr>
      <w:r>
        <w:rPr/>
        <w:t>一、佛法的兩大類：可分為教法、證法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現在就「佛法是什麼」，說到我們所一定要信仰的。佛法有二大類：</w:t>
      </w:r>
      <w:r>
        <w:rPr>
          <w:rFonts w:ascii="Times Ext Roman;Times New Roman" w:hAnsi="Times Ext Roman;Times New Roman" w:cs="Times Ext Roman;Times New Roman"/>
          <w:b/>
        </w:rPr>
        <w:t>一是教法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教，這由釋尊用語言文字所表達出來的一切經典，制度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"/>
      </w:r>
      <w:r>
        <w:rPr>
          <w:rFonts w:ascii="Times Ext Roman;Times New Roman" w:hAnsi="Times Ext Roman;Times New Roman" w:cs="Times Ext Roman;Times New Roman"/>
        </w:rPr>
        <w:t>，說明宇宙人生真相的，以及生人生天成佛等一切教說。</w:t>
      </w:r>
      <w:r>
        <w:rPr>
          <w:rFonts w:ascii="Times Ext Roman;Times New Roman" w:hAnsi="Times Ext Roman;Times New Roman" w:cs="Times Ext Roman;Times New Roman"/>
          <w:b/>
        </w:rPr>
        <w:t>一是證法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宗，此為釋尊指示吾人發心修學，如何修戒、修定等實踐過程，以達解脫或成佛的目標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"/>
      </w:r>
    </w:p>
    <w:p>
      <w:pPr>
        <w:pStyle w:val="Heading3"/>
        <w:ind w:firstLine="240"/>
        <w:rPr>
          <w:rFonts w:cs="Times Ext Roman;Times New Roman"/>
        </w:rPr>
      </w:pPr>
      <w:r>
        <w:rPr/>
        <w:t>二、教法與證法</w:t>
      </w:r>
      <w:r>
        <w:rPr/>
        <w:t>是</w:t>
      </w:r>
      <w:r>
        <w:rPr/>
        <w:t>相互關涉而不可分離</w:t>
      </w:r>
      <w:r>
        <w:rPr/>
        <w:t>的</w:t>
      </w:r>
    </w:p>
    <w:p>
      <w:pPr>
        <w:pStyle w:val="Normal"/>
        <w:spacing w:before="0" w:after="108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前者是屬於理解方面的，後者是屬於行踐方面的。這二者，有著相互關涉不可分離的關係。</w:t>
      </w:r>
    </w:p>
    <w:p>
      <w:pPr>
        <w:pStyle w:val="Heading1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貳、別釋</w:t>
      </w:r>
    </w:p>
    <w:p>
      <w:pPr>
        <w:pStyle w:val="Heading2"/>
        <w:ind w:right="120" w:firstLine="120"/>
        <w:rPr>
          <w:rFonts w:cs="Times Ext Roman;Times New Roman"/>
        </w:rPr>
      </w:pPr>
      <w:r>
        <w:rPr/>
        <w:t>（壹）教法</w:t>
      </w:r>
    </w:p>
    <w:p>
      <w:pPr>
        <w:pStyle w:val="Heading3"/>
        <w:ind w:firstLine="240"/>
        <w:rPr>
          <w:rFonts w:cs="Times Ext Roman;Times New Roman"/>
        </w:rPr>
      </w:pPr>
      <w:r>
        <w:rPr/>
        <w:t>一、教法：一切教法的根源，是釋尊覺證而來，並不是研究假說推論而來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先就教法說：不但釋尊用語言文字所表達出來的經律論稱為教法，即古今大德祖師們的著作，以及語言的開示教誡，也稱之為教法的。一切教法的根源，是由釋尊的如實證覺而來，非由研究假說推論得來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"/>
      </w:r>
      <w:r>
        <w:rPr>
          <w:rFonts w:ascii="Times Ext Roman;Times New Roman" w:hAnsi="Times Ext Roman;Times New Roman" w:cs="Times Ext Roman;Times New Roman"/>
        </w:rPr>
        <w:t>因此，釋尊的證覺，成為一切佛法的根本。今天世界上有多少國家人民信佛學佛，以及我們知道他方世界有許多佛菩薩的名號，無一不是由於釋尊的宣說而有，這是我們首須承認的一個基本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6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觀點。釋尊未出世前，世界上是無佛法的，雖然他方世界有佛法，然與我們畢竟無大關係。我們這個世界上之有佛法，實從釋尊的證覺始起。釋尊證覺以後，此世界就有了佛法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"/>
      </w:r>
      <w:r>
        <w:rPr>
          <w:rFonts w:ascii="Times Ext Roman;Times New Roman" w:hAnsi="Times Ext Roman;Times New Roman" w:cs="Times Ext Roman;Times New Roman"/>
        </w:rPr>
        <w:t>但那時還無教說，等釋尊將自己怎樣覺悟的內容說出之後，演布成文字的教說，建立清淨的僧團，而成為佛教。釋尊的說法，應順眾生的根性機宜，對於智慧（根性）較高的人，便說深一點的法門，智慧較低的人，即說淺近的法門。釋尊的說教，同時依據於證覺的真實法，所以成了恆順眾生契理契機的佛法。</w:t>
      </w:r>
    </w:p>
    <w:p>
      <w:pPr>
        <w:pStyle w:val="Heading3"/>
        <w:ind w:firstLine="240"/>
        <w:rPr>
          <w:rFonts w:cs="Times Ext Roman;Times New Roman"/>
        </w:rPr>
      </w:pPr>
      <w:r>
        <w:rPr/>
        <w:t>二、釋尊的教說要有兩點的根本應該了解</w:t>
      </w:r>
    </w:p>
    <w:p>
      <w:pPr>
        <w:pStyle w:val="Heading4"/>
        <w:ind w:right="360" w:firstLine="354"/>
        <w:rPr>
          <w:rFonts w:cs="Times Ext Roman;Times New Roman"/>
        </w:rPr>
      </w:pPr>
      <w:r>
        <w:rPr/>
        <w:t>（一）法界等流：所體證的諸法實相，以相近的語言所表示出來，成為法界等流的佛法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我們對於釋尊的教說，應有二點根本認識：一、</w:t>
      </w:r>
      <w:r>
        <w:rPr>
          <w:rFonts w:ascii="Times Ext Roman;Times New Roman" w:hAnsi="Times Ext Roman;Times New Roman" w:cs="Times Ext Roman;Times New Roman"/>
          <w:b/>
        </w:rPr>
        <w:t>「法界等流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"/>
      </w:r>
      <w:r>
        <w:rPr>
          <w:rFonts w:ascii="Times Ext Roman;Times New Roman" w:hAnsi="Times Ext Roman;Times New Roman" w:cs="Times Ext Roman;Times New Roman"/>
          <w:b/>
        </w:rPr>
        <w:t>：</w:t>
      </w:r>
      <w:r>
        <w:rPr>
          <w:rFonts w:ascii="Times Ext Roman;Times New Roman" w:hAnsi="Times Ext Roman;Times New Roman" w:cs="Times Ext Roman;Times New Roman"/>
        </w:rPr>
        <w:t>法界即諸法實相，釋尊體證的諸法實相，本是遠離名言，不能假藉言說說明的，但釋尊不說，世界即無佛法。所以釋尊祇得以言說，相似相近的把它說出來，成為與法界平等流類的佛法。這比如福藏塔，任你用如何的方法去說明比喻，但都不能將塔的真相表露出來。可是人們從這些語言的說明中，到底也能依稀知道了塔的形像。佛法也是如此，釋尊假藉語文的說明來顯示諸法實相的理體，這語文的顯示，雖並不就是實相的本身，但眾生可從這語文的顯示中去領會它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"/>
      </w:r>
    </w:p>
    <w:p>
      <w:pPr>
        <w:pStyle w:val="Heading4"/>
        <w:ind w:right="360" w:firstLine="354"/>
        <w:rPr>
          <w:rFonts w:cs="Times Ext Roman;Times New Roman"/>
        </w:rPr>
      </w:pPr>
      <w:r>
        <w:rPr/>
        <w:t>（二）大悲等流：以大悲心為出發點，來利益一切眾生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二、</w:t>
      </w:r>
      <w:r>
        <w:rPr>
          <w:rFonts w:ascii="Times Ext Roman;Times New Roman" w:hAnsi="Times Ext Roman;Times New Roman" w:cs="Times Ext Roman;Times New Roman"/>
          <w:b/>
        </w:rPr>
        <w:t>「大悲等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6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  <w:b/>
        </w:rPr>
        <w:t>流」</w:t>
      </w:r>
      <w:r>
        <w:rPr>
          <w:rFonts w:ascii="Times Ext Roman;Times New Roman" w:hAnsi="Times Ext Roman;Times New Roman" w:cs="Times Ext Roman;Times New Roman"/>
        </w:rPr>
        <w:t>：釋尊體證諸法實相，解脫生死苦輪，這實相的妙法，釋尊雖然了知，而無邊的眾生，仍然沈迷在生死煩惱的深淵中。故釋尊為了悲憫眾生，以悲願力，發動智慧，而將自己證悟的法門宣示出來。因此釋尊的說法，不是為了生活，也不是為了爭勝求榮自大，純係從悲心的激發，利益眾生，而說出的大悲等流法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"/>
      </w:r>
    </w:p>
    <w:p>
      <w:pPr>
        <w:pStyle w:val="Heading3"/>
        <w:ind w:firstLine="240"/>
        <w:rPr>
          <w:rFonts w:cs="Times Ext Roman;Times New Roman"/>
        </w:rPr>
      </w:pPr>
      <w:r>
        <w:rPr/>
        <w:t>三、佛法的出現，傳布各地，也應眾生需求衍生出許多宗派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佛法出現之後，傳布中國、日本等地</w:t>
      </w:r>
      <w:r>
        <w:rPr>
          <w:rFonts w:ascii="Times Ext Roman;Times New Roman" w:hAnsi="Times Ext Roman;Times New Roman" w:cs="Times Ext Roman;Times New Roman"/>
          <w:b/>
        </w:rPr>
        <w:t>，為了適應時代與眾生關係，而產生各宗各派。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這情形，不但在中國、日本如此，即在印度本土，也形成了許多宗派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"/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說到古代的各宗各派，這些宗派的起源，是有它底特殊來歷的，決不是因智者講《法華經》而就成為天臺一派，也不因龍樹讀《般若經》而成為性空的一派。</w:t>
      </w:r>
    </w:p>
    <w:p>
      <w:pPr>
        <w:pStyle w:val="Heading4"/>
        <w:ind w:right="360" w:firstLine="354"/>
        <w:rPr>
          <w:rFonts w:cs="Times Ext Roman;Times New Roman"/>
        </w:rPr>
      </w:pPr>
      <w:r>
        <w:rPr/>
        <w:t>（一）</w:t>
      </w:r>
      <w:r>
        <w:rPr/>
        <w:t>太虛大師說：</w:t>
      </w:r>
      <w:r>
        <w:rPr/>
        <w:t>中國佛教的特質在禪</w:t>
      </w:r>
      <w:r>
        <w:rPr/>
        <w:t>觀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太虛大師曾說：各宗各派的成立，皆由古代祖師依其修行經驗為主，適應當時當地的眾生機宜而成立的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"/>
      </w:r>
      <w:r>
        <w:rPr>
          <w:rFonts w:ascii="Times Ext Roman;Times New Roman" w:hAnsi="Times Ext Roman;Times New Roman" w:cs="Times Ext Roman;Times New Roman"/>
        </w:rPr>
        <w:t>對於這一觀念，必須先要認識清楚。大師說：中國佛教的特質在禪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不一定指禪宗，凡是修禪修觀的都是。</w:t>
      </w:r>
    </w:p>
    <w:p>
      <w:pPr>
        <w:pStyle w:val="Heading5"/>
        <w:ind w:right="480" w:firstLine="484"/>
        <w:rPr>
          <w:rFonts w:cs="Times Ext Roman;Times New Roman"/>
        </w:rPr>
      </w:pPr>
      <w:r>
        <w:rPr>
          <w:rFonts w:cs="Times Ext Roman;Times New Roman"/>
        </w:rPr>
        <w:t>1</w:t>
      </w:r>
      <w:r>
        <w:rPr/>
        <w:t>、天臺宗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天臺智者的教學，所引證的經教，有許多是屬於偽經的，但無礙於天臺的獨立成宗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"/>
      </w:r>
      <w:r>
        <w:rPr>
          <w:rFonts w:ascii="Times Ext Roman;Times New Roman" w:hAnsi="Times Ext Roman;Times New Roman" w:cs="Times Ext Roman;Times New Roman"/>
        </w:rPr>
        <w:t>這因為：智者並非是專門研究經教的，他每日要隨著大家做許多出家人的事務，白日看經，聽講，或為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7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眾宣講，夜晚修禪。他能依禪觀的體驗去印證經教，貫攝經教；將自己所體悟的經驗說出來，契應眾生的根機，故成立宗派。</w:t>
      </w:r>
    </w:p>
    <w:p>
      <w:pPr>
        <w:pStyle w:val="Heading5"/>
        <w:ind w:right="480" w:firstLine="484"/>
        <w:rPr/>
      </w:pPr>
      <w:r>
        <w:rPr/>
        <w:t>2</w:t>
      </w:r>
      <w:r>
        <w:rPr/>
        <w:t>、賢首宗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賢首宗的初祖杜順，也是著重修持的；其後的華嚴的五教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"/>
      </w:r>
      <w:r>
        <w:rPr>
          <w:rFonts w:ascii="Times Ext Roman;Times New Roman" w:hAnsi="Times Ext Roman;Times New Roman" w:cs="Times Ext Roman;Times New Roman"/>
        </w:rPr>
        <w:t>，便是從他的五種止觀中開展出來。</w:t>
      </w:r>
    </w:p>
    <w:p>
      <w:pPr>
        <w:pStyle w:val="Heading5"/>
        <w:ind w:right="480" w:firstLine="484"/>
        <w:rPr/>
      </w:pPr>
      <w:r>
        <w:rPr/>
        <w:t>3</w:t>
      </w:r>
      <w:r>
        <w:rPr/>
        <w:t>、禪宗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達磨與慧能他們，以禪成宗，是更不消說了。</w:t>
      </w:r>
    </w:p>
    <w:p>
      <w:pPr>
        <w:pStyle w:val="Heading5"/>
        <w:ind w:right="480" w:firstLine="484"/>
        <w:rPr/>
      </w:pPr>
      <w:r>
        <w:rPr/>
        <w:t>4</w:t>
      </w:r>
      <w:r>
        <w:rPr/>
        <w:t>、</w:t>
      </w:r>
      <w:r>
        <w:rPr/>
        <w:t>小結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大師說，中國佛教的特質在禪觀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"/>
      </w:r>
    </w:p>
    <w:p>
      <w:pPr>
        <w:pStyle w:val="Heading4"/>
        <w:ind w:right="360" w:firstLine="354"/>
        <w:rPr/>
      </w:pPr>
      <w:r>
        <w:rPr/>
        <w:t>（二）印度宗派</w:t>
      </w:r>
    </w:p>
    <w:p>
      <w:pPr>
        <w:pStyle w:val="Normal"/>
        <w:ind w:left="360" w:hanging="0"/>
        <w:rPr/>
      </w:pPr>
      <w:r>
        <w:rPr>
          <w:rFonts w:ascii="Times Ext Roman;Times New Roman" w:hAnsi="Times Ext Roman;Times New Roman" w:cs="Times Ext Roman;Times New Roman"/>
        </w:rPr>
        <w:t>其實，不僅中國佛教如此，即印度的宗派也是如此的。</w:t>
      </w:r>
    </w:p>
    <w:p>
      <w:pPr>
        <w:pStyle w:val="Heading5"/>
        <w:ind w:right="480" w:firstLine="484"/>
        <w:rPr/>
      </w:pPr>
      <w:r>
        <w:rPr/>
        <w:t>1</w:t>
      </w:r>
      <w:r>
        <w:rPr/>
        <w:t>、說一切有部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小乘論師的「阿毘達磨」（有部偏重此而成宗），義譯為現法，對法，也是一種內心的修習體驗。現法的「現」字，便是面對面的直觀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"/>
      </w:r>
    </w:p>
    <w:p>
      <w:pPr>
        <w:pStyle w:val="Heading5"/>
        <w:ind w:right="480" w:firstLine="484"/>
        <w:rPr/>
      </w:pPr>
      <w:r>
        <w:rPr/>
        <w:t>2</w:t>
      </w:r>
      <w:r>
        <w:rPr/>
        <w:t>、中觀</w:t>
      </w:r>
    </w:p>
    <w:p>
      <w:pPr>
        <w:pStyle w:val="Normal"/>
        <w:ind w:left="480" w:hanging="0"/>
        <w:rPr/>
      </w:pPr>
      <w:r>
        <w:rPr/>
        <w:t>龍樹的「中觀」，就是中道的觀察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szCs w:val="24"/>
        </w:rPr>
        <w:footnoteReference w:id="15"/>
      </w:r>
    </w:p>
    <w:p>
      <w:pPr>
        <w:pStyle w:val="Heading5"/>
        <w:ind w:right="480" w:firstLine="484"/>
        <w:rPr/>
      </w:pPr>
      <w:r>
        <w:rPr>
          <w:rFonts w:cs="Times Ext Roman;Times New Roman" w:ascii="Times Ext Roman;Times New Roman" w:hAnsi="Times Ext Roman;Times New Roman"/>
        </w:rPr>
        <w:t>3</w:t>
      </w:r>
      <w:r>
        <w:rPr/>
        <w:t>、瑜伽行派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新細明體;PMingLiU" w:hAnsi="新細明體;PMingLiU" w:cs="Times Ext Roman;Times New Roman"/>
        </w:rPr>
        <w:t>彌勒無著的瑜伽行地，是瑜伽行──禪觀的所依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"/>
      </w:r>
    </w:p>
    <w:p>
      <w:pPr>
        <w:pStyle w:val="Heading4"/>
        <w:ind w:right="360" w:firstLine="354"/>
        <w:rPr/>
      </w:pPr>
      <w:r>
        <w:rPr/>
        <w:t>（三）小結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說明了一切佛法，是本源於釋尊的證覺而有。印度、中國等大小乘各宗的祖師，都是依此方法去修學體驗，再將自己證悟的經驗說出來，而成為各宗各派的。</w:t>
      </w:r>
    </w:p>
    <w:p>
      <w:pPr>
        <w:pStyle w:val="Heading3"/>
        <w:ind w:firstLine="240"/>
        <w:rPr/>
      </w:pPr>
      <w:r>
        <w:rPr/>
        <w:t>四、結說</w:t>
      </w:r>
    </w:p>
    <w:p>
      <w:pPr>
        <w:pStyle w:val="Normal"/>
        <w:ind w:left="24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修學佛法，應先了解佛法，不是從假設、推論、想像中來，而是有自覺的體驗為依據的。不過佛所悟證的境界，為最極圓滿的，而歷代菩薩祖師們所體悟的境界，就不免有淺深偏圓的不同。大家不管研究何宗何派，對於經律論及古德祖師的著作，皆應本此觀念去理解，才能以良好正確的態度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7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尊重一切聖典，而去比較，分別，抉擇，了解它。</w:t>
      </w:r>
    </w:p>
    <w:p>
      <w:pPr>
        <w:pStyle w:val="Heading2"/>
        <w:ind w:right="120" w:firstLine="120"/>
        <w:rPr/>
      </w:pPr>
      <w:r>
        <w:rPr/>
        <w:t>（貳）證法：對佛法作實際的參究與體證</w:t>
      </w:r>
    </w:p>
    <w:p>
      <w:pPr>
        <w:pStyle w:val="Normal"/>
        <w:ind w:left="1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再就證法說：證法即修證，對佛法作實際的參究與體證。如專在文教研究方面著力，是不能深切了知的。</w:t>
      </w:r>
    </w:p>
    <w:p>
      <w:pPr>
        <w:pStyle w:val="Heading3"/>
        <w:ind w:firstLine="240"/>
        <w:rPr/>
      </w:pPr>
      <w:r>
        <w:rPr/>
        <w:t>一、</w:t>
      </w:r>
      <w:r>
        <w:rPr/>
        <w:t>修學者所得到現生利益，分別是信、戒、定、慧的成就</w:t>
      </w:r>
    </w:p>
    <w:p>
      <w:pPr>
        <w:pStyle w:val="Style11"/>
        <w:ind w:firstLine="24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先從修學者成就的功德說：</w:t>
      </w:r>
    </w:p>
    <w:p>
      <w:pPr>
        <w:pStyle w:val="Heading4"/>
        <w:ind w:right="360" w:firstLine="354"/>
        <w:rPr/>
      </w:pPr>
      <w:r>
        <w:rPr/>
        <w:t>（一）信心成就</w:t>
      </w:r>
    </w:p>
    <w:p>
      <w:pPr>
        <w:pStyle w:val="Normal"/>
        <w:ind w:left="360" w:hanging="0"/>
        <w:rPr/>
      </w:pPr>
      <w:r>
        <w:rPr>
          <w:rFonts w:ascii="Times Ext Roman;Times New Roman" w:hAnsi="Times Ext Roman;Times New Roman" w:cs="Times Ext Roman;Times New Roman"/>
        </w:rPr>
        <w:t>一、信成就：學佛修行，最要緊的便是成就信心。信心非一加一等於二的信，而是深信不疑，奮力以求之的。如發心皈依三寶，或發心趨向無上菩提，於三寶功德，大乘佛菩薩清淨功德，起深信心時，內心即有一信心清淨的境界。如無此淨信，雖然說信，但實未得到真正的信心生活。佛經說信：</w:t>
      </w:r>
      <w:r>
        <w:rPr>
          <w:rFonts w:ascii="Times Ext Roman;Times New Roman" w:hAnsi="Times Ext Roman;Times New Roman" w:cs="Times Ext Roman;Times New Roman" w:eastAsia="標楷體"/>
        </w:rPr>
        <w:t>「如水清珠，能清濁水」</w:t>
      </w:r>
      <w:r>
        <w:rPr>
          <w:rFonts w:ascii="Times Ext Roman;Times New Roman" w:hAnsi="Times Ext Roman;Times New Roman" w:cs="Times Ext Roman;Times New Roman"/>
        </w:rPr>
        <w:t>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17"/>
      </w:r>
      <w:r>
        <w:rPr>
          <w:rFonts w:ascii="Times Ext Roman;Times New Roman" w:hAnsi="Times Ext Roman;Times New Roman" w:cs="Times Ext Roman;Times New Roman"/>
        </w:rPr>
        <w:t>所以淨信生起時</w:t>
      </w:r>
      <w:r>
        <w:rPr>
          <w:rFonts w:ascii="Times Ext Roman;Times New Roman" w:hAnsi="Times Ext Roman;Times New Roman" w:cs="Times Ext Roman;Times New Roman"/>
          <w:b/>
        </w:rPr>
        <w:t>，</w:t>
      </w:r>
      <w:r>
        <w:rPr>
          <w:rFonts w:ascii="Times Ext Roman;Times New Roman" w:hAnsi="Times Ext Roman;Times New Roman" w:cs="Times Ext Roman;Times New Roman"/>
        </w:rPr>
        <w:t>內心立即清淨，能斷一切疑惑。真正得到此種淨信的，不但內心的一切煩惱憂鬱立時開脫，且能引發精進，成就一切佛法的功德，所以《華嚴經》說：「</w:t>
      </w:r>
      <w:r>
        <w:rPr>
          <w:rFonts w:ascii="Times Ext Roman;Times New Roman" w:hAnsi="Times Ext Roman;Times New Roman" w:cs="Times Ext Roman;Times New Roman" w:eastAsia="標楷體"/>
        </w:rPr>
        <w:t>信為道源功德母」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8"/>
      </w:r>
      <w:r>
        <w:rPr>
          <w:rFonts w:ascii="Times Ext Roman;Times New Roman" w:hAnsi="Times Ext Roman;Times New Roman" w:cs="Times Ext Roman;Times New Roman"/>
        </w:rPr>
        <w:t>學佛，是行一分得一分功德，不要說生脫死，祇要真能得到真實的信心，即已了不起。沒有得到信心的，雖然覺得佛法好，或精勤修習，但始終得不到佛法的真利益。真正有信心的人，與未學佛前，內心充滿一切恐怖、憂慮、煩惱，有很大的改變，內心會充滿喜悅的。</w:t>
      </w:r>
    </w:p>
    <w:p>
      <w:pPr>
        <w:pStyle w:val="Heading4"/>
        <w:ind w:right="360" w:firstLine="354"/>
        <w:rPr/>
      </w:pPr>
      <w:r>
        <w:rPr/>
        <w:t>（二）淨戒成就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二、戒成就：佛教的受戒，不是學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7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三、五十天的規矩儀式即算了事的，而是要對戒體有所得的。每當有人發心去受戒，大家總是恭喜他「得上品戒」，其意即在此。戒是無形相的，又非青黃赤白。得戒，到底是得什麼？受戒的人，先經一番懺悔，信心清淨。比丘、比丘尼經過三白羯磨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9"/>
      </w:r>
      <w:r>
        <w:rPr>
          <w:rFonts w:ascii="Times Ext Roman;Times New Roman" w:hAnsi="Times Ext Roman;Times New Roman" w:cs="Times Ext Roman;Times New Roman"/>
        </w:rPr>
        <w:t>，內心一下引起重大的變化，內心能發生抗拒罪惡的強大力量。如殺生時，當要殺時，心裡會現起一種警誡力量，制止不殺，所以說戒如堡壘，能夠防非止惡。受戒得戒，便是要從容易為非作惡的舊人，轉而變成止惡行善的新人。戒力強的，不特平時如此，即在夢中也能制止犯戒的。</w:t>
      </w:r>
    </w:p>
    <w:p>
      <w:pPr>
        <w:pStyle w:val="Heading4"/>
        <w:ind w:right="360" w:firstLine="354"/>
        <w:rPr/>
      </w:pPr>
      <w:r>
        <w:rPr/>
        <w:t>（三）禪定成就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三、定成就：通常所謂坐禪，祇是修習定的一種前方便，並未真的成就正定。真正得到定境的，在自己身心上，有一番新的經驗，有種種深細的定境，種種的禪定功德。不說最高的殊勝定境，即是得到共世間的四禪，也有明、淨、喜樂的定德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0"/>
      </w:r>
      <w:r>
        <w:rPr>
          <w:rFonts w:ascii="Times Ext Roman;Times New Roman" w:hAnsi="Times Ext Roman;Times New Roman" w:cs="Times Ext Roman;Times New Roman"/>
        </w:rPr>
        <w:t>。對欲界的一切惡不善法，因離欲而不起。出定以後，由於定力的資熏，飲食睡眠，都會減少；身心輕安，非常人可及。</w:t>
      </w:r>
    </w:p>
    <w:p>
      <w:pPr>
        <w:pStyle w:val="Heading4"/>
        <w:ind w:right="360" w:firstLine="354"/>
        <w:rPr/>
      </w:pPr>
      <w:r>
        <w:rPr/>
        <w:t>（四）智慧成就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四、慧成就：慧即智慧，有明了抉擇的功能。勝義慧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1"/>
      </w:r>
      <w:r>
        <w:rPr>
          <w:rFonts w:ascii="Times Ext Roman;Times New Roman" w:hAnsi="Times Ext Roman;Times New Roman" w:cs="Times Ext Roman;Times New Roman"/>
        </w:rPr>
        <w:t>（或稱勝義禪）為悟證真理的妙行，解脫自在的出世功德，依此而成就。淺些說，一切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7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善法的增長與惡法的不起，也依慧力的簡別通達，才能以智化情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2"/>
      </w:r>
      <w:r>
        <w:rPr>
          <w:rFonts w:ascii="Times Ext Roman;Times New Roman" w:hAnsi="Times Ext Roman;Times New Roman" w:cs="Times Ext Roman;Times New Roman"/>
        </w:rPr>
        <w:t>，精進不已。所以慧又是強化信心，清淨戒律，禪定的根本。</w:t>
      </w:r>
    </w:p>
    <w:p>
      <w:pPr>
        <w:pStyle w:val="Heading4"/>
        <w:ind w:right="360" w:firstLine="354"/>
        <w:rPr/>
      </w:pPr>
      <w:r>
        <w:rPr/>
        <w:t>（五）小結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總之，學佛法，不管是念佛、禮佛、持戒、布施、修定、修慧，問題要從真實的學習中才有所得。如果學而無所得，不管修習什麼，仍然在佛法門外，沒有進入佛法的領域。所以學佛雖有深淺及種種修習成就的不同，只要真實去行，都會有所得的，有所受用的。得到佛法利益的人，一切言行舉措，會與平日兩樣，表達了內心的真實功德。</w:t>
      </w:r>
    </w:p>
    <w:p>
      <w:pPr>
        <w:pStyle w:val="Heading3"/>
        <w:ind w:firstLine="240"/>
        <w:rPr/>
      </w:pPr>
      <w:r>
        <w:rPr/>
        <w:t>二、</w:t>
      </w:r>
      <w:r>
        <w:rPr/>
        <w:t>學佛的特殊心境過程約可略分為四種</w:t>
      </w:r>
    </w:p>
    <w:p>
      <w:pPr>
        <w:pStyle w:val="Style11"/>
        <w:ind w:firstLine="24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學佛過程中所得的殊勝心境，約有四種：</w:t>
      </w:r>
    </w:p>
    <w:p>
      <w:pPr>
        <w:pStyle w:val="Heading4"/>
        <w:ind w:right="360" w:firstLine="354"/>
        <w:rPr/>
      </w:pPr>
      <w:r>
        <w:rPr/>
        <w:t>（一）夢境：夢中能見佛、念佛都是信心堅固、念佛懇切的好現象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、夢境：夢是人人都有的，但如夢中見佛，見蓮花，見菩提樹等，這都是好的學佛有進益的現象。曾經有人告訴我，夢中逢到危險，趕快念佛，惡境即消滅了。這是信心好，念佛切的現象。如信心差些，有的縱然念佛，惡境仍不離去（但夢中能見佛念佛，總是好事）。</w:t>
      </w:r>
    </w:p>
    <w:p>
      <w:pPr>
        <w:pStyle w:val="Heading4"/>
        <w:ind w:right="360" w:firstLine="354"/>
        <w:rPr/>
      </w:pPr>
      <w:r>
        <w:rPr>
          <w:rStyle w:val="9"/>
          <w:rFonts w:ascii="Times Ext Roman;Times New Roman" w:hAnsi="Times Ext Roman;Times New Roman" w:cs="Times Ext Roman;Times New Roman"/>
        </w:rPr>
        <w:t>（二）幻境：不好的應該依法除遣，良好的也切莫執著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二、幻境：凡是修行的，不管是誦持經典，或念佛、懺悔、靜坐等，如身心不調，或漸次深入，都有幻境現前。如由於身心不調，幻境見有恐怖等相。如坐禪等心淨不亂，或徹見虛空明淨，大海汪洋，日月蓮華等相，或見佛、菩薩、天人等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7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相；聽到虛幻音聲，或佛菩薩為之開示說法；嗅到異香等（不要以此等境界為奇，基督徒中於祈禱時見上帝耶穌、天使等，也類似此境）。這種見色聞聲的幻境，雖當前分明顯現，但不堅住，也不能隨自意而生起，自己作不得主的。這是幻境，有良好的，也有不好的境界。不好的應該依法除遣，良好的也切莫執著。</w:t>
      </w:r>
    </w:p>
    <w:p>
      <w:pPr>
        <w:pStyle w:val="Heading4"/>
        <w:ind w:right="360" w:firstLine="354"/>
        <w:rPr/>
      </w:pPr>
      <w:r>
        <w:rPr/>
        <w:t>（三）定境：定境成就的，能隨定心現前，來去自如，自己可以作得主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三、定境：真得定境的，有種種深細的定相。定境成就的，能隨定心現前，來去自如，自己可以作得主，如修彌勒觀成就，彌勒現前說法等。</w:t>
      </w:r>
    </w:p>
    <w:p>
      <w:pPr>
        <w:pStyle w:val="Heading4"/>
        <w:ind w:right="360" w:firstLine="354"/>
        <w:rPr/>
      </w:pPr>
      <w:r>
        <w:rPr/>
        <w:t>（四）證境：體現得法性寂，平等不生滅的自證，為最高究竟的智境</w:t>
      </w:r>
    </w:p>
    <w:p>
      <w:pPr>
        <w:pStyle w:val="Normal"/>
        <w:ind w:left="3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四、證境：勝義慧體現得法性寂，平等不生滅的自證，為最高究竟的智境，更非言語所能擬議。</w:t>
      </w:r>
    </w:p>
    <w:p>
      <w:pPr>
        <w:pStyle w:val="Heading3"/>
        <w:ind w:firstLine="240"/>
        <w:rPr/>
      </w:pPr>
      <w:r>
        <w:rPr/>
        <w:t>三、小結</w:t>
      </w:r>
    </w:p>
    <w:p>
      <w:pPr>
        <w:pStyle w:val="Normal"/>
        <w:spacing w:before="0" w:after="108"/>
        <w:ind w:left="240" w:hanging="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佛法所說，及修證所體驗到的許多事實，我們應有景仰的信心。在修行過程中的種種境地，不是一般性的，而為佛教（淺些的，通於一般宗教）修行過程中所特有的。一般人心識散亂，追逐外界的欲塵，沒有依佛法去行，當然見不到，不知道。如依法修持，則人人都能得到，而所得到的也是大同小異（最高的證境，完全一致）。須知修證所得的境事，是宗教領域內的事實，不能以一般世間庸俗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3"/>
      </w:r>
      <w:r>
        <w:rPr>
          <w:rFonts w:ascii="Times Ext Roman;Times New Roman" w:hAnsi="Times Ext Roman;Times New Roman" w:cs="Times Ext Roman;Times New Roman"/>
        </w:rPr>
        <w:t>的眼光去看。這些（宗教界的）事，對我們的身心，對人類，對眾生，能有多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7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少好處。這一切，是錯誤，是正確，是虛幻，是究竟，那是應作嚴密論究。如不信此事，即是完全錯誤。</w:t>
      </w:r>
    </w:p>
    <w:p>
      <w:pPr>
        <w:pStyle w:val="Normal"/>
        <w:spacing w:before="0" w:after="108"/>
        <w:ind w:left="240" w:hanging="0"/>
        <w:rPr/>
      </w:pPr>
      <w:r>
        <w:rPr>
          <w:rFonts w:ascii="Times Ext Roman;Times New Roman" w:hAnsi="Times Ext Roman;Times New Roman" w:cs="Times Ext Roman;Times New Roman"/>
        </w:rPr>
        <w:t>如學佛而不信，即是從根本上失去學佛的應有態度。我在今年二月號海刊中寫的〈美麗而險惡的歧途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4"/>
      </w:r>
      <w:r>
        <w:rPr>
          <w:rFonts w:ascii="Times Ext Roman;Times New Roman" w:hAnsi="Times Ext Roman;Times New Roman" w:cs="Times Ext Roman;Times New Roman"/>
        </w:rPr>
        <w:t>一文，說到由靜坐而引起身體的震動（又如赤腳踏過烈火而不會灼傷），這些宗教所有的某些事實，尚為世人所信，何況我們佛弟子？</w:t>
      </w:r>
    </w:p>
    <w:p>
      <w:pPr>
        <w:pStyle w:val="Heading1"/>
        <w:rPr/>
      </w:pPr>
      <w:r>
        <w:rPr>
          <w:rFonts w:ascii="Times Ext Roman;Times New Roman" w:hAnsi="Times Ext Roman;Times New Roman" w:cs="Times Ext Roman;Times New Roman"/>
        </w:rPr>
        <w:t>參</w:t>
      </w:r>
      <w:r>
        <w:rPr>
          <w:rFonts w:ascii="Times Ext Roman;Times New Roman" w:hAnsi="Times Ext Roman;Times New Roman" w:cs="Times Ext Roman;Times New Roman"/>
        </w:rPr>
        <w:t>、結論</w:t>
      </w:r>
    </w:p>
    <w:p>
      <w:pPr>
        <w:pStyle w:val="Heading2"/>
        <w:ind w:right="120" w:firstLine="120"/>
        <w:rPr/>
      </w:pPr>
      <w:r>
        <w:rPr/>
        <w:t>（壹）佛法的來源與修證</w:t>
      </w:r>
      <w:r>
        <w:rPr/>
        <w:t>的</w:t>
      </w:r>
      <w:r>
        <w:rPr/>
        <w:t>特殊經驗，學者應加以尊重</w:t>
      </w:r>
    </w:p>
    <w:p>
      <w:pPr>
        <w:pStyle w:val="Normal"/>
        <w:ind w:left="120" w:hanging="0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中國人的宗教信仰不切，特別是科學發達以後。曾見到一篇報導，有科學工作者，將自己親見的鬼，雖是真實見聞的事情，結果仍說它為迷信。為什麼？大家都叫做迷信呀！其實在宗教界，每一宗教都有它的特殊事情，不能以常人的眼光一概抹煞。佛法的經律論及古德的著作，都有自覺的體驗內容，並非假想推論，憑空構造。在修證中的種種特殊境地，不但是確實如此，而且大家有共同的一致性。佛法的來源，以及修證中的特殊體驗，學者必須加以尊重。又如南嶽思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5"/>
      </w:r>
      <w:r>
        <w:rPr>
          <w:rFonts w:ascii="Times Ext Roman;Times New Roman" w:hAnsi="Times Ext Roman;Times New Roman" w:cs="Times Ext Roman;Times New Roman"/>
        </w:rPr>
        <w:t>大師，在修禪未成時，得了癱瘓病，後來修習般若空觀，此病即好了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6"/>
      </w:r>
      <w:r>
        <w:rPr>
          <w:rFonts w:ascii="Times Ext Roman;Times New Roman" w:hAnsi="Times Ext Roman;Times New Roman" w:cs="Times Ext Roman;Times New Roman"/>
        </w:rPr>
        <w:t>據說，虛雲老和尚在大陸被迫害時，氣息奄奄，忽夢見彌勒菩薩等，有人疑他說假話，其實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7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可能有這些夢境。</w:t>
      </w:r>
    </w:p>
    <w:p>
      <w:pPr>
        <w:pStyle w:val="Heading2"/>
        <w:ind w:right="120" w:firstLine="120"/>
        <w:rPr/>
      </w:pPr>
      <w:r>
        <w:rPr/>
        <w:t>（貳）學佛法，應了解佛法特殊內容，切勿以迷信神話視之</w:t>
      </w:r>
    </w:p>
    <w:p>
      <w:pPr>
        <w:pStyle w:val="Normal"/>
        <w:spacing w:before="0" w:after="108"/>
        <w:ind w:left="1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學佛法，首先要了解佛法的特殊內容，承認有這些事，不要以迷信神話視之。虛大師年輕時代，曾多為社會刊物寫稿，交遊許多文人，對宗教生活有些鬆懈，那原是一個危險期。後來他突然發心到普陀山閉關，將鬆懈了的宗教生活，改變過來。這實是大師得力於初年在西方寺看《般若經》有悟的心境，深生信心，始終不會忘卻，到底回到虔敬的宗教生活中來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7"/>
      </w:r>
    </w:p>
    <w:p>
      <w:pPr>
        <w:pStyle w:val="Normal"/>
        <w:ind w:left="120" w:hanging="0"/>
        <w:rPr/>
      </w:pPr>
      <w:r>
        <w:rPr>
          <w:rFonts w:ascii="Times Ext Roman;Times New Roman" w:hAnsi="Times Ext Roman;Times New Roman" w:cs="Times Ext Roman;Times New Roman"/>
        </w:rPr>
        <w:t>學佛法，對佛法的自覺心源，修證中的特殊經驗，要能深信不疑，不要見世人不信而動搖。這些，應該是庸常人所不曾知道的。祇要自己切信不移，信而趣入，佛法的光明，才會真實的臨到，在你的身心中顯現。（幻生記）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制度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在一定歷史條件下形成的法令、禮俗等規範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二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6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3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法師著，《寶積經講記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法，是真理（理法；理法的實現即證法），是達到真理的正行（行法），表達這真理與正行的聖教（教法）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4">
    <w:p>
      <w:pPr>
        <w:pStyle w:val="Footnote"/>
        <w:ind w:left="222" w:hanging="22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是我聞：一時，佛住舍衛國祇樹給孤獨園。爾時，世尊告諸比丘：『我憶宿命未成正覺時，獨一靜處，專精禪思，作是念：何法有故老死有？何法緣故老死有？即正思惟，生如實無間等，生有故老死有，生緣故老死有。如是有、取、愛、受、觸、六入處、名色。何法有故名色有？何法緣故名色有？即正思惟，如實無間等生，識有故名色有，識緣故有名色有。我作是思惟時，齊識而還不能過彼，謂緣識名色，緣名色六入處，緣六入處觸，緣觸受，緣受愛，緣愛取，緣取有，緣有生，緣生老、病、死、憂、悲、惱、苦。如是如是純大苦聚集。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80b24-c6)</w:t>
      </w:r>
    </w:p>
  </w:footnote>
  <w:footnote w:id="5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，《佛法概論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法是『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非佛作亦非餘人作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的；本來如此而被稱為『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法性法爾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的；有本然性、安定性、普遍性，而被稱為『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法性、法住、法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的。這常遍的軌律，何以要稱為佛法？因為這是由於印度釋迦牟尼佛的創見，而後才流行人間的；『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佛為法本，法由佛出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，所以稱之為佛法。」</w:t>
      </w:r>
    </w:p>
  </w:footnote>
  <w:footnote w:id="6">
    <w:p>
      <w:pPr>
        <w:pStyle w:val="Footnote"/>
        <w:ind w:left="601" w:hanging="601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，《成佛之道》（增註本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4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流是流類，等流，無邊的功德莊嚴，都是法性的等流，如光與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熱為太陽的等流一樣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ind w:left="615" w:hanging="541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，《佛在人間》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p.337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「佛教的世界性（法界性）原理，從何得來？這是由於釋迦牟尼佛，在菩提樹下，大覺大悟的體證得來。體證到的，在不可說中，說為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法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依此而宣揚出來的佛法，就名為『稱法界性』的『法界等流』。」</w:t>
      </w:r>
    </w:p>
  </w:footnote>
  <w:footnote w:id="7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，《佛法概論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釋尊說法，重在聲名句文的語言，書寫的文字，以後才發達使用起來。語言與文字，可以合為一類。因為語文雖有音聲與形色的差別，而同是表詮法義的符號，可以傳達人類（一分眾生也有）的思想與情感。如手指的指月，雖不能直接的顯示月體，卻能間接的表示他，使我們因指而得月。」</w:t>
      </w:r>
    </w:p>
  </w:footnote>
  <w:footnote w:id="8">
    <w:p>
      <w:pPr>
        <w:pStyle w:val="Footnote"/>
        <w:ind w:left="222" w:hanging="222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序品〉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梵天王白佛：『大德！世界中智，有上、中、下。善濡直心者，易可得度，是人若不聞法者，退墮諸惡難中，譬如水中蓮華，有生有熟，有水中未出者，若不得日光則不能開。佛亦如是，佛以大慈悲憐愍眾生，故為說法。』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佛念過去、未來、現在三世諸佛法，皆度眾生為說法，我亦應爾。如是思惟竟，受梵天王等諸天請說法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爾時，世尊以偈答曰：『我今開甘露味門，若有信者得歡喜；於諸人中說妙法，非惱他故而為說。』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3a26-b6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宗派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泛稱宗族內部嫡庶與大小宗支標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4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0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編，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八編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0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在佛法中、自古即有開承一宗者，如中國之天台、賢首等，而宗又分派，則如禪宗之臨濟、曹洞、溈仰等。此皆是古德以自悟之心得及教化上適應時機而建立。最早在印度有小乘十八派、或二十派之別，嗣後大乘復興，遂有大小乘對立，大乘復分法性、法相之空有兩宗，繼之又有真言宗興起，故宗派對峙，不獨在中國為然也。至中國性、相、律、密、各宗，為承傳印度之宗派；台、賢、禪、淨等宗，則為創立之宗派。日本承中國，復有日蓮宗、淨土真宗等之開創。各宗至今皆有專承之人，系統甚嚴，而各自弘揚其本宗之教義。至本人在佛法中之意趣，以為由佛之無上遍正覺所證明之法界性相，為度眾生應機設教，則法有多門，故法本一味而方便門則無量無邊。佛法本旨既是如此，所以一切菩薩古德所開承之宗派，無非在方便妙用上顯其區別，究竟均是趣向於無上大覺海中者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參見林志欽，〈試論印順法師對天台宗之評斷〉，</w:t>
      </w:r>
      <w:r>
        <w:rPr>
          <w:rFonts w:cs="Times New Roman" w:ascii="Times New Roman" w:hAnsi="Times New Roman"/>
          <w:sz w:val="22"/>
          <w:szCs w:val="22"/>
        </w:rPr>
        <w:t>p.81</w:t>
      </w:r>
      <w:r>
        <w:rPr>
          <w:rFonts w:ascii="Times New Roman" w:hAnsi="Times New Roman" w:cs="Times New Roman"/>
          <w:sz w:val="22"/>
          <w:szCs w:val="22"/>
        </w:rPr>
        <w:t>，《真理大學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人文學報》，第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期。</w:t>
      </w:r>
    </w:p>
  </w:footnote>
  <w:footnote w:id="1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杜順說，《華嚴五教止觀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法有我無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小乘教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生即無生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大乘始教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三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事理圓融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大乘終教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語觀雙絕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大乘頓教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）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五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華嚴三昧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乘圓教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27-29)</w:t>
      </w:r>
    </w:p>
  </w:footnote>
  <w:footnote w:id="13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編，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九編》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8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然以僧眾加入，改稱佛教會，亦漸腐化。嗣雖擴組湖北、湖南及中華之佛教聯合會，失本意愈遠。時已創設廬山大林寺，為國際佛團之組織及宣傳。民十三年冬季，余嘗短時退隱，靜觀日、藏密宗新入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中國之紛亂，及國民黨容共後在中國之新形勢，發生二種新覺悟：一曰、中華佛化之特質乎禪宗：欲構成住持佛法之新僧寶，當於律與教義之基礎上，重振禪門宗風為根本。二曰、中國人心之轉移繫乎歐化：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欲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構成正信佛法之新社會，當將佛法傳播為國際文化，先從變易西洋學者之思想為入手，因著人生觀的科學及大乘與人間兩般文化，以見其意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4">
    <w:p>
      <w:pPr>
        <w:pStyle w:val="Footnote"/>
        <w:ind w:left="741" w:hanging="741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阿毘達磨俱舍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界品〉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：「論曰：慧謂擇法，淨謂無漏，淨慧眷屬名曰隨行。如是總說無漏五蘊名為對法，此則勝義阿毘達磨。若說世俗阿毘達磨即能得此諸慧及論</w:t>
      </w:r>
      <w:r>
        <w:rPr>
          <w:rFonts w:ascii="新細明體;PMingLiU" w:hAnsi="新細明體;PMingLiU" w:cs="Times Ext Roman;Times New Roman"/>
          <w:sz w:val="22"/>
          <w:szCs w:val="22"/>
        </w:rPr>
        <w:t>：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得此有漏修慧，思、聞、生得慧及隨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論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謂傳生無漏慧教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此諸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論，是彼資糧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故亦得名阿毘達磨。釋此名者能持自相，故名為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若勝義法，唯是涅槃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若法相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通四聖諦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此能對向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、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或能對觀，故稱對法。」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大正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b3-11)</w:t>
      </w:r>
    </w:p>
    <w:p>
      <w:pPr>
        <w:pStyle w:val="Footnote"/>
        <w:ind w:left="689" w:hanging="543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唐，法藏述《華嚴經探玄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阿毘達摩藏達摩名法，阿毘有七義：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一名對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此有二義，一對向，謂因智趣向涅槃果故；二對觀，謂果智觀證涅槃滅故，雖因智亦有對觀，然以仰進修故但名對向。世親攝論云：此法對向無住涅槃，能說諸諦菩提分等諸妙門故，此約因智說，此唯所詮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二名數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梁攝論釋云：諸法中隨一法或以名相或以別相或以通相等，數數顯此一法故名數法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三名伏法者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彼論云：此法能伏諸說，立破二能，由正說依止等方便故，故名伏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四名通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此能通釋契經義故，契經稱法，此法能通彼，即法之通，梁攝論名解法，由阿毘達摩修多羅義易解故也。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五名無比法。六名大法。七名擇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此三唯約所詮。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9b1-15)</w:t>
      </w:r>
    </w:p>
  </w:footnote>
  <w:footnote w:id="15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，《中觀論頌講記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中是正確真實，離顛倒戲論而不落空有的二邊。觀體是智觀察、體悟。以智慧去觀察一切諸法的真實，不觀有無顛倒的『知諸法實相慧』，名為中觀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</w:footnote>
  <w:footnote w:id="1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，《印度佛教思想史》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瑜伽行地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Yogācārabhūmi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本為一般禪觀集的通稱。如僧伽羅剎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Saṃgharakṣ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的《修行道地經》，佛陀跋陀羅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Buddhabhadra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所譯的《修行方便禪經》，原文都是瑜伽行地。這部論也是瑜伽行地（西藏譯如此），瑜伽行的所依地，也就是瑜伽行者的所依地，語音小有變化，成為瑜伽師地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yoga-cārya-bhūmi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17">
    <w:p>
      <w:pPr>
        <w:pStyle w:val="Footnote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般若波羅蜜多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7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顯德品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水清珠能清濁水，如是菩薩甚深般若波</w:t>
      </w:r>
    </w:p>
    <w:p>
      <w:pPr>
        <w:pStyle w:val="Footnote"/>
        <w:ind w:firstLine="770"/>
        <w:rPr/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羅蜜多，能使有情一切煩惱悉得清淨。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c21-23)</w:t>
      </w:r>
    </w:p>
    <w:p>
      <w:pPr>
        <w:pStyle w:val="Footnote"/>
        <w:ind w:left="689" w:hanging="543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法護等造．玄奘譯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成唯識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水清珠能清濁水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c4-5)</w:t>
      </w:r>
    </w:p>
    <w:p>
      <w:pPr>
        <w:pStyle w:val="Footnote"/>
        <w:ind w:left="683" w:hanging="537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印順導師著，《華雨集》（第四冊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 p.272-p.273 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學佛要有此切要的正見，正見不是知識，而是化正確知識為自己的見地，有正見就有正信。『信』，『心淨為信』；『如水清珠能清濁水』。一念淨信現前，一定沒有煩惱，沒有憂苦，內心充滿了清淨、安定與喜樂；這樣才是真正的歸信三寶的弟子。」</w:t>
      </w:r>
    </w:p>
  </w:footnote>
  <w:footnote w:id="18">
    <w:p>
      <w:pPr>
        <w:pStyle w:val="Footnote"/>
        <w:ind w:left="308" w:hanging="308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大方廣佛華嚴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賢首品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信為道元功德母，長養一切諸善法，斷除疑網出愛流，開示涅槃無上道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b18-19)</w:t>
      </w:r>
    </w:p>
  </w:footnote>
  <w:footnote w:id="19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，《佛法概論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1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出家的有不可缺少的五年依止修學的嚴格義務，養成正確而一致的正見。如自立佛法的邪說，先由師友再三的勸告，還是固執的話，那就要運用大眾的力量來制裁他。『戒和同行』，基於任何人也得奉行的平等原則。大眾的事情，由完具僧格的大眾集議來決定。這又依事情輕重，有一白三羯磨</w:t>
      </w:r>
      <w:r>
        <w:rPr>
          <w:rFonts w:ascii="新細明體;PMingLiU" w:hAnsi="新細明體;PMingLiU" w:cs="Times Ext Roman;Times New Roman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次報告，三讀通過；一白一羯磨</w:t>
      </w:r>
      <w:r>
        <w:rPr>
          <w:rFonts w:ascii="新細明體;PMingLiU" w:hAnsi="新細明體;PMingLiU" w:cs="Times Ext Roman;Times New Roman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次報告，一讀通過；單白羯磨</w:t>
      </w:r>
      <w:r>
        <w:rPr>
          <w:rFonts w:ascii="新細明體;PMingLiU" w:hAnsi="新細明體;PMingLiU" w:cs="Times Ext Roman;Times New Roman"/>
          <w:sz w:val="22"/>
          <w:szCs w:val="22"/>
        </w:rPr>
        <w:t>──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就是無關大體的小事，也得一白，即向人說明。出家人的個人行動，完全放在社會裡面。議事的表決法，經常採用全體通過制。如一人反對，即不能成立；也有行黑白籌而取決多數的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0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，《成佛之道》（增註本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32-p.33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「成就定的，能得由定所發的殊勝功德。通遍的定德，有三：一、『明顯』；二、『無分別』；三、『及』微『妙輕安樂』。明顯是：心極明淨，所緣於心中現，也極為明顯，如萬里無雲，空中的明月一樣。無分別是：心安住而自然任運，了了分明，不曾有什麼作意的功用。所以當時的心境，澄淨得如波平浪靜的大海一樣。真可說惺惺寂寂，寂寂惺惺了！而在這樣的定境中，又有微妙的身心輕安，因而離惡行善，非常有力，又極其自然，不像平時的逆水行舟那樣。於欲境自然不起染著，大有染著不了的情況。最低階段的定境，就是那樣的深妙！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大寶積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11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般若波羅蜜多品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慧眼超過邪僻路，故是勝義慧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4b10-11)</w:t>
      </w:r>
    </w:p>
  </w:footnote>
  <w:footnote w:id="2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，《佛在人間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240-p.2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『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以智化情』：了達緣起的事理真相，不為境相的惑亂所誘惑。生、老、病、死，為世間的必然現象，是用不著憂苦的（怕老怕病怕死，才會憂苦不了）。眷屬的聚散，也各有因緣，用不著癡情而自沈苦海。從前佛在世時，有婦人死了心愛的兒子，於是心情錯亂，到處亂跑，說是要找自己的兒子。後來遇到了佛，聽佛開示，佛法的光明，照破了他的癡情，於是不再哭泣，不再瘋顛了。後來，一個兒子又死了。不久，房屋與財物，又失火焚去了。他並不憂苦，只是處理他應該處理的事。他的丈夫覺得希奇，問起來，知道他受了佛陀的開化，於是也去見佛，聽法。結果，都離俗出家，達到遠離一切憂愁恐怖顛倒，解脫自在。這是『以智化情』的實例，也是沒有憂苦的實例。」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庸俗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平庸鄙陋；不高尚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三）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4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著，《佛法是救世之光》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313-p.3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。</w:t>
      </w:r>
    </w:p>
  </w:footnote>
  <w:footnote w:id="25">
    <w:p>
      <w:pPr>
        <w:pStyle w:val="Footnote"/>
        <w:ind w:left="253" w:hanging="253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南嶽思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慧思，南北朝時代之高僧。武津（河南上蔡）人，俗姓李。世稱南嶽尊者、思大和尚、思禪師。為我國天台宗第二代祖師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佛光大詞典（七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03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2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另參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唐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釋道宣撰，《續高僧傳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又於來夏，束身長坐，繫念在前，始三七日發少靜觀，見一生來善惡業相，因此驚嗟，倍復勇猛。遂動八觸發本初禪，自此禪障忽起，四肢緩弱，不勝行步，身不隨心。即自觀察</w:t>
      </w:r>
      <w:r>
        <w:rPr>
          <w:rFonts w:ascii="新細明體;PMingLiU" w:hAnsi="新細明體;PMingLiU" w:cs="Times Ext Roman;Times New Roman"/>
          <w:sz w:val="22"/>
          <w:szCs w:val="22"/>
        </w:rPr>
        <w:t>―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我今病者，皆從業生，業由心起，本無外境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；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反見心源，業非可得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身如雲影，相有體空</w:t>
      </w:r>
      <w:r>
        <w:rPr>
          <w:rFonts w:ascii="新細明體;PMingLiU" w:hAnsi="新細明體;PMingLiU" w:cs="Times Ext Roman;Times New Roman"/>
          <w:sz w:val="22"/>
          <w:szCs w:val="22"/>
        </w:rPr>
        <w:t>―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是觀已，顛倒想滅，心性清淨，所苦消除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563a2-9)</w:t>
      </w:r>
    </w:p>
  </w:footnote>
  <w:footnote w:id="2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編《太虛大師全書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第十九編》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7-p.18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起初一兩個月中，我專在大藏中，找夢遊集；紫柏集、雲栖法彙以及各種經論等，沒系統的抽來亂看，且時與昱山以詩唱和，憶數日間曾和過西齋淨土詩各百零八首。一日、同住藏經閣的老法師，喟然謂曰：『你這東扯西拉的看，不是看藏經法，應從大般若經天字第一函，依次第每日規定幾多卷的看去，由經而律、而論、而雜部，如此方能把大藏全看一遍』。我聳然敬聽之從此乃規定就目力所能及，端身攝心看去。依次日盡一二函，積月餘大般若經垂盡，身心漸漸凝定。一日、閱經次，忽然失卻身心世界，泯然空寂中靈光湛湛，無數塵剎煥然炳現如凌空影像，明照無邊。座經數小時如彈指頃，歷好多日身心猶在輕清安悅中。數日間、閱盡所餘般若部，旋取閱華嚴經，恍然皆自心中現量境界。伸紙飛筆，以似歌非歌、似偈非偈的詩句隨意抒發，日數十紙，累千萬字。昱山、淨寬等灑然驚異，恐同憨山所曾發禪病，我微笑相慰，示以平常態度，遂仍一般饑吃困眠的安靜下來。從此、我以前禪錄上的疑團一概冰釋，心智透脫無滯，曾學過的台、賢、相宗以及世間文字，亦隨心活用，悟解非凡。然以前的記憶力，卻銳減了。又前一月中，眼睛不知不覺的也變成近視了，此為我蛻脫塵俗而獲得佛法新生命的開始。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jc w:val="right"/>
      <w:rPr/>
    </w:pPr>
    <w:r>
      <w:rPr/>
      <w:t>《佛法是救世之光》</w:t>
    </w:r>
  </w:p>
  <w:p>
    <w:pPr>
      <w:pStyle w:val="Header"/>
      <w:tabs>
        <w:tab w:val="clear" w:pos="480"/>
      </w:tabs>
      <w:jc w:val="right"/>
      <w:rPr/>
    </w:pPr>
    <w:r>
      <w:rPr/>
      <w:t>〈</w:t>
    </w:r>
    <w:r>
      <w:rPr>
        <w:rFonts w:cs="Times New Roman" w:ascii="Times New Roman" w:hAnsi="Times New Roman"/>
      </w:rPr>
      <w:t>C01</w:t>
    </w:r>
    <w:r>
      <w:rPr/>
      <w:t>教法與證法的仰信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1"/>
    <w:next w:val="Style11"/>
    <w:qFormat/>
    <w:pPr>
      <w:keepNext w:val="true"/>
      <w:numPr>
        <w:ilvl w:val="0"/>
        <w:numId w:val="1"/>
      </w:numPr>
      <w:outlineLvl w:val="0"/>
    </w:pPr>
    <w:rPr>
      <w:rFonts w:ascii="Cambria" w:hAnsi="Cambria" w:eastAsia="新細明體;PMingLiU" w:cs="Times New Roman"/>
      <w:b/>
      <w:bCs/>
      <w:kern w:val="2"/>
      <w:sz w:val="20"/>
      <w:szCs w:val="52"/>
      <w:bdr w:val="single" w:sz="4" w:space="0" w:color="000000"/>
    </w:rPr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ind w:right="120" w:firstLine="120"/>
      <w:outlineLvl w:val="1"/>
    </w:pPr>
    <w:rPr>
      <w:rFonts w:ascii="Cambria" w:hAnsi="Cambria" w:cs="Times New Roman"/>
      <w:b/>
      <w:bCs/>
      <w:sz w:val="20"/>
      <w:szCs w:val="48"/>
      <w:bdr w:val="single" w:sz="4" w:space="0" w:color="000000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ind w:firstLine="240"/>
      <w:outlineLvl w:val="2"/>
    </w:pPr>
    <w:rPr>
      <w:rFonts w:ascii="Cambria" w:hAnsi="Cambria" w:eastAsia="新細明體;PMingLiU" w:cs="Times New Roman"/>
      <w:b/>
      <w:bCs/>
      <w:sz w:val="20"/>
      <w:szCs w:val="36"/>
      <w:bdr w:val="single" w:sz="4" w:space="0" w:color="000000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ind w:right="360" w:firstLine="354"/>
      <w:outlineLvl w:val="3"/>
    </w:pPr>
    <w:rPr>
      <w:rFonts w:ascii="Times New Roman" w:hAnsi="Times New Roman" w:eastAsia="新細明體;PMingLiU" w:cs="Times New Roman"/>
      <w:b/>
      <w:sz w:val="20"/>
      <w:szCs w:val="36"/>
      <w:bdr w:val="single" w:sz="4" w:space="0" w:color="000000"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ind w:right="480" w:firstLine="476"/>
      <w:outlineLvl w:val="4"/>
    </w:pPr>
    <w:rPr>
      <w:rFonts w:ascii="Times New Roman" w:hAnsi="Times New Roman" w:cs="Times New Roman"/>
      <w:b/>
      <w:bCs/>
      <w:sz w:val="20"/>
      <w:szCs w:val="36"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預設段落字型"/>
    <w:qFormat/>
    <w:rPr/>
  </w:style>
  <w:style w:type="character" w:styleId="5">
    <w:name w:val=" 字元 字元5"/>
    <w:basedOn w:val="Style9"/>
    <w:qFormat/>
    <w:rPr>
      <w:sz w:val="20"/>
      <w:szCs w:val="20"/>
    </w:rPr>
  </w:style>
  <w:style w:type="character" w:styleId="4">
    <w:name w:val=" 字元 字元4"/>
    <w:basedOn w:val="Style9"/>
    <w:qFormat/>
    <w:rPr>
      <w:sz w:val="20"/>
      <w:szCs w:val="20"/>
    </w:rPr>
  </w:style>
  <w:style w:type="character" w:styleId="3">
    <w:name w:val=" 字元 字元3"/>
    <w:basedOn w:val="Style9"/>
    <w:qFormat/>
    <w:rPr>
      <w:rFonts w:ascii="新細明體;PMingLiU" w:hAnsi="新細明體;PMingLiU" w:eastAsia="新細明體;PMingLiU"/>
      <w:sz w:val="18"/>
      <w:szCs w:val="18"/>
    </w:rPr>
  </w:style>
  <w:style w:type="character" w:styleId="10">
    <w:name w:val=" 字元 字元10"/>
    <w:basedOn w:val="Style9"/>
    <w:qFormat/>
    <w:rPr>
      <w:rFonts w:ascii="Cambria" w:hAnsi="Cambria" w:eastAsia="新細明體;PMingLiU" w:cs="Times New Roman"/>
      <w:b/>
      <w:bCs/>
      <w:kern w:val="2"/>
      <w:sz w:val="20"/>
      <w:szCs w:val="52"/>
      <w:bdr w:val="single" w:sz="4" w:space="0" w:color="000000"/>
    </w:rPr>
  </w:style>
  <w:style w:type="character" w:styleId="9">
    <w:name w:val=" 字元 字元9"/>
    <w:basedOn w:val="Style9"/>
    <w:qFormat/>
    <w:rPr>
      <w:rFonts w:ascii="Cambria" w:hAnsi="Cambria" w:cs="Cambria"/>
      <w:b/>
      <w:bCs/>
      <w:kern w:val="2"/>
      <w:szCs w:val="48"/>
      <w:bdr w:val="single" w:sz="4" w:space="0" w:color="000000"/>
    </w:rPr>
  </w:style>
  <w:style w:type="character" w:styleId="8">
    <w:name w:val=" 字元 字元8"/>
    <w:basedOn w:val="Style9"/>
    <w:qFormat/>
    <w:rPr>
      <w:rFonts w:ascii="Cambria" w:hAnsi="Cambria" w:cs="Cambria"/>
      <w:b/>
      <w:bCs/>
      <w:kern w:val="2"/>
      <w:szCs w:val="36"/>
      <w:bdr w:val="single" w:sz="4" w:space="0" w:color="000000"/>
    </w:rPr>
  </w:style>
  <w:style w:type="character" w:styleId="7">
    <w:name w:val=" 字元 字元7"/>
    <w:basedOn w:val="Style9"/>
    <w:qFormat/>
    <w:rPr>
      <w:rFonts w:ascii="Times New Roman" w:hAnsi="Times New Roman" w:cs="Times New Roman"/>
      <w:b/>
      <w:kern w:val="2"/>
      <w:szCs w:val="36"/>
      <w:bdr w:val="single" w:sz="4" w:space="0" w:color="000000"/>
    </w:rPr>
  </w:style>
  <w:style w:type="character" w:styleId="6">
    <w:name w:val=" 字元 字元6"/>
    <w:basedOn w:val="Style9"/>
    <w:qFormat/>
    <w:rPr>
      <w:rFonts w:ascii="Times New Roman" w:hAnsi="Times New Roman" w:cs="Times New Roman"/>
      <w:b/>
      <w:bCs/>
      <w:kern w:val="2"/>
      <w:szCs w:val="36"/>
      <w:bdr w:val="single" w:sz="4" w:space="0" w:color="000000"/>
    </w:rPr>
  </w:style>
  <w:style w:type="character" w:styleId="2">
    <w:name w:val=" 字元 字元2"/>
    <w:basedOn w:val="Style9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 字元 字元1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Byline1">
    <w:name w:val="byline1"/>
    <w:basedOn w:val="Style9"/>
    <w:qFormat/>
    <w:rPr>
      <w:b w:val="false"/>
      <w:bCs w:val="false"/>
      <w:color w:val="408080"/>
      <w:sz w:val="32"/>
      <w:szCs w:val="32"/>
    </w:rPr>
  </w:style>
  <w:style w:type="character" w:styleId="Foot">
    <w:name w:val="foot"/>
    <w:basedOn w:val="Style9"/>
    <w:qFormat/>
    <w:rPr/>
  </w:style>
  <w:style w:type="character" w:styleId="Style10">
    <w:name w:val=" 字元 字元"/>
    <w:basedOn w:val="Style9"/>
    <w:qFormat/>
    <w:rPr>
      <w:kern w:val="2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2">
    <w:name w:val="文件引導模式"/>
    <w:basedOn w:val="Normal"/>
    <w:qFormat/>
    <w:pPr/>
    <w:rPr>
      <w:rFonts w:ascii="新細明體;PMingLiU" w:hAnsi="新細明體;PMingLiU" w:eastAsia="新細明體;PMingLiU"/>
      <w:sz w:val="18"/>
      <w:szCs w:val="18"/>
    </w:rPr>
  </w:style>
  <w:style w:type="paragraph" w:styleId="Style1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32:00Z</dcterms:created>
  <dc:creator>acer</dc:creator>
  <dc:description/>
  <cp:keywords/>
  <dc:language>en-US</dc:language>
  <cp:lastModifiedBy>aa</cp:lastModifiedBy>
  <cp:lastPrinted>2011-10-09T16:41:00Z</cp:lastPrinted>
  <dcterms:modified xsi:type="dcterms:W3CDTF">2012-06-28T08:06:00Z</dcterms:modified>
  <cp:revision>22</cp:revision>
  <dc:subject/>
  <dc:title/>
</cp:coreProperties>
</file>