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80" w:after="0"/>
        <w:jc w:val="center"/>
        <w:rPr>
          <w:rFonts w:ascii="Times Ext Roman;Times New Roman" w:hAnsi="Times Ext Roman;Times New Roman" w:eastAsia="標楷體" w:cs="Times Ext Roman;Times New Roman"/>
          <w:b/>
          <w:b/>
          <w:color w:val="000000"/>
          <w:spacing w:val="-2"/>
          <w:kern w:val="0"/>
          <w:sz w:val="40"/>
          <w:szCs w:val="40"/>
          <w:u w:val="single"/>
          <w:lang w:bidi="he-IL"/>
        </w:rPr>
      </w:pPr>
      <w:bookmarkStart w:id="0" w:name="_GoBack"/>
      <w:bookmarkEnd w:id="0"/>
      <w:r>
        <w:rPr>
          <w:rFonts w:ascii="Times Ext Roman;Times New Roman" w:hAnsi="Times Ext Roman;Times New Roman" w:cs="Times Ext Roman;Times New Roman" w:eastAsia="標楷體"/>
          <w:b/>
          <w:color w:val="000000"/>
          <w:spacing w:val="-2"/>
          <w:kern w:val="0"/>
          <w:sz w:val="40"/>
          <w:szCs w:val="40"/>
          <w:lang w:bidi="he-IL"/>
        </w:rPr>
        <w:t>〈法海探珍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  <w:color w:val="000000"/>
          <w:spacing w:val="-2"/>
          <w:kern w:val="0"/>
          <w:sz w:val="40"/>
          <w:szCs w:val="40"/>
          <w:lang w:bidi="he-IL"/>
        </w:rPr>
        <w:footnoteReference w:id="2"/>
      </w:r>
    </w:p>
    <w:p>
      <w:pPr>
        <w:pStyle w:val="Normal"/>
        <w:snapToGrid w:val="false"/>
        <w:jc w:val="center"/>
        <w:rPr>
          <w:rFonts w:ascii="Times Ext Roman;Times New Roman" w:hAnsi="Times Ext Roman;Times New Roman" w:cs="Times Ext Roman;Times New Roman"/>
          <w:b/>
          <w:b/>
          <w:szCs w:val="24"/>
        </w:rPr>
      </w:pPr>
      <w:r>
        <w:rPr>
          <w:rFonts w:ascii="Times Ext Roman;Times New Roman" w:hAnsi="Times Ext Roman;Times New Roman" w:cs="Times Ext Roman;Times New Roman"/>
          <w:b/>
          <w:color w:val="000000"/>
          <w:szCs w:val="24"/>
        </w:rPr>
        <w:t>（《</w:t>
      </w:r>
      <w:r>
        <w:rPr>
          <w:rFonts w:ascii="Times Ext Roman;Times New Roman" w:hAnsi="Times Ext Roman;Times New Roman" w:cs="Times Ext Roman;Times New Roman"/>
          <w:b/>
          <w:szCs w:val="24"/>
        </w:rPr>
        <w:t>華雨集（四）</w:t>
      </w:r>
      <w:r>
        <w:rPr>
          <w:rFonts w:ascii="Times Ext Roman;Times New Roman" w:hAnsi="Times Ext Roman;Times New Roman" w:cs="Times Ext Roman;Times New Roman"/>
          <w:b/>
          <w:color w:val="000000"/>
          <w:szCs w:val="24"/>
        </w:rPr>
        <w:t>》，</w:t>
      </w:r>
      <w:r>
        <w:rPr>
          <w:rFonts w:cs="Times Ext Roman;Times New Roman" w:ascii="Times Ext Roman;Times New Roman" w:hAnsi="Times Ext Roman;Times New Roman"/>
          <w:b/>
          <w:color w:val="000000"/>
          <w:szCs w:val="24"/>
        </w:rPr>
        <w:t>p.71</w:t>
      </w:r>
      <w:r>
        <w:rPr>
          <w:rFonts w:ascii="Times New Roman" w:hAnsi="Times New Roman" w:cs="Times New Roman"/>
          <w:b/>
        </w:rPr>
        <w:t>～</w:t>
      </w:r>
      <w:r>
        <w:rPr>
          <w:rFonts w:cs="Times Ext Roman;Times New Roman" w:ascii="Times Ext Roman;Times New Roman" w:hAnsi="Times Ext Roman;Times New Roman"/>
          <w:b/>
          <w:color w:val="000000"/>
          <w:szCs w:val="24"/>
        </w:rPr>
        <w:t>p.81</w:t>
      </w:r>
      <w:r>
        <w:rPr>
          <w:rFonts w:ascii="Times Ext Roman;Times New Roman" w:hAnsi="Times Ext Roman;Times New Roman" w:cs="Times Ext Roman;Times New Roman"/>
          <w:b/>
          <w:color w:val="000000"/>
          <w:szCs w:val="24"/>
        </w:rPr>
        <w:t>）</w:t>
      </w:r>
    </w:p>
    <w:p>
      <w:pPr>
        <w:pStyle w:val="Normal"/>
        <w:jc w:val="right"/>
        <w:rPr>
          <w:rFonts w:ascii="新細明體;PMingLiU" w:hAnsi="新細明體;PMingLiU" w:cs="MS Mincho;ＭＳ 明朝"/>
          <w:sz w:val="20"/>
        </w:rPr>
      </w:pPr>
      <w:r>
        <w:rPr>
          <w:rFonts w:ascii="新細明體;PMingLiU" w:hAnsi="新細明體;PMingLiU" w:cs="MS Mincho;ＭＳ 明朝"/>
          <w:sz w:val="20"/>
          <w:vertAlign w:val="superscript"/>
        </w:rPr>
        <w:t>上</w:t>
      </w:r>
      <w:r>
        <w:rPr>
          <w:rFonts w:ascii="新細明體;PMingLiU" w:hAnsi="新細明體;PMingLiU" w:cs="MS Mincho;ＭＳ 明朝"/>
          <w:sz w:val="20"/>
        </w:rPr>
        <w:t>圓</w:t>
      </w:r>
      <w:r>
        <w:rPr>
          <w:rFonts w:ascii="新細明體;PMingLiU" w:hAnsi="新細明體;PMingLiU" w:cs="MS Mincho;ＭＳ 明朝"/>
          <w:sz w:val="20"/>
          <w:vertAlign w:val="superscript"/>
        </w:rPr>
        <w:t>下</w:t>
      </w:r>
      <w:r>
        <w:rPr>
          <w:rFonts w:ascii="新細明體;PMingLiU" w:hAnsi="新細明體;PMingLiU" w:cs="MS Mincho;ＭＳ 明朝"/>
          <w:sz w:val="20"/>
        </w:rPr>
        <w:t>悟法師  指導</w:t>
      </w:r>
    </w:p>
    <w:p>
      <w:pPr>
        <w:pStyle w:val="Normal"/>
        <w:jc w:val="right"/>
        <w:rPr>
          <w:rFonts w:ascii="新細明體;PMingLiU" w:hAnsi="新細明體;PMingLiU" w:cs="MS Mincho;ＭＳ 明朝"/>
          <w:sz w:val="20"/>
        </w:rPr>
      </w:pPr>
      <w:r>
        <w:rPr>
          <w:rFonts w:ascii="新細明體;PMingLiU" w:hAnsi="新細明體;PMingLiU" w:cs="MS Mincho;ＭＳ 明朝"/>
          <w:sz w:val="20"/>
        </w:rPr>
        <w:t>釋藏律  敬編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201</w:t>
      </w:r>
      <w:r>
        <w:rPr>
          <w:rFonts w:cs="Times New Roman" w:ascii="Times New Roman" w:hAnsi="Times New Roman"/>
          <w:sz w:val="20"/>
        </w:rPr>
        <w:t>2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</w:rPr>
        <w:t>06</w:t>
      </w:r>
      <w:r>
        <w:rPr>
          <w:rFonts w:cs="Times New Roman" w:ascii="Times New Roman" w:hAnsi="Times New Roman"/>
          <w:sz w:val="20"/>
        </w:rPr>
        <w:t>/</w:t>
      </w:r>
      <w:r>
        <w:rPr>
          <w:rFonts w:cs="Times New Roman" w:ascii="Times New Roman" w:hAnsi="Times New Roman"/>
          <w:sz w:val="20"/>
        </w:rPr>
        <w:t>01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color w:val="000000"/>
          <w:sz w:val="22"/>
        </w:rPr>
      </w:pPr>
      <w:r>
        <w:rPr>
          <w:rFonts w:cs="Times Ext Roman;Times New Roman" w:ascii="Times Ext Roman;Times New Roman" w:hAnsi="Times Ext Roman;Times New Roman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 w:val="22"/>
        </w:rPr>
      </w:pP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ㄧ</w:t>
      </w: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、正法的本質及其體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一</w:t>
      </w:r>
      <w:r>
        <w:rPr>
          <w:b/>
          <w:sz w:val="20"/>
          <w:szCs w:val="20"/>
          <w:bdr w:val="single" w:sz="4" w:space="0" w:color="000000"/>
        </w:rPr>
        <w:t>）佛教教理的整理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佛法為適應眾生之根器，發展出多種不同的風度與行解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陀正覺的正法之流，適應人海思潮，展開了自由與謹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"/>
      </w:r>
      <w:r>
        <w:rPr>
          <w:rFonts w:ascii="Times Ext Roman;Times New Roman" w:hAnsi="Times Ext Roman;Times New Roman" w:cs="Times Ext Roman;Times New Roman"/>
        </w:rPr>
        <w:t>、自力與他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、平常與奧秘、渾括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"/>
      </w:r>
      <w:r>
        <w:rPr>
          <w:rFonts w:ascii="Times Ext Roman;Times New Roman" w:hAnsi="Times Ext Roman;Times New Roman" w:cs="Times Ext Roman;Times New Roman"/>
        </w:rPr>
        <w:t>與嚴密等多種不同的風度；大、小、空、有，提示了種種不同的行解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面對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佛法的高深、難了，需有人發心爬梳、整理其真義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這萬有不齊的法海潮中，波譎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"/>
      </w:r>
      <w:r>
        <w:rPr>
          <w:rFonts w:ascii="Times Ext Roman;Times New Roman" w:hAnsi="Times Ext Roman;Times New Roman" w:cs="Times Ext Roman;Times New Roman"/>
        </w:rPr>
        <w:t>濤駭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"/>
      </w:r>
      <w:r>
        <w:rPr>
          <w:rFonts w:ascii="Times Ext Roman;Times New Roman" w:hAnsi="Times Ext Roman;Times New Roman" w:cs="Times Ext Roman;Times New Roman"/>
        </w:rPr>
        <w:t>，也還有它內在的關聯與條理。這吐納百川，影現萬象的法海，確乎使人驚歎它的偉大、高深，但錯綜複雜，也常使人茫然、偏執，不理解演化中的關聯與條理，籠統融貫，使佛教的真義晦昧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現在的佛教教理，需要整理，但整理的工作是艱巨的，不是某一人的智力所能完成；這雖是出力不討好的，但總得去做，那末，讓我來一個試探！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二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正法</w:t>
      </w:r>
      <w:r>
        <w:rPr>
          <w:b/>
          <w:sz w:val="20"/>
          <w:szCs w:val="20"/>
          <w:bdr w:val="single" w:sz="4" w:space="0" w:color="000000"/>
        </w:rPr>
        <w:t>的</w:t>
      </w:r>
      <w:r>
        <w:rPr>
          <w:b/>
          <w:sz w:val="20"/>
          <w:szCs w:val="20"/>
          <w:bdr w:val="single" w:sz="4" w:space="0" w:color="000000"/>
        </w:rPr>
        <w:t>本質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b/>
          <w:sz w:val="20"/>
          <w:szCs w:val="20"/>
          <w:bdr w:val="single" w:sz="4" w:space="0" w:color="000000"/>
        </w:rPr>
        <w:t>緣起法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生命中心的世間，</w:t>
      </w:r>
      <w:r>
        <w:rPr>
          <w:rFonts w:ascii="新細明體;PMingLiU" w:hAnsi="新細明體;PMingLiU" w:cs="新細明體;PMingLiU"/>
          <w:b/>
          <w:color w:val="000000"/>
          <w:sz w:val="20"/>
          <w:szCs w:val="20"/>
          <w:bdr w:val="single" w:sz="4" w:space="0" w:color="000000"/>
        </w:rPr>
        <w:t>佛陀的正覺是「我說緣起」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宇</w:t>
      </w:r>
      <w:r>
        <w:rPr>
          <w:rFonts w:ascii="Times Ext Roman;Times New Roman" w:hAnsi="Times Ext Roman;Times New Roman" w:cs="Times Ext Roman;Times New Roman"/>
        </w:rPr>
        <w:t>宙人生的真相，雖可從不同的觀點出發去理解說明，但這觀點的適中正確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與否，卻大可討論。「牽衣一角」或者「摘網一目」，即使能達到把握衣網的全體，但比之「振領提綱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"/>
      </w:r>
      <w:r>
        <w:rPr>
          <w:rFonts w:ascii="Times Ext Roman;Times New Roman" w:hAnsi="Times Ext Roman;Times New Roman" w:cs="Times Ext Roman;Times New Roman"/>
        </w:rPr>
        <w:t>，到底不同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color w:val="000000"/>
        </w:rPr>
      </w:pPr>
      <w:r>
        <w:rPr>
          <w:rFonts w:ascii="Times Ext Roman;Times New Roman" w:hAnsi="Times Ext Roman;Times New Roman" w:cs="Times Ext Roman;Times New Roman"/>
        </w:rPr>
        <w:t>釋尊在生死大海裏，在最適中最正確的觀點，就是宇宙的中心</w:t>
      </w:r>
      <w:r>
        <w:rPr>
          <w:rFonts w:ascii="新細明體;PMingLiU" w:hAnsi="新細明體;PMingLiU" w:cs="Times Ext Roman;Times New Roman"/>
        </w:rPr>
        <w:t>――</w:t>
      </w:r>
      <w:r>
        <w:rPr>
          <w:rFonts w:ascii="新細明體;PMingLiU" w:hAnsi="新細明體;PMingLiU" w:cs="Times Ext Roman;Times New Roman"/>
        </w:rPr>
        <w:t>眾</w:t>
      </w:r>
      <w:r>
        <w:rPr>
          <w:rFonts w:ascii="Times Ext Roman;Times New Roman" w:hAnsi="Times Ext Roman;Times New Roman" w:cs="Times Ext Roman;Times New Roman"/>
        </w:rPr>
        <w:t>生本位的生命據點上，豎起不共世間的法幢，開顯人生實相，成為人生的指針。這生命中心的世間，</w:t>
      </w:r>
      <w:r>
        <w:rPr>
          <w:rFonts w:ascii="Times Ext Roman;Times New Roman" w:hAnsi="Times Ext Roman;Times New Roman" w:cs="Times Ext Roman;Times New Roman"/>
          <w:color w:val="000000"/>
        </w:rPr>
        <w:t>佛陀的正覺是「</w:t>
      </w:r>
      <w:r>
        <w:rPr>
          <w:rFonts w:ascii="標楷體" w:hAnsi="標楷體" w:cs="Times Ext Roman;Times New Roman" w:eastAsia="標楷體"/>
          <w:color w:val="000000"/>
        </w:rPr>
        <w:t>我說緣起</w:t>
      </w:r>
      <w:r>
        <w:rPr>
          <w:rFonts w:ascii="Times Ext Roman;Times New Roman" w:hAnsi="Times Ext Roman;Times New Roman" w:cs="Times Ext Roman;Times New Roman"/>
          <w:color w:val="000000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color w:val="000000"/>
        </w:rPr>
        <w:footnoteReference w:id="10"/>
      </w:r>
      <w:r>
        <w:rPr>
          <w:rFonts w:ascii="Times Ext Roman;Times New Roman" w:hAnsi="Times Ext Roman;Times New Roman" w:cs="Times Ext Roman;Times New Roman"/>
          <w:color w:val="000000"/>
        </w:rPr>
        <w:t>但「</w:t>
      </w:r>
      <w:r>
        <w:rPr>
          <w:rFonts w:ascii="標楷體" w:hAnsi="標楷體" w:cs="Times Ext Roman;Times New Roman" w:eastAsia="標楷體"/>
          <w:color w:val="000000"/>
        </w:rPr>
        <w:t>緣起甚深，難見難覺</w:t>
      </w:r>
      <w:r>
        <w:rPr>
          <w:rFonts w:ascii="Times Ext Roman;Times New Roman" w:hAnsi="Times Ext Roman;Times New Roman" w:cs="Times Ext Roman;Times New Roman"/>
          <w:color w:val="000000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color w:val="000000"/>
        </w:rPr>
        <w:footnoteReference w:id="11"/>
      </w:r>
      <w:r>
        <w:rPr>
          <w:rFonts w:ascii="Times Ext Roman;Times New Roman" w:hAnsi="Times Ext Roman;Times New Roman" w:cs="Times Ext Roman;Times New Roman"/>
          <w:color w:val="000000"/>
        </w:rPr>
        <w:t>它不離我們的認識，我們卻不認識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color w:val="000000"/>
        </w:rPr>
        <w:footnoteReference w:id="12"/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舉喻說明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color w:val="000000"/>
        </w:rPr>
        <w:t>譬如這個</w:t>
      </w:r>
      <w:r>
        <w:rPr>
          <w:rFonts w:ascii="Times Ext Roman;Times New Roman" w:hAnsi="Times Ext Roman;Times New Roman" w:cs="Times Ext Roman;Times New Roman"/>
        </w:rPr>
        <w:t>：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eastAsia="SimSun;宋体" w:cs="Times Ext Roman;Times New Roman"/>
          <w:lang w:val="en-US" w:eastAsia="en-US"/>
        </w:rPr>
      </w:pPr>
      <w:r>
        <w:rPr>
          <w:rFonts w:eastAsia="SimSun;宋体" w:cs="Times Ext Roman;Times New Roman" w:ascii="Times Ext Roman;Times New Roman" w:hAnsi="Times Ext Roman;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97760</wp:posOffset>
            </wp:positionH>
            <wp:positionV relativeFrom="paragraph">
              <wp:posOffset>2540</wp:posOffset>
            </wp:positionV>
            <wp:extent cx="955675" cy="9245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一個圓圈，一般人總覺得這樣，其實則不盡然。讀者或許發生疑惑，這是甚麼呢？仔細再看，居然發現兩個，一是內圈，一是外圈。真是越看越糊塗，非凝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  <w:r>
        <w:rPr>
          <w:rFonts w:ascii="Times Ext Roman;Times New Roman" w:hAnsi="Times Ext Roman;Times New Roman" w:cs="Times Ext Roman;Times New Roman"/>
        </w:rPr>
        <w:t>細看不可！再看，再看，不覺豁然大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  <w:r>
        <w:rPr>
          <w:rFonts w:ascii="Times Ext Roman;Times New Roman" w:hAnsi="Times Ext Roman;Times New Roman" w:cs="Times Ext Roman;Times New Roman"/>
        </w:rPr>
        <w:t>，哦！原來是三個：一是圈外，一是圈內，一是圈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合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實孤立著的一，是神的化身，從來不曾存在過；有了獨立的一，才想到對立著的二，中間兩邊的三。這一而二，二而三，或者看為豎的發展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或者看為橫的組合，這一切是神的，不屬於佛法。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呢？佛陀否定了一異為本的或橫或豎的十四戲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"/>
      </w:r>
      <w:r>
        <w:rPr>
          <w:rFonts w:ascii="Times Ext Roman;Times New Roman" w:hAnsi="Times Ext Roman;Times New Roman" w:cs="Times Ext Roman;Times New Roman"/>
        </w:rPr>
        <w:t>、六十二種邪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  <w:r>
        <w:rPr>
          <w:rFonts w:ascii="Times Ext Roman;Times New Roman" w:hAnsi="Times Ext Roman;Times New Roman" w:cs="Times Ext Roman;Times New Roman"/>
        </w:rPr>
        <w:t>，豎起佛教的正法，「</w:t>
      </w:r>
      <w:r>
        <w:rPr>
          <w:rFonts w:ascii="標楷體" w:hAnsi="標楷體" w:cs="Times Ext Roman;Times New Roman" w:eastAsia="標楷體"/>
        </w:rPr>
        <w:t>我說緣起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"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三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緣起法之觀察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諸法的緣起真相。在我們習以成性的根本無知沒有被消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8"/>
      </w:r>
      <w:r>
        <w:rPr>
          <w:rFonts w:ascii="Times Ext Roman;Times New Roman" w:hAnsi="Times Ext Roman;Times New Roman" w:cs="Times Ext Roman;Times New Roman"/>
        </w:rPr>
        <w:t>以前，是無法理解的。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尊大悲善巧，拿出彩畫虛空的手段，「內心不違實相」，「外順世俗」，給我們指出一條活路來。它也說一說異，說橫說豎，但不同一般人的用心。凡是認識上的存在，是必然相待的，相待就是二，就是這個那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這是緣起的差別，緣起的彼此）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靜止的觀察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尊所開顯的，是一切法，一切法的中</w:t>
      </w:r>
      <w:r>
        <w:rPr>
          <w:rFonts w:ascii="新細明體;PMingLiU" w:hAnsi="新細明體;PMingLiU" w:cs="Times Ext Roman;Times New Roman"/>
        </w:rPr>
        <w:t>心──眾生</w:t>
      </w:r>
      <w:r>
        <w:rPr>
          <w:rFonts w:ascii="Times Ext Roman;Times New Roman" w:hAnsi="Times Ext Roman;Times New Roman" w:cs="Times Ext Roman;Times New Roman"/>
        </w:rPr>
        <w:t>；那末，這個就是眾生現實的苦痛世間，是生死，是無常；那個就是聖者現實的安樂出世間，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勿望文生義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0"/>
          <w:szCs w:val="20"/>
        </w:rPr>
        <w:footnoteReference w:id="19"/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  <w:r>
        <w:rPr>
          <w:rFonts w:ascii="Times Ext Roman;Times New Roman" w:hAnsi="Times Ext Roman;Times New Roman" w:cs="Times Ext Roman;Times New Roman"/>
        </w:rPr>
        <w:t>，是涅槃，是寂滅。「</w:t>
      </w:r>
      <w:r>
        <w:rPr>
          <w:rFonts w:ascii="標楷體" w:hAnsi="標楷體" w:cs="Times Ext Roman;Times New Roman" w:eastAsia="標楷體"/>
        </w:rPr>
        <w:t>諸行無常</w:t>
      </w:r>
      <w:r>
        <w:rPr>
          <w:rFonts w:ascii="Times Ext Roman;Times New Roman" w:hAnsi="Times Ext Roman;Times New Roman" w:cs="Times Ext Roman;Times New Roman"/>
        </w:rPr>
        <w:t>」與「</w:t>
      </w:r>
      <w:r>
        <w:rPr>
          <w:rFonts w:ascii="標楷體" w:hAnsi="標楷體" w:cs="Times Ext Roman;Times New Roman" w:eastAsia="標楷體"/>
        </w:rPr>
        <w:t>涅槃寂靜</w:t>
      </w:r>
      <w:r>
        <w:rPr>
          <w:rFonts w:ascii="Times Ext Roman;Times New Roman" w:hAnsi="Times Ext Roman;Times New Roman" w:cs="Times Ext Roman;Times New Roman"/>
        </w:rPr>
        <w:t>」，在無可說處說出來。這還是相對靜止的觀察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動的觀察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動呢？從這生命無常，進入那涅槃寂靜，須粉碎我們的根本無知，這叫「</w:t>
      </w:r>
      <w:r>
        <w:rPr>
          <w:rFonts w:ascii="標楷體" w:hAnsi="標楷體" w:cs="Times Ext Roman;Times New Roman" w:eastAsia="標楷體"/>
        </w:rPr>
        <w:t>諸法無我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Fonts w:ascii="Times Ext Roman;Times New Roman" w:hAnsi="Times Ext Roman;Times New Roman" w:cs="Times Ext Roman;Times New Roman"/>
          <w:color w:val="000000"/>
        </w:rPr>
        <w:t>諸行無常、諸法無我、涅槃寂靜，釋尊用這三者，印定一切佛法，就是緣起正法的基本法則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color w:val="000000"/>
        </w:rPr>
        <w:footnoteReference w:id="20"/>
      </w:r>
      <w:r>
        <w:rPr>
          <w:rFonts w:ascii="Times Ext Roman;Times New Roman" w:hAnsi="Times Ext Roman;Times New Roman" w:cs="Times Ext Roman;Times New Roman"/>
          <w:color w:val="000000"/>
        </w:rPr>
        <w:t>諸法無我是更適中更主要的，不但佛法的不共在此，佛法實踐的特色也在此。離了這遍通一切法的無我，無常不是灰斷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就是世間演變的俗見；涅槃更只是形而上的擬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/>
        </w:rPr>
        <w:t>，或神世界的別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</w:p>
    <w:p>
      <w:pPr>
        <w:pStyle w:val="Normal"/>
        <w:numPr>
          <w:ilvl w:val="0"/>
          <w:numId w:val="0"/>
        </w:numPr>
        <w:outlineLvl w:val="2"/>
        <w:rPr>
          <w:rFonts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非動非靜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靜止的觀察是二，動的觀察是三，還有非動非靜一句嗎？自然可以說有，卻要另換一付眼光來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某人落在海裏，逐浪浮沉，在生存線上掙扎。他忽然發現海岸在東方，離自己的所在地不遠。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二）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於是乎他開始前進，衝破海浪，漸漸的遠離西方，接近東方的海岸。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三）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好了！他一翻身滾上沙灘，躺在那春風拂拂的陽光裏休息。正在那個時候，他究竟在東方呢？西方呢？是動還是靜？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一）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小結：動的三法印的理解與實踐，是最適中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尊在那漫無邊際的生死大海，這麼一下，居然有話可說，說一說二說三。二是靜止的，一是觸著即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  <w:r>
        <w:rPr>
          <w:rFonts w:ascii="Times Ext Roman;Times New Roman" w:hAnsi="Times Ext Roman;Times New Roman" w:cs="Times Ext Roman;Times New Roman"/>
        </w:rPr>
        <w:t>虛位而不用的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經上都稱為不二）</w:t>
      </w:r>
      <w:r>
        <w:rPr>
          <w:rFonts w:ascii="Times Ext Roman;Times New Roman" w:hAnsi="Times Ext Roman;Times New Roman" w:cs="Times Ext Roman;Times New Roman"/>
        </w:rPr>
        <w:t>；想掀翻苦海，創造正覺的莊嚴淨土，那動的三法印的理解與實踐，是最適中的了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ascii="Times Ext Roman;Times New Roman" w:hAnsi="Times Ext Roman;Times New Roman" w:cs="Times Ext Roman;Times New Roman"/>
        </w:rPr>
        <w:t>這三法印是緣起的，不要呆想它是一，是異，是橫，是豎，說得明白一點，那只是緣起正法的三相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一實相印即是三法印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4"/>
      </w:r>
      <w:r>
        <w:rPr>
          <w:rFonts w:ascii="Times Ext Roman;Times New Roman" w:hAnsi="Times Ext Roman;Times New Roman" w:cs="Times Ext Roman;Times New Roman"/>
        </w:rPr>
        <w:t>，也不縱，也不橫，如∴三點而不是三角的。佛陀建立起這樣的體系，啟示學佛者的途徑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cs="Times Ext Roman;Times New Roman" w:ascii="Times Ext Roman;Times New Roman" w:hAnsi="Times Ext Roman;Times New Roman"/>
          <w:sz w:val="22"/>
          <w:shd w:fill="D8D8D8" w:val="clear"/>
        </w:rPr>
      </w:r>
    </w:p>
    <w:p>
      <w:pPr>
        <w:pStyle w:val="Normal"/>
        <w:ind w:firstLine="1699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eastAsia="SimSun;宋体" w:cs="Times Ext Roman;Times New Roman" w:ascii="Times Ext Roman;Times New Roman" w:hAnsi="Times Ext Roman;Times New Roman"/>
          <w:lang w:val="en-US" w:eastAsia="en-US"/>
        </w:rPr>
        <w:drawing>
          <wp:inline distT="0" distB="0" distL="0" distR="0">
            <wp:extent cx="3209925" cy="1330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Ext Roman;Times New Roman" w:hAnsi="Times Ext Roman;Times New Roman" w:eastAsia="SimSun;宋体" w:cs="Times Ext Roman;Times New Roman"/>
          <w:sz w:val="22"/>
          <w:shd w:fill="D8D8D8" w:val="clear"/>
        </w:rPr>
      </w:pPr>
      <w:r>
        <w:rPr>
          <w:rFonts w:eastAsia="SimSun;宋体" w:cs="Times Ext Roman;Times New Roman" w:ascii="Times Ext Roman;Times New Roman" w:hAnsi="Times Ext Roman;Times New Roman"/>
          <w:sz w:val="22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rFonts w:ascii="新細明體;PMingLiU" w:hAnsi="新細明體;PMingLiU" w:cs="新細明體;PMingLiU"/>
        </w:rPr>
        <w:t>　</w:t>
      </w:r>
      <w:r>
        <w:rPr>
          <w:b/>
          <w:sz w:val="20"/>
          <w:szCs w:val="20"/>
          <w:bdr w:val="single" w:sz="4" w:space="0" w:color="000000"/>
        </w:rPr>
        <w:t>（</w:t>
      </w:r>
      <w:r>
        <w:rPr>
          <w:b/>
          <w:sz w:val="20"/>
          <w:szCs w:val="20"/>
          <w:bdr w:val="single" w:sz="4" w:space="0" w:color="000000"/>
        </w:rPr>
        <w:t>四</w:t>
      </w:r>
      <w:r>
        <w:rPr>
          <w:b/>
          <w:sz w:val="20"/>
          <w:szCs w:val="20"/>
          <w:bdr w:val="single" w:sz="4" w:space="0" w:color="000000"/>
        </w:rPr>
        <w:t>）</w:t>
      </w:r>
      <w:r>
        <w:rPr>
          <w:b/>
          <w:sz w:val="20"/>
          <w:szCs w:val="20"/>
          <w:bdr w:val="single" w:sz="4" w:space="0" w:color="000000"/>
        </w:rPr>
        <w:t>三法印之建立――</w:t>
      </w:r>
      <w:r>
        <w:rPr>
          <w:b/>
          <w:sz w:val="20"/>
          <w:szCs w:val="20"/>
          <w:bdr w:val="single" w:sz="4" w:space="0" w:color="000000"/>
        </w:rPr>
        <w:t>正確而適當的指導</w:t>
      </w:r>
    </w:p>
    <w:p>
      <w:pPr>
        <w:pStyle w:val="Normal"/>
        <w:ind w:left="24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尊為甚麼要建立這三法印呢？我們要知道：佛法不是甚麼神秘，它只是適合眾生的機感，給予正確而適當的指導。</w:t>
      </w:r>
    </w:p>
    <w:p>
      <w:pPr>
        <w:pStyle w:val="Normal"/>
        <w:numPr>
          <w:ilvl w:val="0"/>
          <w:numId w:val="0"/>
        </w:numPr>
        <w:outlineLvl w:val="2"/>
        <w:rPr>
          <w:rFonts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一般人所認為的真、美、善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眾生所要求的是真實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我體）</w:t>
      </w:r>
      <w:r>
        <w:rPr>
          <w:rFonts w:ascii="Times Ext Roman;Times New Roman" w:hAnsi="Times Ext Roman;Times New Roman" w:cs="Times Ext Roman;Times New Roman"/>
        </w:rPr>
        <w:t>、美滿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樂趣）</w:t>
      </w:r>
      <w:r>
        <w:rPr>
          <w:rFonts w:ascii="Times Ext Roman;Times New Roman" w:hAnsi="Times Ext Roman;Times New Roman" w:cs="Times Ext Roman;Times New Roman"/>
        </w:rPr>
        <w:t>，善存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常在）</w:t>
      </w:r>
      <w:r>
        <w:rPr>
          <w:rFonts w:ascii="Times Ext Roman;Times New Roman" w:hAnsi="Times Ext Roman;Times New Roman" w:cs="Times Ext Roman;Times New Roman"/>
        </w:rPr>
        <w:t>；所厭惡的是虛妄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無我）</w:t>
      </w:r>
      <w:r>
        <w:rPr>
          <w:rFonts w:ascii="Times Ext Roman;Times New Roman" w:hAnsi="Times Ext Roman;Times New Roman" w:cs="Times Ext Roman;Times New Roman"/>
        </w:rPr>
        <w:t>、缺陷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苦）</w:t>
      </w:r>
      <w:r>
        <w:rPr>
          <w:rFonts w:ascii="Times Ext Roman;Times New Roman" w:hAnsi="Times Ext Roman;Times New Roman" w:cs="Times Ext Roman;Times New Roman"/>
        </w:rPr>
        <w:t>、毀滅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無常）</w:t>
      </w:r>
      <w:r>
        <w:rPr>
          <w:rFonts w:ascii="Times Ext Roman;Times New Roman" w:hAnsi="Times Ext Roman;Times New Roman" w:cs="Times Ext Roman;Times New Roman"/>
        </w:rPr>
        <w:t>。但它們所認為真實的，含有根本上的錯誤。它們的真理，在不斷的否認過程中。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宇宙人生的大謎，鬧到今天，依舊是黑漆一團。它們心目中的快樂，沒有標準，也缺少永久性，跟著心情的轉移而變。它們適應的善存，自體與境界的貪戀、追求，結果還不是歸於毀滅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實的真、美、善――通過無我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ascii="新細明體;PMingLiU" w:hAnsi="新細明體;PMingLiU" w:cs="Times Ext Roman;Times New Roman"/>
        </w:rPr>
        <w:t>在釋尊的正覺中，真</w:t>
      </w:r>
      <w:r>
        <w:rPr>
          <w:rFonts w:ascii="新細明體;PMingLiU" w:hAnsi="新細明體;PMingLiU" w:cs="Times Ext Roman;Times New Roman"/>
          <w:sz w:val="20"/>
          <w:szCs w:val="20"/>
        </w:rPr>
        <w:t>（我）</w:t>
      </w:r>
      <w:r>
        <w:rPr>
          <w:rFonts w:ascii="新細明體;PMingLiU" w:hAnsi="新細明體;PMingLiU" w:cs="Times Ext Roman;Times New Roman"/>
        </w:rPr>
        <w:t>美</w:t>
      </w:r>
      <w:r>
        <w:rPr>
          <w:rFonts w:ascii="新細明體;PMingLiU" w:hAnsi="新細明體;PMingLiU" w:cs="Times Ext Roman;Times New Roman"/>
          <w:sz w:val="20"/>
          <w:szCs w:val="20"/>
        </w:rPr>
        <w:t>（樂）</w:t>
      </w:r>
      <w:r>
        <w:rPr>
          <w:rFonts w:ascii="新細明體;PMingLiU" w:hAnsi="新細明體;PMingLiU" w:cs="Times Ext Roman;Times New Roman"/>
        </w:rPr>
        <w:t>善</w:t>
      </w:r>
      <w:r>
        <w:rPr>
          <w:rFonts w:ascii="新細明體;PMingLiU" w:hAnsi="新細明體;PMingLiU" w:cs="Times Ext Roman;Times New Roman"/>
          <w:sz w:val="20"/>
          <w:szCs w:val="20"/>
        </w:rPr>
        <w:t>（常）</w:t>
      </w:r>
      <w:r>
        <w:rPr>
          <w:rFonts w:ascii="新細明體;PMingLiU" w:hAnsi="新細明體;PMingLiU" w:cs="Times Ext Roman;Times New Roman"/>
        </w:rPr>
        <w:t>不是不可能，不過，世間一般人，因著認識上的根本缺陷，引起行動上的錯誤，卻是再也走不通，這非要別開生路不可，一般人所認為真美善，先給它個一一勘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5"/>
      </w:r>
      <w:r>
        <w:rPr>
          <w:rFonts w:ascii="新細明體;PMingLiU" w:hAnsi="新細明體;PMingLiU" w:cs="Times Ext Roman;Times New Roman"/>
        </w:rPr>
        <w:t>，是無我，是苦，是無常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ind w:left="48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倘能「無常故苦，苦故無我」，一個翻身，才能踏上真美善的境地，這是真美善，依印度人的名字，叫它做涅槃。</w:t>
      </w:r>
    </w:p>
    <w:p>
      <w:pPr>
        <w:pStyle w:val="Normal"/>
        <w:ind w:left="48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依這樣的見地，沒有通過無我</w:t>
      </w:r>
      <w:r>
        <w:rPr>
          <w:rFonts w:ascii="新細明體;PMingLiU" w:hAnsi="新細明體;PMingLiU" w:cs="Times Ext Roman;Times New Roman"/>
          <w:sz w:val="20"/>
          <w:szCs w:val="20"/>
        </w:rPr>
        <w:t>（第一義的）</w:t>
      </w:r>
      <w:r>
        <w:rPr>
          <w:rFonts w:ascii="新細明體;PMingLiU" w:hAnsi="新細明體;PMingLiU" w:cs="Times Ext Roman;Times New Roman"/>
        </w:rPr>
        <w:t>，那無常、苦、無我</w:t>
      </w:r>
      <w:r>
        <w:rPr>
          <w:rFonts w:ascii="新細明體;PMingLiU" w:hAnsi="新細明體;PMingLiU" w:cs="Times Ext Roman;Times New Roman"/>
          <w:sz w:val="20"/>
          <w:szCs w:val="20"/>
        </w:rPr>
        <w:t>（對治的）</w:t>
      </w:r>
      <w:r>
        <w:rPr>
          <w:rFonts w:ascii="新細明體;PMingLiU" w:hAnsi="新細明體;PMingLiU" w:cs="Times Ext Roman;Times New Roman"/>
        </w:rPr>
        <w:t>是正確的，一般人心目中的常樂我是顛倒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通過了無我，那常樂我是正確的，無常苦無我反而是顛倒了。因此，佛法的體系，是這樣：</w:t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</w:rPr>
      </w:pPr>
      <w:r>
        <w:rPr>
          <w:rFonts w:cs="Times Ext Roman;Times New Roman" w:ascii="新細明體;PMingLiU" w:hAnsi="新細明體;PMingLiU"/>
        </w:rPr>
      </w:r>
    </w:p>
    <w:p>
      <w:pPr>
        <w:pStyle w:val="Normal"/>
        <w:rPr>
          <w:rFonts w:ascii="新細明體;PMingLiU" w:hAnsi="新細明體;PMingLiU" w:cs="Times Ext Roman;Times New Roman"/>
          <w:lang w:val="en-US" w:eastAsia="en-US"/>
        </w:rPr>
      </w:pPr>
      <w:r>
        <w:rPr>
          <w:rFonts w:cs="Times Ext Roman;Times New Roman" w:ascii="新細明體;PMingLiU" w:hAnsi="新細明體;PMingLiU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3255</wp:posOffset>
            </wp:positionH>
            <wp:positionV relativeFrom="paragraph">
              <wp:posOffset>43180</wp:posOffset>
            </wp:positionV>
            <wp:extent cx="2597150" cy="1800225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eastAsia="SimSun;宋体"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eastAsia="SimSun;宋体"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Style17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eastAsia="SimSun;宋体"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Cs w:val="48"/>
        </w:rPr>
      </w:pP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二</w:t>
      </w: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、三期佛教概說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總說三期佛教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緣起三法印是佛法一貫的坦道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凡夫立足處的無常出發，通過空無我的實踐，踏入無生寂滅的聖境，這緣起三法印，是佛法一貫的坦道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為適應眾生的跟機，在教化所有偏重，而有三期教說之開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不能離卻三法印，佛教的演變，不外適應眾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生的機感，給以某一法印的特深解釋罷了！不同的深刻發揮，不免有側重某一法印的傾向，這使佛教分流出三個不同體系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思想發展的程序：無常中心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―→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性空中心</w:t>
      </w:r>
      <w:r>
        <w:rPr>
          <w:rFonts w:ascii="標楷體" w:hAnsi="標楷體" w:cs="標楷體" w:eastAsia="標楷體"/>
          <w:b/>
          <w:sz w:val="20"/>
          <w:szCs w:val="20"/>
          <w:bdr w:val="single" w:sz="4" w:space="0" w:color="000000"/>
        </w:rPr>
        <w:t>―→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中心</w:t>
      </w:r>
    </w:p>
    <w:p>
      <w:pPr>
        <w:pStyle w:val="Normal"/>
        <w:ind w:left="480" w:hanging="0"/>
        <w:rPr>
          <w:rFonts w:ascii="新細明體;PMingLiU" w:hAnsi="新細明體;PMingLiU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三個體系，雖然徹始徹終都存在，但特別在印度三期佛教中成為次第代起的三期思潮的主流。就是說，適應思想發展的程序，從三藏教</w:t>
      </w:r>
      <w:r>
        <w:rPr>
          <w:rFonts w:ascii="新細明體;PMingLiU" w:hAnsi="新細明體;PMingLiU" w:cs="Times Ext Roman;Times New Roman"/>
        </w:rPr>
        <w:t>──小乘的無常中心時代，演進到共大乘教──大乘的性空中心時代，再演進到不共大乘──一乘的真常中心時代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6"/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Times Ext Roman;Times New Roman"/>
        </w:rPr>
        <w:t>三期佛教的發展，雖難作嚴格的劃分，但從三個不同思想體系的</w:t>
      </w:r>
      <w:r>
        <w:rPr>
          <w:rFonts w:ascii="Times Ext Roman;Times New Roman" w:hAnsi="Times Ext Roman;Times New Roman" w:cs="Times Ext Roman;Times New Roman"/>
        </w:rPr>
        <w:t>發揚成長而成為教海的主流上看，表現得非常明白，因此也可以相對的劃分了。從釋尊入滅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周敬王三十四年）</w:t>
      </w:r>
      <w:r>
        <w:rPr>
          <w:rFonts w:ascii="Times Ext Roman;Times New Roman" w:hAnsi="Times Ext Roman;Times New Roman" w:cs="Times Ext Roman;Times New Roman"/>
        </w:rPr>
        <w:t>到印度佛教衰歇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汴宋時）</w:t>
      </w:r>
      <w:r>
        <w:rPr>
          <w:rFonts w:ascii="Times Ext Roman;Times New Roman" w:hAnsi="Times Ext Roman;Times New Roman" w:cs="Times Ext Roman;Times New Roman"/>
        </w:rPr>
        <w:t>，有一千六百多年，分為三期，是這樣：</w:t>
      </w:r>
    </w:p>
    <w:p>
      <w:pPr>
        <w:pStyle w:val="Normal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eastAsia="SimSun;宋体" w:cs="Times Ext Roman;Times New Roman" w:ascii="Times Ext Roman;Times New Roman" w:hAnsi="Times Ext Roman;Times New Roman"/>
        </w:rPr>
      </w:r>
    </w:p>
    <w:p>
      <w:pPr>
        <w:pStyle w:val="Normal"/>
        <w:ind w:firstLine="200"/>
        <w:jc w:val="both"/>
        <w:rPr>
          <w:rFonts w:ascii="新細明體;PMingLiU" w:hAnsi="新細明體;PMingLiU" w:cs="Times Ext Roman;Times New Roman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（</w:t>
      </w:r>
      <w:r>
        <w:rPr>
          <w:rFonts w:ascii="新細明體;PMingLiU" w:hAnsi="新細明體;PMingLiU" w:cs="Times Ext Roman;Times New Roman"/>
          <w:sz w:val="20"/>
          <w:szCs w:val="20"/>
        </w:rPr>
        <w:t>一世紀──五世紀）</w:t>
      </w:r>
      <w:r>
        <w:rPr>
          <w:rFonts w:ascii="新細明體;PMingLiU" w:hAnsi="新細明體;PMingLiU" w:cs="Times Ext Roman;Times New Roman"/>
          <w:sz w:val="20"/>
          <w:szCs w:val="20"/>
        </w:rPr>
        <w:t xml:space="preserve">        </w:t>
      </w:r>
      <w:r>
        <w:rPr>
          <w:rFonts w:ascii="新細明體;PMingLiU" w:hAnsi="新細明體;PMingLiU" w:cs="Times Ext Roman;Times New Roman"/>
          <w:sz w:val="20"/>
          <w:szCs w:val="20"/>
        </w:rPr>
        <w:t>（六世紀──九世紀）</w:t>
      </w:r>
      <w:r>
        <w:rPr>
          <w:rFonts w:ascii="新細明體;PMingLiU" w:hAnsi="新細明體;PMingLiU" w:cs="Times Ext Roman;Times New Roman"/>
          <w:sz w:val="20"/>
          <w:szCs w:val="20"/>
        </w:rPr>
        <w:t xml:space="preserve">    </w:t>
      </w:r>
      <w:r>
        <w:rPr>
          <w:rFonts w:ascii="新細明體;PMingLiU" w:hAnsi="新細明體;PMingLiU" w:cs="Times Ext Roman;Times New Roman"/>
          <w:sz w:val="20"/>
          <w:szCs w:val="20"/>
        </w:rPr>
        <w:t>（十世紀──十六世紀）</w:t>
      </w:r>
    </w:p>
    <w:p>
      <w:pPr>
        <w:pStyle w:val="Normal"/>
        <w:jc w:val="both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　 佛教┬─小乘盛……………………………………………………………無常中心時代</w:t>
      </w:r>
    </w:p>
    <w:p>
      <w:pPr>
        <w:pStyle w:val="Normal"/>
        <w:jc w:val="both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　　　 └───┬─────共大乘盛……………………………………性空中心時代</w:t>
      </w:r>
    </w:p>
    <w:p>
      <w:pPr>
        <w:pStyle w:val="Normal"/>
        <w:jc w:val="both"/>
        <w:rPr>
          <w:rFonts w:ascii="新細明體;PMingLiU" w:hAnsi="新細明體;PMingLiU" w:cs="Times Ext Roman;Times New Roman"/>
        </w:rPr>
      </w:pPr>
      <w:r>
        <w:rPr>
          <w:rFonts w:ascii="新細明體;PMingLiU" w:hAnsi="新細明體;PMingLiU" w:cs="Times Ext Roman;Times New Roman"/>
        </w:rPr>
        <w:t>　　　　　　　 └───────────────不共大乘盛………真常中心時代</w:t>
      </w:r>
    </w:p>
    <w:p>
      <w:pPr>
        <w:pStyle w:val="Normal"/>
        <w:kinsoku w:val="false"/>
        <w:overflowPunct w:val="false"/>
        <w:autoSpaceDE w:val="false"/>
        <w:spacing w:before="72" w:after="72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明三期佛教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常中心時代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根本佛教與第一次經典結集</w:t>
      </w:r>
    </w:p>
    <w:p>
      <w:pPr>
        <w:pStyle w:val="Normal"/>
        <w:ind w:firstLine="72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陀的根本佛教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  <w:r>
        <w:rPr>
          <w:rFonts w:ascii="Times Ext Roman;Times New Roman" w:hAnsi="Times Ext Roman;Times New Roman" w:cs="Times Ext Roman;Times New Roman"/>
        </w:rPr>
        <w:t>，非常雄渾有力、質樸、切實、富有彈性。</w:t>
      </w:r>
    </w:p>
    <w:p>
      <w:pPr>
        <w:pStyle w:val="Normal"/>
        <w:ind w:firstLine="72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滅第一夏，迦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葉等結集經律，這決定了初期佛教小行大隱的發展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二世紀：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阿育王統一印度與部派佛教之分立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世紀，阿育王統一印度，因他的熱信，擴大了佛教的教化區，像末闡地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8"/>
      </w:r>
      <w:r>
        <w:rPr>
          <w:rFonts w:ascii="Times Ext Roman;Times New Roman" w:hAnsi="Times Ext Roman;Times New Roman" w:cs="Times Ext Roman;Times New Roman"/>
        </w:rPr>
        <w:t>到罽賓，摩呬陀到錫蘭，大天到摩醯沙漫陀羅等。佛教也就因環境及師承等不同，漸分為十八部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四世紀：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中印度法難；說一切有系沒有遭受法難，在四五六世紀，達到最高潮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四世紀初，阿育王的王統被篡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9"/>
      </w:r>
      <w:r>
        <w:rPr>
          <w:rFonts w:ascii="Times Ext Roman;Times New Roman" w:hAnsi="Times Ext Roman;Times New Roman" w:cs="Times Ext Roman;Times New Roman"/>
        </w:rPr>
        <w:t>，建立了薰迦王朝。布修耶米多羅王是婆羅門教的信仰者，因此，中印度的正統佛教，受到了極大的摧殘。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說一切有</w:t>
      </w:r>
      <w:r>
        <w:rPr>
          <w:rFonts w:ascii="新細明體;PMingLiU" w:hAnsi="新細明體;PMingLiU" w:cs="Times Ext Roman;Times New Roman"/>
        </w:rPr>
        <w:t>系──末闡地</w:t>
      </w:r>
      <w:r>
        <w:rPr>
          <w:rFonts w:ascii="Times Ext Roman;Times New Roman" w:hAnsi="Times Ext Roman;Times New Roman" w:cs="Times Ext Roman;Times New Roman"/>
        </w:rPr>
        <w:t>一派，得天獨厚，它在罽賓、犍陀羅，沒有受到摧殘的厄運；承受三百年來弘揚的成果，在四五六世紀，達到最高潮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性空中心時代</w:t>
      </w:r>
    </w:p>
    <w:p>
      <w:pPr>
        <w:pStyle w:val="Normal"/>
        <w:ind w:firstLine="48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迦膩色迦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七世紀初期）</w:t>
      </w:r>
      <w:r>
        <w:rPr>
          <w:rFonts w:ascii="Times Ext Roman;Times New Roman" w:hAnsi="Times Ext Roman;Times New Roman" w:cs="Times Ext Roman;Times New Roman"/>
        </w:rPr>
        <w:t>，成為初二期佛教的分界線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大乘經典之傳出，是非常的早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性空中心的大乘教，經典的傳出，該是非常的早。「</w:t>
      </w:r>
      <w:r>
        <w:rPr>
          <w:rFonts w:ascii="標楷體" w:hAnsi="標楷體" w:cs="Times Ext Roman;Times New Roman" w:eastAsia="標楷體"/>
        </w:rPr>
        <w:t>行在六度，解在真空</w:t>
      </w:r>
      <w:r>
        <w:rPr>
          <w:rFonts w:ascii="Times Ext Roman;Times New Roman" w:hAnsi="Times Ext Roman;Times New Roman" w:cs="Times Ext Roman;Times New Roman"/>
        </w:rPr>
        <w:t>」，在</w:t>
      </w:r>
      <w:r>
        <w:rPr>
          <w:rFonts w:ascii="Times Ext Roman;Times New Roman" w:hAnsi="Times Ext Roman;Times New Roman" w:cs="Times Ext Roman;Times New Roman"/>
        </w:rPr>
        <w:t>《</w:t>
      </w:r>
      <w:r>
        <w:rPr>
          <w:rFonts w:ascii="Times Ext Roman;Times New Roman" w:hAnsi="Times Ext Roman;Times New Roman" w:cs="Times Ext Roman;Times New Roman"/>
        </w:rPr>
        <w:t>增一經序</w:t>
      </w:r>
      <w:r>
        <w:rPr>
          <w:rFonts w:ascii="Times Ext Roman;Times New Roman" w:hAnsi="Times Ext Roman;Times New Roman" w:cs="Times Ext Roman;Times New Roman"/>
        </w:rPr>
        <w:t>》</w:t>
      </w:r>
      <w:r>
        <w:rPr>
          <w:rFonts w:ascii="Times Ext Roman;Times New Roman" w:hAnsi="Times Ext Roman;Times New Roman" w:cs="Times Ext Roman;Times New Roman"/>
        </w:rPr>
        <w:t>中，已明確揭示出大乘佛教的綱領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0"/>
      </w:r>
      <w:r>
        <w:rPr>
          <w:rFonts w:ascii="Times Ext Roman;Times New Roman" w:hAnsi="Times Ext Roman;Times New Roman" w:cs="Times Ext Roman;Times New Roman"/>
        </w:rPr>
        <w:t>《</w:t>
      </w:r>
      <w:r>
        <w:rPr>
          <w:rFonts w:ascii="Times Ext Roman;Times New Roman" w:hAnsi="Times Ext Roman;Times New Roman" w:cs="Times Ext Roman;Times New Roman"/>
        </w:rPr>
        <w:t>大事</w:t>
      </w:r>
      <w:r>
        <w:rPr>
          <w:rFonts w:ascii="Times Ext Roman;Times New Roman" w:hAnsi="Times Ext Roman;Times New Roman" w:cs="Times Ext Roman;Times New Roman"/>
        </w:rPr>
        <w:t>》</w:t>
      </w:r>
      <w:r>
        <w:rPr>
          <w:rFonts w:ascii="Times Ext Roman;Times New Roman" w:hAnsi="Times Ext Roman;Times New Roman" w:cs="Times Ext Roman;Times New Roman"/>
        </w:rPr>
        <w:t>已有十地的教義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1"/>
      </w:r>
      <w:r>
        <w:rPr>
          <w:rFonts w:ascii="Times Ext Roman;Times New Roman" w:hAnsi="Times Ext Roman;Times New Roman" w:cs="Times Ext Roman;Times New Roman"/>
        </w:rPr>
        <w:t>脅尊者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六世紀）</w:t>
      </w:r>
      <w:r>
        <w:rPr>
          <w:rFonts w:ascii="Times Ext Roman;Times New Roman" w:hAnsi="Times Ext Roman;Times New Roman" w:cs="Times Ext Roman;Times New Roman"/>
        </w:rPr>
        <w:t>已見過般若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2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大乘佛教興起之緣由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從生命本位的有情無我，擴展到宇宙的一切無我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大乘佛教的應時而興，固然順著理論發展自然趨勢，從無常到空，在長期的辯論中，理會到非空不能成立無常；從生命本位的有情無我，擴展到宇宙論的一切無我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3"/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次的復興，傳說有彌勒下生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4"/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龍樹、提婆的提倡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龍樹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七世紀到八世紀初）</w:t>
      </w:r>
      <w:r>
        <w:rPr>
          <w:rFonts w:ascii="Times Ext Roman;Times New Roman" w:hAnsi="Times Ext Roman;Times New Roman" w:cs="Times Ext Roman;Times New Roman"/>
        </w:rPr>
        <w:t>、提婆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八世紀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都從南印到中印；在他們的傳記裏，都提到外道跋扈與復興的困難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系的思想，是攝南印的大眾系與西北印的說一切有系，讓它在中印分別說系的基礎上發展起來，這當然是從其大體而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5"/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印的大乘佛教，經龍樹提婆的唱道，脫離小乘而獨立，但它始終在外道、小乘的包圍下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6"/>
      </w:r>
      <w:r>
        <w:rPr>
          <w:rFonts w:ascii="Times Ext Roman;Times New Roman" w:hAnsi="Times Ext Roman;Times New Roman" w:cs="Times Ext Roman;Times New Roman"/>
        </w:rPr>
        <w:t>提婆以後，又轉向衰運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迦膩色迦王對佛教的信仰</w:t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期的佛教，卻經西印轉到北方，在大月氏、斫句迦等地完成空前的發展，傳到中國來，這不能不說是迦膩色迦王信仰佛教的結果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7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此時代之特徵：通教三乘，但為菩薩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性空中心的經論，雖說以大乘為主，但是大小共行的。「通教三乘，但為菩薩」，是時代的特徵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8"/>
      </w:r>
      <w:r>
        <w:rPr>
          <w:rFonts w:ascii="Times Ext Roman;Times New Roman" w:hAnsi="Times Ext Roman;Times New Roman" w:cs="Times Ext Roman;Times New Roman"/>
        </w:rPr>
        <w:t>這大小共行的見解，就是承認小果的究竟；在這點上，龍樹也說不能因</w:t>
      </w:r>
      <w:r>
        <w:rPr>
          <w:rFonts w:ascii="Times Ext Roman;Times New Roman" w:hAnsi="Times Ext Roman;Times New Roman" w:cs="Times Ext Roman;Times New Roman"/>
        </w:rPr>
        <w:t>《</w:t>
      </w:r>
      <w:r>
        <w:rPr>
          <w:rFonts w:ascii="Times Ext Roman;Times New Roman" w:hAnsi="Times Ext Roman;Times New Roman" w:cs="Times Ext Roman;Times New Roman"/>
        </w:rPr>
        <w:t>法華</w:t>
      </w:r>
      <w:r>
        <w:rPr>
          <w:rFonts w:ascii="Times Ext Roman;Times New Roman" w:hAnsi="Times Ext Roman;Times New Roman" w:cs="Times Ext Roman;Times New Roman"/>
        </w:rPr>
        <w:t>》</w:t>
      </w:r>
      <w:r>
        <w:rPr>
          <w:rFonts w:ascii="Times Ext Roman;Times New Roman" w:hAnsi="Times Ext Roman;Times New Roman" w:cs="Times Ext Roman;Times New Roman"/>
        </w:rPr>
        <w:t>的孤證而說二乘決定成佛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9"/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這大小共行，也貫徹在悟解的法性中，三乘同學般若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0"/>
      </w:r>
      <w:r>
        <w:rPr>
          <w:rFonts w:ascii="Times Ext Roman;Times New Roman" w:hAnsi="Times Ext Roman;Times New Roman" w:cs="Times Ext Roman;Times New Roman"/>
        </w:rPr>
        <w:t>三乘同見法空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1"/>
      </w:r>
      <w:r>
        <w:rPr>
          <w:rFonts w:ascii="Times Ext Roman;Times New Roman" w:hAnsi="Times Ext Roman;Times New Roman" w:cs="Times Ext Roman;Times New Roman"/>
        </w:rPr>
        <w:t>小乘的智斷是菩薩的無生法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2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3"/>
      </w:r>
      <w:r>
        <w:rPr>
          <w:rFonts w:ascii="Times Ext Roman;Times New Roman" w:hAnsi="Times Ext Roman;Times New Roman" w:cs="Times Ext Roman;Times New Roman"/>
        </w:rPr>
        <w:t>這與小乘學者的三乘同見無我而證一滅有關，灼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4"/>
      </w:r>
      <w:r>
        <w:rPr>
          <w:rFonts w:ascii="Times Ext Roman;Times New Roman" w:hAnsi="Times Ext Roman;Times New Roman" w:cs="Times Ext Roman;Times New Roman"/>
        </w:rPr>
        <w:t>無疑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新細明體;PMingLiU" w:hAnsi="新細明體;PMingLiU" w:cs="新細明體;PMingLiU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中心時代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第二第三期佛教的區分，各方面的意見很不同，我的看法，十世紀起都屬於後期佛教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思想與大眾系有關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期非常複雜，但真常無生是時代的主流。真常思想的存在，其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久矣！它與南印的大眾系特別有關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5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印度教漸漸抬頭，促使真常系的發展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七世紀中，印度教漸漸抬頭，這時代思潮的演變，至少使它獲得發展的有利條件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受性空論的啟發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，開展了萬有、本真、常淨的實在論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九世紀印度教大成，真常論者代替性空大乘，而成為時代的主流。一方面，它受了性空論者法法皆真、法法本淨思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6"/>
      </w:r>
      <w:r>
        <w:rPr>
          <w:rFonts w:ascii="Times Ext Roman;Times New Roman" w:hAnsi="Times Ext Roman;Times New Roman" w:cs="Times Ext Roman;Times New Roman"/>
        </w:rPr>
        <w:t>的啟發；緣起性空的見地，不能適合時代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印度教復興時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0"/>
          <w:szCs w:val="20"/>
        </w:rPr>
        <w:footnoteReference w:id="47"/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）</w:t>
      </w:r>
      <w:r>
        <w:rPr>
          <w:rFonts w:ascii="Times Ext Roman;Times New Roman" w:hAnsi="Times Ext Roman;Times New Roman" w:cs="Times Ext Roman;Times New Roman"/>
        </w:rPr>
        <w:t>的根機，於是乎展開了萬有本真常淨的實在論。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性、如來藏、圓覺、常住真心、大般涅槃的思想，雄據了法界的最高峰。它是涅槃寂靜的開顯，真常論的發揚，達到一切眾生</w:t>
      </w:r>
      <w:r>
        <w:rPr>
          <w:rFonts w:ascii="新細明體;PMingLiU" w:hAnsi="新細明體;PMingLiU" w:cs="Times Ext Roman;Times New Roman"/>
        </w:rPr>
        <w:t>成佛──一乘的結</w:t>
      </w:r>
      <w:r>
        <w:rPr>
          <w:rFonts w:ascii="Times Ext Roman;Times New Roman" w:hAnsi="Times Ext Roman;Times New Roman" w:cs="Times Ext Roman;Times New Roman"/>
        </w:rPr>
        <w:t>論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8"/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空有的紛諍，促成了真常論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此外八、九世紀中，無著師資，唱道以說一切有系的思想為根本的大乘佛教。妄心生滅、三乘究竟、念佛是方便，這都與中期性空者相同。但它批判一切無自性，從經部的見地轉上唯心論，有驚人的成就。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好景不常，十世紀以後，佛護清辨出世，性空論復活起來，空有的諍論尖銳化。空有的紛諍，兩敗俱傷，不過促成了真常論更高度的發展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秘密佛教發達</w:t>
      </w:r>
    </w:p>
    <w:p>
      <w:pPr>
        <w:pStyle w:val="Normal"/>
        <w:ind w:left="72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秘密佛教與真常論締結不解緣，在真常本淨的理論上發達起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9"/>
      </w:r>
      <w:r>
        <w:rPr>
          <w:rFonts w:ascii="Times Ext Roman;Times New Roman" w:hAnsi="Times Ext Roman;Times New Roman" w:cs="Times Ext Roman;Times New Roman"/>
        </w:rPr>
        <w:t>他的淵源很古，在九世紀時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東晉）</w:t>
      </w:r>
      <w:r>
        <w:rPr>
          <w:rFonts w:ascii="Times Ext Roman;Times New Roman" w:hAnsi="Times Ext Roman;Times New Roman" w:cs="Times Ext Roman;Times New Roman"/>
        </w:rPr>
        <w:t>，密典已在我國出現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0"/>
      </w:r>
      <w:r>
        <w:rPr>
          <w:rFonts w:ascii="Times Ext Roman;Times New Roman" w:hAnsi="Times Ext Roman;Times New Roman" w:cs="Times Ext Roman;Times New Roman"/>
        </w:rPr>
        <w:t>十一世紀起，它就大露頭角，發達到幾乎與印度教渾然一體的地步。念佛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天）</w:t>
      </w:r>
      <w:r>
        <w:rPr>
          <w:rFonts w:ascii="Times Ext Roman;Times New Roman" w:hAnsi="Times Ext Roman;Times New Roman" w:cs="Times Ext Roman;Times New Roman"/>
        </w:rPr>
        <w:t>三昧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欲為方便，印度群神無不是佛菩薩的化身，第二期時代適應性的佛教，與悟無生忍以後的方便，在這一期中，成為究竟的大法。它們融攝了一切，龍樹無著他們，都被指定為秘密教的祖師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新細明體;PMingLiU" w:hAnsi="新細明體;PMingLiU" w:cs="新細明體;PMingLiU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6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印度佛教滅亡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不過圓融廣大，並不能拯救印度佛教；十四世紀時，前彌曼薩派的鳩摩利羅，後彌曼薩派的商羯羅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1"/>
      </w:r>
      <w:r>
        <w:rPr>
          <w:rFonts w:ascii="Times Ext Roman;Times New Roman" w:hAnsi="Times Ext Roman;Times New Roman" w:cs="Times Ext Roman;Times New Roman"/>
        </w:rPr>
        <w:t>鼓吹吠檀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2"/>
      </w:r>
      <w:r>
        <w:rPr>
          <w:rFonts w:ascii="Times Ext Roman;Times New Roman" w:hAnsi="Times Ext Roman;Times New Roman" w:cs="Times Ext Roman;Times New Roman"/>
        </w:rPr>
        <w:t>哲學，而佛教也就一蹶不振，日趨滅亡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3"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spacing w:lineRule="exact" w:line="560" w:before="180" w:after="0"/>
        <w:jc w:val="center"/>
        <w:rPr>
          <w:rFonts w:ascii="標楷體" w:hAnsi="標楷體" w:eastAsia="標楷體" w:cs="Vrinda"/>
          <w:b/>
          <w:b/>
          <w:sz w:val="36"/>
          <w:szCs w:val="36"/>
        </w:rPr>
      </w:pPr>
      <w:r>
        <w:rPr>
          <w:rFonts w:ascii="標楷體" w:hAnsi="標楷體" w:cs="Times Ext Roman;Times New Roman" w:eastAsia="標楷體"/>
          <w:b/>
          <w:sz w:val="40"/>
          <w:szCs w:val="36"/>
        </w:rPr>
        <w:t>〈</w:t>
      </w:r>
      <w:r>
        <w:rPr>
          <w:rFonts w:ascii="標楷體" w:hAnsi="標楷體" w:cs="標楷體" w:eastAsia="標楷體"/>
          <w:b/>
          <w:sz w:val="40"/>
          <w:szCs w:val="36"/>
        </w:rPr>
        <w:t>法海探珍</w:t>
      </w:r>
      <w:r>
        <w:rPr>
          <w:rFonts w:ascii="標楷體" w:hAnsi="標楷體" w:cs="Times Ext Roman;Times New Roman" w:eastAsia="標楷體"/>
          <w:b/>
          <w:sz w:val="40"/>
          <w:szCs w:val="36"/>
        </w:rPr>
        <w:t>〉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Vrinda"/>
          <w:b/>
          <w:szCs w:val="24"/>
        </w:rPr>
        <w:t>（《</w:t>
      </w:r>
      <w:r>
        <w:rPr>
          <w:rFonts w:ascii="新細明體;PMingLiU" w:hAnsi="新細明體;PMingLiU" w:cs="新細明體;PMingLiU"/>
          <w:b/>
          <w:szCs w:val="24"/>
        </w:rPr>
        <w:t>華雨集（四）</w:t>
      </w:r>
      <w:r>
        <w:rPr>
          <w:rFonts w:ascii="新細明體;PMingLiU" w:hAnsi="新細明體;PMingLiU" w:cs="Vrinda"/>
          <w:b/>
          <w:szCs w:val="24"/>
        </w:rPr>
        <w:t>》，</w:t>
      </w:r>
      <w:r>
        <w:rPr>
          <w:rFonts w:cs="Times New Roman" w:ascii="Times New Roman" w:hAnsi="Times New Roman"/>
          <w:b/>
          <w:szCs w:val="24"/>
        </w:rPr>
        <w:t>p.</w:t>
      </w:r>
      <w:r>
        <w:rPr>
          <w:rFonts w:cs="Times New Roman" w:ascii="Times New Roman" w:hAnsi="Times New Roman"/>
          <w:b/>
          <w:szCs w:val="24"/>
        </w:rPr>
        <w:t>8</w:t>
      </w:r>
      <w:r>
        <w:rPr>
          <w:rFonts w:eastAsia="SimSun;宋体" w:cs="Times New Roman" w:ascii="Times New Roman" w:hAnsi="Times New Roman"/>
          <w:b/>
          <w:szCs w:val="24"/>
        </w:rPr>
        <w:t>1</w:t>
      </w:r>
      <w:r>
        <w:rPr>
          <w:rFonts w:ascii="Times New Roman" w:hAnsi="Times New Roman" w:cs="Times New Roman"/>
          <w:b/>
          <w:szCs w:val="24"/>
        </w:rPr>
        <w:t>～</w:t>
      </w:r>
      <w:r>
        <w:rPr>
          <w:rFonts w:cs="Times New Roman" w:ascii="Times New Roman" w:hAnsi="Times New Roman"/>
          <w:b/>
          <w:szCs w:val="24"/>
        </w:rPr>
        <w:t>p.</w:t>
      </w:r>
      <w:r>
        <w:rPr>
          <w:rFonts w:cs="Times New Roman" w:ascii="Times New Roman" w:hAnsi="Times New Roman"/>
          <w:b/>
          <w:szCs w:val="24"/>
        </w:rPr>
        <w:t>99</w:t>
      </w:r>
      <w:r>
        <w:rPr>
          <w:rFonts w:ascii="新細明體;PMingLiU" w:hAnsi="新細明體;PMingLiU" w:cs="Vrinda"/>
          <w:b/>
          <w:szCs w:val="24"/>
        </w:rPr>
        <w:t>）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1"/>
        </w:rPr>
      </w:pPr>
      <w:r>
        <w:rPr>
          <w:rFonts w:ascii="Times New Roman" w:hAnsi="Times New Roman" w:cs="Times New Roman"/>
          <w:sz w:val="20"/>
          <w:szCs w:val="20"/>
          <w:vertAlign w:val="superscript"/>
        </w:rPr>
        <w:t>上</w:t>
      </w:r>
      <w:r>
        <w:rPr>
          <w:rFonts w:ascii="新細明體;PMingLiU" w:hAnsi="新細明體;PMingLiU" w:cs="新細明體;PMingLiU"/>
          <w:sz w:val="20"/>
          <w:szCs w:val="20"/>
        </w:rPr>
        <w:t>圓</w:t>
      </w:r>
      <w:r>
        <w:rPr>
          <w:rFonts w:ascii="Times New Roman" w:hAnsi="Times New Roman" w:cs="Times New Roman"/>
          <w:sz w:val="20"/>
          <w:szCs w:val="20"/>
          <w:vertAlign w:val="superscript"/>
        </w:rPr>
        <w:t>下</w:t>
      </w:r>
      <w:r>
        <w:rPr>
          <w:rFonts w:ascii="新細明體;PMingLiU" w:hAnsi="新細明體;PMingLiU" w:cs="新細明體;PMingLiU"/>
          <w:sz w:val="20"/>
          <w:szCs w:val="20"/>
        </w:rPr>
        <w:t>悟</w:t>
      </w:r>
      <w:r>
        <w:rPr>
          <w:rFonts w:ascii="Times New Roman" w:hAnsi="Times New Roman" w:cs="Times New Roman"/>
          <w:sz w:val="20"/>
          <w:szCs w:val="20"/>
        </w:rPr>
        <w:t>法師指導</w:t>
      </w:r>
    </w:p>
    <w:p>
      <w:pPr>
        <w:pStyle w:val="Normal"/>
        <w:jc w:val="right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李健秋 敬編</w:t>
      </w:r>
    </w:p>
    <w:p>
      <w:pPr>
        <w:pStyle w:val="Normal"/>
        <w:jc w:val="right"/>
        <w:rPr/>
      </w:pPr>
      <w:r>
        <w:rPr>
          <w:rFonts w:eastAsia="SimSun;宋体"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SimSun;宋体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06</w:t>
      </w:r>
      <w:r>
        <w:rPr>
          <w:rFonts w:eastAsia="SimSun;宋体"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0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三、佛教的發展與判教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一）總說：佛教的發展與判教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略明：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三期佛教的發展，與古德判教，一致的原因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期佛教的發展，與古德的判教，現出一致的傾向，這是很可注意的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判教的依據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印度經論或古德的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判教</w:t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印度的經論或我國古德的判教，大抵根據經典的先後與理</w:t>
      </w:r>
      <w:r>
        <w:rPr>
          <w:rFonts w:ascii="Times Ext Roman;Times New Roman" w:hAnsi="Times Ext Roman;Times New Roman" w:cs="Times Ext Roman;Times New Roman"/>
        </w:rPr>
        <w:t>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4"/>
      </w:r>
      <w:r>
        <w:rPr>
          <w:rFonts w:ascii="新細明體;PMingLiU" w:hAnsi="新細明體;PMingLiU" w:cs="新細明體;PMingLiU"/>
        </w:rPr>
        <w:t>的淺深；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導師</w:t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文卻是依據論師的弘揚與經典流布人間的先後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小結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判教者，從一切經都是佛陀一代所說的觀念出發，它的判教，自然會遭遇困難。但經典的次第流布，古人也不否認。後出的經典，往往提到前出的；就在這一點上，古人據經判教，與史的發展，有了合一的可能性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從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佛教史的發展，探索佛陀的本懷，開發佛法之真義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期佛教史的發展，承認三大思想系的始終存在，理解它的錯綜複雜性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，在時代思潮的主流上去分判；這與偏執一經一論一句或洞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新細明體;PMingLiU" w:hAnsi="新細明體;PMingLiU" w:cs="新細明體;PMingLiU"/>
        </w:rPr>
        <w:t>大勢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新細明體;PMingLiU" w:hAnsi="新細明體;PMingLiU" w:cs="新細明體;PMingLiU"/>
        </w:rPr>
        <w:t>的不同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史的研究，不是為了考證，應有探索佛陀本懷的動機。它的最後目的，在發現演變中的共通點與發展中的因果遞嬗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新細明體;PMingLiU" w:hAnsi="新細明體;PMingLiU" w:cs="新細明體;PMingLiU"/>
        </w:rPr>
        <w:t>，去把握佛教的核心，把它的真義開發出來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二）詳釋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從經典上看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經典上看：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初期佛教――三藏教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初期佛教的經典，只說到法毘奈耶，或修多羅、毘奈耶、摩得勒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新細明體;PMingLiU" w:hAnsi="新細明體;PMingLiU" w:cs="新細明體;PMingLiU"/>
        </w:rPr>
        <w:t>，並不自以為小乘。現在稱它為三藏教，可說非常客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9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第二期佛教――大小乘教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第二期的經典，流傳得很早。經中把佛教分為小乘、大乘，這不但在行果上不同，連說法的時間也有前後，《思益經》與《般若經》的「</w:t>
      </w:r>
      <w:r>
        <w:rPr>
          <w:rFonts w:ascii="標楷體" w:hAnsi="標楷體" w:cs="標楷體" w:eastAsia="標楷體"/>
        </w:rPr>
        <w:t>見第二法輪轉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新細明體;PMingLiU" w:hAnsi="新細明體;PMingLiU" w:cs="新細明體;PMingLiU"/>
        </w:rPr>
        <w:t>是最忠實的敘述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1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第三期佛教――多種不同的三時教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第三期佛教，是非常複雜的，所以經中也有多種不同的三教說：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解深密經》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《解深密經》的三時教，初說無常令厭，第二時說一切空，第三時要從空卻遍計性去體證因空所顯的真實</w:t>
      </w:r>
      <w:r>
        <w:rPr>
          <w:rFonts w:ascii="新細明體;PMingLiU" w:hAnsi="新細明體;PMingLiU" w:cs="新細明體;PMingLiU"/>
          <w:sz w:val="20"/>
          <w:szCs w:val="20"/>
        </w:rPr>
        <w:t>（不空）</w:t>
      </w:r>
      <w:r>
        <w:rPr>
          <w:rFonts w:ascii="新細明體;PMingLiU" w:hAnsi="新細明體;PMingLiU" w:cs="新細明體;PMingLiU"/>
        </w:rPr>
        <w:t>，這與三期佛教的見解一致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2"/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千缽經》、《金光明經》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還有《千缽經》的三時教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3"/>
      </w:r>
      <w:r>
        <w:rPr>
          <w:rFonts w:ascii="Times Ext Roman;Times New Roman" w:hAnsi="Times Ext Roman;Times New Roman" w:cs="Times Ext Roman;Times New Roman"/>
        </w:rPr>
        <w:t>《</w:t>
      </w:r>
      <w:r>
        <w:rPr>
          <w:rFonts w:ascii="新細明體;PMingLiU" w:hAnsi="新細明體;PMingLiU" w:cs="新細明體;PMingLiU"/>
        </w:rPr>
        <w:t>金光明經》的轉、照、持三教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>
          <w:rFonts w:ascii="新細明體;PMingLiU" w:hAnsi="新細明體;PMingLiU" w:cs="新細明體;PMingLiU"/>
        </w:rPr>
        <w:t>前二時是同的，第三時是更明顯的真常論與一乘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大乘妙智經》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十世紀以後，空宗復興，反映在經典上，就有《大乘妙智經》的三時教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5"/>
      </w:r>
      <w:r>
        <w:rPr>
          <w:rFonts w:ascii="新細明體;PMingLiU" w:hAnsi="新細明體;PMingLiU" w:cs="新細明體;PMingLiU"/>
        </w:rPr>
        <w:t>它暗示了後期空宗的復興，是在唯識以後，但不能符合佛教思想開展的全貌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大乘理趣六波羅蜜多經》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《大乘理趣六波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羅蜜多經》，說到三藏、般若波羅蜜多藏、秘密陀羅尼藏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>
          <w:rFonts w:ascii="新細明體;PMingLiU" w:hAnsi="新細明體;PMingLiU" w:cs="新細明體;PMingLiU"/>
        </w:rPr>
        <w:t>這是密教盛行後的見解，傳後期佛教的西藏，大都這樣分判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E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導師的評論</w:t>
      </w:r>
    </w:p>
    <w:p>
      <w:pPr>
        <w:pStyle w:val="Normal"/>
        <w:ind w:firstLine="96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它們之所以不能盡同，不外因後期佛教有各派錯綜的發達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7"/>
      </w:r>
      <w:r>
        <w:rPr>
          <w:rFonts w:ascii="Times Ext Roman;Times New Roman" w:hAnsi="Times Ext Roman;Times New Roman" w:cs="Times Ext Roman;Times New Roman"/>
        </w:rPr>
        <w:t>從</w:t>
      </w:r>
      <w:r>
        <w:rPr>
          <w:rFonts w:ascii="新細明體;PMingLiU" w:hAnsi="新細明體;PMingLiU" w:cs="新細明體;PMingLiU"/>
        </w:rPr>
        <w:t>全體上看，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解深密經》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深密》三時，不能適合後代空宗與密教盛行的史實，它是後期中比較初出的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大乘妙智經》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妙智》三時，不但不能收攝後期大盛的密教，也忽略了瑜伽以前的中觀；它只是空有諍論中的一個剪影而已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大乘理趣六波羅蜜多經》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《理趣經》的判法，可以攝一切佛教；但忽略了大乘顯教從三乘共大到大乘不共的劃時代的不同，後期佛教，除復興的空宗</w:t>
      </w:r>
      <w:r>
        <w:rPr>
          <w:rFonts w:ascii="新細明體;PMingLiU" w:hAnsi="新細明體;PMingLiU" w:cs="新細明體;PMingLiU"/>
          <w:sz w:val="20"/>
          <w:szCs w:val="20"/>
        </w:rPr>
        <w:t>（也不純粹）</w:t>
      </w:r>
      <w:r>
        <w:rPr>
          <w:rFonts w:ascii="新細明體;PMingLiU" w:hAnsi="新細明體;PMingLiU" w:cs="新細明體;PMingLiU"/>
        </w:rPr>
        <w:t>以外，都在唱道不空</w:t>
      </w:r>
      <w:r>
        <w:rPr>
          <w:rFonts w:ascii="新細明體;PMingLiU" w:hAnsi="新細明體;PMingLiU" w:cs="新細明體;PMingLiU"/>
          <w:sz w:val="20"/>
          <w:szCs w:val="20"/>
        </w:rPr>
        <w:t>（妙有）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現在把它綜合為第三期，同時承認它的複雜性，與各種三教說達到吻合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從論典上看</w:t>
      </w:r>
    </w:p>
    <w:p>
      <w:pPr>
        <w:pStyle w:val="Normal"/>
        <w:ind w:firstLine="48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論典上看，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龍樹論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龍樹菩薩，立足在性空中心的見解上，把佛教分為三藏、摩訶衍。在後期中盛行的經典，當時已有出世的，所以他又把大乘分為三乘共般</w:t>
      </w:r>
      <w:r>
        <w:rPr>
          <w:rFonts w:ascii="Times Ext Roman;Times New Roman" w:hAnsi="Times Ext Roman;Times New Roman" w:cs="Times Ext Roman;Times New Roman"/>
        </w:rPr>
        <w:t>若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8"/>
      </w:r>
      <w:r>
        <w:rPr>
          <w:rFonts w:ascii="Times Ext Roman;Times New Roman" w:hAnsi="Times Ext Roman;Times New Roman" w:cs="Times Ext Roman;Times New Roman"/>
        </w:rPr>
        <w:t>與大乘不共般若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9"/>
      </w:r>
      <w:r>
        <w:rPr>
          <w:rFonts w:ascii="新細明體;PMingLiU" w:hAnsi="新細明體;PMingLiU" w:cs="新細明體;PMingLiU"/>
        </w:rPr>
        <w:t>二類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0"/>
      </w:r>
      <w:r>
        <w:rPr>
          <w:rFonts w:ascii="Times Ext Roman;Times New Roman" w:hAnsi="Times Ext Roman;Times New Roman" w:cs="Times Ext Roman;Times New Roman"/>
        </w:rPr>
        <w:t>或分</w:t>
      </w:r>
      <w:r>
        <w:rPr>
          <w:rFonts w:ascii="新細明體;PMingLiU" w:hAnsi="新細明體;PMingLiU" w:cs="新細明體;PMingLiU"/>
        </w:rPr>
        <w:t>為顯露與秘密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1"/>
      </w: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新細明體;PMingLiU"/>
        </w:rPr>
        <w:t>與三期的看法相合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世親論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真諦譯的世親論裏，小乘、大乘、一乘的分判，也並無矛盾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從中國古德判教上看</w:t>
      </w:r>
    </w:p>
    <w:p>
      <w:pPr>
        <w:pStyle w:val="Normal"/>
        <w:ind w:firstLine="48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我國古德判教上看，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地論師――四宗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地論師的四宗：</w:t>
      </w:r>
      <w:r>
        <w:rPr>
          <w:rFonts w:ascii="新細明體;PMingLiU" w:hAnsi="新細明體;PMingLiU" w:cs="新細明體;PMingLiU"/>
          <w:u w:val="thick"/>
        </w:rPr>
        <w:t>因緣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thick"/>
        </w:rPr>
        <w:t>假名</w:t>
      </w:r>
      <w:r>
        <w:rPr>
          <w:rFonts w:ascii="新細明體;PMingLiU" w:hAnsi="新細明體;PMingLiU" w:cs="新細明體;PMingLiU"/>
        </w:rPr>
        <w:t>從初期開出</w:t>
      </w:r>
      <w:r>
        <w:rPr>
          <w:rFonts w:ascii="新細明體;PMingLiU" w:hAnsi="新細明體;PMingLiU" w:cs="新細明體;PMingLiU"/>
          <w:sz w:val="20"/>
          <w:szCs w:val="20"/>
        </w:rPr>
        <w:t>（其實還不止）</w:t>
      </w:r>
      <w:r>
        <w:rPr>
          <w:rFonts w:ascii="新細明體;PMingLiU" w:hAnsi="新細明體;PMingLiU" w:cs="新細明體;PMingLiU"/>
        </w:rPr>
        <w:t>；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  <w:u w:val="thick"/>
        </w:rPr>
        <w:t>不真宗</w:t>
      </w:r>
      <w:r>
        <w:rPr>
          <w:rFonts w:ascii="新細明體;PMingLiU" w:hAnsi="新細明體;PMingLiU" w:cs="新細明體;PMingLiU"/>
        </w:rPr>
        <w:t>指三論等；</w:t>
      </w:r>
      <w:r>
        <w:rPr>
          <w:rFonts w:ascii="新細明體;PMingLiU" w:hAnsi="新細明體;PMingLiU" w:cs="新細明體;PMingLiU"/>
          <w:u w:val="thick"/>
        </w:rPr>
        <w:t>真宗</w:t>
      </w:r>
      <w:r>
        <w:rPr>
          <w:rFonts w:ascii="新細明體;PMingLiU" w:hAnsi="新細明體;PMingLiU" w:cs="新細明體;PMingLiU"/>
        </w:rPr>
        <w:t>指地論等，這與三期佛教的次第全同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賢首宗――五教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賢首雖分五教，後人把它攝為法相、破相、顯性三宗，那不是又相同嗎？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三論宗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嘉祥的三論宗，雖標揭關河古義，只分小乘大乘，但它也曾在僧叡的「</w:t>
      </w:r>
      <w:r>
        <w:rPr>
          <w:rFonts w:ascii="標楷體" w:hAnsi="標楷體" w:cs="標楷體" w:eastAsia="標楷體"/>
        </w:rPr>
        <w:t>阿含為之作……般若為之照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2"/>
      </w:r>
      <w:r>
        <w:rPr>
          <w:rFonts w:ascii="Times Ext Roman;Times New Roman" w:hAnsi="Times Ext Roman;Times New Roman" w:cs="Times Ext Roman;Times New Roman"/>
        </w:rPr>
        <w:t>以</w:t>
      </w:r>
      <w:r>
        <w:rPr>
          <w:rFonts w:ascii="新細明體;PMingLiU" w:hAnsi="新細明體;PMingLiU" w:cs="新細明體;PMingLiU"/>
        </w:rPr>
        <w:t>下，加上「方便為之融」；這三階的次第，等於證實三期佛教的不容否認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天臺宗――四教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天台呢？藏通別圓四教本是從龍樹，三教引伸出來；可以說，它在三期佛教以上，加了中國發揮的新體系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導師對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太虛大師的三期佛教，提出不同之見解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太虛大師的三期佛教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最近太虛大師提出三期佛教，從小乘、大乘顯教、大乘密教的盛行上劃為三期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3"/>
      </w:r>
      <w:r>
        <w:rPr>
          <w:rFonts w:ascii="新細明體;PMingLiU" w:hAnsi="新細明體;PMingLiU" w:cs="新細明體;PMingLiU"/>
        </w:rPr>
        <w:t>從它的盛行上看，確乎如此，並且還有教證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導師的看法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我那時的意見：教理行都要在三期佛教中統一起來，那一時代有那一時代的理論特徵性、行踐特色；不但要在佛陀的基本思想中，獲得根據，還要行解一貫。不能唱道這一時代的中心理論，又提倡另一時代的中心行踐。這樣，願意提出點愚者之見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密宗應與真常論（顯教大乘的一分）合一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我國過去的密宗，雖然也曾自居《華嚴》之上或《法華》之上，但教理的基本體系，並不能超出台賢。所以從三期佛教的教理行的統一上看，密宗應與顯教大乘一分的真常論合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4"/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無著師資的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瑜伽派</w:t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著師資的瑜伽派，應屬於那一時期呢？這倒是值得研究的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天臺宗與賢首宗的判教，已無法對應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/>
        </w:rPr>
        <w:t>天台宗的別教，本來與賢家的終教相近；但賢首因奘傳唯識學漸教、三乘、生滅心為染淨依等，把它放在始空以前，結果與天台的教判再也不能溝通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5"/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從無著師資的學說與論典上看，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唯識學是不共小乘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著師資的學說，特別是奘傳的唯識學，富有適合中期佛教的成分。但從無著師資的論典去看，建立因果緣起，不論是真妄和合或者生滅心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6"/>
      </w:r>
      <w:r>
        <w:rPr>
          <w:rFonts w:ascii="Times Ext Roman;Times New Roman" w:hAnsi="Times Ext Roman;Times New Roman" w:cs="Times Ext Roman;Times New Roman"/>
        </w:rPr>
        <w:t>賴耶</w:t>
      </w:r>
      <w:r>
        <w:rPr>
          <w:rFonts w:ascii="新細明體;PMingLiU" w:hAnsi="新細明體;PMingLiU" w:cs="新細明體;PMingLiU"/>
        </w:rPr>
        <w:t>總是深細不可知的，是不共小乘的見地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從無著師資的思想，從沒離開「圓成實」非空的見解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賴耶轉成法身，法身是真常的，《攝論》、《莊嚴》都這樣說，它與如來藏出纏的見地一致。大乘離執證真的見道，是不共小乘的。這一系的學者，思想或有出入，但從不離開圓成實非空的見解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唯心――從無常論達到真常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「唯心」、「真常」，是後期佛教的特徵。它是後期佛教的，它絕不比《大涅槃經》、《金光明經》、《勝鬘經》、《如來藏經》等早出。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它是從說一切有系的基礎上，培植起唯心真常的大乘之花。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它是大乘佛教中後起的生力軍，用飛快的速度，從無常論達到真常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  <w:b/>
          <w:b/>
          <w:sz w:val="2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四、法身尚在人間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一）總說：現存佛典之三大系</w:t>
      </w:r>
    </w:p>
    <w:p>
      <w:pPr>
        <w:pStyle w:val="Normal"/>
        <w:ind w:left="24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新細明體;PMingLiU" w:hAnsi="新細明體;PMingLiU" w:cs="新細明體;PMingLiU"/>
        </w:rPr>
        <w:t>經典記載如來的正法，因之被稱為法身。「如來生身雖滅，法身尚存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7"/>
      </w: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新細明體;PMingLiU"/>
        </w:rPr>
        <w:t>是生在佛滅後二十六紀的我們所應該欣幸的。現存人間的佛典，數量多而有廣大信眾的，可以分為三系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8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巴利文系</w:t>
      </w:r>
    </w:p>
    <w:p>
      <w:pPr>
        <w:pStyle w:val="Normal"/>
        <w:ind w:left="48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新細明體;PMingLiU" w:hAnsi="新細明體;PMingLiU" w:cs="新細明體;PMingLiU"/>
        </w:rPr>
        <w:t>一、巴利文系：三世紀中，摩呬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9"/>
      </w:r>
      <w:r>
        <w:rPr>
          <w:rFonts w:ascii="新細明體;PMingLiU" w:hAnsi="新細明體;PMingLiU" w:cs="新細明體;PMingLiU"/>
        </w:rPr>
        <w:t>到錫蘭，開始傳入佛教。四世紀末年，在大寺結集三藏。這是有名的巴利文佛教，成為今日南方佛教的聖典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0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華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文系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二、華文系：七世紀</w:t>
      </w:r>
      <w:r>
        <w:rPr>
          <w:rFonts w:ascii="新細明體;PMingLiU" w:hAnsi="新細明體;PMingLiU" w:cs="新細明體;PMingLiU"/>
          <w:sz w:val="20"/>
          <w:szCs w:val="20"/>
        </w:rPr>
        <w:t>（漢桓帝時）</w:t>
      </w:r>
      <w:r>
        <w:rPr>
          <w:rFonts w:ascii="新細明體;PMingLiU" w:hAnsi="新細明體;PMingLiU" w:cs="新細明體;PMingLiU"/>
        </w:rPr>
        <w:t>起，到十五世紀</w:t>
      </w:r>
      <w:r>
        <w:rPr>
          <w:rFonts w:ascii="新細明體;PMingLiU" w:hAnsi="新細明體;PMingLiU" w:cs="新細明體;PMingLiU"/>
          <w:sz w:val="20"/>
          <w:szCs w:val="20"/>
        </w:rPr>
        <w:t>（汴宋時）</w:t>
      </w:r>
      <w:r>
        <w:rPr>
          <w:rFonts w:ascii="新細明體;PMingLiU" w:hAnsi="新細明體;PMingLiU" w:cs="新細明體;PMingLiU"/>
        </w:rPr>
        <w:t>止，我國經過九世紀的長期翻譯，成為六千卷的大藏；從我國內地又流傳到海東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1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2"/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藏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文系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藏文系：從十二世紀</w:t>
      </w:r>
      <w:r>
        <w:rPr>
          <w:rFonts w:ascii="新細明體;PMingLiU" w:hAnsi="新細明體;PMingLiU" w:cs="新細明體;PMingLiU"/>
          <w:sz w:val="20"/>
          <w:szCs w:val="20"/>
        </w:rPr>
        <w:t>（唐太宗時）</w:t>
      </w:r>
      <w:r>
        <w:rPr>
          <w:rFonts w:ascii="新細明體;PMingLiU" w:hAnsi="新細明體;PMingLiU" w:cs="新細明體;PMingLiU"/>
        </w:rPr>
        <w:t>到十六世紀，佛經傳入我國的西藏。除藏衛外，還流行康青蒙古一帶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二）詳明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巴利文系</w:t>
      </w:r>
      <w:r>
        <w:rPr>
          <w:rFonts w:ascii="新細明體;PMingLiU" w:hAnsi="新細明體;PMingLiU" w:cs="Times Ext Roman;Times New Roman"/>
          <w:b/>
          <w:sz w:val="20"/>
          <w:szCs w:val="26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純粹屬於初期佛教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巴利文系，純粹屬於初期佛教，它是上座中的分別說系，分別說系的銅鍱部，並且是依九世紀的覺音尊者為標準的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3"/>
      </w:r>
      <w:r>
        <w:rPr>
          <w:rFonts w:ascii="Times Ext Roman;Times New Roman" w:hAnsi="Times Ext Roman;Times New Roman" w:cs="Times Ext Roman;Times New Roman"/>
        </w:rPr>
        <w:t>所以有人稱它為新上座部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4"/>
      </w:r>
      <w:r>
        <w:rPr>
          <w:rFonts w:ascii="Times Ext Roman;Times New Roman" w:hAnsi="Times Ext Roman;Times New Roman" w:cs="Times Ext Roman;Times New Roman"/>
        </w:rPr>
        <w:t>它</w:t>
      </w:r>
      <w:r>
        <w:rPr>
          <w:rFonts w:ascii="新細明體;PMingLiU" w:hAnsi="新細明體;PMingLiU" w:cs="新細明體;PMingLiU"/>
        </w:rPr>
        <w:t>有七部毘曇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5"/>
      </w:r>
      <w:r>
        <w:rPr>
          <w:rFonts w:ascii="新細明體;PMingLiU" w:hAnsi="新細明體;PMingLiU" w:cs="新細明體;PMingLiU"/>
        </w:rPr>
        <w:t>；在制度上，它維持一種接近原始佛教的僧制，這是從事巴利文的修學者所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該注意的地方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sz w:val="22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華文系――具足三期的聖典，比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巴利文系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更有價值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2"/>
        </w:rPr>
        <w:footnoteReference w:id="86"/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華文系的傳譯，已是印度第二期佛教發揚的時代，所以最初傳來，已大小並盛。它與西域的佛教，特別有關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初期佛教之聖典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在華文聖典中，初期佛教有化地、法藏、大眾、有部的廣律，還有飲光部的戒經，法藏、正量、銅鍱部的律論，這在佛陀制戒與組織僧團的原則的探討上，實為人間佛典中的瓌寶。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在論典上，除說一切有系的身、義、六足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7"/>
      </w:r>
      <w:r>
        <w:rPr>
          <w:rFonts w:ascii="新細明體;PMingLiU" w:hAnsi="新細明體;PMingLiU" w:cs="新細明體;PMingLiU"/>
        </w:rPr>
        <w:t>以外，有非常古型的《舍利弗阿毘曇論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8"/>
      </w:r>
      <w:r>
        <w:rPr>
          <w:rFonts w:ascii="新細明體;PMingLiU" w:hAnsi="新細明體;PMingLiU" w:cs="新細明體;PMingLiU"/>
        </w:rPr>
        <w:t>；富有新意的《成實論》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中期佛教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之聖典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第二期佛教，除大乘經以外，龍樹的《大智度論》與《十住毘婆沙論》，</w:t>
      </w:r>
      <w:r>
        <w:rPr>
          <w:rFonts w:ascii="Times Ext Roman;Times New Roman" w:hAnsi="Times Ext Roman;Times New Roman" w:cs="Times Ext Roman;Times New Roman"/>
        </w:rPr>
        <w:t>洋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9"/>
      </w:r>
      <w:r>
        <w:rPr>
          <w:rFonts w:ascii="Times Ext Roman;Times New Roman" w:hAnsi="Times Ext Roman;Times New Roman" w:cs="Times Ext Roman;Times New Roman"/>
        </w:rPr>
        <w:t>鉅製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0"/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新細明體;PMingLiU" w:hAnsi="新細明體;PMingLiU" w:cs="新細明體;PMingLiU"/>
        </w:rPr>
        <w:t>根本而詳備的龍樹學，是華文佛教無上的光榮！傳譯者羅什三藏不朽的功績，使吾人生起無限的敬意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後期佛教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之聖典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傳譯完備者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無著系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後期佛教裏關於無著系的，傳譯得非常完備又精嚴，《成唯識論》是著名的代表作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系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發揚《楞伽》、《勝鬘》等的論典，有馬鳴、堅慧論，特別是《起信論》，它雖只短短兩卷，卻有與《智論》、《成唯識論》同等的價值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大乘三系之論典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《智論》、《成唯識論》、《起信論》，是華文大乘論的精髓，代表大乘法門的三個體系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不足者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後期佛教空宗論典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後期佛教的空宗論典，是我們所欠缺的，但不是沒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有翻譯的機會，這不得不要怪玄奘師資了！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在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密典上，少有無上瑜伽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在密典，前三部大體完具，少有無上瑜伽。為甚麼少？趙宋的帝王，認為中國係禮義廉恥之邦，偽經不容亂傳，有的譯出而被禁止了的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華文聖典的價值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這簡短的敘述看來，華文佛教是具足三期的聖典，初期比巴利文系更有價值；中期是它的光榮；後期有所缺也有所長。還有一點，隋唐以前傳譯的大乘經，譯筆雖或者拙劣些，但保存了初期大乘</w:t>
      </w:r>
      <w:r>
        <w:rPr>
          <w:rFonts w:ascii="新細明體;PMingLiU" w:hAnsi="新細明體;PMingLiU" w:cs="新細明體;PMingLiU"/>
          <w:sz w:val="20"/>
          <w:szCs w:val="20"/>
        </w:rPr>
        <w:t>（中期）</w:t>
      </w:r>
      <w:r>
        <w:rPr>
          <w:rFonts w:ascii="新細明體;PMingLiU" w:hAnsi="新細明體;PMingLiU" w:cs="新細明體;PMingLiU"/>
        </w:rPr>
        <w:t>的幾多古義，而是後期佛教所忽略的東西。華文佛教反映了印度三期佛教的全貌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藏文系――精彩在後期</w:t>
      </w:r>
    </w:p>
    <w:p>
      <w:pPr>
        <w:pStyle w:val="Normal"/>
        <w:ind w:firstLine="48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藏文系的精彩在後期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初期佛教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之聖典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初期佛教，它的欠缺太多，連四阿含也沒有；論是偏重十世紀的《俱舍論》與論疏；律是有部後期的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中期佛教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之聖典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中期佛教的經典很豐富。西藏雖然盛行性空法門，但龍樹提婆的論典，僅有幾部小品的著作，而且還是偈頌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後期佛教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之聖典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無著系之論典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後期佛教，無著系的論典很詳備，特別是陳那、法稱的因明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1"/>
      </w:r>
      <w:r>
        <w:rPr>
          <w:rFonts w:ascii="新細明體;PMingLiU" w:hAnsi="新細明體;PMingLiU" w:cs="新細明體;PMingLiU"/>
        </w:rPr>
        <w:t>因明雖屬於外明，但也大可注意；不但後期印度佛教的大、小、空、有都在因明辯論</w:t>
      </w:r>
      <w:r>
        <w:rPr>
          <w:rFonts w:ascii="新細明體;PMingLiU" w:hAnsi="新細明體;PMingLiU" w:cs="新細明體;PMingLiU"/>
          <w:sz w:val="20"/>
          <w:szCs w:val="20"/>
        </w:rPr>
        <w:t>（現在還盛行西藏）</w:t>
      </w:r>
      <w:r>
        <w:rPr>
          <w:rFonts w:ascii="新細明體;PMingLiU" w:hAnsi="新細明體;PMingLiU" w:cs="新細明體;PMingLiU"/>
        </w:rPr>
        <w:t>的指導之下；並且因明論裏，還含有陳那、法稱的隨理行的唯識學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2"/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後起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空宗之論典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後起的空宗，是藏文佛學的驕傲！不但論典多，派別多，且受了時代的影響，所以還是非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精嚴的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密典</w:t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新細明體;PMingLiU" w:hAnsi="新細明體;PMingLiU" w:cs="新細明體;PMingLiU"/>
        </w:rPr>
        <w:t>密典的數量，異常龐大，可說應有盡有。無上瑜伽的《集密》、《勝樂》、《歡喜》、《大威德》、《時輪》等，代表了印度佛教最後的一著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3"/>
      </w:r>
    </w:p>
    <w:p>
      <w:pPr>
        <w:pStyle w:val="Normal"/>
        <w:rPr>
          <w:rFonts w:ascii="Times Ext Roman;Times New Roman" w:hAnsi="Times Ext Roman;Times New Roman" w:eastAsia="SimSun;宋体" w:cs="Times Ext Roman;Times New Roman"/>
        </w:rPr>
      </w:pPr>
      <w:r>
        <w:rPr>
          <w:rFonts w:eastAsia="SimSun;宋体"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五、無常．性空．真常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無常論、性空論、真常論，可以從兩方面去解說：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一、從體悟真理</w:t>
      </w:r>
      <w:r>
        <w:rPr>
          <w:rFonts w:ascii="新細明體;PMingLiU" w:hAnsi="新細明體;PMingLiU" w:cs="新細明體;PMingLiU"/>
          <w:sz w:val="20"/>
          <w:szCs w:val="20"/>
        </w:rPr>
        <w:t>（宗）</w:t>
      </w:r>
      <w:r>
        <w:rPr>
          <w:rFonts w:ascii="新細明體;PMingLiU" w:hAnsi="新細明體;PMingLiU" w:cs="新細明體;PMingLiU"/>
        </w:rPr>
        <w:t>上看；二、從安立聖教上看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一）從體悟真理上看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體悟真理上看：佛教解脫，重在體悟宇宙人生的真理。因學者所悟證的有淺、深、偏、圓的差別，所以各派的見解也有不同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無常論――初期佛教特色之一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有的以為現觀一切法的剎那生滅</w:t>
      </w:r>
      <w:r>
        <w:rPr>
          <w:rFonts w:ascii="新細明體;PMingLiU" w:hAnsi="新細明體;PMingLiU" w:cs="新細明體;PMingLiU"/>
          <w:sz w:val="20"/>
          <w:szCs w:val="20"/>
        </w:rPr>
        <w:t>（無常）</w:t>
      </w:r>
      <w:r>
        <w:rPr>
          <w:rFonts w:ascii="新細明體;PMingLiU" w:hAnsi="新細明體;PMingLiU" w:cs="新細明體;PMingLiU"/>
        </w:rPr>
        <w:t>，就是通達真理。像有部的八忍八智見四諦理，通達無常也在悟見真理之內。在佛法中，雖沒有但見無常的，但以見無常為悟真理，確是初期佛教特色之一，</w:t>
      </w:r>
      <w:r>
        <w:rPr>
          <w:rFonts w:ascii="新細明體;PMingLiU" w:hAnsi="新細明體;PMingLiU" w:cs="新細明體;PMingLiU"/>
          <w:sz w:val="20"/>
          <w:szCs w:val="20"/>
        </w:rPr>
        <w:t>（小乘不一定如此）</w:t>
      </w:r>
      <w:r>
        <w:rPr>
          <w:rFonts w:ascii="新細明體;PMingLiU" w:hAnsi="新細明體;PMingLiU" w:cs="新細明體;PMingLiU"/>
        </w:rPr>
        <w:t>所以就稱之為無常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性空論――中期大乘特色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有的以為不然，見無常不一定見理，要通達內而身心外而世界的一切皆空無我，才是正見實相。通達我法無自性空，是中期大乘的特色，所以就稱之為性空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論――後期大乘特色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性空是說它沒有自體，沒有自體怎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麼就是真理呢？無常只是現象的幻相，也不是真實，所以要證悟真實不空、常恆不變、清淨周遍的萬有實體，才是證悟實相。這是後期大乘的特色，所以就稱為真常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這三種悟解，也始終存在，但從時代主流上著眼，可以把它作為三期佛教的標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4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二）從安立聖教上看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安立聖教上看：佛法有雜染世間的流轉門、清淨出世的還滅門，</w:t>
      </w:r>
      <w:r>
        <w:rPr>
          <w:rFonts w:ascii="新細明體;PMingLiU" w:hAnsi="新細明體;PMingLiU" w:cs="新細明體;PMingLiU"/>
          <w:sz w:val="20"/>
          <w:szCs w:val="20"/>
        </w:rPr>
        <w:t>（就是四諦、三法印）</w:t>
      </w:r>
      <w:r>
        <w:rPr>
          <w:rFonts w:ascii="新細明體;PMingLiU" w:hAnsi="新細明體;PMingLiU" w:cs="新細明體;PMingLiU"/>
        </w:rPr>
        <w:t>不論大、小、空、有，都必須把它在理論上建立起來；這就需要有個基本的法則，作為說明的出發點。因學者的見解不同，就分成三系：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無常論――出世清淨，要依雜染而有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一、出世清淨，要依雜染而有：如果沒有雜染，也就無從說明離染的清淨；因此，問題就側重在雜染緣起。不論雜染世間的輪流六道，或離惡行善，轉染還淨，都得在生滅無常的因果中建立，依生滅無常的因果法則，說明一切，不論是一切有為法，或心心所法，或細心，都可以稱為無常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性空論――依緣起滅，通達性空無我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二、雜染清淨的可以轉變，是因為它沒有固定的自性，沒有自性就是空。因為無自性空，所以有從緣的必要；從緣起滅，所以諸行是無常的。如果在一切法上，通達性空無我，那就契證不生不滅的真相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。這依性空出發，說明一切，所以叫性空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論――依真常寂靜的本體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三、一切法不能沒有所依的實體，變化之中，還有不變者在，非有真常的本體，不能建立一切。我們迷卻真常，所以有虛妄變幻的生死；如果遠離妄倒，真常寂靜的本體，自然全體顯現了。這依真常說明一切的，叫它做真常論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這三種所依的見解，也徹始徹終都存在。它與所證的三論，並不一定合一。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但初期的婆沙師，中期的中觀家，後期的真心派，所依與所證，都是貫徹統一了的；它也就是時代的主流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三）舉後期佛教三大體系為例</w:t>
      </w:r>
    </w:p>
    <w:p>
      <w:pPr>
        <w:pStyle w:val="Normal"/>
        <w:ind w:left="24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建立聖教的基本法則，彼此之間雖在互相否認，但佛教史上，確有這三個體系，這可以拿後期佛教的三大派作一例證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無著師資的無常論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依他起是染淨的中心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著師資是無常論的，依《攝大乘論》看，一切法不出三性</w:t>
      </w:r>
      <w:r>
        <w:rPr>
          <w:rFonts w:ascii="新細明體;PMingLiU" w:hAnsi="新細明體;PMingLiU" w:cs="新細明體;PMingLiU"/>
          <w:sz w:val="20"/>
          <w:szCs w:val="20"/>
        </w:rPr>
        <w:t>（染淨）</w:t>
      </w:r>
      <w:r>
        <w:rPr>
          <w:rFonts w:ascii="新細明體;PMingLiU" w:hAnsi="新細明體;PMingLiU" w:cs="新細明體;PMingLiU"/>
        </w:rPr>
        <w:t>，依他起是染淨的中心，一方面「</w:t>
      </w:r>
      <w:r>
        <w:rPr>
          <w:rFonts w:ascii="標楷體" w:hAnsi="標楷體" w:cs="標楷體" w:eastAsia="標楷體"/>
        </w:rPr>
        <w:t>是無所有非真實義顯現所依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5"/>
      </w:r>
      <w:r>
        <w:rPr>
          <w:rFonts w:ascii="新細明體;PMingLiU" w:hAnsi="新細明體;PMingLiU" w:cs="新細明體;PMingLiU"/>
        </w:rPr>
        <w:t>一方面是「</w:t>
      </w:r>
      <w:r>
        <w:rPr>
          <w:rFonts w:ascii="標楷體" w:hAnsi="標楷體" w:cs="標楷體" w:eastAsia="標楷體"/>
        </w:rPr>
        <w:t>若無依他起，圓成實亦無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6"/>
      </w:r>
      <w:r>
        <w:rPr>
          <w:rFonts w:ascii="Times Ext Roman;Times New Roman" w:hAnsi="Times Ext Roman;Times New Roman" w:cs="Times Ext Roman;Times New Roman"/>
        </w:rPr>
        <w:t>依</w:t>
      </w:r>
      <w:r>
        <w:rPr>
          <w:rFonts w:ascii="新細明體;PMingLiU" w:hAnsi="新細明體;PMingLiU" w:cs="新細明體;PMingLiU"/>
        </w:rPr>
        <w:t>他起是虛妄生滅法，染妄的阿賴耶識，是其中最根本的，稱為「</w:t>
      </w:r>
      <w:r>
        <w:rPr>
          <w:rFonts w:ascii="標楷體" w:hAnsi="標楷體" w:cs="標楷體" w:eastAsia="標楷體"/>
        </w:rPr>
        <w:t>所知依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7"/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雜染因果，要在生滅上建立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自性空是不能安立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雜染因果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這生滅無常的中心出發，無自性空是不能安立染淨因果的；這從《瑜伽》的破「</w:t>
      </w:r>
      <w:r>
        <w:rPr>
          <w:rFonts w:ascii="標楷體" w:hAnsi="標楷體" w:cs="標楷體" w:eastAsia="標楷體"/>
        </w:rPr>
        <w:t>惡取空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8"/>
      </w:r>
      <w:r>
        <w:rPr>
          <w:rFonts w:ascii="新細明體;PMingLiU" w:hAnsi="新細明體;PMingLiU" w:cs="新細明體;PMingLiU"/>
        </w:rPr>
        <w:t>到《成唯識論》的破「</w:t>
      </w:r>
      <w:r>
        <w:rPr>
          <w:rFonts w:ascii="標楷體" w:hAnsi="標楷體" w:cs="標楷體" w:eastAsia="標楷體"/>
        </w:rPr>
        <w:t>執遣相空理為究竟者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9"/>
      </w:r>
      <w:r>
        <w:rPr>
          <w:rFonts w:ascii="新細明體;PMingLiU" w:hAnsi="新細明體;PMingLiU" w:cs="新細明體;PMingLiU"/>
        </w:rPr>
        <w:t>是一貫的見解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不但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否認真常是雜染因，也不許它是清淨因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染淨因果，要在生滅上建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，種子六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0"/>
      </w:r>
      <w:r>
        <w:rPr>
          <w:rFonts w:ascii="新細明體;PMingLiU" w:hAnsi="新細明體;PMingLiU" w:cs="新細明體;PMingLiU"/>
        </w:rPr>
        <w:t>中的「</w:t>
      </w:r>
      <w:r>
        <w:rPr>
          <w:rFonts w:ascii="標楷體" w:hAnsi="標楷體" w:cs="標楷體" w:eastAsia="標楷體"/>
        </w:rPr>
        <w:t>剎那滅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1"/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Fonts w:ascii="新細明體;PMingLiU" w:hAnsi="新細明體;PMingLiU" w:cs="新細明體;PMingLiU"/>
        </w:rPr>
        <w:t>不但否認真常是雜染因，也不許它是清淨因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  <w:sz w:val="20"/>
          <w:szCs w:val="26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清辦、月稱的性空論――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「以有空義故，一切法得成」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清辨月稱他們是性空論，是中期大乘的復興，不妨從龍樹論去看。</w:t>
      </w:r>
      <w:r>
        <w:rPr>
          <w:rFonts w:ascii="標楷體" w:hAnsi="標楷體" w:cs="標楷體" w:eastAsia="標楷體"/>
        </w:rPr>
        <w:t>「以有空義故，一切法得成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2"/>
      </w:r>
      <w:r>
        <w:rPr>
          <w:rFonts w:ascii="Times Ext Roman;Times New Roman" w:hAnsi="Times Ext Roman;Times New Roman" w:cs="Times Ext Roman;Times New Roman"/>
        </w:rPr>
        <w:t>揭</w:t>
      </w:r>
      <w:r>
        <w:rPr>
          <w:rFonts w:ascii="新細明體;PMingLiU" w:hAnsi="新細明體;PMingLiU" w:cs="新細明體;PMingLiU"/>
        </w:rPr>
        <w:t>出了基本的特點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空的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常論――雖空亦不斷，相續亦非常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如一法有毫釐許的自性，它就無須乎因緣；有自性的東西，彼此隔別，也不能成立前後的聯繫；所以要無自性的生滅，才能相續，「</w:t>
      </w:r>
      <w:r>
        <w:rPr>
          <w:rFonts w:ascii="標楷體" w:hAnsi="標楷體" w:cs="標楷體" w:eastAsia="標楷體"/>
        </w:rPr>
        <w:t>雖空亦不斷，相續亦非常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3"/>
      </w:r>
      <w:r>
        <w:rPr>
          <w:rFonts w:ascii="新細明體;PMingLiU" w:hAnsi="新細明體;PMingLiU" w:cs="新細明體;PMingLiU"/>
        </w:rPr>
        <w:t>這是空的無常論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6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性空論</w:t>
      </w:r>
      <w:r>
        <w:rPr>
          <w:rFonts w:ascii="新細明體;PMingLiU" w:hAnsi="新細明體;PMingLiU" w:cs="Times Ext Roman;Times New Roman"/>
          <w:b/>
          <w:sz w:val="20"/>
          <w:szCs w:val="26"/>
          <w:bdr w:val="single" w:sz="4" w:space="0" w:color="000000"/>
        </w:rPr>
        <w:t>――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正見性空，就能解脫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離三解脫門，無道無果</w:t>
      </w:r>
      <w:r>
        <w:rPr>
          <w:rFonts w:ascii="新細明體;PMingLiU" w:hAnsi="新細明體;PMingLiU" w:cs="新細明體;PMingLiU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4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標楷體" w:hAnsi="標楷體" w:cs="標楷體" w:eastAsia="標楷體"/>
        </w:rPr>
        <w:t>無所得故，能動能出</w:t>
      </w:r>
      <w:r>
        <w:rPr>
          <w:rFonts w:ascii="新細明體;PMingLiU" w:hAnsi="新細明體;PMingLiU" w:cs="新細明體;PMingLiU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5"/>
      </w:r>
      <w:r>
        <w:rPr>
          <w:rFonts w:ascii="Times Ext Roman;Times New Roman" w:hAnsi="Times Ext Roman;Times New Roman" w:cs="Times Ext Roman;Times New Roman"/>
        </w:rPr>
        <w:t>一</w:t>
      </w:r>
      <w:r>
        <w:rPr>
          <w:rFonts w:ascii="新細明體;PMingLiU" w:hAnsi="新細明體;PMingLiU" w:cs="新細明體;PMingLiU"/>
        </w:rPr>
        <w:t>切法性空，所以正見性空，就得解脫出離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空的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論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心行既滅，言語亦斷，不生不滅，法如涅槃」</w:t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6"/>
      </w: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新細明體;PMingLiU"/>
        </w:rPr>
        <w:t>是空的真常論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不許空，無常是斷滅的邪見；常心不變，不過是梵王</w:t>
      </w:r>
      <w:r>
        <w:rPr>
          <w:rFonts w:ascii="新細明體;PMingLiU" w:hAnsi="新細明體;PMingLiU" w:cs="新細明體;PMingLiU"/>
          <w:sz w:val="20"/>
          <w:szCs w:val="20"/>
        </w:rPr>
        <w:t>（就是梵天）</w:t>
      </w:r>
      <w:r>
        <w:rPr>
          <w:rFonts w:ascii="新細明體;PMingLiU" w:hAnsi="新細明體;PMingLiU" w:cs="新細明體;PMingLiU"/>
        </w:rPr>
        <w:t>的舊說而已。龍樹抨擊非無自性的無常與真常，也夠明顯了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  <w:sz w:val="20"/>
          <w:szCs w:val="26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論――辨《大乘起信論》是否為真常論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依真常建立一切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如來藏是常住不變的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《起信論》是真常論，但否認他的很多，不妨根據經典來解說：「</w:t>
      </w:r>
      <w:r>
        <w:rPr>
          <w:rFonts w:ascii="標楷體" w:hAnsi="標楷體" w:cs="標楷體" w:eastAsia="標楷體"/>
        </w:rPr>
        <w:t>如來藏是依，是持，是建立，依如來藏故有生死，依如來藏證得涅槃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7"/>
      </w:r>
      <w:r>
        <w:rPr>
          <w:rFonts w:ascii="新細明體;PMingLiU" w:hAnsi="新細明體;PMingLiU" w:cs="新細明體;PMingLiU"/>
        </w:rPr>
        <w:t>如來藏是常住不變的，清淨周遍的，依真常建立一切，已非常明顯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如來藏而有無漏習氣與有漏習氣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漏習氣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與這如來藏不異不離的有那非剎那滅的無漏習氣，就是稱性無為功德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8"/>
      </w: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新細明體;PMingLiU"/>
        </w:rPr>
        <w:t>如來藏與無漏習氣的融然一體，成為厭苦求樂的根本動力，也就是離染所顯的真常法身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有漏習氣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同時，它也是離異的剎那有漏習氣的依止，這本淨的真相與客塵的業相，在不思議的交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9"/>
      </w:r>
      <w:r>
        <w:rPr>
          <w:rFonts w:ascii="新細明體;PMingLiU" w:hAnsi="新細明體;PMingLiU" w:cs="新細明體;PMingLiU"/>
        </w:rPr>
        <w:t>之下，展開了虛妄變幻的生死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依「離無常過」的清淨如來藏，才能建立輪轉生死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如來藏是輪轉中的受苦、樂者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真常的如來藏，是輪轉中的受苦受樂者，它「</w:t>
      </w:r>
      <w:r>
        <w:rPr>
          <w:rFonts w:ascii="標楷體" w:hAnsi="標楷體" w:cs="標楷體" w:eastAsia="標楷體"/>
        </w:rPr>
        <w:t>譬如伎兒，變現諸趣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0"/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瑜伽派認為，阿賴耶才是輪轉的主體</w:t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新細明體;PMingLiU" w:hAnsi="新細明體;PMingLiU" w:cs="新細明體;PMingLiU"/>
        </w:rPr>
        <w:t>這與瑜伽派的妄心為依止，與有漏習氣無異無雜，無漏習氣</w:t>
      </w:r>
      <w:r>
        <w:rPr>
          <w:rFonts w:ascii="新細明體;PMingLiU" w:hAnsi="新細明體;PMingLiU" w:cs="新細明體;PMingLiU"/>
          <w:sz w:val="20"/>
          <w:szCs w:val="20"/>
        </w:rPr>
        <w:t>（也不是無為非剎那）</w:t>
      </w:r>
      <w:r>
        <w:rPr>
          <w:rFonts w:ascii="新細明體;PMingLiU" w:hAnsi="新細明體;PMingLiU" w:cs="新細明體;PMingLiU"/>
        </w:rPr>
        <w:t>反而依附賴耶，轉了個一百八十度角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常生滅不能建立一切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常論者，雖想用「迷悟依」一句話，把它拉在自己的體系裏，但總覺得有點奇突，於是乎有人說「</w:t>
      </w:r>
      <w:r>
        <w:rPr>
          <w:rFonts w:ascii="標楷體" w:hAnsi="標楷體" w:cs="標楷體" w:eastAsia="標楷體"/>
        </w:rPr>
        <w:t>楞伽體用未明」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1"/>
      </w:r>
    </w:p>
    <w:p>
      <w:pPr>
        <w:pStyle w:val="Normal"/>
        <w:ind w:left="96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新細明體;PMingLiU" w:hAnsi="新細明體;PMingLiU" w:cs="新細明體;PMingLiU"/>
        </w:rPr>
        <w:t>其實《楞伽》等別有體系，根本的見解，無常生滅是不能建立一切。「</w:t>
      </w:r>
      <w:r>
        <w:rPr>
          <w:rFonts w:ascii="標楷體" w:hAnsi="標楷體" w:cs="標楷體" w:eastAsia="標楷體"/>
        </w:rPr>
        <w:t>譬如破瓶不作瓶事，譬如焦種不作芽事，如是若陰界入性已滅今滅當滅，自心妄想見，無因故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2"/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甚麼要依如來藏呢？「</w:t>
      </w:r>
      <w:r>
        <w:rPr>
          <w:rFonts w:ascii="標楷體" w:hAnsi="標楷體" w:cs="標楷體" w:eastAsia="標楷體"/>
        </w:rPr>
        <w:t>其餘諸識有生有滅，意意識等念念有七</w:t>
      </w:r>
      <w:r>
        <w:rPr>
          <w:rFonts w:ascii="新細明體;PMingLiU" w:hAnsi="新細明體;PMingLiU" w:cs="新細明體;PMingLiU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3"/>
      </w:r>
      <w:r>
        <w:rPr>
          <w:rFonts w:ascii="Times Ext Roman;Times New Roman" w:hAnsi="Times Ext Roman;Times New Roman" w:cs="Times Ext Roman;Times New Roman"/>
        </w:rPr>
        <w:t>這</w:t>
      </w:r>
      <w:r>
        <w:rPr>
          <w:rFonts w:ascii="新細明體;PMingLiU" w:hAnsi="新細明體;PMingLiU" w:cs="新細明體;PMingLiU"/>
        </w:rPr>
        <w:t>剎那生滅的「</w:t>
      </w:r>
      <w:r>
        <w:rPr>
          <w:rFonts w:ascii="標楷體" w:hAnsi="標楷體" w:cs="標楷體" w:eastAsia="標楷體"/>
        </w:rPr>
        <w:t>七識，不流轉，不受苦樂，非涅槃因</w:t>
      </w:r>
      <w:r>
        <w:rPr>
          <w:rFonts w:ascii="新細明體;PMingLiU" w:hAnsi="新細明體;PMingLiU" w:cs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4"/>
      </w:r>
      <w:r>
        <w:rPr>
          <w:rFonts w:ascii="Times Ext Roman;Times New Roman" w:hAnsi="Times Ext Roman;Times New Roman" w:cs="Times Ext Roman;Times New Roman"/>
        </w:rPr>
        <w:t>所</w:t>
      </w:r>
      <w:r>
        <w:rPr>
          <w:rFonts w:ascii="新細明體;PMingLiU" w:hAnsi="新細明體;PMingLiU" w:cs="新細明體;PMingLiU"/>
        </w:rPr>
        <w:t>以不成為流轉中的受苦樂者，只因它念念生滅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所以依「離無常過」的清淨如來藏，才能建立輪轉生死。如果不理解這一原則，無常論者還是別談《楞伽》好！攻訐《起信論》，更不免多事了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如來藏不與雜染相應，稱為空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在真常論的見地上，「空者，即是遍計性」。如來藏不與雜染相應，所以叫空，不是說它的自體是空。「如來藏不同外道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我」，所以說「無我之藏」，「離於我論」。如果性空論者要曲解它，也是同樣的笑話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三系，都在建立自己，否認別系，或說另一系不了義。偏依一宗，或者可以否認對方是正確，但經論中有這三系存在，卻不容否認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22"/>
          <w:bdr w:val="single" w:sz="4" w:space="0" w:color="000000"/>
        </w:rPr>
        <w:t>六、融貫與抉擇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三期佛教與三大思想系的開展，不出緣起三法印的解說；因時眾的需要，或觀點的偏重，成為不同的體系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一）從說教的立場說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適應時眾需要的法門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說教的立場說，眾生根機無量，絕不能用機械劃一的方法去攝受，所以經上說：「</w:t>
      </w:r>
      <w:r>
        <w:rPr>
          <w:rFonts w:ascii="標楷體" w:hAnsi="標楷體" w:cs="標楷體" w:eastAsia="標楷體"/>
        </w:rPr>
        <w:t>如來不得作一定說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5"/>
      </w:r>
      <w:r>
        <w:rPr>
          <w:rFonts w:ascii="Times Ext Roman;Times New Roman" w:hAnsi="Times Ext Roman;Times New Roman" w:cs="Times Ext Roman;Times New Roman"/>
        </w:rPr>
        <w:t>；「</w:t>
      </w:r>
      <w:r>
        <w:rPr>
          <w:rFonts w:ascii="標楷體" w:hAnsi="標楷體" w:cs="Times Ext Roman;Times New Roman" w:eastAsia="標楷體"/>
        </w:rPr>
        <w:t>雖有五部，不妨如來法界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6"/>
      </w:r>
      <w:r>
        <w:rPr>
          <w:rFonts w:ascii="新細明體;PMingLiU" w:hAnsi="新細明體;PMingLiU" w:cs="新細明體;PMingLiU"/>
        </w:rPr>
        <w:t>。但從時代風尚這一點說，就不妨側重某一系，更為時眾需要的法門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初期佛教――頭陀行、無常厭離的思想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釋尊出世時，印度沉浸在苦行的空氣中，初期佛教的謹嚴、頭陀行、無常厭離的思想，自然是當機的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後期佛教――梵我、真常、唯心的思想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印度教復興以後，後期佛教適應吠檀多哲學的梵我論、真常、唯心、因樂得樂，自然會風行一時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因根性的眾多，所以不必偏廢；但時代思潮的適應，絕不容漠視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二）從受法者的立場說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果從受法者的立場說：「</w:t>
      </w:r>
      <w:r>
        <w:rPr>
          <w:rFonts w:ascii="標楷體" w:hAnsi="標楷體" w:cs="標楷體" w:eastAsia="標楷體"/>
        </w:rPr>
        <w:t>各各自依見，戲論起諍競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標楷體" w:hAnsi="標楷體" w:cs="標楷體" w:eastAsia="標楷體"/>
        </w:rPr>
        <w:t>，知此為知實，不知為謗法</w:t>
      </w:r>
      <w:r>
        <w:rPr>
          <w:rFonts w:ascii="新細明體;PMingLiU" w:hAnsi="新細明體;PMingLiU" w:cs="新細明體;PMingLiU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7"/>
      </w:r>
      <w:r>
        <w:rPr>
          <w:rFonts w:ascii="Times Ext Roman;Times New Roman" w:hAnsi="Times Ext Roman;Times New Roman" w:cs="Times Ext Roman;Times New Roman"/>
        </w:rPr>
        <w:t>那種</w:t>
      </w:r>
      <w:r>
        <w:rPr>
          <w:rFonts w:ascii="新細明體;PMingLiU" w:hAnsi="新細明體;PMingLiU" w:cs="新細明體;PMingLiU"/>
        </w:rPr>
        <w:t>自是非他的見解，是愚者的妄執。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善於修學的人，像龍樹說：「</w:t>
      </w:r>
      <w:r>
        <w:rPr>
          <w:rFonts w:ascii="標楷體" w:hAnsi="標楷體" w:cs="標楷體" w:eastAsia="標楷體"/>
        </w:rPr>
        <w:t>智者得般若波羅蜜故，入三種法門無所礙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8"/>
      </w:r>
      <w:r>
        <w:rPr>
          <w:rFonts w:ascii="Times Ext Roman;Times New Roman" w:hAnsi="Times Ext Roman;Times New Roman" w:cs="Times Ext Roman;Times New Roman"/>
        </w:rPr>
        <w:t>在</w:t>
      </w:r>
      <w:r>
        <w:rPr>
          <w:rFonts w:ascii="新細明體;PMingLiU" w:hAnsi="新細明體;PMingLiU" w:cs="新細明體;PMingLiU"/>
        </w:rPr>
        <w:t>這個見解中，看你會不會學，此外就無話可說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三）從學術的立場說，性空論是正確而深刻的</w:t>
      </w:r>
    </w:p>
    <w:p>
      <w:pPr>
        <w:pStyle w:val="Normal"/>
        <w:ind w:left="2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把佛教的思想，從學術的見地去處理它，能不能說有淺深呢？雖然可以說相破相成，因彼此意見的出入，互相評論，使佛法正確深刻的內容開顯出來；但自有暴露缺點而衰落的，或因思辨而成為支離破碎，甚至忽略違失佛意的。但這並不容易，非要理解各家思想的動機不可；否則，不是受了形式上的欺騙，就是用自己的主觀去評判一切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從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三大思想系的教典而論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性空論的教典，是正確而深刻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探索三大思想系的教典，性空論到底是正確而深刻的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《解深密經》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虛妄唯心者所依的《解深密經》，它本身就表示這個見解：五事具足的利根，它無須乎解深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9"/>
      </w:r>
      <w:r>
        <w:rPr>
          <w:rFonts w:ascii="Times Ext Roman;Times New Roman" w:hAnsi="Times Ext Roman;Times New Roman" w:cs="Times Ext Roman;Times New Roman"/>
        </w:rPr>
        <w:t>五</w:t>
      </w:r>
      <w:r>
        <w:rPr>
          <w:rFonts w:ascii="新細明體;PMingLiU" w:hAnsi="新細明體;PMingLiU" w:cs="新細明體;PMingLiU"/>
        </w:rPr>
        <w:t>事不具足的鈍根，或者懷疑否認，或者顛倒亂說，於是不得不作淺顯明了的解說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0"/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</w:rPr>
        <w:t>它</w:t>
      </w:r>
      <w:r>
        <w:rPr>
          <w:rFonts w:ascii="新細明體;PMingLiU" w:hAnsi="新細明體;PMingLiU" w:cs="新細明體;PMingLiU"/>
        </w:rPr>
        <w:t>的分離俗有，與龍樹「</w:t>
      </w:r>
      <w:r>
        <w:rPr>
          <w:rFonts w:ascii="標楷體" w:hAnsi="標楷體" w:cs="標楷體" w:eastAsia="標楷體"/>
        </w:rPr>
        <w:t>為初學者作差別說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1"/>
      </w:r>
      <w:r>
        <w:rPr>
          <w:rFonts w:ascii="Times Ext Roman;Times New Roman" w:hAnsi="Times Ext Roman;Times New Roman" w:cs="Times Ext Roman;Times New Roman"/>
        </w:rPr>
        <w:t>的</w:t>
      </w:r>
      <w:r>
        <w:rPr>
          <w:rFonts w:ascii="新細明體;PMingLiU" w:hAnsi="新細明體;PMingLiU" w:cs="新細明體;PMingLiU"/>
        </w:rPr>
        <w:t>見解，完全一致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《楞伽經》</w:t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真實唯心，是方便假說的，《楞伽經》不曾這樣說嗎？「若說真實者，心即無真實，言心起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眾相，為化諸愚夫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2"/>
      </w:r>
    </w:p>
    <w:p>
      <w:pPr>
        <w:pStyle w:val="Normal"/>
        <w:ind w:left="720" w:hanging="0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</w:rPr>
        <w:t>龍</w:t>
      </w:r>
      <w:r>
        <w:rPr>
          <w:rFonts w:ascii="新細明體;PMingLiU" w:hAnsi="新細明體;PMingLiU" w:cs="新細明體;PMingLiU"/>
        </w:rPr>
        <w:t>樹說：對治境實心虛</w:t>
      </w:r>
      <w:r>
        <w:rPr>
          <w:rFonts w:ascii="新細明體;PMingLiU" w:hAnsi="新細明體;PMingLiU" w:cs="新細明體;PMingLiU"/>
          <w:sz w:val="20"/>
          <w:szCs w:val="20"/>
        </w:rPr>
        <w:t>（唯物論）</w:t>
      </w:r>
      <w:r>
        <w:rPr>
          <w:rFonts w:ascii="新細明體;PMingLiU" w:hAnsi="新細明體;PMingLiU" w:cs="新細明體;PMingLiU"/>
        </w:rPr>
        <w:t>的妄執，所以說唯心，這確定了唯心在佛教中的價值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從三法印去觀察</w:t>
      </w:r>
    </w:p>
    <w:p>
      <w:pPr>
        <w:pStyle w:val="Normal"/>
        <w:ind w:firstLine="48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佛教思想開展中去研究，更使我們理解性空的深刻正確，這不妨從三法印去觀察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諸行無常印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「諸行無常印」，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初期佛教</w:t>
      </w:r>
    </w:p>
    <w:p>
      <w:pPr>
        <w:pStyle w:val="Normal"/>
        <w:ind w:firstLine="96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在初期佛教中，或覺得剎那生滅不能說明業果的相續與縛脫間的聯繫；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犢子系，經量系，大眾系，走向真我常心論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它們要求用中之體，動中之靜，犢子系的不可說我，經量本計的勝義我，大眾系的意界是常，一心是常，走向真我常心論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切有部，安立三世實有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或者覺得假名相續，可以成立前後的聯繫，但三世實有者，看做機械式的累積；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現在有，過、未無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現在有過未無者，有此無彼，有彼無此，也無法打開困難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上座部的一心二時；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化地部，心色有轉變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比較有辦法的，分別說系的上座一心二時，在預備粉碎微粒子的剎那，化地部的諸行生滅無常，心色都有轉變，是性空論的前驅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中期佛教，性空論者建立無性從緣的如幻生滅論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理智不斷的探發，中期佛教的性空論者，建立起無性從緣的如幻生滅論。「</w:t>
      </w:r>
      <w:r>
        <w:rPr>
          <w:rFonts w:ascii="標楷體" w:hAnsi="標楷體" w:cs="標楷體" w:eastAsia="標楷體"/>
        </w:rPr>
        <w:t>雖空亦不斷，相續亦不常，業報果不失，是名佛所說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3"/>
      </w:r>
      <w:r>
        <w:rPr>
          <w:rFonts w:ascii="Times Ext Roman;Times New Roman" w:hAnsi="Times Ext Roman;Times New Roman" w:cs="Times Ext Roman;Times New Roman"/>
        </w:rPr>
        <w:t>才</w:t>
      </w:r>
      <w:r>
        <w:rPr>
          <w:rFonts w:ascii="新細明體;PMingLiU" w:hAnsi="新細明體;PMingLiU" w:cs="新細明體;PMingLiU"/>
        </w:rPr>
        <w:t>給它完全解決。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一切皆空的雷音，震動了法界！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  <w:sz w:val="20"/>
          <w:szCs w:val="26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後期佛教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無常的假名相續的一心論者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無常的假名相續的一心論者，在現在幻有</w:t>
      </w:r>
      <w:r>
        <w:rPr>
          <w:rFonts w:ascii="新細明體;PMingLiU" w:hAnsi="新細明體;PMingLiU" w:cs="新細明體;PMingLiU"/>
          <w:sz w:val="20"/>
          <w:szCs w:val="20"/>
        </w:rPr>
        <w:t>（自相有）</w:t>
      </w:r>
      <w:r>
        <w:rPr>
          <w:rFonts w:ascii="新細明體;PMingLiU" w:hAnsi="新細明體;PMingLiU" w:cs="新細明體;PMingLiU"/>
        </w:rPr>
        <w:t>過未假立的思想中，發揚起來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我常心論者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還有真我常心論者，在真實一如的平等中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三世遷流的不變中合流，構成後期佛教的兩大唯心論。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但究竟怎樣相續流轉，在原則上，與初期佛教者毫無差別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諸法無我印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談到「諸法無我印」，無我無我所或空無我，根本佛教早已明確的宣說，並把它規定為從凡入聖的必經之道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初期佛教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初期佛教中，對「空」的看法</w:t>
      </w:r>
    </w:p>
    <w:p>
      <w:pPr>
        <w:pStyle w:val="Normal"/>
        <w:ind w:firstLine="13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初期佛教中，有多種不同的見解：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有部</w:t>
      </w:r>
    </w:p>
    <w:p>
      <w:pPr>
        <w:pStyle w:val="Normal"/>
        <w:ind w:firstLine="14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為無為實有而沒有我的，像有部；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經部</w:t>
      </w:r>
    </w:p>
    <w:p>
      <w:pPr>
        <w:pStyle w:val="Normal"/>
        <w:ind w:firstLine="14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為實有</w:t>
      </w:r>
      <w:r>
        <w:rPr>
          <w:rFonts w:ascii="新細明體;PMingLiU" w:hAnsi="新細明體;PMingLiU" w:cs="新細明體;PMingLiU"/>
          <w:sz w:val="20"/>
          <w:szCs w:val="20"/>
        </w:rPr>
        <w:t>（還有一分空）</w:t>
      </w:r>
      <w:r>
        <w:rPr>
          <w:rFonts w:ascii="新細明體;PMingLiU" w:hAnsi="新細明體;PMingLiU" w:cs="新細明體;PMingLiU"/>
        </w:rPr>
        <w:t>而無為無實的，像經部；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多聞分別部</w:t>
      </w:r>
    </w:p>
    <w:p>
      <w:pPr>
        <w:pStyle w:val="Normal"/>
        <w:ind w:firstLine="14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為虛妄而無為真實的，像大眾系的多聞分別部；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分別說系</w:t>
      </w:r>
    </w:p>
    <w:p>
      <w:pPr>
        <w:pStyle w:val="Normal"/>
        <w:ind w:firstLine="144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我法皆空，分別說系雖已說到，但還不能理解畢竟性空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乘學者對「空」之解釋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用「分破空」</w:t>
      </w:r>
    </w:p>
    <w:p>
      <w:pPr>
        <w:pStyle w:val="Normal"/>
        <w:ind w:left="144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小乘學者談空，有時用「分破空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4"/>
      </w:r>
      <w:r>
        <w:rPr>
          <w:rFonts w:ascii="新細明體;PMingLiU" w:hAnsi="新細明體;PMingLiU" w:cs="新細明體;PMingLiU"/>
        </w:rPr>
        <w:t>，在空間上，分析到最微細的色法</w:t>
      </w:r>
      <w:r>
        <w:rPr>
          <w:rFonts w:ascii="新細明體;PMingLiU" w:hAnsi="新細明體;PMingLiU" w:cs="新細明體;PMingLiU"/>
          <w:sz w:val="20"/>
          <w:szCs w:val="20"/>
        </w:rPr>
        <w:t>（極微）</w:t>
      </w:r>
      <w:r>
        <w:rPr>
          <w:rFonts w:ascii="新細明體;PMingLiU" w:hAnsi="新細明體;PMingLiU" w:cs="新細明體;PMingLiU"/>
        </w:rPr>
        <w:t>；在時間上，分析到不可再分析的時間單位</w:t>
      </w:r>
      <w:r>
        <w:rPr>
          <w:rFonts w:ascii="新細明體;PMingLiU" w:hAnsi="新細明體;PMingLiU" w:cs="新細明體;PMingLiU"/>
          <w:sz w:val="20"/>
          <w:szCs w:val="20"/>
        </w:rPr>
        <w:t>（剎那）</w:t>
      </w:r>
      <w:r>
        <w:rPr>
          <w:rFonts w:ascii="新細明體;PMingLiU" w:hAnsi="新細明體;PMingLiU" w:cs="新細明體;PMingLiU"/>
        </w:rPr>
        <w:t>，這樣的空，最後還是實有的。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用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「觀空」</w:t>
      </w:r>
    </w:p>
    <w:p>
      <w:pPr>
        <w:pStyle w:val="Normal"/>
        <w:ind w:left="144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時用「觀空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5"/>
      </w:r>
      <w:r>
        <w:rPr>
          <w:rFonts w:ascii="新細明體;PMingLiU" w:hAnsi="新細明體;PMingLiU" w:cs="新細明體;PMingLiU"/>
        </w:rPr>
        <w:t>，所認識的一切，只是能知的影像；它不但不能空心，還從二元的見地，在認識界的背後，主張有一一法的自體。</w:t>
      </w:r>
    </w:p>
    <w:p>
      <w:pPr>
        <w:pStyle w:val="Normal"/>
        <w:numPr>
          <w:ilvl w:val="0"/>
          <w:numId w:val="0"/>
        </w:numPr>
        <w:outlineLvl w:val="6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非有點實在才行</w:t>
      </w:r>
    </w:p>
    <w:p>
      <w:pPr>
        <w:pStyle w:val="Normal"/>
        <w:ind w:left="144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他們的內心，總覺得非有點實在才行。這一點實在，就是神的別名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中期佛教――性空論中，才能圓見諸法無我的真義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性空論者理會到一一人的自我</w:t>
      </w:r>
      <w:r>
        <w:rPr>
          <w:rFonts w:ascii="新細明體;PMingLiU" w:hAnsi="新細明體;PMingLiU" w:cs="新細明體;PMingLiU"/>
          <w:sz w:val="20"/>
          <w:szCs w:val="20"/>
        </w:rPr>
        <w:t>（靈魂）</w:t>
      </w:r>
      <w:r>
        <w:rPr>
          <w:rFonts w:ascii="新細明體;PMingLiU" w:hAnsi="新細明體;PMingLiU" w:cs="新細明體;PMingLiU"/>
        </w:rPr>
        <w:t>，全宇宙的創造主，一一法的真實體，全宇宙的實體，這一切從同一根源出發，一切是「神我」的別名。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唯有在性空論中，才能圓見諸法無我的真義，佛法不共世間的特色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後期佛教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經一切皆空的啟發，無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者與真常者走上新的園地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虛妄唯心者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虛妄唯心者，折衷經部、有部的見解，從認識的二元論，演變到唯心。境空心有，滯留在觀空的圈子裏。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《成唯識論》把它回復到《瑜伽》之古，「</w:t>
      </w:r>
      <w:r>
        <w:rPr>
          <w:rFonts w:ascii="標楷體" w:hAnsi="標楷體" w:cs="標楷體" w:eastAsia="標楷體"/>
        </w:rPr>
        <w:t>有為無為有，我及我所無」</w:t>
      </w:r>
      <w:r>
        <w:rPr>
          <w:rFonts w:ascii="新細明體;PMingLiU" w:hAnsi="新細明體;PMingLiU" w:cs="新細明體;PMingLiU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6"/>
      </w:r>
      <w:r>
        <w:rPr>
          <w:rFonts w:ascii="Times Ext Roman;Times New Roman" w:hAnsi="Times Ext Roman;Times New Roman" w:cs="Times Ext Roman;Times New Roman"/>
        </w:rPr>
        <w:t>是</w:t>
      </w:r>
      <w:r>
        <w:rPr>
          <w:rFonts w:ascii="新細明體;PMingLiU" w:hAnsi="新細明體;PMingLiU" w:cs="新細明體;PMingLiU"/>
        </w:rPr>
        <w:t>更毘曇化了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論者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真常論者，從有情本位的真我常心，演化到萬有的大我與真心。佛性、如來藏，雖因無始塵染，把它局促在小我中；一旦離繫，就成為遍通萬有的實體了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虛妄唯心者，立足在有心無境的據點，心固然是有，無為也是真實。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真常論者要進步些，它認為有為的心境，都是生滅無常而無實的，唯無為是實有。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性空論者看來，有為無為都是緣起性空的，達到空無我的最高峰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涅槃寂靜印</w:t>
      </w:r>
    </w:p>
    <w:p>
      <w:pPr>
        <w:pStyle w:val="Normal"/>
        <w:ind w:left="72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從「涅槃寂靜印」看：涅槃是聖者的聖境，本不必多說；如從名相上去推論，完全落在擬議中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初期佛教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一切有部――分離了生滅與不生滅</w:t>
      </w:r>
    </w:p>
    <w:p>
      <w:pPr>
        <w:pStyle w:val="Normal"/>
        <w:ind w:firstLine="120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一切有者，分離了生滅與不生滅，灰身滅智，使涅槃枯寂得一無生氣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大眾系――常樂我淨，佛壽無量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大眾系中，像多聞分別部，主張「道通無為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7"/>
      </w:r>
      <w:r>
        <w:rPr>
          <w:rFonts w:ascii="Times Ext Roman;Times New Roman" w:hAnsi="Times Ext Roman;Times New Roman" w:cs="Times Ext Roman;Times New Roman"/>
        </w:rPr>
        <w:t>積</w:t>
      </w:r>
      <w:r>
        <w:rPr>
          <w:rFonts w:ascii="新細明體;PMingLiU" w:hAnsi="新細明體;PMingLiU" w:cs="新細明體;PMingLiU"/>
        </w:rPr>
        <w:t>極的大涅槃，又轉上常樂我淨，佛壽無量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eastAsia="SimSun;宋体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中期佛教――性空論者，建立涅槃也是如幻如化的正見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中期的性空論者，在通達法性空中，才打破了悶葫蘆，唯有在涅槃如幻如化的正見中，才能體會融然空寂的聖境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後期佛教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真常論――涅槃是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真常不空的萬有實體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這「法相如涅槃」的名言，後期佛教的真常論，把它看為真常不空的萬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新細明體;PMingLiU"/>
        </w:rPr>
        <w:t>有實體，於是要「</w:t>
      </w:r>
      <w:r>
        <w:rPr>
          <w:rFonts w:ascii="標楷體" w:hAnsi="標楷體" w:cs="標楷體" w:eastAsia="標楷體"/>
        </w:rPr>
        <w:t>離遠離幻</w:t>
      </w:r>
      <w:r>
        <w:rPr>
          <w:rFonts w:ascii="新細明體;PMingLiU" w:hAnsi="新細明體;PMingLiU" w:cs="新細明體;PMingLiU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8"/>
      </w:r>
      <w:r>
        <w:rPr>
          <w:rFonts w:ascii="新細明體;PMingLiU" w:hAnsi="新細明體;PMingLiU" w:cs="新細明體;PMingLiU"/>
        </w:rPr>
        <w:t>到離無可離了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妄心論也追隨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真常論的主張</w:t>
      </w:r>
    </w:p>
    <w:p>
      <w:pPr>
        <w:pStyle w:val="Normal"/>
        <w:ind w:left="120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這一點，妄心論者也得跟它走。擬議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9"/>
      </w:r>
      <w:r>
        <w:rPr>
          <w:rFonts w:ascii="新細明體;PMingLiU" w:hAnsi="新細明體;PMingLiU" w:cs="新細明體;PMingLiU"/>
        </w:rPr>
        <w:t>聖境的風尚，在中國盛極一時。</w:t>
      </w:r>
    </w:p>
    <w:p>
      <w:pPr>
        <w:pStyle w:val="Normal"/>
        <w:numPr>
          <w:ilvl w:val="0"/>
          <w:numId w:val="0"/>
        </w:numPr>
        <w:outlineLvl w:val="5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120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探索佛教思想的關要，性空者的最為深刻正確，可說明白如繪。不過真常者與妄心者，雖多少有所滯，但某些理論的開發，不能不欽佩他們！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6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導師簡單忠實的評判</w:t>
      </w:r>
    </w:p>
    <w:p>
      <w:pPr>
        <w:pStyle w:val="Normal"/>
        <w:ind w:firstLine="72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我想再作一個簡單忠實的評判：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A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諸行無常，偏於有為法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諸行無常，是偏於有為的；它的困難，在轉染成淨，引發無漏，是它最脆弱的一環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B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涅槃寂靜，偏於無為法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</w:rPr>
        <w:t>涅槃寂靜，是偏於無為的；它的困難，在依真起妄，不生不滅的真常，怎樣的成為幻象的本質？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C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諸法無我，遍通有為、無為法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唯有諸法無我，才遍通一切，「生滅即不生滅」，無性的生滅與無性的常寂，在一切皆空中，達到「</w:t>
      </w:r>
      <w:r>
        <w:rPr>
          <w:rFonts w:ascii="標楷體" w:hAnsi="標楷體" w:cs="標楷體" w:eastAsia="標楷體"/>
        </w:rPr>
        <w:t>世間與涅槃，無毫釐差別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0"/>
      </w:r>
      <w:r>
        <w:rPr>
          <w:rFonts w:ascii="Times Ext Roman;Times New Roman" w:hAnsi="Times Ext Roman;Times New Roman" w:cs="Times Ext Roman;Times New Roman"/>
        </w:rPr>
        <w:t>的</w:t>
      </w:r>
      <w:r>
        <w:rPr>
          <w:rFonts w:ascii="新細明體;PMingLiU" w:hAnsi="新細明體;PMingLiU" w:cs="新細明體;PMingLiU"/>
        </w:rPr>
        <w:t>結論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6"/>
          <w:bdr w:val="single" w:sz="4" w:space="0" w:color="000000"/>
        </w:rPr>
        <w:t>D</w:t>
      </w:r>
      <w:r>
        <w:rPr>
          <w:rFonts w:ascii="新細明體;PMingLiU" w:hAnsi="新細明體;PMingLiU" w:cs="新細明體;PMingLiU"/>
          <w:b/>
          <w:sz w:val="20"/>
          <w:szCs w:val="26"/>
          <w:bdr w:val="single" w:sz="4" w:space="0" w:color="000000"/>
        </w:rPr>
        <w:t>、三法印與一實相印之會通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法印與一實相印的關係如何？在性空論者的見地，像龍樹菩薩說：三法印即是一實相印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1"/>
      </w:r>
      <w:r>
        <w:rPr>
          <w:rFonts w:ascii="Times Ext Roman;Times New Roman" w:hAnsi="Times Ext Roman;Times New Roman" w:cs="Times Ext Roman;Times New Roman"/>
        </w:rPr>
        <w:t>如</w:t>
      </w:r>
      <w:r>
        <w:rPr>
          <w:rFonts w:ascii="新細明體;PMingLiU" w:hAnsi="新細明體;PMingLiU" w:cs="新細明體;PMingLiU"/>
        </w:rPr>
        <w:t>果無常不合實相，就不成其為印了。</w:t>
      </w:r>
    </w:p>
    <w:p>
      <w:pPr>
        <w:pStyle w:val="Normal"/>
        <w:ind w:left="9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不過，初期似乎是多說三法印；後期多說一實相印。唯有在中期佛教中，才能一以貫之，沒有離一實相的三法印，也沒有離三法印的一實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560" w:before="180" w:after="0"/>
        <w:jc w:val="center"/>
        <w:rPr>
          <w:rFonts w:ascii="標楷體" w:hAnsi="標楷體" w:eastAsia="標楷體" w:cs="Vrinda"/>
          <w:b/>
          <w:b/>
          <w:sz w:val="36"/>
          <w:szCs w:val="36"/>
        </w:rPr>
      </w:pPr>
      <w:r>
        <w:rPr>
          <w:rFonts w:ascii="標楷體" w:hAnsi="標楷體" w:cs="Times Ext Roman;Times New Roman" w:eastAsia="標楷體"/>
          <w:b/>
          <w:sz w:val="40"/>
          <w:szCs w:val="36"/>
        </w:rPr>
        <w:t>〈</w:t>
      </w:r>
      <w:r>
        <w:rPr>
          <w:rFonts w:ascii="標楷體" w:hAnsi="標楷體" w:cs="標楷體" w:eastAsia="標楷體"/>
          <w:b/>
          <w:sz w:val="40"/>
          <w:szCs w:val="36"/>
        </w:rPr>
        <w:t>法海探珍</w:t>
      </w:r>
      <w:r>
        <w:rPr>
          <w:rFonts w:ascii="標楷體" w:hAnsi="標楷體" w:cs="Times Ext Roman;Times New Roman" w:eastAsia="標楷體"/>
          <w:b/>
          <w:sz w:val="40"/>
          <w:szCs w:val="36"/>
        </w:rPr>
        <w:t>〉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Vrinda"/>
          <w:b/>
          <w:szCs w:val="24"/>
        </w:rPr>
        <w:t>（《</w:t>
      </w:r>
      <w:r>
        <w:rPr>
          <w:rFonts w:ascii="新細明體;PMingLiU" w:hAnsi="新細明體;PMingLiU" w:cs="新細明體;PMingLiU"/>
          <w:b/>
          <w:szCs w:val="24"/>
        </w:rPr>
        <w:t>華雨集（四）</w:t>
      </w:r>
      <w:r>
        <w:rPr>
          <w:rFonts w:ascii="新細明體;PMingLiU" w:hAnsi="新細明體;PMingLiU" w:cs="Vrinda"/>
          <w:b/>
          <w:szCs w:val="24"/>
        </w:rPr>
        <w:t>》，</w:t>
      </w:r>
      <w:r>
        <w:rPr>
          <w:rFonts w:cs="Times New Roman" w:ascii="Times New Roman" w:hAnsi="Times New Roman"/>
          <w:b/>
          <w:szCs w:val="24"/>
        </w:rPr>
        <w:t>p.</w:t>
      </w:r>
      <w:r>
        <w:rPr>
          <w:rFonts w:eastAsia="SimSun;宋体" w:cs="Times New Roman" w:ascii="Times New Roman" w:hAnsi="Times New Roman"/>
          <w:b/>
          <w:szCs w:val="24"/>
        </w:rPr>
        <w:t>1</w:t>
      </w:r>
      <w:r>
        <w:rPr>
          <w:rFonts w:cs="Times New Roman" w:ascii="Times New Roman" w:hAnsi="Times New Roman"/>
          <w:b/>
          <w:szCs w:val="24"/>
        </w:rPr>
        <w:t>00</w:t>
      </w:r>
      <w:r>
        <w:rPr>
          <w:rFonts w:ascii="Times New Roman" w:hAnsi="Times New Roman" w:cs="Times New Roman"/>
          <w:b/>
          <w:szCs w:val="24"/>
        </w:rPr>
        <w:t>～</w:t>
      </w:r>
      <w:r>
        <w:rPr>
          <w:rFonts w:cs="Times New Roman" w:ascii="Times New Roman" w:hAnsi="Times New Roman"/>
          <w:b/>
          <w:szCs w:val="24"/>
        </w:rPr>
        <w:t>p.</w:t>
      </w:r>
      <w:r>
        <w:rPr>
          <w:rFonts w:cs="Times New Roman" w:ascii="Times New Roman" w:hAnsi="Times New Roman"/>
          <w:b/>
          <w:szCs w:val="24"/>
        </w:rPr>
        <w:t>111</w:t>
      </w:r>
      <w:r>
        <w:rPr>
          <w:rFonts w:ascii="新細明體;PMingLiU" w:hAnsi="新細明體;PMingLiU" w:cs="Vrinda"/>
          <w:b/>
          <w:szCs w:val="24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  <w:b/>
          <w:b/>
          <w:szCs w:val="24"/>
        </w:rPr>
      </w:pPr>
      <w:r>
        <w:rPr>
          <w:rFonts w:cs="Times Ext Roman;Times New Roman" w:ascii="Times Ext Roman;Times New Roman" w:hAnsi="Times Ext Roman;Times New Roman"/>
          <w:b/>
          <w:szCs w:val="24"/>
        </w:rPr>
      </w:r>
    </w:p>
    <w:p>
      <w:pPr>
        <w:pStyle w:val="Normal"/>
        <w:rPr>
          <w:rFonts w:ascii="Times Ext Roman;Times New Roman" w:hAnsi="Times Ext Roman;Times New Roman" w:cs="Times Ext Roman;Times New Roman"/>
          <w:szCs w:val="24"/>
        </w:rPr>
      </w:pPr>
      <w:r>
        <w:rPr>
          <w:rFonts w:cs="Times Ext Roman;Times New Roman" w:ascii="Times Ext Roman;Times New Roman" w:hAnsi="Times Ext Roman;Times New Roman"/>
          <w:szCs w:val="24"/>
        </w:rPr>
      </w:r>
    </w:p>
    <w:p>
      <w:pPr>
        <w:pStyle w:val="Normal"/>
        <w:rPr>
          <w:rFonts w:ascii="Times Ext Roman;Times New Roman" w:hAnsi="Times Ext Roman;Times New Roman" w:cs="Times Ext Roman;Times New Roman"/>
          <w:szCs w:val="24"/>
        </w:rPr>
      </w:pPr>
      <w:r>
        <w:rPr>
          <w:rFonts w:cs="Times Ext Roman;Times New Roman" w:ascii="Times Ext Roman;Times New Roman" w:hAnsi="Times Ext Roman;Times New Roman"/>
          <w:szCs w:val="24"/>
        </w:rPr>
      </w:r>
    </w:p>
    <w:p>
      <w:pPr>
        <w:pStyle w:val="Normal"/>
        <w:rPr>
          <w:rFonts w:ascii="Times Ext Roman;Times New Roman" w:hAnsi="Times Ext Roman;Times New Roman" w:cs="Times Ext Roman;Times New Roman"/>
          <w:szCs w:val="24"/>
        </w:rPr>
      </w:pPr>
      <w:r>
        <w:rPr>
          <w:rFonts w:cs="Times Ext Roman;Times New Roman" w:ascii="Times Ext Roman;Times New Roman" w:hAnsi="Times Ext Roman;Times New Roman"/>
          <w:szCs w:val="24"/>
        </w:rPr>
      </w:r>
    </w:p>
    <w:p>
      <w:pPr>
        <w:pStyle w:val="Normal"/>
        <w:rPr>
          <w:rFonts w:ascii="Times Ext Roman;Times New Roman" w:hAnsi="Times Ext Roman;Times New Roman" w:cs="Times Ext Roman;Times New Roman"/>
          <w:szCs w:val="24"/>
        </w:rPr>
      </w:pPr>
      <w:r>
        <w:rPr>
          <w:rFonts w:cs="Times Ext Roman;Times New Roman" w:ascii="Times Ext Roman;Times New Roman" w:hAnsi="Times Ext Roman;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 w:val="22"/>
          <w:bdr w:val="single" w:sz="4" w:space="0" w:color="000000"/>
        </w:rPr>
      </w:pP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七、中道之行</w:t>
      </w:r>
    </w:p>
    <w:p>
      <w:pPr>
        <w:pStyle w:val="Normal"/>
        <w:numPr>
          <w:ilvl w:val="0"/>
          <w:numId w:val="0"/>
        </w:numPr>
        <w:outlineLvl w:val="1"/>
        <w:rPr>
          <w:rFonts w:ascii="標楷體" w:hAnsi="標楷體" w:eastAsia="標楷體" w:cs="Times Ext Roman;Times New Roman"/>
          <w:b/>
          <w:b/>
          <w:szCs w:val="24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一）佛教是實踐的人生宗教；也唯有在行踐中，才能正確的把握佛陀之本懷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教是實踐的人生宗教。「</w:t>
      </w:r>
      <w:r>
        <w:rPr>
          <w:rFonts w:ascii="標楷體" w:hAnsi="標楷體" w:cs="Times Ext Roman;Times New Roman" w:eastAsia="標楷體"/>
        </w:rPr>
        <w:t>誦習千章，不如一行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2"/>
      </w:r>
      <w:r>
        <w:rPr>
          <w:rFonts w:ascii="Times Ext Roman;Times New Roman" w:hAnsi="Times Ext Roman;Times New Roman" w:cs="Times Ext Roman;Times New Roman"/>
        </w:rPr>
        <w:t>就是教理的探索，目的也在獲得正知正見，以指導行踐。理解與行踐，必然一貫；這在三期佛教的行踐中，可以完美證實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3"/>
      </w:r>
      <w:r>
        <w:rPr>
          <w:rFonts w:ascii="Times Ext Roman;Times New Roman" w:hAnsi="Times Ext Roman;Times New Roman" w:cs="Times Ext Roman;Times New Roman"/>
        </w:rPr>
        <w:t>佛法中的神奇與臭腐，行踐就是試金石。佛陀的本懷，唯有在行踐中，才能突破空談的罥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4"/>
      </w:r>
      <w:r>
        <w:rPr>
          <w:rFonts w:ascii="Times Ext Roman;Times New Roman" w:hAnsi="Times Ext Roman;Times New Roman" w:cs="Times Ext Roman;Times New Roman"/>
        </w:rPr>
        <w:t>索，正確的把握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5"/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二）明三期佛教之行踐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初期佛教――從佛陀適應時代的根機中去理解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初期佛教，比較接近原始佛教，它的行踐特色，可以從佛陀適應時代的根機中去理解。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當時印度，分為追求「個人解脫」與「五欲享受」的兩大流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當時的印度，可以分為兩大流：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出家的苦行者――重個人的解脫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是出家的苦行者，目的在個人的解脫；除實行嚴酷的苦行外，注重禪定的修養，以達到廓然無累的解脫。這解脫，在佛陀看來，只是一種定境而已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在家的樂行者――重五欲的享受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、是在家的樂行者，目的在五欲的享受；在後世人、天的快樂；所用的方法，是布施、持戒、祭祀天神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sz w:val="22"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佛陀適應時代的根性，唱道中道之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2"/>
        </w:rPr>
        <w:footnoteReference w:id="136"/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陀適應時代的根性，唱道中道之行。反對祭祀，但承認諸天是眾生之一。批評無益的苦行，但也讚歎合理的淡泊知足。</w:t>
      </w:r>
    </w:p>
    <w:p>
      <w:pPr>
        <w:pStyle w:val="Normal"/>
        <w:numPr>
          <w:ilvl w:val="0"/>
          <w:numId w:val="0"/>
        </w:numPr>
        <w:outlineLvl w:val="4"/>
        <w:rPr>
          <w:rFonts w:ascii="標楷體" w:hAnsi="標楷體" w:eastAsia="標楷體" w:cs="標楷體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出家弟子――注重出世的無我正見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體上，初期佛教的聲聞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出家）</w:t>
      </w:r>
      <w:r>
        <w:rPr>
          <w:rFonts w:ascii="Times Ext Roman;Times New Roman" w:hAnsi="Times Ext Roman;Times New Roman" w:cs="Times Ext Roman;Times New Roman"/>
        </w:rPr>
        <w:t>弟子，衣食知足，淡泊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、清淨、少事少業，修習禪定，是適應這出家苦行者的。釋尊的常隨眾，不多是從外道中來嗎？不同的，在注重出世的「無我正見」，與不許有害身心的苦行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在家弟子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――常說「端正法」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實，在家經營事業，生育男女，也還是可以解脫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兼攝樂行者）</w:t>
      </w:r>
      <w:r>
        <w:rPr>
          <w:rFonts w:ascii="Times Ext Roman;Times New Roman" w:hAnsi="Times Ext Roman;Times New Roman" w:cs="Times Ext Roman;Times New Roman"/>
        </w:rPr>
        <w:t>。那還不能接受出世法的，佛常說「端正法」，就是布施、持戒、生天之法。這主要的，是適應在家的樂行者。釋尊反對他們的祭祀生天，但勸導他們布施持戒，這可以得人間天上的果報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不過，要生高級的色無色天，那非修禪定不可，這又是兼攝苦行者了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rPr/>
      </w:pPr>
      <w:r>
        <w:rPr>
          <w:rFonts w:eastAsia="Times Ext Roman;Times New Roman" w:cs="Times Ext Roman;Times New Roman" w:ascii="Times Ext Roman;Times New Roman" w:hAnsi="Times Ext Roman;Times New Roman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18970</wp:posOffset>
                </wp:positionH>
                <wp:positionV relativeFrom="paragraph">
                  <wp:posOffset>109220</wp:posOffset>
                </wp:positionV>
                <wp:extent cx="5588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1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cs="標楷體" w:eastAsia="標楷體"/>
        </w:rPr>
        <w:t>祭  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5">
                <wp:simplePos x="0" y="0"/>
                <wp:positionH relativeFrom="column">
                  <wp:posOffset>4052570</wp:posOffset>
                </wp:positionH>
                <wp:positionV relativeFrom="paragraph">
                  <wp:posOffset>96520</wp:posOffset>
                </wp:positionV>
                <wp:extent cx="152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4970</wp:posOffset>
                </wp:positionH>
                <wp:positionV relativeFrom="paragraph">
                  <wp:posOffset>96520</wp:posOffset>
                </wp:positionV>
                <wp:extent cx="635" cy="920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670</wp:posOffset>
                </wp:positionH>
                <wp:positionV relativeFrom="paragraph">
                  <wp:posOffset>116840</wp:posOffset>
                </wp:positionV>
                <wp:extent cx="635" cy="920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0">
                <wp:simplePos x="0" y="0"/>
                <wp:positionH relativeFrom="column">
                  <wp:posOffset>1296670</wp:posOffset>
                </wp:positionH>
                <wp:positionV relativeFrom="paragraph">
                  <wp:posOffset>116840</wp:posOffset>
                </wp:positionV>
                <wp:extent cx="127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18970</wp:posOffset>
                </wp:positionH>
                <wp:positionV relativeFrom="paragraph">
                  <wp:posOffset>96520</wp:posOffset>
                </wp:positionV>
                <wp:extent cx="558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18970</wp:posOffset>
                </wp:positionH>
                <wp:positionV relativeFrom="paragraph">
                  <wp:posOffset>96520</wp:posOffset>
                </wp:positionV>
                <wp:extent cx="558800" cy="241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92120</wp:posOffset>
                </wp:positionH>
                <wp:positionV relativeFrom="paragraph">
                  <wp:posOffset>96520</wp:posOffset>
                </wp:positionV>
                <wp:extent cx="5651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92120</wp:posOffset>
                </wp:positionH>
                <wp:positionV relativeFrom="paragraph">
                  <wp:posOffset>96520</wp:posOffset>
                </wp:positionV>
                <wp:extent cx="565150" cy="241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92120</wp:posOffset>
                </wp:positionH>
                <wp:positionV relativeFrom="paragraph">
                  <wp:posOffset>96520</wp:posOffset>
                </wp:positionV>
                <wp:extent cx="565150" cy="463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7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92120</wp:posOffset>
                </wp:positionH>
                <wp:positionV relativeFrom="paragraph">
                  <wp:posOffset>96520</wp:posOffset>
                </wp:positionV>
                <wp:extent cx="565150" cy="920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7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標楷體" w:eastAsia="標楷體"/>
        </w:rPr>
        <w:t>樂行者        布  施        人  乘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18970</wp:posOffset>
                </wp:positionH>
                <wp:positionV relativeFrom="paragraph">
                  <wp:posOffset>109220</wp:posOffset>
                </wp:positionV>
                <wp:extent cx="558800" cy="6794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8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92120</wp:posOffset>
                </wp:positionH>
                <wp:positionV relativeFrom="paragraph">
                  <wp:posOffset>109220</wp:posOffset>
                </wp:positionV>
                <wp:extent cx="565150" cy="2222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92120</wp:posOffset>
                </wp:positionH>
                <wp:positionV relativeFrom="paragraph">
                  <wp:posOffset>109220</wp:posOffset>
                </wp:positionV>
                <wp:extent cx="565150" cy="6794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cs="標楷體" w:eastAsia="標楷體"/>
        </w:rPr>
        <w:t>持  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04970</wp:posOffset>
                </wp:positionH>
                <wp:positionV relativeFrom="paragraph">
                  <wp:posOffset>113030</wp:posOffset>
                </wp:positionV>
                <wp:extent cx="2603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113030</wp:posOffset>
                </wp:positionV>
                <wp:extent cx="1397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18970</wp:posOffset>
                </wp:positionH>
                <wp:positionV relativeFrom="paragraph">
                  <wp:posOffset>102870</wp:posOffset>
                </wp:positionV>
                <wp:extent cx="5588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992120</wp:posOffset>
                </wp:positionH>
                <wp:positionV relativeFrom="paragraph">
                  <wp:posOffset>102870</wp:posOffset>
                </wp:positionV>
                <wp:extent cx="565150" cy="241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8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印度的時代根性                  苦  行        天  乘      佛教中道之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18970</wp:posOffset>
                </wp:positionH>
                <wp:positionV relativeFrom="paragraph">
                  <wp:posOffset>115570</wp:posOffset>
                </wp:positionV>
                <wp:extent cx="558800" cy="2159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92120</wp:posOffset>
                </wp:positionH>
                <wp:positionV relativeFrom="paragraph">
                  <wp:posOffset>115570</wp:posOffset>
                </wp:positionV>
                <wp:extent cx="56515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cs="標楷體" w:eastAsia="標楷體"/>
        </w:rPr>
        <w:t>淡  泊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8735" distR="38735" simplePos="0" locked="0" layoutInCell="0" allowOverlap="1" relativeHeight="7">
                <wp:simplePos x="0" y="0"/>
                <wp:positionH relativeFrom="column">
                  <wp:posOffset>4052570</wp:posOffset>
                </wp:positionH>
                <wp:positionV relativeFrom="paragraph">
                  <wp:posOffset>102870</wp:posOffset>
                </wp:positionV>
                <wp:extent cx="1524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1">
                <wp:simplePos x="0" y="0"/>
                <wp:positionH relativeFrom="column">
                  <wp:posOffset>1296670</wp:posOffset>
                </wp:positionH>
                <wp:positionV relativeFrom="paragraph">
                  <wp:posOffset>118110</wp:posOffset>
                </wp:positionV>
                <wp:extent cx="127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18970</wp:posOffset>
                </wp:positionH>
                <wp:positionV relativeFrom="paragraph">
                  <wp:posOffset>102870</wp:posOffset>
                </wp:positionV>
                <wp:extent cx="558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1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92120</wp:posOffset>
                </wp:positionH>
                <wp:positionV relativeFrom="paragraph">
                  <wp:posOffset>102870</wp:posOffset>
                </wp:positionV>
                <wp:extent cx="5651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92120</wp:posOffset>
                </wp:positionH>
                <wp:positionV relativeFrom="paragraph">
                  <wp:posOffset>102870</wp:posOffset>
                </wp:positionV>
                <wp:extent cx="565150" cy="2349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pt;margin-top: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標楷體" w:eastAsia="標楷體"/>
        </w:rPr>
        <w:t>苦行者        禪  定        出世法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</w:t>
      </w:r>
      <w:r>
        <w:rPr>
          <w:rFonts w:ascii="標楷體" w:hAnsi="標楷體" w:cs="標楷體" w:eastAsia="標楷體"/>
        </w:rPr>
        <w:t>無我慧</w:t>
      </w:r>
    </w:p>
    <w:p>
      <w:pPr>
        <w:pStyle w:val="Normal"/>
        <w:rPr>
          <w:rFonts w:ascii="Times Ext Roman;Times New Roman" w:hAnsi="Times Ext Roman;Times New Roman" w:eastAsia="標楷體" w:cs="Times Ext Roman;Times New Roman"/>
        </w:rPr>
      </w:pPr>
      <w:r>
        <w:rPr>
          <w:rFonts w:eastAsia="標楷體" w:cs="Times Ext Roman;Times New Roman" w:ascii="Times Ext Roman;Times New Roman" w:hAnsi="Times Ext Roman;Times New Roman"/>
        </w:rPr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明：世間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與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出世法之行踐</w:t>
      </w:r>
    </w:p>
    <w:p>
      <w:pPr>
        <w:pStyle w:val="Normal"/>
        <w:numPr>
          <w:ilvl w:val="0"/>
          <w:numId w:val="0"/>
        </w:numPr>
        <w:outlineLvl w:val="5"/>
        <w:rPr>
          <w:rFonts w:ascii="標楷體" w:hAnsi="標楷體" w:eastAsia="標楷體" w:cs="標楷體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世間法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人乘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與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天乘</w:t>
      </w:r>
    </w:p>
    <w:p>
      <w:pPr>
        <w:pStyle w:val="Normal"/>
        <w:ind w:firstLine="120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樣看來，人乘是側重施戒的，天乘又加禪定；出世法再加無我慧。</w:t>
      </w:r>
    </w:p>
    <w:p>
      <w:pPr>
        <w:pStyle w:val="Normal"/>
        <w:numPr>
          <w:ilvl w:val="0"/>
          <w:numId w:val="0"/>
        </w:numPr>
        <w:outlineLvl w:val="5"/>
        <w:rPr>
          <w:rFonts w:ascii="標楷體" w:hAnsi="標楷體" w:eastAsia="標楷體" w:cs="標楷體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出世法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聲聞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乘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與菩薩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乘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當時出世法，雖可說全部是聲聞乘，但也還偶有菩薩，菩薩是側重利他的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7"/>
      </w:r>
      <w:r>
        <w:rPr>
          <w:rFonts w:ascii="Times Ext Roman;Times New Roman" w:hAnsi="Times Ext Roman;Times New Roman" w:cs="Times Ext Roman;Times New Roman"/>
        </w:rPr>
        <w:t>在一般聲聞弟子看來，菩薩雖在僧中持戒，但「</w:t>
      </w:r>
      <w:r>
        <w:rPr>
          <w:rFonts w:ascii="標楷體" w:hAnsi="標楷體" w:cs="Times Ext Roman;Times New Roman" w:eastAsia="標楷體"/>
        </w:rPr>
        <w:t>不修禪定，不斷煩惱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8"/>
      </w:r>
      <w:r>
        <w:rPr>
          <w:rFonts w:ascii="Times Ext Roman;Times New Roman" w:hAnsi="Times Ext Roman;Times New Roman" w:cs="Times Ext Roman;Times New Roman"/>
        </w:rPr>
        <w:t>所以聲聞是側重因定發慧的，菩薩是注重布施持戒的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據初期佛教的解說，在智慧上講，聲聞、菩薩，都是觀察無常而厭離世間的。</w:t>
      </w:r>
    </w:p>
    <w:p>
      <w:pPr>
        <w:pStyle w:val="Normal"/>
        <w:numPr>
          <w:ilvl w:val="0"/>
          <w:numId w:val="0"/>
        </w:numPr>
        <w:outlineLvl w:val="4"/>
        <w:rPr>
          <w:rFonts w:ascii="標楷體" w:hAnsi="標楷體" w:eastAsia="標楷體" w:cs="標楷體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結說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總結起來作大體上的分別，人乘是世間樂行者的改善；天乘是世間苦行者的救濟；聲聞、緣覺乘是引導苦行者出世的，菩薩乘是引導樂行者出世的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世間到出世的層次上看，布施不如持戒，持戒不如禪定，禪定不如智慧。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但從以智慧為主的出世法看，那又聲聞的戒定</w:t>
      </w:r>
      <w:r>
        <w:rPr>
          <w:rFonts w:ascii="Times Ext Roman;Times New Roman" w:hAnsi="Times Ext Roman;Times New Roman" w:cs="Times Ext Roman;Times New Roman"/>
          <w:sz w:val="20"/>
          <w:szCs w:val="18"/>
        </w:rPr>
        <w:t>（自利的）</w:t>
      </w:r>
      <w:r>
        <w:rPr>
          <w:rFonts w:ascii="Times Ext Roman;Times New Roman" w:hAnsi="Times Ext Roman;Times New Roman" w:cs="Times Ext Roman;Times New Roman"/>
        </w:rPr>
        <w:t>，不如菩薩的側重施戒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利他的）</w:t>
      </w:r>
      <w:r>
        <w:rPr>
          <w:rFonts w:ascii="Times Ext Roman;Times New Roman" w:hAnsi="Times Ext Roman;Times New Roman" w:cs="Times Ext Roman;Times New Roman"/>
        </w:rPr>
        <w:t>了。這一點，將成為佛教徒行踐的尺度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中期佛教――菩薩為教化的當機者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教化的對象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在家弟子成為佛教的中心人物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聲聞乘為主的，轉入人身菩薩（適應積極的、入世的）為主的，就是中期佛教。聲聞弟子，已不是教化的對象主機，它需要修學般若，已在埋怨自己為甚麼不想做菩薩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9"/>
      </w:r>
      <w:r>
        <w:rPr>
          <w:rFonts w:ascii="Times Ext Roman;Times New Roman" w:hAnsi="Times Ext Roman;Times New Roman" w:cs="Times Ext Roman;Times New Roman"/>
        </w:rPr>
        <w:t>初期佛教中的在家弟子，像賢護等十六開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0"/>
      </w:r>
      <w:r>
        <w:rPr>
          <w:rFonts w:ascii="Times Ext Roman;Times New Roman" w:hAnsi="Times Ext Roman;Times New Roman" w:cs="Times Ext Roman;Times New Roman"/>
        </w:rPr>
        <w:t>、寶積淨名等五百人，王公、宰官，乃至婦女、童子，成為佛教的中心人物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1"/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群神漸露頭角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印度的群神──天，也在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露頭角。梵王是三果，帝釋是初果，諸天聽法，本來初期佛教也有這樣的記載。現在，諸天龍鬼，觀世音等已現菩薩身了。因此，修行苦行的外道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天乘行者）</w:t>
      </w:r>
      <w:r>
        <w:rPr>
          <w:rFonts w:ascii="Times Ext Roman;Times New Roman" w:hAnsi="Times Ext Roman;Times New Roman" w:cs="Times Ext Roman;Times New Roman"/>
        </w:rPr>
        <w:t>領袖，也大有菩薩在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三類的菩薩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複雜根性與不同的行踐中，可以分為三大類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2"/>
      </w:r>
      <w:r>
        <w:rPr>
          <w:rFonts w:ascii="Times Ext Roman;Times New Roman" w:hAnsi="Times Ext Roman;Times New Roman" w:cs="Times Ext Roman;Times New Roman"/>
        </w:rPr>
        <w:t>據龍樹菩薩說：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依根機的行踐上說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鈍根菩薩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從無常入空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一分鈍根的菩薩，最初觀察五蘊生滅無常不淨，要久而久之，才能觀察一切法性空；這是「從無常入空……」的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類大乘學者，經上說它「</w:t>
      </w:r>
      <w:r>
        <w:rPr>
          <w:rFonts w:ascii="標楷體" w:hAnsi="標楷體" w:cs="Times Ext Roman;Times New Roman" w:eastAsia="標楷體"/>
        </w:rPr>
        <w:t>無數無量發菩薩心，難得若一若二住不退者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3"/>
      </w:r>
      <w:r>
        <w:rPr>
          <w:rFonts w:ascii="Times Ext Roman;Times New Roman" w:hAnsi="Times Ext Roman;Times New Roman" w:cs="Times Ext Roman;Times New Roman"/>
        </w:rPr>
        <w:t>我們要知道：大乘菩薩，要修行六度、四攝去利他的；像這樣充滿了厭離世間，生死可痛的心情，焉能克服難關，完成入世度生的目的？這樣的學者，百分之百是退墮凡小的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中根菩薩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從空入無生</w:t>
      </w:r>
    </w:p>
    <w:p>
      <w:pPr>
        <w:pStyle w:val="Normal"/>
        <w:numPr>
          <w:ilvl w:val="0"/>
          <w:numId w:val="0"/>
        </w:numPr>
        <w:outlineLvl w:val="6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依三心，實行六度、四攝行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、一分中根菩薩，最初發心，就觀察一切法空不生不滅，這是中期大乘依人乘而趣入佛乘的正機，是「從空入無生……」的。唯有理解一切性空，才能不厭世間，不戀世間；才能不著涅槃，卻向涅槃前進。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樣的大乘行者，「</w:t>
      </w:r>
      <w:r>
        <w:rPr>
          <w:rFonts w:ascii="標楷體" w:hAnsi="標楷體" w:cs="Times Ext Roman;Times New Roman" w:eastAsia="標楷體"/>
        </w:rPr>
        <w:t>與菩提心相應，大悲為上首，無所得為方便</w:t>
      </w:r>
      <w:r>
        <w:rPr>
          <w:rFonts w:ascii="Times Ext Roman;Times New Roman" w:hAnsi="Times Ext Roman;Times New Roman" w:cs="Times Ext Roman;Times New Roman"/>
        </w:rPr>
        <w:t>」，去實行菩薩的六度、四攝行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4"/>
      </w:r>
    </w:p>
    <w:p>
      <w:pPr>
        <w:pStyle w:val="Normal"/>
        <w:numPr>
          <w:ilvl w:val="0"/>
          <w:numId w:val="0"/>
        </w:numPr>
        <w:outlineLvl w:val="6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平衡六度行，遍學一切法門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它一面培養悲心，去實行布施、持戒、慈忍等利他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業；一面理解性空的真理，在內心中去體驗。這需要同時推進，因為悲智不足去專修禪定就要被定力所拘；不厚厚的培植布施、持戒、慈忍的根基，一心想證空，這是邪空；如果智勝於悲，就有退墮小乘的危險。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在悲心沒有深切，悲事沒有積集，它不求證悟；「</w:t>
      </w:r>
      <w:r>
        <w:rPr>
          <w:rFonts w:ascii="標楷體" w:hAnsi="標楷體" w:cs="Times Ext Roman;Times New Roman" w:eastAsia="標楷體"/>
        </w:rPr>
        <w:t>遍學一切法門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5"/>
      </w:r>
      <w:r>
        <w:rPr>
          <w:rFonts w:ascii="Times Ext Roman;Times New Roman" w:hAnsi="Times Ext Roman;Times New Roman" w:cs="Times Ext Roman;Times New Roman"/>
        </w:rPr>
        <w:t>隨分隨力去利人。它時常警告自己：「</w:t>
      </w:r>
      <w:r>
        <w:rPr>
          <w:rFonts w:ascii="標楷體" w:hAnsi="標楷體" w:cs="Times Ext Roman;Times New Roman" w:eastAsia="標楷體"/>
        </w:rPr>
        <w:t>今是學時，非是證時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6"/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利根菩薩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從涅槃無生入佛道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三、一類利根的菩薩，它飛快的得無生忍，也有即身成佛的。龍樹沒有談到從何下手，或者是從涅槃無生入佛道的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7"/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根性的不同，性空論者的見解，既不是無始法爾生成的，也不像一分拙劣的學者，把鈍根、利根看為初學與久學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依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有無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積集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福智資糧，而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說三根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之別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根性的不同，在它「最初發心」以前，有沒有積集福智資糧；成佛要度眾生，要福德智慧，這不是可以僥倖的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鈍根者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鈍根者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現在盲目的學者，稱為利根）</w:t>
      </w:r>
      <w:r>
        <w:rPr>
          <w:rFonts w:ascii="Times Ext Roman;Times New Roman" w:hAnsi="Times Ext Roman;Times New Roman" w:cs="Times Ext Roman;Times New Roman"/>
        </w:rPr>
        <w:t>，幾乎從來沒有積集功德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悲事）</w:t>
      </w:r>
      <w:r>
        <w:rPr>
          <w:rFonts w:ascii="Times Ext Roman;Times New Roman" w:hAnsi="Times Ext Roman;Times New Roman" w:cs="Times Ext Roman;Times New Roman"/>
        </w:rPr>
        <w:t>，忽略利他而急求自證的習氣異常強。因種過少分智慧，偶然的見佛發菩提心，但厭離的劣慧，使它立刻失敗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與絲毫無備，倉卒應戰與優勢的敵軍硬碰，結果是全軍覆沒一樣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中根者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那中根者，多少積集智慧功德；發心以後，它理解事實，採取任重致遠的中道之行，不敢急求自證。悲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心一天天的深切，功德也漸廣大，智慧也同時深入，坦然直進，完成最高的目的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像沒有充分的準備，而事實上不得不應戰，那必須採用消耗戰，爭取時間，穩紮穩打，殲滅敵人一樣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利根者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那利根的，在未曾發心以前，雖沒有機緣見佛聞法，卻能處處行利他行，為人群謀幸福。福德廣大了，煩惱也就被部分的折伏。因為入世利他，所以會遇見善友扶助，不致墮落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世俗學術的研究中，也推論出接近佛法的見地。這樣的無量世來利他忘己，一旦見佛聞法發菩提心，自然直入無生，完成圓滿正覺了。這像充分預備，計劃嚴密，實行閃電戰一樣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小結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總之，根機的利鈍，全在未發心以前的有沒有準備，與正法的淺深無關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8"/>
      </w:r>
      <w:r>
        <w:rPr>
          <w:rFonts w:ascii="Times Ext Roman;Times New Roman" w:hAnsi="Times Ext Roman;Times New Roman" w:cs="Times Ext Roman;Times New Roman"/>
        </w:rPr>
        <w:t>醍醐、毒藥，並不是一定的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三類菩薩應重視中根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菩薩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雖有這三類，鈍根與小乘學者所說的相同，容易墮落。後一類，希有希有，所以無著世親他們，也就不去說它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「積集悲智，學而不證」的正軌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要學大乘行，自利利他，那唯有採取積集悲智，學而不證的正軌。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前機急求自證失敗，後機自然的立刻證悟，不是勉強得來）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「從空而入」的依人乘而進趣佛乘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或者認為非迫切的厭離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無常苦）</w:t>
      </w:r>
      <w:r>
        <w:rPr>
          <w:rFonts w:ascii="Times Ext Roman;Times New Roman" w:hAnsi="Times Ext Roman;Times New Roman" w:cs="Times Ext Roman;Times New Roman"/>
        </w:rPr>
        <w:t>自己的生死，它絕不能認識他人的苦痛，發大悲心去利人。他們的意見，非「從無常門入」不可，這是非常錯誤的。他如果願意一讀《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法無行經》，就知道行徑的各別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9"/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從空而入」的依人乘而進趣佛乘，不是貪戀世間，在性空的正見中，才能觀生死無常而不致退失呀！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後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天身菩薩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為當機眾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教化的對象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以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天身菩薩為主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人類菩薩為主，轉化為天身菩薩為主的，是後期佛教。在後期佛教的法會中，已少有小乘聖者參加的資格，除非它願意轉變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印度的諸天夜叉等，都是諸佛菩薩的示現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期佛教大乘的菩薩，一分已不知去向，一分與印度群神合流。原來印度的諸天、龍、鬼、夜叉、羅剎它們，竟然都是諸佛菩薩的示現。因此，從諸天夜叉等傳出的法門，雖然近於印度的外道，其實卻說得特別高妙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時代的當機者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直入頓入的利機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後期佛教，經過的時間很長，意見也不能一致。大體上，菩薩有鈍漸之機；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漸機的菩薩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從無常入空、從空入無生的漸機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後期的初階段，也有只許這一類的）</w:t>
      </w:r>
      <w:r>
        <w:rPr>
          <w:rFonts w:ascii="Times Ext Roman;Times New Roman" w:hAnsi="Times Ext Roman;Times New Roman" w:cs="Times Ext Roman;Times New Roman"/>
        </w:rPr>
        <w:t>，要三大阿僧祇劫才能成佛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利機的菩薩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直入頓入的利機，這利機，雖有的主張直入無生，或直入佛道的，有的以為還是從無常來，不過走得快些；總之是速成的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利機的行踐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時代的當機者，是利根，我們不妨看看它的行踐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唯心的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它是唯心的，唯心本是後期佛教的特徵，因唯心的理論，與利他非神通不可的見解，我們認為一般的難行大行，不成其為波羅蜜多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因為它不得究竟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果從定發通，最好體悟清淨法相，真俗雙運，才能一修一切修，一行一切行，在定中分身千百億，度脫一切眾生，它要急急的從事禪定的修習了！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速成的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它又是速成的：前二期佛教，有一個原則，就是成就愈大，所需的時間事業愈多。聲聞三生六十劫，緣覺四生百劫，菩薩三大阿僧祇劫；到中期佛教，達到「</w:t>
      </w:r>
      <w:r>
        <w:rPr>
          <w:rFonts w:ascii="標楷體" w:hAnsi="標楷體" w:cs="Times Ext Roman;Times New Roman" w:eastAsia="標楷體"/>
        </w:rPr>
        <w:t>三僧祇劫有限有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0"/>
      </w:r>
      <w:r>
        <w:rPr>
          <w:rFonts w:ascii="Times Ext Roman;Times New Roman" w:hAnsi="Times Ext Roman;Times New Roman" w:cs="Times Ext Roman;Times New Roman"/>
        </w:rPr>
        <w:t>的見解。雖有頓入的，那是發心以前久久修習得來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種但知利他，不問何時證悟的見地，在後期佛教中突變，就是法門愈妙，成佛愈快。「三生取辦」、「即身成佛」、「即心即佛」，這當然適合一般口味的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他力的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初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自依止，法依止，不餘依止</w:t>
      </w:r>
    </w:p>
    <w:p>
      <w:pPr>
        <w:pStyle w:val="Normal"/>
        <w:ind w:left="960"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它又是他力的：「</w:t>
      </w:r>
      <w:r>
        <w:rPr>
          <w:rFonts w:ascii="標楷體" w:hAnsi="標楷體" w:cs="Times Ext Roman;Times New Roman" w:eastAsia="標楷體"/>
        </w:rPr>
        <w:t>自依止，法依止，不餘依止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1"/>
      </w:r>
      <w:r>
        <w:rPr>
          <w:rFonts w:ascii="Times Ext Roman;Times New Roman" w:hAnsi="Times Ext Roman;Times New Roman" w:cs="Times Ext Roman;Times New Roman"/>
        </w:rPr>
        <w:t>是佛法的精髓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中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自力不由他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期佛教也還是「</w:t>
      </w:r>
      <w:r>
        <w:rPr>
          <w:rFonts w:ascii="標楷體" w:hAnsi="標楷體" w:cs="Times Ext Roman;Times New Roman" w:eastAsia="標楷體"/>
        </w:rPr>
        <w:t>自力不由他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2"/>
      </w:r>
      <w:r>
        <w:rPr>
          <w:rFonts w:ascii="Times Ext Roman;Times New Roman" w:hAnsi="Times Ext Roman;Times New Roman" w:cs="Times Ext Roman;Times New Roman"/>
        </w:rPr>
        <w:t>諸佛護持，天龍擁護，也是盡其在我，達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到一定階段，才有外緣來助成。說明白一點，自己有法，它才來護，並不是請託幫忙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以念佛法門之演變，說明後期佛教之他力說</w:t>
      </w:r>
    </w:p>
    <w:p>
      <w:pPr>
        <w:pStyle w:val="Normal"/>
        <w:numPr>
          <w:ilvl w:val="0"/>
          <w:numId w:val="0"/>
        </w:numPr>
        <w:outlineLvl w:val="6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龍樹菩薩――修易行道是轉入正常道的方便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易行道的念佛，也只是能除怖畏，也是壯壯膽的。有人想找一條容易成佛的方法，給龍樹菩薩一頓教訓，怎麼這樣下劣的根性！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3"/>
      </w:r>
      <w:r>
        <w:rPr>
          <w:rFonts w:ascii="Times Ext Roman;Times New Roman" w:hAnsi="Times Ext Roman;Times New Roman" w:cs="Times Ext Roman;Times New Roman"/>
        </w:rPr>
        <w:t>然後攝它，教它念佛，後來再說別的行法，它說你不是教我念佛嗎？龍樹說：那有單單念佛可為以成佛呢？</w:t>
      </w:r>
    </w:p>
    <w:p>
      <w:pPr>
        <w:pStyle w:val="Normal"/>
        <w:numPr>
          <w:ilvl w:val="0"/>
          <w:numId w:val="0"/>
        </w:numPr>
        <w:outlineLvl w:val="6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後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要學佛，非得先請護法不可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後期的佛教，受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著外道的壓迫，覺得有託庇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4"/>
      </w:r>
      <w:r>
        <w:rPr>
          <w:rFonts w:ascii="Times Ext Roman;Times New Roman" w:hAnsi="Times Ext Roman;Times New Roman" w:cs="Times Ext Roman;Times New Roman"/>
        </w:rPr>
        <w:t>諸天，其實是佛菩薩的必要。他力的頂點，達到要學佛，非得先請護法神不可。它又是神秘的；若行者感到人生無味，有點活不下去，實行厭離自殺。</w:t>
      </w:r>
    </w:p>
    <w:p>
      <w:pPr>
        <w:pStyle w:val="Normal"/>
        <w:numPr>
          <w:ilvl w:val="0"/>
          <w:numId w:val="0"/>
        </w:numPr>
        <w:outlineLvl w:val="6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小結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來苦心孤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5"/>
      </w:r>
      <w:r>
        <w:rPr>
          <w:rFonts w:ascii="Times Ext Roman;Times New Roman" w:hAnsi="Times Ext Roman;Times New Roman" w:cs="Times Ext Roman;Times New Roman"/>
        </w:rPr>
        <w:t>，教他們念佛的功德相好，念天上的快樂，這在初期佛教也有。</w:t>
      </w:r>
    </w:p>
    <w:p>
      <w:pPr>
        <w:pStyle w:val="Normal"/>
        <w:ind w:left="14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期佛教，似乎要發達些，但還不出安心的範圍，等到後期佛教，佛菩薩與諸天融成一體，不但求生淨土是念佛，密宗的三密相應，修天色身，何嘗不是念佛？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神秘的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與天既然是合一，印度神教的儀式與修行的方法，自然也可與佛法合一。茅草可以除罪業，牛糞可以塗地；屍骨大有用處；念念有詞的真言，更是有不可思議的效力；看地理卜善惡；講星宿定吉凶；求雨、求晴、求子、求財；燒護摩；修起屍法；「方便為究竟」。印度民俗的一切，在後期佛教中，無所不包，豈不圓融廣大哉！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E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淫欲為道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2"/>
        </w:rPr>
        <w:footnoteReference w:id="156"/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它又是淫欲為道的，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初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濃厚禁欲的色彩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初期佛教的濃厚禁欲色彩，本是適應出家僧團的規則，並不是究竟談；在家弟子不照樣也可以悟道嗎？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不但說淫欲不障道，並且還是妙道，這至少也有點深奧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中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先以欲鉤牽，後令入佛智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標楷體" w:hAnsi="標楷體" w:cs="Times Ext Roman;Times New Roman" w:eastAsia="標楷體"/>
        </w:rPr>
        <w:t>先以欲鉤牽，後令入佛智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7"/>
      </w:r>
      <w:r>
        <w:rPr>
          <w:rFonts w:ascii="Times Ext Roman;Times New Roman" w:hAnsi="Times Ext Roman;Times New Roman" w:cs="Times Ext Roman;Times New Roman"/>
        </w:rPr>
        <w:t>在中期佛教裏，是大地菩薩的隨機適應。「</w:t>
      </w:r>
      <w:r>
        <w:rPr>
          <w:rFonts w:ascii="標楷體" w:hAnsi="標楷體" w:cs="Times Ext Roman;Times New Roman" w:eastAsia="標楷體"/>
        </w:rPr>
        <w:t>淫怒癡即是戒定慧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8"/>
      </w:r>
      <w:r>
        <w:rPr>
          <w:rFonts w:ascii="Times Ext Roman;Times New Roman" w:hAnsi="Times Ext Roman;Times New Roman" w:cs="Times Ext Roman;Times New Roman"/>
        </w:rPr>
        <w:t>也是在說佛法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不離世間。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後期佛教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佛菩薩也有明妃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後期佛教的佛與天統一以後，天有天女，佛菩薩也要明妃。「</w:t>
      </w:r>
      <w:r>
        <w:rPr>
          <w:rFonts w:ascii="標楷體" w:hAnsi="標楷體" w:cs="Times Ext Roman;Times New Roman" w:eastAsia="標楷體"/>
        </w:rPr>
        <w:t>般若為母，方便為父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9"/>
      </w:r>
      <w:r>
        <w:rPr>
          <w:rFonts w:ascii="Times Ext Roman;Times New Roman" w:hAnsi="Times Ext Roman;Times New Roman" w:cs="Times Ext Roman;Times New Roman"/>
        </w:rPr>
        <w:t>的聖教，索性用男女的關係來表現。適應遍行外道等淫欲為道的思想，漸漸的從象徵的達到事實的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生殖器稱為金剛、蓮華；精血稱為赤白菩提心；交合是入定；交合的樂觸是大樂；男女的精血，稱為灌頂；既可即身成佛，又可洋洋乎樂在其中，豈不妙極了嗎？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ascii="Times Ext Roman;Times New Roman" w:hAnsi="Times Ext Roman;Times New Roman" w:cs="Times Ext Roman;Times New Roman"/>
          <w:szCs w:val="24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F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小結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唯心的、他力的、速成的、神秘的、淫欲為道的，後期佛教的主流，當然微妙不可思議！但「大慈大悲，自利利他」的大乘佛法，能不能在這樣的實踐下兌現，確乎值得注意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0"/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三）結說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ascii="Times Ext Roman;Times New Roman" w:hAnsi="Times Ext Roman;Times New Roman" w:cs="Times Ext Roman;Times New Roman"/>
        </w:rPr>
        <w:t>這三期的佛教，都有菩薩，從他們的實踐看來，初期是依小乘行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厭離為先）</w:t>
      </w:r>
      <w:r>
        <w:rPr>
          <w:rFonts w:ascii="Times Ext Roman;Times New Roman" w:hAnsi="Times Ext Roman;Times New Roman" w:cs="Times Ext Roman;Times New Roman"/>
        </w:rPr>
        <w:t>而趣入佛乘的；中期的主機，是依人乘行而趣入佛乘的；後期的主機，是依天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（神）</w:t>
      </w:r>
      <w:r>
        <w:rPr>
          <w:rFonts w:ascii="Times Ext Roman;Times New Roman" w:hAnsi="Times Ext Roman;Times New Roman" w:cs="Times Ext Roman;Times New Roman"/>
        </w:rPr>
        <w:t>乘行而趣入佛乘的。環顧現實，探索佛心，我們應提倡些甚麼？有眼晴的當看！有耳朵的當聽！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  <w:sz w:val="22"/>
          <w:shd w:fill="D8D8D8" w:val="clear"/>
        </w:rPr>
      </w:pPr>
      <w:r>
        <w:rPr>
          <w:rFonts w:cs="Times Ext Roman;Times New Roman" w:ascii="Times Ext Roman;Times New Roman" w:hAnsi="Times Ext Roman;Times New Roman"/>
          <w:sz w:val="22"/>
          <w:shd w:fill="D8D8D8" w:val="clea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 w:val="22"/>
        </w:rPr>
      </w:pPr>
      <w:r>
        <w:rPr>
          <w:rFonts w:ascii="標楷體" w:hAnsi="標楷體" w:cs="Times Ext Roman;Times New Roman" w:eastAsia="標楷體"/>
          <w:b/>
          <w:sz w:val="22"/>
          <w:bdr w:val="single" w:sz="4" w:space="0" w:color="000000"/>
        </w:rPr>
        <w:t>八、少壯的佛教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一）三期佛教如人的一生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印度的三期佛教，在理論上、行踐上，都有它一貫的特徵。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三期佛教，正像人的一生；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初期佛教是童年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初期佛教是童年：它活潑天真、切實，批評階級制、苦行、迷信、祭天、淫蕩、神我，指導了不苦不樂的人生正軌。不過，正法的內容，還沒有具體的開發，理論上幼稚了些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1"/>
      </w:r>
      <w:r>
        <w:rPr>
          <w:rFonts w:ascii="Times Ext Roman;Times New Roman" w:hAnsi="Times Ext Roman;Times New Roman" w:cs="Times Ext Roman;Times New Roman"/>
        </w:rPr>
        <w:t>它還在求學時代，重於自利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中期佛教是少壯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期佛教，是少壯時代：理智正確發達，行動也能切實，它不但自利，還要利他。它不像小孩的亂跳，老翁的倚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2"/>
      </w:r>
      <w:r>
        <w:rPr>
          <w:rFonts w:ascii="Times Ext Roman;Times New Roman" w:hAnsi="Times Ext Roman;Times New Roman" w:cs="Times Ext Roman;Times New Roman"/>
        </w:rPr>
        <w:t>閑眺，它富有生命、朝氣，大踏步向前走。不過世間的經歷漸多，不隨時檢討，惰性、自私怕要躍躍欲試了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後期佛教是衰老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後期佛教是衰老，一直向滅亡前進。它的經驗豐富，哲理的思辨，中期也有不及它的地方。它的惰性漸深，暮氣沉沉，專為子女玉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3"/>
      </w:r>
      <w:r>
        <w:rPr>
          <w:rFonts w:ascii="Times Ext Roman;Times New Roman" w:hAnsi="Times Ext Roman;Times New Roman" w:cs="Times Ext Roman;Times New Roman"/>
        </w:rPr>
        <w:t>打算，卻口口聲聲說為人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4"/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新細明體;PMingLiU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二）南方佛教與中國佛教之比較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太虛大師之觀點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上次，虛大師南洋訪問回來，說錫蘭教理是小乘，行為是大乘；中國理論是大乘，行為是小乘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5"/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導師之觀點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看：南方佛教較有實際利人的行為，這是初期佛教的本色。現階段的中國佛教，不但理論是後期的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大乘，唯心的、他力的、速成的行踐，也都是後期佛教的本色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sz w:val="22"/>
        </w:rPr>
      </w:pPr>
      <w:r>
        <w:rPr>
          <w:rFonts w:ascii="Times Ext Roman;Times New Roman" w:hAnsi="Times Ext Roman;Times New Roman" w:cs="Times Ext Roman;Times New Roman"/>
          <w:szCs w:val="24"/>
        </w:rPr>
        <w:t>　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（三）復興中國佛教之方法――攝取三期佛教之優點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 w:val="22"/>
        </w:rPr>
        <w:footnoteReference w:id="166"/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推動中期的少壯青年的佛教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如果要復興中國佛教，使佛教的救世成為現實，非推動中期的少壯青年的佛教不可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攝取後期的豐富經驗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後期佛教，可以請他做顧問，取他一分豐富的經驗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發揚初期的天真、切實的精神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更得發揚初期的天真、切實的精神。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新細明體;PMingLiU"/>
          <w:b/>
          <w:b/>
        </w:rPr>
      </w:pPr>
      <w:r>
        <w:rPr>
          <w:rFonts w:ascii="Times Ext Roman;Times New Roman" w:hAnsi="Times Ext Roman;Times New Roman" w:cs="Times Ext Roman;Times New Roman"/>
          <w:szCs w:val="24"/>
        </w:rPr>
        <w:t>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以中國內地特有的中期佛教的思想，攝取藏文系及巴利文系的寶貴成分，發揚佛陀本懷的即人成佛的佛教！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KH2s_k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rFonts w:ascii="Times Ext Roman;Times New Roman" w:hAnsi="Times Ext Roman;Times New Roman" w:cs="Times Ext Roman;Times New Roman"/>
      </w:rPr>
    </w:pPr>
    <w:r>
      <w:rPr>
        <w:rFonts w:cs="Times Ext Roman;Times New Roman" w:ascii="Times Ext Roman;Times New Roman" w:hAnsi="Times Ext Roman;Times New Roman"/>
      </w:rPr>
      <w:fldChar w:fldCharType="begin"/>
    </w:r>
    <w:r>
      <w:rPr>
        <w:rFonts w:cs="Times Ext Roman;Times New Roman" w:ascii="Times Ext Roman;Times New Roman" w:hAnsi="Times Ext Roman;Times New Roman"/>
      </w:rPr>
      <w:instrText xml:space="preserve"> PAGE </w:instrText>
    </w:r>
    <w:r>
      <w:rPr>
        <w:rFonts w:cs="Times Ext Roman;Times New Roman" w:ascii="Times Ext Roman;Times New Roman" w:hAnsi="Times Ext Roman;Times New Roman"/>
      </w:rPr>
      <w:fldChar w:fldCharType="separate"/>
    </w:r>
    <w:r>
      <w:rPr>
        <w:rFonts w:cs="Times Ext Roman;Times New Roman" w:ascii="Times Ext Roman;Times New Roman" w:hAnsi="Times Ext Roman;Times New Roman"/>
      </w:rPr>
      <w:t>9</w:t>
    </w:r>
    <w:r>
      <w:rPr>
        <w:rFonts w:cs="Times Ext Roman;Times New Roman" w:ascii="Times Ext Roman;Times New Roman" w:hAnsi="Times Ext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Ext Roman;Times New Roman" w:hAnsi="Times Ext Roman;Times New Roman" w:cs="Times Ext Roman;Times New Roman"/>
      </w:rPr>
    </w:pPr>
    <w:r>
      <w:rPr>
        <w:rFonts w:cs="Times Ext Roman;Times New Roman" w:ascii="Times Ext Roman;Times New Roman" w:hAnsi="Times Ext Roman;Times New Roman"/>
      </w:rPr>
      <w:fldChar w:fldCharType="begin"/>
    </w:r>
    <w:r>
      <w:rPr>
        <w:rFonts w:cs="Times Ext Roman;Times New Roman" w:ascii="Times Ext Roman;Times New Roman" w:hAnsi="Times Ext Roman;Times New Roman"/>
      </w:rPr>
      <w:instrText xml:space="preserve"> PAGE </w:instrText>
    </w:r>
    <w:r>
      <w:rPr>
        <w:rFonts w:cs="Times Ext Roman;Times New Roman" w:ascii="Times Ext Roman;Times New Roman" w:hAnsi="Times Ext Roman;Times New Roman"/>
      </w:rPr>
      <w:fldChar w:fldCharType="separate"/>
    </w:r>
    <w:r>
      <w:rPr>
        <w:rFonts w:cs="Times Ext Roman;Times New Roman" w:ascii="Times Ext Roman;Times New Roman" w:hAnsi="Times Ext Roman;Times New Roman"/>
      </w:rPr>
      <w:t>23</w:t>
    </w:r>
    <w:r>
      <w:rPr>
        <w:rFonts w:cs="Times Ext Roman;Times New Roman" w:ascii="Times Ext Roman;Times New Roman" w:hAnsi="Times Ext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>
        <w:rFonts w:ascii="Times Ext Roman;Times New Roman" w:hAnsi="Times Ext Roman;Times New Roman" w:cs="Times Ext Roman;Times New Roman"/>
      </w:rPr>
    </w:pPr>
    <w:r>
      <w:rPr>
        <w:rFonts w:cs="Times Ext Roman;Times New Roman" w:ascii="Times Ext Roman;Times New Roman" w:hAnsi="Times Ext Roman;Times New Roman"/>
      </w:rPr>
      <w:fldChar w:fldCharType="begin"/>
    </w:r>
    <w:r>
      <w:rPr>
        <w:rFonts w:cs="Times Ext Roman;Times New Roman" w:ascii="Times Ext Roman;Times New Roman" w:hAnsi="Times Ext Roman;Times New Roman"/>
      </w:rPr>
      <w:instrText xml:space="preserve"> PAGE </w:instrText>
    </w:r>
    <w:r>
      <w:rPr>
        <w:rFonts w:cs="Times Ext Roman;Times New Roman" w:ascii="Times Ext Roman;Times New Roman" w:hAnsi="Times Ext Roman;Times New Roman"/>
      </w:rPr>
      <w:fldChar w:fldCharType="separate"/>
    </w:r>
    <w:r>
      <w:rPr>
        <w:rFonts w:cs="Times Ext Roman;Times New Roman" w:ascii="Times Ext Roman;Times New Roman" w:hAnsi="Times Ext Roman;Times New Roman"/>
      </w:rPr>
      <w:t>31</w:t>
    </w:r>
    <w:r>
      <w:rPr>
        <w:rFonts w:cs="Times Ext Roman;Times New Roman" w:ascii="Times Ext Roman;Times New Roman" w:hAnsi="Times Ext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94" w:hanging="59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永光集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7-p.2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我與月稱思想的關係，很少人提及，唯一例外的是江燦騰居士。他對月稱的思想，似乎與我差不多，知道得有限，但他卻能從想當然的意境中作出論斷。如說我是『月稱的著作，則提貢了他三系判教的理論基礎』（《福報》六十二期）。我的大乘三系，是依虛大師的大乘三宗說，次第、內容都可說相同。我的大乘三系說，最早發表的是三十年寫的〈法海探珍〉，那時我還沒有讀到月稱的《入中論》。據我所知，月稱與宗喀巴，承認大乘有瑜伽行與中觀二大流，而作了不了義的分別，與支那內學院所見的相近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27" w:hanging="55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 w:cs="新細明體;PMingLiU"/>
          <w:bCs/>
          <w:sz w:val="22"/>
          <w:szCs w:val="22"/>
        </w:rPr>
        <w:t>《華雨集》</w:t>
      </w:r>
      <w:r>
        <w:rPr>
          <w:rFonts w:ascii="Times New Roman" w:hAnsi="Times New Roman" w:cs="新細明體;PMingLiU"/>
          <w:bCs/>
          <w:sz w:val="22"/>
          <w:szCs w:val="22"/>
        </w:rPr>
        <w:t>（</w:t>
      </w:r>
      <w:r>
        <w:rPr>
          <w:rFonts w:ascii="Times New Roman" w:hAnsi="Times New Roman" w:cs="新細明體;PMingLiU"/>
          <w:bCs/>
          <w:sz w:val="22"/>
          <w:szCs w:val="22"/>
        </w:rPr>
        <w:t>第五冊</w:t>
      </w:r>
      <w:r>
        <w:rPr>
          <w:rFonts w:ascii="Times New Roman" w:hAnsi="Times New Roman" w:cs="新細明體;PMingLiU"/>
          <w:bCs/>
          <w:sz w:val="22"/>
          <w:szCs w:val="22"/>
        </w:rPr>
        <w:t>）</w:t>
      </w:r>
      <w:r>
        <w:rPr>
          <w:rFonts w:ascii="Times New Roman" w:hAnsi="Times New Roman" w:cs="Times New Roman"/>
          <w:bCs/>
          <w:sz w:val="22"/>
          <w:szCs w:val="22"/>
        </w:rPr>
        <w:t>，</w:t>
      </w:r>
      <w:r>
        <w:rPr>
          <w:rFonts w:cs="Times New Roman" w:ascii="Times New Roman" w:hAnsi="Times New Roman"/>
          <w:bCs/>
          <w:sz w:val="22"/>
          <w:szCs w:val="22"/>
        </w:rPr>
        <w:t>p.1</w:t>
      </w:r>
      <w:r>
        <w:rPr>
          <w:rFonts w:cs="Times New Roman" w:ascii="Times New Roman" w:hAnsi="Times New Roman"/>
          <w:bCs/>
          <w:sz w:val="22"/>
          <w:szCs w:val="22"/>
        </w:rPr>
        <w:t>3</w:t>
      </w:r>
      <w:r>
        <w:rPr>
          <w:rFonts w:ascii="Times New Roman" w:hAnsi="Times New Roman" w:cs="新細明體;PMingLiU"/>
          <w:bCs/>
          <w:sz w:val="22"/>
          <w:szCs w:val="22"/>
        </w:rPr>
        <w:t>：「</w:t>
      </w:r>
      <w:r>
        <w:rPr>
          <w:rFonts w:ascii="標楷體" w:hAnsi="標楷體" w:cs="標楷體" w:eastAsia="標楷體"/>
          <w:bCs/>
          <w:sz w:val="22"/>
          <w:szCs w:val="22"/>
        </w:rPr>
        <w:t>三十年所寫的</w:t>
      </w:r>
      <w:r>
        <w:rPr>
          <w:rFonts w:ascii="標楷體" w:hAnsi="標楷體" w:cs="標楷體" w:eastAsia="標楷體"/>
          <w:bCs/>
          <w:sz w:val="22"/>
          <w:szCs w:val="22"/>
        </w:rPr>
        <w:t>〈</w:t>
      </w:r>
      <w:r>
        <w:rPr>
          <w:rFonts w:ascii="標楷體" w:hAnsi="標楷體" w:cs="標楷體" w:eastAsia="標楷體"/>
          <w:bCs/>
          <w:sz w:val="22"/>
          <w:szCs w:val="22"/>
        </w:rPr>
        <w:t>佛在人間</w:t>
      </w:r>
      <w:r>
        <w:rPr>
          <w:rFonts w:ascii="標楷體" w:hAnsi="標楷體" w:cs="標楷體" w:eastAsia="標楷體"/>
          <w:bCs/>
          <w:sz w:val="22"/>
          <w:szCs w:val="22"/>
        </w:rPr>
        <w:t>〉</w:t>
      </w:r>
      <w:r>
        <w:rPr>
          <w:rFonts w:ascii="標楷體" w:hAnsi="標楷體" w:cs="標楷體" w:eastAsia="標楷體"/>
          <w:bCs/>
          <w:sz w:val="22"/>
          <w:szCs w:val="22"/>
        </w:rPr>
        <w:t>，</w:t>
      </w:r>
      <w:r>
        <w:rPr>
          <w:rFonts w:ascii="標楷體" w:hAnsi="標楷體" w:cs="標楷體" w:eastAsia="標楷體"/>
          <w:bCs/>
          <w:sz w:val="22"/>
          <w:szCs w:val="22"/>
        </w:rPr>
        <w:t>〈</w:t>
      </w:r>
      <w:r>
        <w:rPr>
          <w:rFonts w:ascii="標楷體" w:hAnsi="標楷體" w:cs="標楷體" w:eastAsia="標楷體"/>
          <w:bCs/>
          <w:sz w:val="22"/>
          <w:szCs w:val="22"/>
        </w:rPr>
        <w:t>佛教是無神論的宗教</w:t>
      </w:r>
      <w:r>
        <w:rPr>
          <w:rFonts w:ascii="標楷體" w:hAnsi="標楷體" w:cs="標楷體" w:eastAsia="標楷體"/>
          <w:bCs/>
          <w:sz w:val="22"/>
          <w:szCs w:val="22"/>
        </w:rPr>
        <w:t>〉</w:t>
      </w:r>
      <w:r>
        <w:rPr>
          <w:rFonts w:ascii="標楷體" w:hAnsi="標楷體" w:cs="標楷體" w:eastAsia="標楷體"/>
          <w:bCs/>
          <w:sz w:val="22"/>
          <w:szCs w:val="22"/>
        </w:rPr>
        <w:t>，</w:t>
      </w:r>
      <w:r>
        <w:rPr>
          <w:rFonts w:ascii="標楷體" w:hAnsi="標楷體" w:cs="標楷體" w:eastAsia="標楷體"/>
          <w:bCs/>
          <w:sz w:val="22"/>
          <w:szCs w:val="22"/>
        </w:rPr>
        <w:t>〈法海探珍〉</w:t>
      </w:r>
      <w:r>
        <w:rPr>
          <w:rFonts w:ascii="標楷體" w:hAnsi="標楷體" w:cs="標楷體" w:eastAsia="標楷體"/>
          <w:bCs/>
          <w:sz w:val="22"/>
          <w:szCs w:val="22"/>
        </w:rPr>
        <w:t>，都是闡揚佛法的人間性，反對天（神）化；探求佛法本質，而捨棄過了時的方便。…</w:t>
      </w:r>
      <w:r>
        <w:rPr>
          <w:rFonts w:ascii="標楷體" w:hAnsi="標楷體" w:cs="標楷體" w:eastAsia="標楷體"/>
          <w:bCs/>
          <w:sz w:val="22"/>
          <w:szCs w:val="22"/>
        </w:rPr>
        <w:t>在〈法海探珍〉中，曾以三法印──諸法無我，諸行無常，涅槃寂靜，作為三系思想的不同所依。</w:t>
      </w:r>
      <w:r>
        <w:rPr>
          <w:rFonts w:ascii="Times New Roman" w:hAnsi="Times New Roman" w:cs="Times New Roman"/>
          <w:bCs/>
          <w:sz w:val="22"/>
          <w:szCs w:val="22"/>
        </w:rPr>
        <w:t>」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印度佛教思想史》，</w:t>
      </w:r>
      <w:r>
        <w:rPr>
          <w:rFonts w:cs="Times New Roman" w:ascii="Times New Roman" w:hAnsi="Times New Roman"/>
          <w:sz w:val="22"/>
          <w:szCs w:val="22"/>
        </w:rPr>
        <w:t>p.128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個人自由主義傾向的大乘行者，藐視過著集體生活的謹嚴律制（也許當時律制，有的已徒存形式了）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">
    <w:p>
      <w:pPr>
        <w:pStyle w:val="Footnote"/>
        <w:ind w:left="609" w:hanging="60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/>
          <w:sz w:val="22"/>
          <w:szCs w:val="22"/>
        </w:rPr>
        <w:t>《佛在人間》，</w:t>
      </w:r>
      <w:r>
        <w:rPr>
          <w:rFonts w:ascii="Times New Roman" w:hAnsi="Times New Roman"/>
          <w:sz w:val="22"/>
          <w:szCs w:val="22"/>
        </w:rPr>
        <w:t>p.70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法本來是：『生天及解脫，自力不由他』。等到大乘法發展後，他力加持的思想，才逐漸發達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27" w:hanging="55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念佛等的原理，與神教的他力──其實還是自力，並沒有什麼差別。經中也舉神教他力說來說明，如說：『天帝釋告諸天眾，汝等與阿須輪共鬥戰之時生恐怖者，當念我幢，名摧伏幢，念彼幢時恐怖得除。……如是諸商人！汝等於曠野中有恐怖者，當念如來事、法事、僧事』（雜含卷三五‧九八○經；又參增一含‧高幢品）。他力的寄託安慰，對於怯弱有情，確有相對作用的。但這是一般神教所共有的，如以此為能得解脫，能成正覺，怕不是釋尊的本意吧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渾括：</w:t>
      </w:r>
      <w:r>
        <w:rPr>
          <w:rFonts w:ascii="標楷體" w:hAnsi="標楷體" w:cs="Times Ext Roman;Times New Roman" w:eastAsia="標楷體"/>
          <w:sz w:val="22"/>
          <w:szCs w:val="22"/>
        </w:rPr>
        <w:t>總括；概括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五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17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波譎（ㄅㄛ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ㄐㄩㄝˊ）雲詭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. </w:t>
      </w:r>
      <w:r>
        <w:rPr>
          <w:rFonts w:ascii="標楷體" w:hAnsi="標楷體" w:cs="Times Ext Roman;Times New Roman" w:eastAsia="標楷體"/>
          <w:sz w:val="22"/>
          <w:szCs w:val="22"/>
        </w:rPr>
        <w:t>漢  揚雄 《甘泉賦》：“於是大廈雲譎波詭，摧摧而成觀。”本喻房屋建築的千姿百態。後用“波譎雲詭”以喻文章如波雲變化多致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喻事物變化多端，難以預料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五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16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驚濤駭浪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震驚人心的大波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比喻險惡的境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十二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84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晦昧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隱晦不明；模糊不清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五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39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9">
    <w:p>
      <w:pPr>
        <w:pStyle w:val="Footnote"/>
        <w:rPr>
          <w:rFonts w:ascii="新細明體;PMingLiU" w:hAnsi="新細明體;PMingLiU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振領提綱：提綱挈領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六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98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  <w:p>
      <w:pPr>
        <w:pStyle w:val="Footnote"/>
        <w:ind w:left="182" w:hanging="2"/>
        <w:rPr/>
      </w:pPr>
      <w:r>
        <w:rPr>
          <w:rFonts w:ascii="新細明體;PMingLiU" w:hAnsi="新細明體;PMingLiU" w:cs="Times Ext Roman;Times New Roman"/>
          <w:sz w:val="22"/>
          <w:szCs w:val="22"/>
        </w:rPr>
        <w:t>提綱挈（ㄑㄧㄝˋ）領：</w:t>
      </w:r>
      <w:r>
        <w:rPr>
          <w:rFonts w:ascii="標楷體" w:hAnsi="標楷體" w:cs="Times Ext Roman;Times New Roman" w:eastAsia="標楷體"/>
          <w:sz w:val="22"/>
          <w:szCs w:val="22"/>
        </w:rPr>
        <w:t>提起魚網的總繩，拎住皮衣的領子。《韓非子‧外儲說右下》：“善張網者引其綱，不一一攝萬目而後得。”《荀子‧勸學》：“若挈裘領，拙五指而頓之，順者不可勝數也。”後以“提綱挈領”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比喻抓住事物的關鍵，或把問題扼要地提示出來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六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41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10">
    <w:p>
      <w:pPr>
        <w:pStyle w:val="Footnote"/>
        <w:ind w:left="658" w:hanging="65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sz w:val="22"/>
          <w:szCs w:val="22"/>
        </w:rPr>
        <w:t>《雜阿含．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3</w:t>
      </w:r>
      <w:r>
        <w:rPr>
          <w:sz w:val="22"/>
          <w:szCs w:val="22"/>
        </w:rPr>
        <w:t>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c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13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佛告婆羅門：</w:t>
      </w:r>
      <w:r>
        <w:rPr>
          <w:rFonts w:ascii="標楷體" w:hAnsi="標楷體" w:cs="標楷體" w:eastAsia="標楷體"/>
          <w:sz w:val="22"/>
          <w:szCs w:val="22"/>
        </w:rPr>
        <w:t>『</w:t>
      </w:r>
      <w:bookmarkStart w:id="1" w:name="1"/>
      <w:r>
        <w:rPr>
          <w:rFonts w:ascii="標楷體" w:hAnsi="標楷體" w:cs="標楷體" w:eastAsia="標楷體"/>
          <w:sz w:val="22"/>
          <w:szCs w:val="22"/>
        </w:rPr>
        <w:t>我論因</w:t>
      </w:r>
      <w:r>
        <w:rPr>
          <w:rFonts w:ascii="標楷體" w:hAnsi="標楷體" w:cs="標楷體" w:eastAsia="標楷體"/>
          <w:sz w:val="22"/>
          <w:szCs w:val="22"/>
        </w:rPr>
        <w:t>、</w:t>
      </w:r>
      <w:bookmarkEnd w:id="1"/>
      <w:r>
        <w:rPr>
          <w:rFonts w:ascii="標楷體" w:hAnsi="標楷體" w:cs="標楷體" w:eastAsia="標楷體"/>
          <w:sz w:val="22"/>
          <w:szCs w:val="22"/>
        </w:rPr>
        <w:t>說因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又白佛言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云何論因？云何說因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？佛告婆羅門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有因有緣集世間，有因有緣世間集，有因有緣滅世間，有因有緣世間滅。</w:t>
      </w:r>
      <w:r>
        <w:rPr>
          <w:rFonts w:ascii="標楷體" w:hAnsi="標楷體" w:cs="標楷體" w:eastAsia="標楷體"/>
          <w:sz w:val="22"/>
          <w:szCs w:val="22"/>
        </w:rPr>
        <w:t>』……</w:t>
      </w:r>
      <w:r>
        <w:rPr>
          <w:sz w:val="22"/>
          <w:szCs w:val="22"/>
        </w:rPr>
        <w:t>」</w:t>
      </w:r>
    </w:p>
    <w:p>
      <w:pPr>
        <w:pStyle w:val="Footnote"/>
        <w:ind w:left="620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8-p.3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今依龍樹開示的《阿含》中道，應該說：緣起不但是說明現象事相的根本法則，也是說明涅槃實相的根本。有人問佛：所說何法？佛說：『我說緣起』。釋迦以『緣起為元首』，緣起法可以說明緣生事相，同時也能從此悟入涅槃。依相依相緣的緣起法而看到世間現象界──生滅，緣起即與緣生相對，緣起即取得『法性法住法界常住』的性質。依緣起而看到出世的實相界──不生滅，緣起即與涅槃相對，而緣起即取得生滅的性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">
    <w:p>
      <w:pPr>
        <w:pStyle w:val="Footnote"/>
        <w:ind w:left="783" w:hanging="78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因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8b15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世尊告曰：『阿難！汝莫作是念，此緣起至淺至淺。所以者何？此緣起極甚深，明亦甚深。阿難！於此緣起不知如真，不見如實，不覺不達故。念彼眾生如織機相鎖，如蘊蔓草，多有調亂，怱怱喧閙，從此世至彼世，從彼世至此世，往來不能出過生死。阿難！是故知此緣起極甚深，明亦甚深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8" w:hanging="62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毘婆沙論》卷</w:t>
      </w:r>
      <w:r>
        <w:rPr>
          <w:rFonts w:ascii="Times New Roman" w:hAnsi="Times New Roman"/>
          <w:sz w:val="22"/>
          <w:szCs w:val="22"/>
        </w:rPr>
        <w:t>1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3a17-21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又如佛告阿難陀言：我有甚深阿毘達磨，謂諸緣起，難見難覺，不可尋思，非尋思境。唯有微妙聰叡智者乃能知之。此中何者甚深阿毘達磨？謂因緣性及如實覺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74" w:hanging="53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/>
          <w:sz w:val="22"/>
          <w:szCs w:val="22"/>
        </w:rPr>
        <w:t>《般若經講記》，</w:t>
      </w:r>
      <w:r>
        <w:rPr>
          <w:rFonts w:ascii="Times New Roman" w:hAnsi="Times New Roman"/>
          <w:sz w:val="22"/>
          <w:szCs w:val="22"/>
        </w:rPr>
        <w:t>p.195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緣起的意義很深，所以佛對多聞第一的阿難說：『緣起甚深』。緣起是生死流轉，涅槃還滅法的道理，依緣而起的一切，不含有一點的實在性，所以菩薩修般若時見十二緣起畢竟空，沒有生起相，也沒有十二緣起的滅盡相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2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彌沙塞部和醯五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3c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-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我所得法，甚深微妙，難解難見，寂寞無為，智者所知，非愚所及。眾生樂著三界窟宅，集此諸業，何緣能悟十二因緣甚深微妙難見之法！又復息一切行，截斷諸流，盡恩愛源，無餘泥洹，益復甚難！若我說者，徒自疲勞</w:t>
      </w:r>
      <w:r>
        <w:rPr>
          <w:rFonts w:ascii="標楷體" w:hAnsi="標楷體" w:cs="Times Ext Roman;Times New Roman" w:eastAsia="標楷體"/>
          <w:sz w:val="22"/>
          <w:szCs w:val="22"/>
        </w:rPr>
        <w:t>，唐自枯苦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凝心：</w:t>
      </w:r>
      <w:r>
        <w:rPr>
          <w:rFonts w:ascii="標楷體" w:hAnsi="標楷體" w:cs="Times Ext Roman;Times New Roman" w:eastAsia="標楷體"/>
          <w:sz w:val="22"/>
          <w:szCs w:val="22"/>
        </w:rPr>
        <w:t>專心；一心一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二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33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新細明體;PMingLiU" w:hAnsi="新細明體;PMingLiU" w:cs="Times Ext Roman;Times New Roman"/>
          <w:sz w:val="22"/>
          <w:szCs w:val="22"/>
        </w:rPr>
        <w:t>豁然大悟：</w:t>
      </w:r>
      <w:r>
        <w:rPr>
          <w:rFonts w:ascii="標楷體" w:hAnsi="標楷體" w:cs="Times Ext Roman;Times New Roman" w:eastAsia="標楷體"/>
          <w:sz w:val="22"/>
          <w:szCs w:val="22"/>
        </w:rPr>
        <w:t>形容徹底曉悟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十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22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15">
    <w:p>
      <w:pPr>
        <w:pStyle w:val="Footnote"/>
        <w:ind w:left="594" w:hanging="59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雜阿含</w:t>
      </w:r>
      <w:r>
        <w:rPr>
          <w:rFonts w:ascii="新細明體;PMingLiU" w:hAnsi="新細明體;PMingLiU" w:cs="新細明體;PMingLiU"/>
          <w:sz w:val="22"/>
          <w:szCs w:val="22"/>
        </w:rPr>
        <w:t>．</w:t>
      </w:r>
      <w:r>
        <w:rPr>
          <w:rFonts w:cs="Times New Roman" w:ascii="Times New Roman" w:hAnsi="Times New Roman"/>
          <w:sz w:val="22"/>
          <w:szCs w:val="22"/>
        </w:rPr>
        <w:t>962</w:t>
      </w:r>
      <w:r>
        <w:rPr>
          <w:rFonts w:ascii="Times New Roman" w:hAnsi="Times New Roman"/>
          <w:sz w:val="22"/>
          <w:szCs w:val="22"/>
        </w:rPr>
        <w:t>經</w:t>
      </w:r>
      <w:r>
        <w:rPr>
          <w:rFonts w:ascii="Times New Roman" w:hAnsi="Times New Roman" w:cs="Times New Roman"/>
          <w:sz w:val="22"/>
          <w:szCs w:val="22"/>
        </w:rPr>
        <w:t>》卷</w:t>
      </w:r>
      <w:r>
        <w:rPr>
          <w:rFonts w:cs="Times New Roman" w:ascii="Times New Roman" w:hAnsi="Times New Roman"/>
          <w:sz w:val="22"/>
          <w:szCs w:val="22"/>
        </w:rPr>
        <w:t>34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5b27-c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6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婆蹉種出家來詣佛所，與世尊面相問訊，問訊已，退坐一面，白佛言：「瞿曇！云何瞿曇作如是見、如是說：『世間常，此是真實，餘則虛妄』耶？」</w:t>
      </w:r>
    </w:p>
    <w:p>
      <w:pPr>
        <w:pStyle w:val="Footnote"/>
        <w:ind w:left="766" w:hanging="0"/>
        <w:rPr>
          <w:rFonts w:ascii="Times New Roman" w:hAnsi="Times New Roman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蹉種出家：「我不作如是見、如是說：『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]</w:t>
      </w:r>
      <w:r>
        <w:rPr>
          <w:rFonts w:ascii="Times New Roman" w:hAnsi="Times New Roman" w:cs="標楷體" w:eastAsia="標楷體"/>
          <w:sz w:val="22"/>
          <w:szCs w:val="22"/>
        </w:rPr>
        <w:t>世間常，是則真實，餘則虛妄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Times New Roman" w:hAnsi="Times New Roman" w:cs="標楷體" w:eastAsia="標楷體"/>
          <w:sz w:val="22"/>
          <w:szCs w:val="22"/>
        </w:rPr>
        <w:t>」</w:t>
      </w:r>
    </w:p>
    <w:p>
      <w:pPr>
        <w:pStyle w:val="Footnote"/>
        <w:ind w:left="76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云何瞿曇作如是見、如是說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世間無常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3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常無常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4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非常非無常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5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有邊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6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無邊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7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邊無邊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8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非邊非無邊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9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Times New Roman" w:hAnsi="Times New Roman" w:cs="標楷體" w:eastAsia="標楷體"/>
          <w:sz w:val="22"/>
          <w:szCs w:val="22"/>
        </w:rPr>
        <w:t>命即是身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0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命異身異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如來有後死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2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無後死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3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有無後死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[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4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vertAlign w:val="superscript"/>
        </w:rPr>
        <w:t>]</w:t>
      </w:r>
      <w:r>
        <w:rPr>
          <w:rFonts w:ascii="標楷體" w:hAnsi="標楷體" w:cs="標楷體" w:eastAsia="標楷體"/>
          <w:sz w:val="22"/>
          <w:szCs w:val="22"/>
        </w:rPr>
        <w:t>非有非無後死。」？</w:t>
      </w:r>
    </w:p>
    <w:p>
      <w:pPr>
        <w:pStyle w:val="Footnote"/>
        <w:ind w:left="766" w:hanging="0"/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婆蹉種出家：「我不作如是見、如是說，乃至非有非無後死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49" w:hanging="51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參見《雜阿含經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408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經）（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09a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～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b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；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34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963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經）（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46a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，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968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經）（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48c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；《別譯雜阿含經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96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經）（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445a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，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0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經）（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448c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</w:t>
      </w:r>
    </w:p>
    <w:p>
      <w:pPr>
        <w:pStyle w:val="Footnote"/>
        <w:ind w:left="649" w:hanging="510"/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參見《大智度論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74c8-75a19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；《俱舍論》卷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9(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03a21-c27)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</w:t>
      </w:r>
    </w:p>
    <w:p>
      <w:pPr>
        <w:pStyle w:val="Footnote"/>
        <w:ind w:left="649" w:hanging="51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世界的起源，是神教──婆羅門教及東方沙門團的重要論題，但這是佛所不加說明的──『無記』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avyakṛta</w:t>
      </w:r>
      <w:r>
        <w:rPr>
          <w:rFonts w:ascii="標楷體" w:hAnsi="標楷體" w:cs="Times Ext Roman;Times New Roman" w:eastAsia="標楷體"/>
          <w:sz w:val="22"/>
          <w:szCs w:val="22"/>
        </w:rPr>
        <w:t>。世界的來源，個體生命的來源，還有未來的歸宿，《雜阿含經》總合這些問題為『十四無記』。在著重身心修證的，於佛法有所悟入的，這些當然沒有戲論的必要。但在一般神教者，及重於仰信的佛教者，是不能滿足的，如善宿及鬘童子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Māluṅkyāputra</w:t>
      </w:r>
      <w:r>
        <w:rPr>
          <w:rFonts w:ascii="標楷體" w:hAnsi="標楷體" w:cs="Times Ext Roman;Times New Roman" w:eastAsia="標楷體"/>
          <w:sz w:val="22"/>
          <w:szCs w:val="22"/>
        </w:rPr>
        <w:t>，就是這類的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56" w:hanging="51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十四戲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無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常亦無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非常非無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有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無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亦有邊亦無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非有邊非無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來死後有，如來死後無，如來死後亦有亦非有，如來死後非有非非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命身一，命身異。</w:t>
      </w:r>
    </w:p>
  </w:footnote>
  <w:footnote w:id="16">
    <w:p>
      <w:pPr>
        <w:pStyle w:val="Footnote"/>
        <w:ind w:left="770" w:hanging="77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無品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7b1-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！世尊告諸比丘，有此二見。云何為二見？所謂有、無見。彼云何為有見？所謂欲有見、色有見、無色有見。彼云何為欲有見？所謂五欲是也。云何為五欲？所謂眼見色，甚愛敬念，未曾捨離，世人宗奉。若耳聞聲、鼻嗅香、口知味、身知細滑、意了諸法，是謂有見。彼云何名為無見？所謂有常見、無常見、有斷滅見、無斷滅見、有邊見、無邊見、有身見、無身見、有命見、無命見、異身見、異命見。此六十二見，名曰無見，亦非真見，是謂名為無見。是故諸比丘，當捨此二見。如是諸比丘，當作是學。」</w:t>
      </w:r>
    </w:p>
    <w:p>
      <w:pPr>
        <w:pStyle w:val="Footnote"/>
        <w:ind w:left="755" w:hanging="61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長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梵動經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9c23-94a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中說︰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有沙門、婆羅門，於本劫本見、末劫末見種種無數隨意所說，盡入六十二見中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這六十二見又可大別分為十類︰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A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常存論︰四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B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半常半無常論︰四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C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有邊無邊論︰四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D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異問異答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marāvikkhepika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論（詭辯論）︰四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E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因而有論︰二見。以上本劫本見十八種——於過去世所起常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F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有想論︰十六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G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無想論︰八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H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間非有想非無想論︰八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I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眾生斷滅無餘論︰七見。</w:t>
      </w:r>
    </w:p>
    <w:p>
      <w:pPr>
        <w:pStyle w:val="Footnote"/>
        <w:ind w:left="754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cs="Times Ext Roman;Times New Roman" w:ascii="Times Ext Roman;Times New Roman" w:hAnsi="Times Ext Roman;Times New Roman"/>
          <w:sz w:val="22"/>
          <w:szCs w:val="22"/>
        </w:rPr>
        <w:t>J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現在生泥洹論︰五見。以上末劫末見四十四種——於未來世所起斷見。</w:t>
      </w:r>
    </w:p>
    <w:p>
      <w:pPr>
        <w:pStyle w:val="Footnote"/>
        <w:ind w:left="754" w:hanging="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另參見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支謙譯《梵網六十二見經》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4a23-270c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；長部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D. 1. Brahmajāla Sutta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梵網經）。</w:t>
      </w:r>
    </w:p>
    <w:p>
      <w:pPr>
        <w:pStyle w:val="Footnote"/>
        <w:ind w:left="755" w:hanging="61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考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觀論頌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03-p.50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5" w:hanging="61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原始佛教聖典之集成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《梵網經》列舉六十二見：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</w:rPr>
        <w:t xml:space="preserve">                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┌─</w:t>
      </w: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常（四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├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一分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分無常（四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b/>
          <w:sz w:val="22"/>
          <w:szCs w:val="22"/>
        </w:rPr>
        <w:t>過去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十八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┼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我及世間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有邊無邊（四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eastAsia="Times Ext Roman;Times New Roman"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├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詭辯論（四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└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因論（二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┌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死後有想（十六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死後無想（八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b/>
          <w:sz w:val="22"/>
          <w:szCs w:val="22"/>
        </w:rPr>
        <w:t>未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四十四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┼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死後非有想非無想（八見）</w:t>
      </w:r>
    </w:p>
    <w:p>
      <w:pPr>
        <w:pStyle w:val="Footnote"/>
        <w:spacing w:lineRule="atLeast" w:line="0" w:before="36" w:after="36"/>
        <w:ind w:firstLine="33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死後斷滅（七見）</w:t>
      </w:r>
    </w:p>
    <w:p>
      <w:pPr>
        <w:pStyle w:val="Footnote"/>
        <w:spacing w:lineRule="atLeast" w:line="0" w:before="36" w:after="36"/>
        <w:ind w:firstLine="33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　　　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　　　　　└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b/>
          <w:sz w:val="22"/>
          <w:szCs w:val="22"/>
        </w:rPr>
        <w:t>現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涅槃（五見）</w:t>
      </w:r>
    </w:p>
  </w:footnote>
  <w:footnote w:id="17">
    <w:p>
      <w:pPr>
        <w:pStyle w:val="Footnote"/>
        <w:ind w:left="700" w:hanging="70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中觀今論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人問佛：所說何法？佛說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我說緣起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釋迦以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緣起為元首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緣起法可以說明緣生事相，同時也能從此悟入涅槃。依相依相緣的緣起法而看到世間現象界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rFonts w:ascii="標楷體" w:hAnsi="標楷體" w:cs="標楷體" w:eastAsia="標楷體"/>
          <w:sz w:val="22"/>
          <w:szCs w:val="22"/>
        </w:rPr>
        <w:t>生滅，緣起即與緣生相對，緣起即取得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法性法住法界常住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的性質。依緣起而看到出世的實相界</w:t>
      </w:r>
      <w:r>
        <w:rPr>
          <w:rFonts w:ascii="標楷體" w:hAnsi="標楷體" w:cs="標楷體" w:eastAsia="標楷體"/>
          <w:sz w:val="22"/>
          <w:szCs w:val="22"/>
        </w:rPr>
        <w:t>――</w:t>
      </w:r>
      <w:r>
        <w:rPr>
          <w:rFonts w:ascii="標楷體" w:hAnsi="標楷體" w:cs="標楷體" w:eastAsia="標楷體"/>
          <w:sz w:val="22"/>
          <w:szCs w:val="22"/>
        </w:rPr>
        <w:t>不生滅，緣起即與涅槃相對，而緣起即取得生滅的性質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75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性空學探源》，</w:t>
      </w:r>
      <w:r>
        <w:rPr>
          <w:rFonts w:ascii="Times New Roman" w:hAnsi="Times New Roman"/>
          <w:sz w:val="22"/>
          <w:szCs w:val="22"/>
        </w:rPr>
        <w:t>p.52-53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消融：</w:t>
      </w:r>
      <w:r>
        <w:rPr>
          <w:rFonts w:ascii="標楷體" w:hAnsi="標楷體" w:cs="Times Ext Roman;Times New Roman" w:eastAsia="標楷體"/>
          <w:sz w:val="22"/>
          <w:szCs w:val="22"/>
        </w:rPr>
        <w:t>融化；消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五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99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1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望文生義：</w:t>
      </w:r>
      <w:r>
        <w:rPr>
          <w:rFonts w:ascii="標楷體" w:hAnsi="標楷體" w:cs="Times Ext Roman;Times New Roman" w:eastAsia="標楷體"/>
          <w:sz w:val="22"/>
          <w:szCs w:val="22"/>
        </w:rPr>
        <w:t>不推求詞句的確切涵義，只從字面上去附會，作出錯誤的解釋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六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83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20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雜阿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6b6-67a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5" w:hanging="61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2a28-b1)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何等是佛法印？答曰：佛法印有三種：一者、一切有為法，念念生滅皆無常；二者、一切法無我；三者、寂滅涅槃。</w:t>
      </w:r>
      <w:r>
        <w:rPr>
          <w:sz w:val="22"/>
          <w:szCs w:val="22"/>
        </w:rPr>
        <w:t>」</w:t>
      </w:r>
    </w:p>
    <w:p>
      <w:pPr>
        <w:pStyle w:val="Footnote"/>
        <w:ind w:left="75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般若經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p.15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擬想：</w:t>
      </w:r>
      <w:r>
        <w:rPr>
          <w:rFonts w:ascii="標楷體" w:hAnsi="標楷體" w:cs="Times Ext Roman;Times New Roman" w:eastAsia="標楷體"/>
          <w:sz w:val="22"/>
          <w:szCs w:val="22"/>
        </w:rPr>
        <w:t>猶設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六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36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2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凡成為世諦流布，或以世俗的見解，依名取義，無常教會引來消極與厭離；空會招來邪見的撥無因果或偏於掃蕩；無生會與外道的神我合流。如能藉此無常、無我、無生的教觀，徹法性本空，那麼三者都是法印，即是一實相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無諍之辯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禪者說法，切忌肯定，所以觸著即犯，向背俱非。總是問有以無對，問無以有對，出沒不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6-p.16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拘滯名相的傳統學者，信受三法印而不信一法印；久之，大乘者也數典忘祖，自以為一法印而輕視三法印了。惟有龍樹的中觀學，能貫徹三印與一印。如《智論》（卷二二）說：『有為法無常，念念生滅故，皆屬因緣，無有自在，無有自在故無我；無常，無我，無相，故心不著，無相不著故即是寂滅涅槃』。又說：『觀色念念無常，即知為空。……空即是無生無滅。無生無滅及生滅，其實是一，說有廣略』。這真是直探佛法肝心的名論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新細明體;PMingLiU" w:hAnsi="新細明體;PMingLiU" w:cs="Times Ext Roman;Times New Roman"/>
          <w:sz w:val="22"/>
          <w:szCs w:val="22"/>
        </w:rPr>
        <w:t>勘破：</w:t>
      </w:r>
      <w:r>
        <w:rPr>
          <w:rFonts w:ascii="標楷體" w:hAnsi="標楷體" w:cs="Times Ext Roman;Times New Roman" w:eastAsia="標楷體"/>
          <w:sz w:val="22"/>
          <w:szCs w:val="22"/>
        </w:rPr>
        <w:t>猶看破</w:t>
      </w:r>
      <w:r>
        <w:rPr>
          <w:rFonts w:ascii="新細明體;PMingLiU" w:hAnsi="新細明體;PMingLiU" w:cs="Times Ext Roman;Times New Roman"/>
          <w:sz w:val="22"/>
          <w:szCs w:val="22"/>
        </w:rPr>
        <w:t>。</w:t>
      </w:r>
      <w:r>
        <w:rPr>
          <w:rFonts w:ascii="新細明體;PMingLiU" w:hAnsi="新細明體;PMingLiU" w:cs="Times Ext Roman;Times New Roman"/>
          <w:sz w:val="22"/>
          <w:szCs w:val="22"/>
        </w:rPr>
        <w:t>（</w:t>
      </w:r>
      <w:r>
        <w:rPr>
          <w:rFonts w:ascii="新細明體;PMingLiU" w:hAnsi="新細明體;PMingLiU" w:cs="Times Ext Roman;Times New Roman"/>
          <w:sz w:val="22"/>
          <w:szCs w:val="22"/>
        </w:rPr>
        <w:t>《漢語大詞典</w:t>
      </w:r>
      <w:r>
        <w:rPr>
          <w:rFonts w:ascii="新細明體;PMingLiU" w:hAnsi="新細明體;PMingLiU" w:cs="Times Ext Roman;Times New Roman"/>
          <w:sz w:val="22"/>
          <w:szCs w:val="22"/>
        </w:rPr>
        <w:t>（二）</w:t>
      </w:r>
      <w:r>
        <w:rPr>
          <w:rFonts w:ascii="新細明體;PMingLiU" w:hAnsi="新細明體;PMingLiU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95</w:t>
      </w:r>
      <w:r>
        <w:rPr>
          <w:rFonts w:ascii="新細明體;PMingLiU" w:hAnsi="新細明體;PMingLiU" w:cs="Times Ext Roman;Times New Roman"/>
          <w:sz w:val="22"/>
          <w:szCs w:val="22"/>
        </w:rPr>
        <w:t>）</w:t>
      </w:r>
    </w:p>
  </w:footnote>
  <w:footnote w:id="2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唯識學探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後代學派的分裂與演變，與三法印的側重發揮有關。這在三期佛教的發展，與後期佛教的三家鼎立上，可以完全看出。說明白些，側重某一法印為理論的根據，為觀察說明的出發點，思想上就自然的分為三系。這三系，適應思想發展的程序，從三藏教──小乘的無常中心論，達到共大乘教──大乘的性空中心論，再進到不共大乘教──一乘的真常中心論。每一期中，都有這三系思想，不過某一思想是時代的主流。拿後期佛教說，有瑜伽派的無常論，中觀派的性空論，堅慧派的真常論。探這三系思想的淵源，只是偏據某一法印而展開的三個不同體系。從佛教的發展上看，真常論是時代的驕子，瑜伽派與初期佛教的無常論有關，中觀派是第二期佛教的繼續。假如推尋這三大思潮到部派佛教，那麼無常論是一般的思想主流；性空論已規模粗具，真常也略有端倪。我們要研究部派佛教思想的發展與大乘佛教的關係，可以從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唯識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性空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真常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三個論題去考察。大乘的三大思潮，雖都接觸到三方面，但各有偏勝。這三者，就是三法印的具體開展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2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《原始佛教聖典之集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宋体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我以為，佛陀時代，四五（或說四九）年的教化活動，是『根本佛教』，是一切佛法的根源。大眾部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Mahāsāṃghika</w:t>
      </w:r>
      <w:r>
        <w:rPr>
          <w:rFonts w:ascii="標楷體" w:hAnsi="標楷體" w:cs="標楷體" w:eastAsia="標楷體"/>
          <w:sz w:val="22"/>
          <w:szCs w:val="22"/>
        </w:rPr>
        <w:t>與上座部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thavira</w:t>
      </w:r>
      <w:r>
        <w:rPr>
          <w:rFonts w:ascii="標楷體" w:hAnsi="標楷體" w:cs="標楷體" w:eastAsia="標楷體"/>
          <w:sz w:val="22"/>
          <w:szCs w:val="22"/>
        </w:rPr>
        <w:t>分立以後，是『部派佛教』。佛滅後，到還沒有部派對立的那個時期，是一味的『原始佛教』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28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</w:t>
      </w:r>
      <w:r>
        <w:rPr>
          <w:rFonts w:ascii="Times New Roman" w:hAnsi="Times New Roman" w:cs="新細明體;PMingLiU"/>
          <w:sz w:val="22"/>
          <w:szCs w:val="22"/>
        </w:rPr>
        <w:t>《印度之佛教》，</w:t>
      </w:r>
      <w:r>
        <w:rPr>
          <w:rFonts w:cs="Times New Roman" w:ascii="Times New Roman" w:hAnsi="Times New Roman"/>
          <w:sz w:val="22"/>
          <w:szCs w:val="22"/>
        </w:rPr>
        <w:t>p.82</w:t>
      </w:r>
      <w:r>
        <w:rPr>
          <w:rFonts w:ascii="Times New Roman" w:hAnsi="Times New Roman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末闡地為阿難弟子，毱多則其再傳（《分別功德論》謂阿難傳優多羅，優多羅弟子善覺，與迦王同時），迦王與之同時，其不能後於佛滅二世紀無疑。</w:t>
      </w:r>
      <w:r>
        <w:rPr>
          <w:rFonts w:ascii="Times New Roman" w:hAnsi="Times New Roman" w:cs="新細明體;PMingLiU"/>
          <w:sz w:val="22"/>
          <w:szCs w:val="22"/>
        </w:rPr>
        <w:t>」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篡（ㄘㄨㄢˋ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特指臣子奪取君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0">
    <w:p>
      <w:pPr>
        <w:pStyle w:val="Footnote"/>
        <w:ind w:left="321" w:hanging="32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0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-29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336" w:hanging="0"/>
        <w:rPr/>
      </w:pPr>
      <w:r>
        <w:rPr>
          <w:rFonts w:ascii="標楷體" w:hAnsi="標楷體" w:cs="標楷體" w:eastAsia="標楷體"/>
          <w:sz w:val="22"/>
          <w:szCs w:val="22"/>
        </w:rPr>
        <w:t>更有諸法宜分部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世尊所說各各異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菩薩發意趣大乘，如來說此種種別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人尊說六度無極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布施持戒忍精進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禪智慧力如月初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逮度無極覩諸法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諸有勇猛施頭目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身體血肉無所惜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妻妾國財及男女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檀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戒度無極如金剛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毀不犯無漏失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持心護戒如坏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戒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或有人來截手足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起瞋恚忍力強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如海含容無增減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忍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諸有造作善惡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身口意三無厭足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妨人諸行不至道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進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諸有坐禪出入息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心意堅固無亂念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正使地動身不傾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禪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以智慧力知塵數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劫數兆載不可稱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書疏業聚意不亂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名智度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336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諸法甚深論空理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難明難了不可觀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將來後進懷狐疑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菩薩德不應棄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31">
    <w:p>
      <w:pPr>
        <w:pStyle w:val="Footnote"/>
        <w:ind w:left="700" w:hanging="700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印度之佛教》，</w:t>
      </w:r>
      <w:r>
        <w:rPr>
          <w:rFonts w:ascii="Times New Roman" w:hAnsi="Times New Roman"/>
          <w:sz w:val="22"/>
          <w:szCs w:val="22"/>
        </w:rPr>
        <w:t>p.183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今存梵本《大事》，屬大眾系說出世部，明戒律，有『菩薩十地』之文，與《般若經》之十地近。大乘經之淵源，不難想見之矣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80" w:hanging="54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初期大乘佛教之起源與開展》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37-138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現存說出世部的《大事》，有明確的十地說，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這一十地說，與大乘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發心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等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十住（地）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說，及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歡喜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等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十地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說，都有類似的地方，特別是十住說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《大事》十地與大乘的十住說，有著非常親密的關係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部派的十地說，彼此不一定相合，但依《大事》的十地說，也足以看出與大乘菩薩行位的關係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75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水野弘元著．許洋主譯《佛教文獻研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53-38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32">
    <w:p>
      <w:pPr>
        <w:pStyle w:val="Footnote"/>
        <w:ind w:left="726" w:hanging="72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60a28-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說：「</w:t>
      </w:r>
      <w:r>
        <w:rPr>
          <w:rFonts w:ascii="標楷體" w:hAnsi="標楷體" w:cs="Times Ext Roman;Times New Roman" w:eastAsia="標楷體"/>
          <w:sz w:val="22"/>
          <w:szCs w:val="22"/>
        </w:rPr>
        <w:t>脅尊者言：此中般若說名方廣，事用大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印度之佛教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脅尊者信《般若經》，馬鳴菩薩則與西方淨土有關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3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般若經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1-5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為弟子說法，多說眾生由五眾和合成；此五眾，一切是無常生滅不安隱法，所以色非我非我所，受、想、行、識也非我非我所。無常故無我的教授，利根者當下能依無我無我所，徹見涅槃寂滅。既離我執，也不會再取法相及非法相。佛滅後，有的不能從無常無我中得畢竟空，轉而執我無法有。對此執法眾生，不得不廣顯法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4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印度之佛教》，</w:t>
      </w:r>
      <w:r>
        <w:rPr>
          <w:rFonts w:cs="Times New Roman" w:ascii="Times New Roman" w:hAnsi="Times New Roman"/>
          <w:sz w:val="22"/>
          <w:szCs w:val="22"/>
        </w:rPr>
        <w:t>p.195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四世紀，隨安達羅王朝而中印佛教興；經謂時彌勒下閻浮提，助佛教復興云云，其與大乘之關係，蓋可想見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35">
    <w:p>
      <w:pPr>
        <w:pStyle w:val="Footnote"/>
        <w:ind w:left="684" w:hanging="68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印度之佛教》，</w:t>
      </w:r>
      <w:r>
        <w:rPr>
          <w:rFonts w:ascii="Times New Roman" w:hAnsi="Times New Roman"/>
          <w:sz w:val="22"/>
          <w:szCs w:val="22"/>
        </w:rPr>
        <w:t>p.194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抵大眾系之特色為圓融賅攝，分別說系為取精用宏，說一切有系為辨析精嚴。初期之大乘經，以前二系為多。圓攝則及於世學，取精則出入諸部而理長為宗。至若辨析精嚴之大乘，以後期者為多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755" w:hanging="6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以佛法研究佛法》，</w:t>
      </w:r>
      <w:r>
        <w:rPr>
          <w:rFonts w:ascii="Times New Roman" w:hAnsi="Times New Roman"/>
          <w:sz w:val="22"/>
          <w:szCs w:val="22"/>
        </w:rPr>
        <w:t>p.207-208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3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學佛三要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62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乘佛法所宣示的慧學，龍樹曾加以簡別說：般若不是外道的離生（離此生彼）智慧，也不是二乘的偏真智慧；雖然約廣泛的意義說，偏真智與離生智，也還有些相應於慧的成分，但終不能成為大乘的究竟慧</w:t>
      </w:r>
      <w:r>
        <w:rPr>
          <w:rFonts w:ascii="Times New Roman" w:hAnsi="Times New Roman"/>
          <w:sz w:val="22"/>
          <w:szCs w:val="22"/>
        </w:rPr>
        <w:t>。」</w:t>
      </w:r>
    </w:p>
  </w:footnote>
  <w:footnote w:id="3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佛教史地考論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中南印度，學承大眾、分別說系，發為方等般若之大乘，與案達羅王朝並興。嗣以北方貴霜王朝，尤以迦膩色迦王之護持佛教，大乘學者多北上，般若方等之教，因得行於月支及嶺東莎車、于闐等地，此所以《般若經》有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佛涅槃後，此經至於南方，由此轉至西方，更轉至北方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之記。</w:t>
      </w:r>
      <w:r>
        <w:rPr>
          <w:rFonts w:ascii="標楷體" w:hAnsi="標楷體" w:cs="標楷體" w:eastAsia="標楷體"/>
          <w:sz w:val="22"/>
          <w:szCs w:val="22"/>
        </w:rPr>
        <w:t>支讖月支人也，略與龍樹、提婆同時。受地方時代學說之熏陶，故學大乘法，傳般若教。漢末二大譯師，雖同來自印度之西北，而實代表印度佛教之兩大學系也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38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華雨香雲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9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193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龍樹讚《般若經》，於《法華》等一切大乘經中，《般若經》最大。般若之所以大，古人多難言之。成論大乘云：般若通教三乘，非獨被菩薩，義不究竟。唯識大乘云：《般若經》但為發趣菩薩者說，非遍為一切乘，是第二時不了義之教。通則成論者抑之，別則唯識者薄之；不別不通又不得，《般若經》何其難為！實則《般若經》通教三乘，但為菩薩。但菩薩故深，通三乘故廣；深廣無礙，如杲日當空，平地高山，一時照卻，此《般若經》之所以獨大歟！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39">
    <w:p>
      <w:pPr>
        <w:pStyle w:val="Footnote"/>
        <w:ind w:left="726" w:hanging="726"/>
        <w:rPr>
          <w:rFonts w:ascii="Times Ext Roman;Times New Roman" w:hAnsi="Times Ext Roman;Times New Roman" w:eastAsia="細明體;MingLiU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7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化城喻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c14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我滅度後，復有弟子不聞是經，不知不覺菩薩所行，自於所得功德生滅度想：『當入涅槃。』我於餘國作佛，更有異名。是人雖生滅度之想入於涅槃，而於彼土求佛智慧，得聞是經，唯以佛乘而得滅度，更無餘乘，除諸如來方便說法。」</w:t>
      </w:r>
    </w:p>
    <w:p>
      <w:pPr>
        <w:pStyle w:val="Footnote"/>
        <w:ind w:left="755" w:hanging="616"/>
        <w:rPr>
          <w:rFonts w:ascii="Times Ext Roman;Times New Roman" w:hAnsi="Times Ext Roman;Times New Roman" w:eastAsia="細明體;MingLiU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《大智度論》卷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畢定品〉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大正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，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714a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9-15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：</w:t>
      </w:r>
    </w:p>
    <w:p>
      <w:pPr>
        <w:pStyle w:val="Footnote"/>
        <w:ind w:left="768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問曰：阿羅漢先世因緣所受身必應當滅，住在何處而具足佛道？</w:t>
      </w:r>
    </w:p>
    <w:p>
      <w:pPr>
        <w:pStyle w:val="Footnote"/>
        <w:ind w:left="768" w:hanging="0"/>
        <w:rPr/>
      </w:pPr>
      <w:r>
        <w:rPr>
          <w:rFonts w:ascii="標楷體" w:hAnsi="標楷體" w:cs="Times Ext Roman;Times New Roman" w:eastAsia="標楷體"/>
          <w:sz w:val="22"/>
          <w:szCs w:val="22"/>
        </w:rPr>
        <w:t>答曰：得阿羅漢時，三界諸漏因緣盡，更不復生三界。有淨佛土，出於三界，乃無煩惱之名，於是國土佛所，聞《法華經》具足佛道。如《法華經》說：</w:t>
      </w:r>
      <w:r>
        <w:rPr>
          <w:rFonts w:ascii="標楷體" w:hAnsi="標楷體" w:cs="Times Ext Roman;Times New Roman" w:eastAsia="標楷體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有阿羅漢，若不聞《法華經》，自謂得滅度，我於餘國為說是事，汝皆當作佛</w:t>
      </w:r>
      <w:r>
        <w:rPr>
          <w:rFonts w:ascii="標楷體" w:hAnsi="標楷體" w:cs="Times Ext Roman;Times New Roman" w:eastAsia="標楷體"/>
          <w:sz w:val="22"/>
          <w:szCs w:val="22"/>
        </w:rPr>
        <w:t>」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</w:footnote>
  <w:footnote w:id="40">
    <w:p>
      <w:pPr>
        <w:pStyle w:val="Footnote"/>
        <w:ind w:left="350" w:hanging="35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0a5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復次，舍利弗！菩薩摩訶薩欲使十方各如恒河沙等國土中眾生，悉具於戒、三昧、智慧、解脫、解脫知見，令得須陀洹果、斯陀含果、阿那含果、阿羅漢果，乃至令得無餘涅槃，當學般若波羅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6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《中論》說：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若無有我者，何得有我所？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這樣，我空與法空，本是沒有難易可分的。因為不悟依緣假有的性空，我空與法空皆不知；如能悟此理，那麼觀我即知我空，觀法也能知法空。佛於經中多說無我，依聲聞法而進一步的廣明菩薩法，故依我空為比喻而明法空。但論中也每每先觀法空，由法不可得而觀到我也是空。法空，我空，二者的原理是一樣的。……小乘不廣觀一切法空，直從補特伽羅我知空。雖然是單刀直入，但由於悲願不深，世俗的智慧不充，所以每滯於實有真空的二諦階段。但約悟證的勝義慧說，空性是平等的，不執我自性，也決不執法有自性；若執法有自性，那必是未能真知無我的。依《中論》說，初令菩薩廣觀法空，然後歸結到我空，以觀無我我所為證入空性的不二門。因為若寬泛的廣觀法空，不能反求諸己，能所的知見不易泯除，故必須返觀自我本空。由此可見《中論》與《阿含經》義，是怎樣的相符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2">
    <w:p>
      <w:pPr>
        <w:pStyle w:val="Footnote"/>
        <w:ind w:left="755" w:hanging="75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發趣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7c5-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生法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於無生滅諸法實相中，信受通達無礙不退，是名無生忍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  <w:p>
      <w:pPr>
        <w:pStyle w:val="Footnote"/>
        <w:ind w:left="768" w:hanging="629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阿毘跋致品〉</w:t>
      </w:r>
      <w:r>
        <w:rPr>
          <w:rFonts w:ascii="Times Ext Roman;Times New Roman" w:hAnsi="Times Ext Roman;Times New Roman" w:cs="Times Ext Roman;Times New Roman"/>
          <w:sz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4c3-6</w:t>
      </w:r>
      <w:r>
        <w:rPr>
          <w:rFonts w:ascii="Times Ext Roman;Times New Roman" w:hAnsi="Times Ext Roman;Times New Roman" w:cs="Times Ext Roman;Times New Roman"/>
          <w:sz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生法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乃至微細法不可得，何況大！是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得是無生法，不作不起諸業行，是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得無生法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得無生法忍菩薩，是名阿鞞跋致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</w:footnote>
  <w:footnote w:id="43">
    <w:p>
      <w:pPr>
        <w:pStyle w:val="Footnote"/>
        <w:ind w:left="755" w:hanging="75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成辦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8b13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欲界、色界諸天子白佛言：『世尊！是般若波羅蜜甚深，難見難解，不可思惟比類知，微妙善巧智慧寂滅者可知。能信是般若波羅蜜者，當知是菩薩多供養諸佛，多種善根，與善知識相隨，能信解深般若波羅蜜。世尊！若三千大千世界中所有眾生，皆作信行法行人、八人、須陀洹、斯陀含、阿那含、阿羅漢、辟支佛若智若斷，不如是菩薩一日行深般若波羅蜜忍欲思惟籌量。何以故？是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信行法行人、八人、須陀洹、斯陀含、阿那含、阿羅漢、辟支佛若智若斷，即是菩薩摩訶薩無生法忍</w:t>
      </w:r>
      <w:r>
        <w:rPr>
          <w:rFonts w:ascii="標楷體" w:hAnsi="標楷體" w:cs="Times Ext Roman;Times New Roman" w:eastAsia="標楷體"/>
          <w:sz w:val="22"/>
          <w:szCs w:val="22"/>
        </w:rPr>
        <w:t>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firstLine="13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事起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5a3-1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是時諸天子讚歎般若波羅蜜及行般若波羅蜜者，作是言：「若三千大千世界中眾生皆作信行、法行，乃至辟支佛，若智，若斷。」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b/>
          <w:sz w:val="22"/>
          <w:szCs w:val="22"/>
        </w:rPr>
        <w:t>智</w:t>
      </w:r>
      <w:r>
        <w:rPr>
          <w:rFonts w:ascii="標楷體" w:hAnsi="標楷體" w:cs="Times Ext Roman;Times New Roman" w:eastAsia="標楷體"/>
          <w:sz w:val="22"/>
          <w:szCs w:val="22"/>
        </w:rPr>
        <w:t>者，十智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斷</w:t>
      </w:r>
      <w:r>
        <w:rPr>
          <w:rFonts w:ascii="標楷體" w:hAnsi="標楷體" w:cs="Times Ext Roman;Times New Roman" w:eastAsia="標楷體"/>
          <w:sz w:val="22"/>
          <w:szCs w:val="22"/>
        </w:rPr>
        <w:t>者，二種斷：有殘斷、無殘斷；學人有殘斷，無學人無殘斷。</w:t>
      </w:r>
    </w:p>
    <w:p>
      <w:pPr>
        <w:pStyle w:val="Footnote"/>
        <w:ind w:left="782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不如是菩薩一日行深般若波羅蜜。何以故？是諸賢聖智、斷，皆是菩薩無生法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8" w:hanging="62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7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遍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62b16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佛示須菩提：「二乘人於諸佛菩薩智慧得少氣分，是故八人若智、若斷，乃至辟支佛若智、若斷，皆是菩薩無生法忍。」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「智」名學人八智，無學或九、或十。</w:t>
      </w:r>
    </w:p>
    <w:p>
      <w:pPr>
        <w:pStyle w:val="Footnote"/>
        <w:ind w:left="782" w:hanging="0"/>
        <w:rPr/>
      </w:pPr>
      <w:r>
        <w:rPr>
          <w:rFonts w:ascii="標楷體" w:hAnsi="標楷體" w:cs="Times Ext Roman;Times New Roman" w:eastAsia="標楷體"/>
          <w:sz w:val="22"/>
          <w:szCs w:val="22"/>
        </w:rPr>
        <w:t>「斷」名斷十種結使，所謂上、下分十結。須陀洹、斯陀含，略說斷三結，廣說斷八十八結；阿那含，略說斷五下分結，廣說斷九十二。阿羅漢，略說三漏盡，廣說斷一切煩惱――是名「智」、「斷」。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「智」、「斷」皆是菩薩忍。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聲聞人以四諦得道；菩薩以一諦入道。佛說是四諦皆是一諦，分別故有四；是四諦、二乘智斷，皆在一諦中。</w:t>
      </w:r>
    </w:p>
    <w:p>
      <w:pPr>
        <w:pStyle w:val="Footnote"/>
        <w:ind w:left="78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菩薩先住柔順忍中，學無生、無滅、亦非無生非無滅，離有見、無見、有無見、非有非無見等，滅諸戲論，得無生忍。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灼然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明顯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性空學探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23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眾系是重視智慧的，他們說唯慧能得解脫，故唯慧是道體。道是無漏常住的，慧也就是無漏常住的（龍樹《大智度論》也說般若有有為的與無為的不同）。凡夫根本不會有智慧，有漏的思擇不是智慧，只是受想等心所的活動，假名之曰智慧。要說智慧，就是無漏道。本有的無漏道既就以智慧為體，顯發它的時候，當然不是智慧（因為凡夫位上根本沒有）。那麼，只有用福德力量來顯發了。這是後代真常思想的一大淵源，不過後代真常論者把它建立在真常心中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般若經講記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般若有二類：一、拙慧：這是偏於事相的分析，這是雜染的，這是清淨的；這是應滅除的，這是應證得的；要破除妄染，才能證得真淨。這如冶金的，要煉去渣滓，方能得純淨的黃金。二、巧慧：這是從一切法本性中去融觀一切，觀煩惱業苦當體即空，直顯諸法實相，實無少法可破，也別無少法可得，一切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不壞不失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如有神通的，點石可以成金。又如求水，拙慧者非鑿開冰層，從冰下去求水不可；而巧慧者知道冰即是水，一經般若烈火，冰都是水了。所以，巧慧者的深觀，法法都性空本淨，法法不生不滅如涅槃，法法即實相，從沒有減什麼增什麼。這不增不減、不失不壞慧，即金剛般若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以佛法研究佛法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220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  <w:u w:val="thick"/>
        </w:rPr>
        <w:t>西元三二０年</w:t>
      </w:r>
      <w:r>
        <w:rPr>
          <w:rFonts w:ascii="標楷體" w:hAnsi="標楷體" w:cs="標楷體" w:eastAsia="標楷體"/>
          <w:sz w:val="22"/>
          <w:szCs w:val="22"/>
        </w:rPr>
        <w:t>，旃陀羅笈多建笈多王朝於中印度。與此同時，大乘也有了新的發展。試分經與論來說：當貴霜與安達羅王朝時代，初期傳出的大乘經，如《般若》、《十地》、《維摩》、《法華經》等，大多為源出於東南而集成於西北；以一切法空為究竟了義的。</w:t>
      </w:r>
      <w:r>
        <w:rPr>
          <w:rFonts w:ascii="標楷體" w:hAnsi="標楷體" w:cs="標楷體" w:eastAsia="標楷體"/>
          <w:sz w:val="22"/>
          <w:szCs w:val="22"/>
          <w:u w:val="thick"/>
        </w:rPr>
        <w:t>笈多王朝為有名的梵文學復興，印度教復興的時代</w:t>
      </w:r>
      <w:r>
        <w:rPr>
          <w:rFonts w:ascii="標楷體" w:hAnsi="標楷體" w:cs="標楷體" w:eastAsia="標楷體"/>
          <w:sz w:val="22"/>
          <w:szCs w:val="22"/>
        </w:rPr>
        <w:t>，與此氣運相呼應的大乘教，又傳出《涅槃》、《法鼓》、《勝鬘》、《楞伽經》等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48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華雨集》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第四冊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〈契理契機之人間佛教〉，</w:t>
      </w:r>
      <w:r>
        <w:rPr>
          <w:rFonts w:cs="Times New Roman" w:ascii="Times New Roman" w:hAnsi="Times New Roman"/>
          <w:sz w:val="22"/>
          <w:szCs w:val="22"/>
        </w:rPr>
        <w:t>p.23-24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如來藏說，有印度神學意味，而教典的傳出，正是印度教復興的時候；如解說為適應信仰神我的一般人的方便，應該是正確的！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傳統的佛法者，這樣的淨化了如來藏的真常我說，但適應一般人心的，真常我、真常心的主流──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真常唯心論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者，如《楞伽經》後出的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偈頌品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《大乘密嚴經》，說「無我」是沒有外道的神我，真我是有的，舉種種譬喻，而說真我唯是智者所見的。這一適應神學（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為眾生故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）的如來藏、我、佛性、自性清淨心，是一切眾生本有的──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佛德本有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說，為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秘密大乘佛法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所依；在中國，臺、賢都依此而說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生佛不二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的圓教。」</w:t>
      </w:r>
    </w:p>
  </w:footnote>
  <w:footnote w:id="4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以佛法研究佛法》，</w:t>
      </w:r>
      <w:r>
        <w:rPr>
          <w:rFonts w:cs="Times New Roman" w:ascii="Times New Roman" w:hAnsi="Times New Roman"/>
          <w:sz w:val="22"/>
          <w:szCs w:val="22"/>
        </w:rPr>
        <w:t>p.13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祕密法雖逐大乘而起，然獨立而成所謂呾特羅乘，則遠在其後。密乘學者欲託古以自厚，乃謂昔已有之，且大弘於龍樹。於佛教名德，如提婆、無著輩，莫不引以為密乘大師……無上瑜伽部後出，始弘於波羅王朝，趙宋曾略出數部，間有被禁不行者。事部則與日本所謂二大部外之所謂『雜密』者大同。</w:t>
      </w:r>
      <w:r>
        <w:rPr>
          <w:rFonts w:ascii="標楷體" w:hAnsi="標楷體" w:cs="標楷體" w:eastAsia="標楷體"/>
          <w:sz w:val="22"/>
          <w:szCs w:val="22"/>
        </w:rPr>
        <w:t>自理論言之，胎藏界明本具之真常心性；金剛界則詳於真常本淨性之修顯，並與真常唯心論之大義合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50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佛教史地考論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51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玄宗之世，開元三密師相繼而東來，中國始有較完備之密教。密教為印度佛教之後期，本於真常唯心之理論，融合婆羅門教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多神</w:t>
      </w:r>
      <w:r>
        <w:rPr>
          <w:rFonts w:ascii="標楷體" w:hAnsi="標楷體" w:cs="標楷體" w:eastAsia="標楷體"/>
          <w:sz w:val="22"/>
          <w:szCs w:val="22"/>
        </w:rPr>
        <w:t>』『</w:t>
      </w:r>
      <w:r>
        <w:rPr>
          <w:rFonts w:ascii="標楷體" w:hAnsi="標楷體" w:cs="標楷體" w:eastAsia="標楷體"/>
          <w:sz w:val="22"/>
          <w:szCs w:val="22"/>
        </w:rPr>
        <w:t>祭祀</w:t>
      </w:r>
      <w:r>
        <w:rPr>
          <w:rFonts w:ascii="標楷體" w:hAnsi="標楷體" w:cs="標楷體" w:eastAsia="標楷體"/>
          <w:sz w:val="22"/>
          <w:szCs w:val="22"/>
        </w:rPr>
        <w:t>』『</w:t>
      </w:r>
      <w:r>
        <w:rPr>
          <w:rFonts w:ascii="標楷體" w:hAnsi="標楷體" w:cs="標楷體" w:eastAsia="標楷體"/>
          <w:sz w:val="22"/>
          <w:szCs w:val="22"/>
        </w:rPr>
        <w:t>神秘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諸特質所演成者。昔東晉帛尸黎密多等所傳甚略，未為學者所重，密教之特色亦未顯。隋世闍那崛多，所傳漸廣。義淨東還，頗致稱崇。及玄宗開元四年（七一六）善無畏來，出《大日經》，傳胎藏界於一行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51">
    <w:p>
      <w:pPr>
        <w:pStyle w:val="Footnote"/>
        <w:ind w:left="682" w:hanging="68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/>
          <w:sz w:val="22"/>
          <w:szCs w:val="22"/>
        </w:rPr>
        <w:t>《印度佛教思想史》，</w:t>
      </w:r>
      <w:r>
        <w:rPr>
          <w:rFonts w:ascii="Times New Roman" w:hAnsi="Times New Roman"/>
          <w:sz w:val="22"/>
          <w:szCs w:val="22"/>
        </w:rPr>
        <w:t>p.373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印度歷史中，鳩摩羅梨婆與商羯羅，是復興印度教的著名人物，西元七五○──八五○年間在世。…印度教復興，使『大乘佛法』衰落的，鳩摩羅梨羅與商羯羅，正是重要人物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96" w:hanging="55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New Roman" w:hAnsi="Times New Roman"/>
          <w:sz w:val="22"/>
          <w:szCs w:val="22"/>
        </w:rPr>
        <w:t>《印度之佛教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8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87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婆羅門教學者，如前彌曼薩派之鳩摩利羅，後彌曼薩派之商羯羅，同出十一世紀，融攝佛教之理論而大成其學。印度教之復興，至此而大成。孔雀王朝而後，佛教在印度，雖多受嫉視，然以哲理之發揚，猶見重於時。迨婆羅門哲學大成，佛教僅有之特色，亦消失無存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相傳商羯羅嘗至藩伽羅，與佛徒辯，其時法將無聞，竟莫有能敵之者。道場二十五處被焚掠，五百比丘被逼改宗。東至歐提毘舍亦然。南印度以鳩摩利羅派之隆盛，佛弟子莫能勝之，民間乃多改其信仰。即佛教最高學府之那爛陀寺講學之制，亦因之略變，凡無力折伏外道者，可於內室講授，不得公開云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52">
    <w:p>
      <w:pPr>
        <w:pStyle w:val="Footnote"/>
        <w:ind w:left="700" w:hanging="70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《攝大乘論講記》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90-p.91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吠檀多哲學的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實我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論，主張梵我為宇宙的實體。梵即我，我即梵，由小我的解放，而融合於大我，於是就產生唯我論。據唯我論者說：一切唯是梵我的顯現，我就是萬有的本質。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」</w:t>
      </w:r>
    </w:p>
    <w:p>
      <w:pPr>
        <w:pStyle w:val="Footnote"/>
        <w:ind w:left="685" w:hanging="54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成佛之道》（增註本），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p.376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《楞伽》的『譬如伎兒變現諸趣』；『眾生界即法身，法身即眾生界』，生與佛，平等無差別。所以在眾生叫眾生界，在菩薩叫菩薩界，在如來叫如來界。這一法門，在外表上，與印度的吠檀多哲學，大梵（法身）小我（眾生界），是非常類似的。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」</w:t>
      </w:r>
    </w:p>
    <w:p>
      <w:pPr>
        <w:pStyle w:val="Footnote"/>
        <w:ind w:left="680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全真楷書;新細明體"/>
          <w:color w:val="000000"/>
          <w:sz w:val="22"/>
          <w:szCs w:val="22"/>
        </w:rPr>
        <w:t>吠檀多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Vedānta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，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主張「梵我一元論」之哲學派。</w:t>
      </w:r>
      <w:r>
        <w:rPr>
          <w:rFonts w:ascii="Times Ext Roman;Times New Roman" w:hAnsi="Times Ext Roman;Times New Roman" w:cs="Times Ext Roman;Times New Roman" w:eastAsia="全真楷書;新細明體"/>
          <w:color w:val="000000"/>
          <w:sz w:val="22"/>
          <w:szCs w:val="22"/>
        </w:rPr>
        <w:t>即吠陀之終極是闡釋奧義書的「泛梵論」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。吠檀多派以吠陀、奧義的正宗嫡傳自居。吠檀多經確屬六派哲學主要經典中的最晚出者，約在西元第二世紀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此派始祖乃巴達羅耶那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ādarāyaṇa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，其根本聖典為吠檀多經（一稱梵書）。</w:t>
      </w:r>
    </w:p>
  </w:footnote>
  <w:footnote w:id="5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華雨集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五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，〈致陳永權居士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4-p.2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說到印度佛教的衰滅，原因是應該非常複雜的。如概要的說，一個宗教的衰亡，主因有三：一、自身腐化而失去民眾的好感；二、外來文化的征服，或固有文化復興所引起的打擊；三、政治或軍事力量的破壞（一個國家民族的衰亡，除固有文化復興外，也不外此三要因）。以此而論：當印度教復興，回教軍侵入時，祕密佛教的興盛，也有四、五百年了。為什麼忽而失去民眾的支持？為什麼上師們改變了信仰？所以，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密宗興盛會使佛教滅亡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固然是一偏之論；說印度佛教的衰亡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與密宗無關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也是不對的，祕密佛教應負起一部分的責任（當時勢力微弱的顯教，也應該有些責任）。這如一個國族的衰亡，只說受到外來文化的衝擊，受到外國力量的侵略，而不能反省自身的缺點與錯誤，那真是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哀莫大於心死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了！誠信佛法，愛護佛法的，對印度佛教史上的悲慘事實，應該理智清明一些，好好反省一下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理致：</w:t>
      </w:r>
      <w:r>
        <w:rPr>
          <w:rFonts w:ascii="標楷體" w:hAnsi="標楷體" w:cs="Times Ext Roman;Times New Roman" w:eastAsia="標楷體"/>
          <w:sz w:val="22"/>
          <w:szCs w:val="22"/>
        </w:rPr>
        <w:t>義理情致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四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6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洞觀：</w:t>
      </w:r>
      <w:r>
        <w:rPr>
          <w:rFonts w:ascii="標楷體" w:hAnsi="標楷體" w:cs="標楷體" w:eastAsia="標楷體"/>
          <w:sz w:val="22"/>
          <w:szCs w:val="22"/>
        </w:rPr>
        <w:t>透徹地瞭解；深入地觀察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14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大勢：</w:t>
      </w:r>
      <w:r>
        <w:rPr>
          <w:rFonts w:ascii="標楷體" w:hAnsi="標楷體" w:cs="標楷體" w:eastAsia="標楷體"/>
          <w:sz w:val="22"/>
          <w:szCs w:val="22"/>
        </w:rPr>
        <w:t>大局的趨勢</w:t>
      </w:r>
      <w:r>
        <w:rPr>
          <w:rFonts w:ascii="新細明體;PMingLiU" w:hAnsi="新細明體;PMingLiU" w:cs="新細明體;PMingLiU"/>
          <w:sz w:val="22"/>
          <w:szCs w:val="22"/>
        </w:rPr>
        <w:t>。（《漢語大詞典（二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38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遞嬗（ㄉㄧ</w:t>
      </w:r>
      <w:r>
        <w:rPr>
          <w:rFonts w:ascii="標楷體" w:hAnsi="標楷體" w:cs="標楷體" w:eastAsia="標楷體"/>
          <w:sz w:val="22"/>
          <w:szCs w:val="22"/>
        </w:rPr>
        <w:t xml:space="preserve">ˋ </w:t>
      </w:r>
      <w:r>
        <w:rPr>
          <w:rFonts w:ascii="新細明體;PMingLiU" w:hAnsi="新細明體;PMingLiU" w:cs="新細明體;PMingLiU"/>
          <w:sz w:val="22"/>
          <w:szCs w:val="22"/>
        </w:rPr>
        <w:t>ㄕㄢ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依次更替；逐步演變</w:t>
      </w:r>
      <w:r>
        <w:rPr>
          <w:rFonts w:ascii="新細明體;PMingLiU" w:hAnsi="新細明體;PMingLiU" w:cs="新細明體;PMingLiU"/>
          <w:sz w:val="22"/>
          <w:szCs w:val="22"/>
        </w:rPr>
        <w:t>。（《漢語大詞典（十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14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8">
    <w:p>
      <w:pPr>
        <w:pStyle w:val="Footnote"/>
        <w:ind w:left="587" w:hanging="587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說一切有部為主的論書與論師之研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-p.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摩呾理迦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mātṛkāmātik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或音譯為摩窒里迦，摩呾履迦，摩得勒迦，目得迦，摩夷等；義譯為母，本母，智母，行母等。此名，從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māt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母）而來，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根本而從此引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意思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摩呾理迦有成文（起初都是語言傳誦）的部類，與經、律並稱，是在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增支部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集成以前的。古典的摩呾理迦，有兩大類：屬於毘奈耶的，屬於達磨的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00" w:hanging="561"/>
        <w:jc w:val="both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印順導師著《原始佛教聖典之集成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52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關摩得勒伽的意義，我曾經有所論列。概要的說，摩得勒伽的文體，是標目作釋的；文義是『決了定義』的。法的摩得勒伽，是聖道的修持項目，如『雜事』等所說。律的摩得勒伽，也是有關實行的項目，如出家受具足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pravrajyā-upasaṃpad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布薩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poṣadh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安居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rṣ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以及衣、食、住等僧伽規制。律的摩得勒伽，本是僧伽內部實行的法制及慣例（不成文法）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5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印度之佛教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8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聖典之判教，得知經典傳布之先後，且能藉以見思想演進之跡。如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阿含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毘奈耶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中，無有以說教之先後而判教理之淺深者。此即初期佛教之聖典，小行大隱，有三乘之名而以聲聞乘為中心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60">
    <w:p>
      <w:pPr>
        <w:pStyle w:val="Footnote"/>
        <w:ind w:left="770" w:hanging="770"/>
        <w:jc w:val="both"/>
        <w:rPr>
          <w:rFonts w:ascii="Times Ext Roman;Times New Roman" w:hAnsi="Times Ext Roman;Times New Roman" w:eastAsia="SimSun;宋体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思益梵天所問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授不退轉天子記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56b24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說是師子吼法時，三千大千世界六種震動，百千伎樂不鼓自鳴，其大光明普照天地。百千諸天踊躍歡喜言：『我等聞不退轉天子說師子吼法，於閻浮提再見轉法輪。』」</w:t>
      </w:r>
    </w:p>
    <w:p>
      <w:pPr>
        <w:pStyle w:val="Footnote"/>
        <w:ind w:left="755" w:hanging="616"/>
        <w:jc w:val="both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摩訶般若波羅蜜經》卷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作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311b13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爾時諸天子虛空中立，發大音聲，踊躍歡喜，以漚鉢羅華、波頭摩華、拘物頭華、分陀利華而散佛上。作如是言：『我等於閻浮提見第二法輪轉。』是中無量百千天子得無生法忍。」</w:t>
      </w:r>
    </w:p>
    <w:p>
      <w:pPr>
        <w:pStyle w:val="Footnote"/>
        <w:ind w:left="755" w:hanging="616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智度論》卷</w:t>
      </w:r>
      <w:r>
        <w:rPr>
          <w:rFonts w:ascii="Times New Roman" w:hAnsi="Times New Roman"/>
          <w:sz w:val="22"/>
          <w:szCs w:val="22"/>
        </w:rPr>
        <w:t>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作實相品〉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ascii="Times New Roman" w:hAnsi="Times New Roman"/>
          <w:sz w:val="22"/>
          <w:szCs w:val="22"/>
        </w:rPr>
        <w:t>2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517a18-27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問曰：初說法令人得道，是名轉法輪，今何以言『第二法輪轉』？若以佛說名為轉法輪者，皆是法輪，何限第二？答曰：初說法名定實一法輪，因初轉乃至法盡，通名為轉。是諸天見是會中多有人發無上道、得無生法忍；見是利益，故讚言『第二轉法輪』。初轉法輪，八萬諸天得無生法忍，阿若憍陳如一人得初道；今無量諸天得無生法忍，是故說第二法輪轉。今轉法輪，似如初轉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</w:t>
      </w:r>
      <w:r>
        <w:rPr>
          <w:rFonts w:ascii="Times New Roman" w:hAnsi="Times New Roman"/>
          <w:sz w:val="22"/>
          <w:szCs w:val="22"/>
        </w:rPr>
        <w:t>《印度之佛教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86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62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解深密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自性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7a23-b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696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爾時，勝義生菩薩復白佛言：「世尊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初於一時</w:t>
      </w:r>
      <w:r>
        <w:rPr>
          <w:rFonts w:ascii="標楷體" w:hAnsi="標楷體" w:cs="Times Ext Roman;Times New Roman" w:eastAsia="標楷體"/>
          <w:sz w:val="22"/>
          <w:szCs w:val="22"/>
        </w:rPr>
        <w:t>在婆羅痆斯仙人墮處，施鹿林中，惟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發趣聲聞乘者</w:t>
      </w:r>
      <w:r>
        <w:rPr>
          <w:rFonts w:ascii="標楷體" w:hAnsi="標楷體" w:cs="Times Ext Roman;Times New Roman" w:eastAsia="標楷體"/>
          <w:sz w:val="22"/>
          <w:szCs w:val="22"/>
        </w:rPr>
        <w:t>，以四諦相轉正法輪雖是甚奇、甚為希有，一切世間諸天人等，先無有能如法轉者，而於彼時所轉法輪有上有容，是未了義，是諸諍論安足處所。</w:t>
      </w:r>
    </w:p>
    <w:p>
      <w:pPr>
        <w:pStyle w:val="Footnote"/>
        <w:ind w:left="696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世尊在昔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二時</w:t>
      </w:r>
      <w:r>
        <w:rPr>
          <w:rFonts w:ascii="標楷體" w:hAnsi="標楷體" w:cs="Times Ext Roman;Times New Roman" w:eastAsia="標楷體"/>
          <w:sz w:val="22"/>
          <w:szCs w:val="22"/>
        </w:rPr>
        <w:t>中，惟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發趣修大乘者</w:t>
      </w:r>
      <w:r>
        <w:rPr>
          <w:rFonts w:ascii="標楷體" w:hAnsi="標楷體" w:cs="Times Ext Roman;Times New Roman" w:eastAsia="標楷體"/>
          <w:sz w:val="22"/>
          <w:szCs w:val="22"/>
        </w:rPr>
        <w:t>，依一切法皆無自性、無生、無滅、本來寂靜、自性涅槃，以隱密相轉正法輪；雖更甚奇、甚為希有，而於彼時所轉法輪，亦是有上、有所容受，猶未了義，是諸諍論安足處所。</w:t>
      </w:r>
    </w:p>
    <w:p>
      <w:pPr>
        <w:pStyle w:val="Footnote"/>
        <w:ind w:left="696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世尊於今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三時</w:t>
      </w:r>
      <w:r>
        <w:rPr>
          <w:rFonts w:ascii="標楷體" w:hAnsi="標楷體" w:cs="Times Ext Roman;Times New Roman" w:eastAsia="標楷體"/>
          <w:sz w:val="22"/>
          <w:szCs w:val="22"/>
        </w:rPr>
        <w:t>中，普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發趣一切乘者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依一切法皆無自性、無生、無滅、本來寂靜、自性涅槃無自性性</w:t>
      </w:r>
      <w:r>
        <w:rPr>
          <w:rFonts w:ascii="標楷體" w:hAnsi="標楷體" w:cs="Times Ext Roman;Times New Roman" w:eastAsia="標楷體"/>
          <w:sz w:val="22"/>
          <w:szCs w:val="22"/>
        </w:rPr>
        <w:t>，以顯了相轉正法輪，第一甚奇、最為希有，于今世尊所轉法輪，無上、無容，是真了義，非諸諍論安足處所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5" w:hanging="616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6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22c25-723a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5" w:hanging="616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演培法師著《解深密經語體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2-p.27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5" w:hanging="616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印度之佛教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-p.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63">
    <w:p>
      <w:pPr>
        <w:pStyle w:val="Footnote"/>
        <w:ind w:left="321" w:hanging="32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乘瑜伽金剛性海曼殊室利千臂千缽大教王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演一切賢聖入法見道顯教修持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48a17-b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319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其時，釋迦牟尼如來，在舍衛國祇園精舍大會之中，如來則為大眾入於金剛三昧。從三昧起，說如來一世三時法教，顯出大士曼殊室利，往昔修行三密菩提，殊勝聖力，神通自在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標楷體" w:hAnsi="標楷體" w:cs="Times Ext Roman;Times New Roman" w:eastAsia="標楷體"/>
          <w:sz w:val="22"/>
          <w:szCs w:val="22"/>
        </w:rPr>
        <w:t>是時，釋迦牟尼如來，即於當世之時說三時之教――</w:t>
      </w:r>
    </w:p>
    <w:p>
      <w:pPr>
        <w:pStyle w:val="Footnote"/>
        <w:ind w:left="319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是故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第一時</w:t>
      </w:r>
      <w:r>
        <w:rPr>
          <w:rFonts w:ascii="標楷體" w:hAnsi="標楷體" w:cs="Times Ext Roman;Times New Roman" w:eastAsia="標楷體"/>
          <w:sz w:val="22"/>
          <w:szCs w:val="22"/>
        </w:rPr>
        <w:t>中，說有教聲聞律儀，初有小乘度五俱輪及一切眾生，四聖成就、四果人等。</w:t>
      </w:r>
    </w:p>
    <w:p>
      <w:pPr>
        <w:pStyle w:val="Footnote"/>
        <w:ind w:left="319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b/>
          <w:sz w:val="22"/>
          <w:szCs w:val="22"/>
        </w:rPr>
        <w:t>第二時</w:t>
      </w:r>
      <w:r>
        <w:rPr>
          <w:rFonts w:ascii="標楷體" w:hAnsi="標楷體" w:cs="Times Ext Roman;Times New Roman" w:eastAsia="標楷體"/>
          <w:sz w:val="22"/>
          <w:szCs w:val="22"/>
        </w:rPr>
        <w:t>中，如來說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空教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破執有相有情眾生遍計所執，度聲聞弟子四部眾等，及一切地前三賢之人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修行菩提者，令歸空無相，不執不著中乘行故，是故名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歸依空教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319" w:hanging="0"/>
        <w:rPr/>
      </w:pPr>
      <w:r>
        <w:rPr>
          <w:rFonts w:ascii="標楷體" w:hAnsi="標楷體" w:cs="Times Ext Roman;Times New Roman" w:eastAsia="標楷體"/>
          <w:b/>
          <w:sz w:val="22"/>
          <w:szCs w:val="22"/>
        </w:rPr>
        <w:t>第三時</w:t>
      </w:r>
      <w:r>
        <w:rPr>
          <w:rFonts w:ascii="標楷體" w:hAnsi="標楷體" w:cs="Times Ext Roman;Times New Roman" w:eastAsia="標楷體"/>
          <w:sz w:val="22"/>
          <w:szCs w:val="22"/>
        </w:rPr>
        <w:t>中，如來演說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不空不有祕密法教</w:t>
      </w:r>
      <w:r>
        <w:rPr>
          <w:rFonts w:ascii="標楷體" w:hAnsi="標楷體" w:cs="Times Ext Roman;Times New Roman" w:eastAsia="標楷體"/>
          <w:sz w:val="22"/>
          <w:szCs w:val="22"/>
        </w:rPr>
        <w:t>，破執有、執空大乘、小乘之中迷惑法教，破執有、執無。破執有者，勿令著有；破菩薩執無，勿令著空。</w:t>
      </w:r>
    </w:p>
  </w:footnote>
  <w:footnote w:id="64">
    <w:p>
      <w:pPr>
        <w:pStyle w:val="Footnote"/>
        <w:ind w:left="783" w:hanging="783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金光明最勝王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滅業障品〉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ascii="Times New Roman" w:hAnsi="Times New Roman"/>
          <w:sz w:val="22"/>
          <w:szCs w:val="22"/>
        </w:rPr>
        <w:t>16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14a5-7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歸命頂禮現在十方一切諸佛，已得阿耨多羅三藐三菩提者，轉妙法輪，持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照法輪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764" w:hanging="625"/>
        <w:jc w:val="both"/>
        <w:rPr>
          <w:rFonts w:ascii="Times New Roman" w:hAnsi="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合部金光明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業障滅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368b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歸命頂禮一切諸佛世</w:t>
      </w:r>
      <w:bookmarkStart w:id="2" w:name="0368b10"/>
      <w:bookmarkEnd w:id="2"/>
      <w:r>
        <w:rPr>
          <w:rFonts w:ascii="標楷體" w:hAnsi="標楷體" w:cs="標楷體" w:eastAsia="標楷體"/>
          <w:sz w:val="22"/>
          <w:szCs w:val="22"/>
        </w:rPr>
        <w:t>尊</w:t>
      </w:r>
      <w:r>
        <w:rPr>
          <w:rFonts w:ascii="標楷體" w:hAnsi="標楷體" w:cs="標楷體" w:eastAsia="標楷體"/>
          <w:sz w:val="22"/>
          <w:szCs w:val="22"/>
        </w:rPr>
        <w:t>現在十方世界，已得阿耨多羅三藐三菩提者，</w:t>
      </w:r>
      <w:r>
        <w:rPr>
          <w:rFonts w:ascii="標楷體" w:hAnsi="標楷體" w:cs="標楷體" w:eastAsia="標楷體"/>
          <w:b/>
          <w:sz w:val="22"/>
          <w:szCs w:val="22"/>
        </w:rPr>
        <w:t>轉</w:t>
      </w:r>
      <w:r>
        <w:rPr>
          <w:rFonts w:ascii="標楷體" w:hAnsi="標楷體" w:cs="標楷體" w:eastAsia="標楷體"/>
          <w:sz w:val="22"/>
          <w:szCs w:val="22"/>
        </w:rPr>
        <w:t>法輪、</w:t>
      </w:r>
      <w:r>
        <w:rPr>
          <w:rFonts w:ascii="標楷體" w:hAnsi="標楷體" w:cs="標楷體" w:eastAsia="標楷體"/>
          <w:b/>
          <w:sz w:val="22"/>
          <w:szCs w:val="22"/>
        </w:rPr>
        <w:t>照</w:t>
      </w:r>
      <w:r>
        <w:rPr>
          <w:rFonts w:ascii="標楷體" w:hAnsi="標楷體" w:cs="標楷體" w:eastAsia="標楷體"/>
          <w:sz w:val="22"/>
          <w:szCs w:val="22"/>
        </w:rPr>
        <w:t>法輪、</w:t>
      </w:r>
      <w:r>
        <w:rPr>
          <w:rFonts w:ascii="標楷體" w:hAnsi="標楷體" w:cs="標楷體" w:eastAsia="標楷體"/>
          <w:b/>
          <w:sz w:val="22"/>
          <w:szCs w:val="22"/>
        </w:rPr>
        <w:t>持</w:t>
      </w:r>
      <w:r>
        <w:rPr>
          <w:rFonts w:ascii="標楷體" w:hAnsi="標楷體" w:cs="標楷體" w:eastAsia="標楷體"/>
          <w:sz w:val="22"/>
          <w:szCs w:val="22"/>
        </w:rPr>
        <w:t>法輪。雨大法雨擊大法鼓，吹大法螺出微妙聲，竪大法幢秉大法炬。為欲利益安樂眾生故，行法施誘接荷負一切眾生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89" w:hanging="550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唐．澄觀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方廣佛華嚴經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世主妙嚴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8c13-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武丘山岌法師，謂十二年前，見有得道，名有相教。十二年後，齊至《法華》，見空得道，名無相教。最後雙照一切眾生佛性，闡提作佛，名常住教。此與唐三藏三時之教大同。至敘西域中說，真諦三藏依《金光明》立轉、照、持三輪之教，亦大同此，而時節小異。謂七年前說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四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名轉法輪。七年後說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般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具轉</w:t>
      </w:r>
      <w:bookmarkStart w:id="3" w:name="0_2"/>
      <w:bookmarkEnd w:id="3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0_3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照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二輪，以空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0_4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bookmarkStart w:id="4" w:name="0_3"/>
      <w:bookmarkEnd w:id="4"/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照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故。三</w:t>
      </w:r>
      <w:bookmarkStart w:id="5" w:name="0621a16"/>
      <w:bookmarkEnd w:id="5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十年後，具轉</w:t>
      </w:r>
      <w:bookmarkStart w:id="6" w:name="0_4"/>
      <w:bookmarkEnd w:id="6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0_5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照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bookmarkStart w:id="7" w:name="2_2"/>
      <w:bookmarkEnd w:id="7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2_3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持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以雙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0_0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bookmarkStart w:id="8" w:name="0_5"/>
      <w:bookmarkEnd w:id="8"/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照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空有</w:t>
      </w:r>
      <w:bookmarkStart w:id="9" w:name="2_3"/>
      <w:bookmarkEnd w:id="9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fldChar w:fldCharType="begin"/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instrText xml:space="preserve"> HYPERLINK "../../C:%5CUsers%5Cyuan7%5CAppData%5CLocal%5CTemp%5Ccbrtmp_sutra_&amp;T=53&amp;B=X&amp;V=07&amp;S=0234&amp;J=2&amp;P=&amp;365235.htm" \l "2_0"</w:instrTex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separate"/>
      </w:r>
      <w:r>
        <w:rPr>
          <w:rStyle w:val="InternetLink"/>
          <w:rFonts w:ascii="Times Ext Roman;Times New Roman" w:hAnsi="Times Ext Roman;Times New Roman" w:cs="Times Ext Roman;Times New Roman" w:eastAsia="標楷體"/>
          <w:sz w:val="22"/>
          <w:szCs w:val="22"/>
        </w:rPr>
        <w:t>持</w:t>
      </w:r>
      <w:r>
        <w:rPr>
          <w:rStyle w:val="InternetLink"/>
          <w:sz w:val="22"/>
          <w:szCs w:val="22"/>
          <w:rFonts w:ascii="Times Ext Roman;Times New Roman" w:hAnsi="Times Ext Roman;Times New Roman" w:cs="Times Ext Roman;Times New Roman" w:eastAsia="標楷體"/>
        </w:rPr>
        <w:fldChar w:fldCharType="end"/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前二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5">
    <w:p>
      <w:pPr>
        <w:pStyle w:val="Footnote"/>
        <w:ind w:left="697" w:hanging="697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唐．法藏述《華嚴經探玄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2a2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智光論師遠承文殊、龍樹，近稟提婆、清辯，依《般若》等經、《中觀》等論，亦立三教。謂：佛初鹿園為諸小根說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小乘法</w:t>
      </w:r>
      <w:r>
        <w:rPr>
          <w:rFonts w:ascii="標楷體" w:hAnsi="標楷體" w:cs="Times Ext Roman;Times New Roman" w:eastAsia="標楷體"/>
          <w:sz w:val="22"/>
          <w:szCs w:val="22"/>
        </w:rPr>
        <w:t>，明心境俱有。第二時中，為彼中根說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法相大乘</w:t>
      </w:r>
      <w:r>
        <w:rPr>
          <w:rFonts w:ascii="標楷體" w:hAnsi="標楷體" w:cs="Times Ext Roman;Times New Roman" w:eastAsia="標楷體"/>
          <w:sz w:val="22"/>
          <w:szCs w:val="22"/>
        </w:rPr>
        <w:t>，明境空心有唯識道理。以根猶劣，未能令入平等真空，故作是說。於第三時，為上根說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無相大乘</w:t>
      </w:r>
      <w:r>
        <w:rPr>
          <w:rFonts w:ascii="標楷體" w:hAnsi="標楷體" w:cs="Times Ext Roman;Times New Roman" w:eastAsia="標楷體"/>
          <w:sz w:val="22"/>
          <w:szCs w:val="22"/>
        </w:rPr>
        <w:t>，辯心境俱空，平等一味，為真了義。……此三教次第如智光論師《般若燈論釋》中，具引《蘇若那》摩訶衍經說，此云：《大乘妙智經》，此昔所未聞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3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《印度之佛教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29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光宗性空，依《大乘妙智經》，立『心境俱有』</w:t>
      </w:r>
      <w:r>
        <w:rPr>
          <w:rFonts w:ascii="標楷體" w:hAnsi="標楷體" w:cs="標楷體" w:eastAsia="標楷體"/>
          <w:sz w:val="22"/>
          <w:szCs w:val="22"/>
        </w:rPr>
        <w:t>之</w:t>
      </w:r>
      <w:r>
        <w:rPr>
          <w:rFonts w:ascii="標楷體" w:hAnsi="標楷體" w:cs="標楷體" w:eastAsia="標楷體"/>
          <w:b/>
          <w:sz w:val="22"/>
          <w:szCs w:val="22"/>
        </w:rPr>
        <w:t>小乘</w:t>
      </w:r>
      <w:r>
        <w:rPr>
          <w:rFonts w:ascii="標楷體" w:hAnsi="標楷體" w:cs="標楷體" w:eastAsia="標楷體"/>
          <w:sz w:val="22"/>
          <w:szCs w:val="22"/>
        </w:rPr>
        <w:t>、『境空心有』之</w:t>
      </w:r>
      <w:r>
        <w:rPr>
          <w:rFonts w:ascii="標楷體" w:hAnsi="標楷體" w:cs="標楷體" w:eastAsia="標楷體"/>
          <w:b/>
          <w:sz w:val="22"/>
          <w:szCs w:val="22"/>
        </w:rPr>
        <w:t>唯識</w:t>
      </w:r>
      <w:r>
        <w:rPr>
          <w:rFonts w:ascii="標楷體" w:hAnsi="標楷體" w:cs="標楷體" w:eastAsia="標楷體"/>
          <w:sz w:val="22"/>
          <w:szCs w:val="22"/>
        </w:rPr>
        <w:t>、『心境皆空』之『</w:t>
      </w:r>
      <w:r>
        <w:rPr>
          <w:rFonts w:ascii="標楷體" w:hAnsi="標楷體" w:cs="標楷體" w:eastAsia="標楷體"/>
          <w:b/>
          <w:sz w:val="22"/>
          <w:szCs w:val="22"/>
        </w:rPr>
        <w:t>般若</w:t>
      </w:r>
      <w:r>
        <w:rPr>
          <w:rFonts w:ascii="標楷體" w:hAnsi="標楷體" w:cs="標楷體" w:eastAsia="標楷體"/>
          <w:sz w:val="22"/>
          <w:szCs w:val="22"/>
        </w:rPr>
        <w:t>』，以此三時教判，證『虛妄唯識』者之未了。此因明『決定相違』之法也。」</w:t>
      </w:r>
    </w:p>
  </w:footnote>
  <w:footnote w:id="66">
    <w:p>
      <w:pPr>
        <w:pStyle w:val="Footnote"/>
        <w:ind w:left="321" w:hanging="32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乘理趣六波羅蜜多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歸依三寶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868</w:t>
      </w:r>
      <w:r>
        <w:rPr>
          <w:rFonts w:eastAsia="SimSun;宋体" w:cs="Times New Roman" w:ascii="Times New Roman" w:hAnsi="Times New Roman"/>
          <w:sz w:val="22"/>
          <w:szCs w:val="22"/>
        </w:rPr>
        <w:t>b</w:t>
      </w:r>
      <w:r>
        <w:rPr>
          <w:rFonts w:eastAsia="SimSun;宋体"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c</w:t>
      </w:r>
      <w:r>
        <w:rPr>
          <w:rFonts w:eastAsia="SimSun;宋体" w:cs="Times New Roman" w:ascii="Times New Roman" w:hAnsi="Times New Roman"/>
          <w:sz w:val="22"/>
          <w:szCs w:val="22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9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次，慈氏！云何名為第三法寶？所謂過去無量殑伽沙諸佛世尊所說正法，我今亦當作如是說，所謂八萬四千諸妙法蘊，調伏純熟有緣眾生，而令阿難陀等諸大弟子，一聞於耳皆悉憶持，攝為五分：</w:t>
      </w:r>
      <w:r>
        <w:rPr>
          <w:rFonts w:ascii="標楷體" w:hAnsi="標楷體" w:cs="標楷體" w:eastAsia="標楷體"/>
          <w:sz w:val="22"/>
          <w:szCs w:val="22"/>
          <w:u w:val="thick"/>
        </w:rPr>
        <w:t>一素呾纜、二毘奈耶、三阿毘達磨、四般若波羅蜜多、五陀羅尼門</w:t>
      </w:r>
      <w:r>
        <w:rPr>
          <w:rFonts w:ascii="標楷體" w:hAnsi="標楷體" w:cs="標楷體" w:eastAsia="標楷體"/>
          <w:sz w:val="22"/>
          <w:szCs w:val="22"/>
        </w:rPr>
        <w:t>。此五種藏教化有情，隨所應度而為說之。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彼有情樂處山林，常居閑寂修靜慮者，而為彼說</w:t>
      </w:r>
      <w:r>
        <w:rPr>
          <w:rFonts w:ascii="標楷體" w:hAnsi="標楷體" w:cs="標楷體" w:eastAsia="標楷體"/>
          <w:b/>
          <w:sz w:val="22"/>
          <w:szCs w:val="22"/>
        </w:rPr>
        <w:t>素呾纜藏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彼有情樂習威儀護持正法，一味和合令得久住，而為彼說</w:t>
      </w:r>
      <w:r>
        <w:rPr>
          <w:rFonts w:ascii="標楷體" w:hAnsi="標楷體" w:cs="標楷體" w:eastAsia="標楷體"/>
          <w:b/>
          <w:sz w:val="22"/>
          <w:szCs w:val="22"/>
        </w:rPr>
        <w:t>毘奈耶藏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彼有情樂說正法分別性相，循環研覈究竟甚深，而為彼說</w:t>
      </w:r>
      <w:r>
        <w:rPr>
          <w:rFonts w:ascii="標楷體" w:hAnsi="標楷體" w:cs="標楷體" w:eastAsia="標楷體"/>
          <w:b/>
          <w:sz w:val="22"/>
          <w:szCs w:val="22"/>
        </w:rPr>
        <w:t>阿毘達磨藏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彼有情樂習大乘真實智慧，離於我法執著分別，而為彼說</w:t>
      </w:r>
      <w:r>
        <w:rPr>
          <w:rFonts w:ascii="標楷體" w:hAnsi="標楷體" w:cs="標楷體" w:eastAsia="標楷體"/>
          <w:b/>
          <w:sz w:val="22"/>
          <w:szCs w:val="22"/>
        </w:rPr>
        <w:t>般若波羅蜜多藏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68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若彼有情不能受持契經調伏對法般若，或復有情造諸惡業――四重、八重、五無間罪、謗方等經、一闡提等種種重罪――使得銷滅速疾解脫頓悟涅槃，而為彼說諸</w:t>
      </w:r>
      <w:r>
        <w:rPr>
          <w:rFonts w:ascii="標楷體" w:hAnsi="標楷體" w:cs="標楷體" w:eastAsia="標楷體"/>
          <w:b/>
          <w:sz w:val="22"/>
          <w:szCs w:val="22"/>
        </w:rPr>
        <w:t>陀羅尼藏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693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</w:t>
      </w:r>
      <w:r>
        <w:rPr>
          <w:rFonts w:ascii="Times New Roman" w:hAnsi="Times New Roman"/>
          <w:sz w:val="22"/>
          <w:szCs w:val="22"/>
        </w:rPr>
        <w:t>《華雨集》（第三冊），〈讀「大藏經」雜記〉，</w:t>
      </w:r>
      <w:r>
        <w:rPr>
          <w:rFonts w:ascii="Times New Roman" w:hAnsi="Times New Roman"/>
          <w:sz w:val="22"/>
          <w:szCs w:val="22"/>
        </w:rPr>
        <w:t>p.221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印順導師著</w:t>
      </w:r>
      <w:r>
        <w:rPr>
          <w:rFonts w:ascii="Times New Roman" w:hAnsi="Times New Roman"/>
          <w:sz w:val="22"/>
          <w:szCs w:val="22"/>
        </w:rPr>
        <w:t>《印度之佛教》，</w:t>
      </w:r>
      <w:r>
        <w:rPr>
          <w:rFonts w:cs="Times New Roman" w:ascii="Times New Roman" w:hAnsi="Times New Roman"/>
          <w:sz w:val="22"/>
          <w:szCs w:val="22"/>
        </w:rPr>
        <w:t>p.186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87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印順導師著</w:t>
      </w:r>
      <w:r>
        <w:rPr>
          <w:rFonts w:ascii="Times New Roman" w:hAnsi="Times New Roman"/>
          <w:sz w:val="22"/>
          <w:szCs w:val="22"/>
        </w:rPr>
        <w:t>《中觀論頌講記》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27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印順導師著</w:t>
      </w:r>
      <w:r>
        <w:rPr>
          <w:rFonts w:ascii="Times New Roman" w:hAnsi="Times New Roman"/>
          <w:sz w:val="22"/>
          <w:szCs w:val="22"/>
        </w:rPr>
        <w:t>《學佛三要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65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70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7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如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4a21-b1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有人言：般若有二種：一者、唯與大菩薩說；二者、三乘共說。共聲聞說中，須菩提是隨佛生；但與菩薩說時，不說</w:t>
      </w:r>
      <w:r>
        <w:rPr>
          <w:rFonts w:ascii="Times New Roman" w:hAnsi="Times New Roman" w:cs="標楷體" w:eastAsia="標楷體"/>
          <w:sz w:val="22"/>
          <w:szCs w:val="22"/>
        </w:rPr>
        <w:t>『</w:t>
      </w:r>
      <w:r>
        <w:rPr>
          <w:rFonts w:ascii="Times New Roman" w:hAnsi="Times New Roman" w:cs="標楷體" w:eastAsia="標楷體"/>
          <w:sz w:val="22"/>
          <w:szCs w:val="22"/>
        </w:rPr>
        <w:t>須菩提隨佛生</w:t>
      </w:r>
      <w:r>
        <w:rPr>
          <w:rFonts w:ascii="Times New Roman" w:hAnsi="Times New Roman" w:cs="標楷體" w:eastAsia="標楷體"/>
          <w:sz w:val="22"/>
          <w:szCs w:val="22"/>
        </w:rPr>
        <w:t>』</w:t>
      </w:r>
      <w:r>
        <w:rPr>
          <w:rFonts w:ascii="Times New Roman" w:hAnsi="Times New Roman" w:cs="標楷體" w:eastAsia="標楷體"/>
          <w:sz w:val="22"/>
          <w:szCs w:val="22"/>
        </w:rPr>
        <w:t>。何以故？法性生身大菩薩，是中無有結業生身，但有變化生身，滅三毒、出三界、教化眾生、淨佛世界故，住於世間，此中都無一切聲聞人。佛大慈悲心，菩薩心亦爾，是名</w:t>
      </w:r>
      <w:r>
        <w:rPr>
          <w:rFonts w:ascii="Times New Roman" w:hAnsi="Times New Roman" w:cs="標楷體" w:eastAsia="標楷體"/>
          <w:b/>
          <w:sz w:val="22"/>
          <w:szCs w:val="22"/>
        </w:rPr>
        <w:t>菩薩隨生</w:t>
      </w:r>
      <w:r>
        <w:rPr>
          <w:rFonts w:ascii="Times New Roman" w:hAnsi="Times New Roman" w:cs="標楷體" w:eastAsia="標楷體"/>
          <w:sz w:val="22"/>
          <w:szCs w:val="22"/>
        </w:rPr>
        <w:t>；須菩提但取涅槃故，不說隨生。此經共二乘說。須菩提知般若波羅蜜甚深；法性生身菩薩力大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71">
    <w:p>
      <w:pPr>
        <w:pStyle w:val="Footnote"/>
        <w:ind w:left="770" w:hanging="770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大智度論》卷</w:t>
      </w:r>
      <w:r>
        <w:rPr>
          <w:rFonts w:ascii="Times New Roman" w:hAnsi="Times New Roman"/>
          <w:sz w:val="22"/>
          <w:szCs w:val="22"/>
        </w:rPr>
        <w:t>4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ascii="Times New Roman" w:hAnsi="Times New Roman"/>
          <w:sz w:val="22"/>
          <w:szCs w:val="22"/>
        </w:rPr>
        <w:t>25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Times New Roman" w:hAnsi="Times New Roman"/>
          <w:sz w:val="22"/>
          <w:szCs w:val="22"/>
        </w:rPr>
        <w:t>84c16-85a6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雖應次佛，以諸煩惱未盡故，先說阿羅漢。諸阿羅漢智慧雖少而已成熟，諸菩薩智慧雖多而煩惱未盡，是故先說阿羅漢。</w:t>
      </w:r>
      <w:r>
        <w:rPr>
          <w:rFonts w:ascii="標楷體" w:hAnsi="標楷體" w:cs="標楷體" w:eastAsia="標楷體"/>
          <w:sz w:val="22"/>
          <w:szCs w:val="22"/>
          <w:u w:val="thick"/>
        </w:rPr>
        <w:t>佛法有二種：一、祕密，二、現示</w:t>
      </w:r>
      <w:r>
        <w:rPr>
          <w:rFonts w:ascii="標楷體" w:hAnsi="標楷體" w:cs="標楷體" w:eastAsia="標楷體"/>
          <w:sz w:val="22"/>
          <w:szCs w:val="22"/>
        </w:rPr>
        <w:t>。現示中，佛、辟支佛、阿羅漢，皆是福田，以其煩惱盡無餘故。祕密中，說諸菩薩得無生法忍，煩惱已斷，具六神通，利益眾生。以現示法故，前說阿羅漢，後說菩薩。復次，菩薩以方便力，現入五道，受五欲，引導眾生；若在阿羅漢上，諸天、世人當生疑怪，是故後說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693" w:hanging="554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印順導師著</w:t>
      </w:r>
      <w:r>
        <w:rPr>
          <w:rFonts w:ascii="Times New Roman" w:hAnsi="Times New Roman"/>
          <w:sz w:val="22"/>
          <w:szCs w:val="22"/>
        </w:rPr>
        <w:t>《印度佛教思想史》，</w:t>
      </w:r>
      <w:r>
        <w:rPr>
          <w:rFonts w:cs="Times New Roman" w:ascii="Times New Roman" w:hAnsi="Times New Roman"/>
          <w:sz w:val="22"/>
          <w:szCs w:val="22"/>
        </w:rPr>
        <w:t>p.385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86</w:t>
      </w:r>
      <w:r>
        <w:rPr>
          <w:rFonts w:ascii="Times New Roman" w:hAnsi="Times New Roman"/>
          <w:sz w:val="22"/>
          <w:szCs w:val="22"/>
        </w:rPr>
        <w:t>。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隋．吉藏造《淨名玄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86c2-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3">
    <w:p>
      <w:pPr>
        <w:pStyle w:val="Footnote"/>
        <w:jc w:val="both"/>
        <w:rPr>
          <w:rFonts w:eastAsia="SimSun;宋体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太虛大師著《太虛大師全書  第一編  佛法總學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56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sz w:val="22"/>
          <w:szCs w:val="22"/>
        </w:rPr>
        <w:t>　　　　　</w:t>
      </w:r>
      <w:r>
        <w:rPr>
          <w:rFonts w:ascii="標楷體" w:hAnsi="標楷體" w:cs="標楷體" w:eastAsia="標楷體"/>
          <w:sz w:val="22"/>
          <w:szCs w:val="22"/>
        </w:rPr>
        <w:t>年代　　　　　　　教法　　　　　流傳地方　　　　文系</w:t>
      </w:r>
    </w:p>
    <w:p>
      <w:pPr>
        <w:pStyle w:val="Footnote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　　　┌第一期五百年──小彰大隱佛教──傳錫蘭暹羅等地──――巴利文</w:t>
      </w:r>
    </w:p>
    <w:p>
      <w:pPr>
        <w:pStyle w:val="Footnote"/>
        <w:ind w:firstLine="209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印度┤第二期五百年──大主小從佛教──傳中國再傳高麗日本─―漢文</w:t>
      </w:r>
    </w:p>
    <w:p>
      <w:pPr>
        <w:pStyle w:val="Footnote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　　　└第三期五百年──密主顯從佛教──傳西藏再傳蒙古等──―藏文</w:t>
      </w:r>
    </w:p>
  </w:footnote>
  <w:footnote w:id="7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以佛法研究佛法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139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唐代來華之傳譯密典者，亦以南印，尤以中印度為多。蓋時祕密之思潮，立本於真常、唯心、圓融、祕密、他力、頓成，融性空與唯識之學而無所不可。空有之交諍，僅供祕密者之莊嚴而已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7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華雨集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四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，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契理契機之人間佛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賢首的五教，仰推杜順的五種觀門。第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生即無生門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第三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事理圓融門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大體與天臺的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通教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別教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相近。五教與十宗相對論，始教是一切皆空宗，也與通教相同。但賢首於始教中，立始有──相始教，始空──空始教，這才與天臺不合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攝大乘論講記》，</w:t>
      </w:r>
      <w:r>
        <w:rPr>
          <w:rFonts w:cs="Times New Roman" w:ascii="Times New Roman" w:hAnsi="Times New Roman"/>
          <w:sz w:val="22"/>
          <w:szCs w:val="22"/>
        </w:rPr>
        <w:t>p.19-21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一切所應知法的依處，就是阿賴耶識，一切都依此而成立。世親說所知是統指雜染清淨的一切法，就是三性；無性說所知但指一切雜染的有為法（玄奘傳護法的思想，近於無性，真諦傳的思想，近於世親）。本論對於三性，有兩種的見解：一遍計執與依他起是雜染，圓成實是清淨。二遍計執是雜染，圓成實是清淨，依他起則通於雜染清淨二分。賴耶在三性的樞紐依他起中，佔著極重要的地位。因為一切依他起法，皆以賴耶為攝藏處。所以根據所知依即阿賴耶的道理來觀察上面的兩種見解，照第一義說：賴耶唯是虛妄不實，雜染不淨的。照第二義說：賴耶不但是虛妄，而且也是真實的；不但是雜染，而且也是清淨的，不過顯與不顯，轉與不轉的不同罷了。無性偏取第一種見解。世親卻同時也談到第二種見解。無著的思想，確乎重在第一種，因他在說明賴耶緣起時，是側重雜染因果這一方面的。但講到轉依與從染還淨，卻又取第二見解了。真諦法師的思想，特別的發揮第二見解，所以說賴耶本身，有雜染的取性與清淨的解性。</w:t>
      </w:r>
      <w:r>
        <w:rPr>
          <w:rFonts w:ascii="標楷體" w:hAnsi="標楷體" w:cs="標楷體" w:eastAsia="標楷體"/>
          <w:sz w:val="22"/>
          <w:szCs w:val="22"/>
          <w:u w:val="thick"/>
        </w:rPr>
        <w:t>賴耶通二性的思想，不但用於還淨方面，而且還用於安立生死雜染邊</w:t>
      </w:r>
      <w:r>
        <w:rPr>
          <w:rFonts w:ascii="標楷體" w:hAnsi="標楷體" w:cs="標楷體" w:eastAsia="標楷體"/>
          <w:sz w:val="22"/>
          <w:szCs w:val="22"/>
        </w:rPr>
        <w:t>；與《起信》的真妄和合說合流。</w:t>
      </w:r>
      <w:r>
        <w:rPr>
          <w:rFonts w:ascii="標楷體" w:hAnsi="標楷體" w:cs="標楷體" w:eastAsia="標楷體"/>
          <w:sz w:val="22"/>
          <w:szCs w:val="22"/>
          <w:u w:val="thick"/>
        </w:rPr>
        <w:t>玄奘門下的唯識學者，大多只就雜染一方面談</w:t>
      </w:r>
      <w:r>
        <w:rPr>
          <w:rFonts w:ascii="標楷體" w:hAnsi="標楷體" w:cs="標楷體" w:eastAsia="標楷體"/>
          <w:sz w:val="22"/>
          <w:szCs w:val="22"/>
        </w:rPr>
        <w:t>。我們從另外的兩部論──《佛性論》、《一乘究竟寶性論釋》（西藏說是世親造的）去研究，覺得他與真諦的思想有很多的共同點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77">
    <w:p>
      <w:pPr>
        <w:pStyle w:val="Footnote"/>
        <w:ind w:left="350" w:hanging="35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垂般涅槃略說教誡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12b7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汝等比丘，勿懷憂惱。若我住世一劫會亦當滅，會而不離，終不可得。自利利人法皆具足，若我久住更無所益，應可度者，若天上人間皆悉已度，其未度者，皆亦已作得度因緣。自今已後，我諸弟子展轉行之，則是如來法身常在而不滅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論》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教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-p.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佛教史地考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育王時代的傳教師，影響於後代最大的，要算去錫蘭的摩哂陀，去罽賓的摩田提。摩田提被傳說為阿難弟子，由於《育王傳》的一再傳譯，成為中國佛教界熟悉的大師。錫蘭傳說：摩哂陀是阿育王的兒子，傳佛法去錫蘭，在一切傳教師中，似乎與阿育王有特殊的深切關係。但摩哂陀的傳教錫蘭，在漢譯的佛教典籍中，幾乎沒有論到。特別是阿育王後二百年編成的《阿育王傳》，對育王的父母兄弟妻兒，都有說到，卻沒有摩哂陀的名字。唯一見於中國譯典（除《善見律》）的，有《分別功德論》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0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印度佛教思想史》，</w:t>
      </w:r>
      <w:r>
        <w:rPr>
          <w:rFonts w:ascii="Times New Roman" w:hAnsi="Times New Roman"/>
          <w:sz w:val="22"/>
          <w:szCs w:val="22"/>
        </w:rPr>
        <w:t>p.211</w:t>
      </w:r>
      <w:r>
        <w:rPr>
          <w:rFonts w:ascii="Times New Roman" w:hAnsi="Times New Roman"/>
          <w:sz w:val="22"/>
          <w:szCs w:val="22"/>
        </w:rPr>
        <w:t>：「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別說部傳入錫蘭的一支，是赤銅鍱部。西元前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eastAsia="標楷體" w:cs="Times Ext Roman;Times New Roman" w:ascii="標楷體" w:hAnsi="標楷體"/>
          <w:sz w:val="22"/>
          <w:szCs w:val="22"/>
        </w:rPr>
        <w:t>──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年間，因戰亂而發起書寫三藏，一向為佛教中心的大寺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Mahāvihār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就嚴守這一次所集成記錄的。戰亂平復，毘多迦摩尼王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ṭṭagāmaṇ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建無畏山寺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Abhayagirivihār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盛大供養，引起大寺與無畏山寺的不和。不久，跋耆子派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jjiputta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犢子部比丘法喜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Dhammaruc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與弟子們來錫蘭，受到無畏山寺僧的禮遇共住，無畏山寺也就稱為法喜派。『大乘佛法』傳入錫蘭，也受到無畏山寺派的接受。無畏山寺派是『大小並弘』的，玄奘稱之為『大乘上座部』。大寺派嚴守舊傳，與無畏山寺派處於嚴重的不和狀熊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海東：</w:t>
      </w:r>
      <w:r>
        <w:rPr>
          <w:rFonts w:ascii="標楷體" w:hAnsi="標楷體" w:cs="Times Ext Roman;Times New Roman" w:eastAsia="標楷體"/>
          <w:sz w:val="22"/>
          <w:szCs w:val="22"/>
        </w:rPr>
        <w:t>指海以東地帶。常指 日本 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8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以佛法研究佛法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22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223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中國佛教的最初傳入，早在漢明帝以前，但有弘化的事跡可考，佔有中國佛教的一頁者，要算漢桓帝時代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147</w:t>
      </w:r>
      <w:r>
        <w:rPr>
          <w:rFonts w:eastAsia="標楷體" w:cs="標楷體" w:ascii="標楷體" w:hAnsi="標楷體"/>
          <w:sz w:val="22"/>
          <w:szCs w:val="22"/>
        </w:rPr>
        <w:t>──</w:t>
      </w:r>
      <w:r>
        <w:rPr>
          <w:rFonts w:cs="Times New Roman" w:ascii="Times New Roman" w:hAnsi="Times New Roman"/>
          <w:sz w:val="22"/>
          <w:szCs w:val="22"/>
        </w:rPr>
        <w:t>167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安世高與支婁迦讖為最早。此時，印度正是大小並行，大乘為主的時期。所以中國沒有錫蘭那樣，有過專弘小乘時期，而造成小乘佛教深固的根柢。中國是一開始，便是大乘為主，小乘為從的局面。雖也偶有偏宗小乘的，如僧伽提婆（四世紀末）說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生方等之經，皆是魔書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雖大量譯傳阿含經、廣律、阿毘曇論，而大乘始終為中國佛教的重心。中國佛教主要為印度的中期佛教，從支婁迦讖的傳譯，經竺法護（三世紀後半）而到鳩摩羅什的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0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來華，都著重於大乘經論的傳弘。所傳譯的大乘經，可說都是龍樹《大智度論》所引用過的性空大乘經；論典還只是龍樹及弟子提婆的作品。略後，中國所譯傳的，有一顯著的不同。如曇無讖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16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頃）的《大般涅槃》、《大雲經》；佛陀跋陀羅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2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頃）的《如來藏經》；求那跋陀羅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4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頃）的《楞伽》、《深密》、《勝鬘》、《法鼓》等經；菩提流支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51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頃）等的《楞伽經》、《十地論》；真諦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56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頃）的《攝大乘論釋》等；波羅頗迦羅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63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的《大乘莊嚴經論》；玄奘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65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前後）的大量論典，這都重在龍樹所不曾引用過的真常大乘經，與無著、世親系的唯識論。這一先性空經論而後真常唯心經論的次序，印度與中國完全一致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83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以佛法研究佛法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61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162</w:t>
      </w:r>
      <w:r>
        <w:rPr>
          <w:rFonts w:ascii="Times New Roman" w:hAnsi="Times New Roman"/>
          <w:sz w:val="22"/>
          <w:szCs w:val="22"/>
        </w:rPr>
        <w:t>：「在</w:t>
      </w:r>
      <w:r>
        <w:rPr>
          <w:rFonts w:ascii="標楷體" w:hAnsi="標楷體" w:cs="標楷體" w:eastAsia="標楷體"/>
          <w:sz w:val="22"/>
          <w:szCs w:val="22"/>
        </w:rPr>
        <w:t>不同的環境中，佛教適應不同文化，採用當地語文，確為佛法分部的重大原因。錫蘭的佛教，從大陸來，起初是並不專為巴利語的。照錫蘭佛教徒自己的傳說：由於大寺派與無畏山寺派相諍，大寺派始以巴利語寫定三藏，這是西元前一世紀的事。他們的想像，以為巴利語聖典，都由摩哂陀傳來。不知即使摩哂陀使用巴利語弘法，在當時口口相傳的狀況中，三藏的南傳，決不會出於一人的口授。其後，也還有非巴利語的；西元四、五世紀間的覺音，始一律的改寫為巴利語。這在當時，仍舊是大寺派的，而不是錫蘭佛教全體如此。我們相信，巴利語為古代的方言之一；然以巴利語寫定三藏，在錫蘭也不算是太古了！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84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唯識學探源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09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110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赤銅鍱部，在阿育王時代，移植到錫蘭，又發展到緬甸、暹羅一帶，一般人稱他為南傳佛教。現在的南傳佛教，以覺音三藏的注釋作中心。覺音是後起的，是西元四世紀的人物，思想上有相當的演變，所以有人叫他做新上座部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85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印度佛教思想史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現存有南傳的七論：一、《法集論》；二、《分別論》；三、《界論》；四、《人施設論》；五、《雙論》；六、《發趣論》；七、《論事》。《法集》等六論，傳說是佛說的。《論事》，傳說目犍連子帝須，在論義中遮破他宗而造，可說是異部的批判集。但《論事》的內容，多數是後代增補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6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以佛法研究佛法》，〈華譯聖典在世界佛教中的地位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-p.26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佛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概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-p.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華雨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第五冊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-p.5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7">
    <w:p>
      <w:pPr>
        <w:pStyle w:val="Footnote"/>
        <w:ind w:left="697" w:hanging="697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Times Ext Roman;Times New Roman"/>
          <w:sz w:val="22"/>
          <w:szCs w:val="22"/>
        </w:rPr>
        <w:t>參見印順導師著《說一切有部為主的論書與論師之研究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1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說一切有部的主流，阿毘達磨論師，以七部論──六足論及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發智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為本論。六足論是：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法蘊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集異門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施設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品類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界身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阿毘達磨識身足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。六論的集為一組，最先見於龍樹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Nāgārjuna</w:t>
      </w:r>
      <w:r>
        <w:rPr>
          <w:rFonts w:ascii="標楷體" w:hAnsi="標楷體" w:cs="Times Ext Roman;Times New Roman" w:eastAsia="標楷體"/>
          <w:sz w:val="22"/>
          <w:szCs w:val="22"/>
        </w:rPr>
        <w:t>的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大智度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稱為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六分阿毘曇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龍樹說到六分阿毘曇時，同時說到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身義毘曇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身是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發智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義是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大毘婆沙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，這可見龍樹的時代，已經稱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發智論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為身，六論為支分了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  <w:p>
      <w:pPr>
        <w:pStyle w:val="Footnote"/>
        <w:ind w:left="115" w:firstLine="29"/>
        <w:jc w:val="both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印度佛教思想史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1-5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8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以佛法研究佛法》，〈華譯聖典在世界佛教中的地位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屬於分別說系的，有《舍利弗阿毘曇論》，這是可以貫通南傳北傳阿毘曇論的唯一要典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洋洋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眾多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18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鉅製：</w:t>
      </w:r>
      <w:r>
        <w:rPr>
          <w:rFonts w:ascii="標楷體" w:hAnsi="標楷體" w:cs="Times Ext Roman;Times New Roman" w:eastAsia="標楷體"/>
          <w:sz w:val="22"/>
          <w:szCs w:val="22"/>
        </w:rPr>
        <w:t>猶巨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十一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21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9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攝大乘論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護法的老師陳那，是傳承世親的因明學；陳那與他的再傳弟子法稱，關於唯識的思想，叫做隨理行派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9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《華雨集》（第一冊），</w:t>
      </w:r>
      <w:r>
        <w:rPr>
          <w:sz w:val="22"/>
          <w:szCs w:val="22"/>
        </w:rPr>
        <w:t>〈辨法法性論講記〉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27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印度，唯識有二大派：一派名隨教行派，就是依經文怎麼說，就怎麼說；這依經說的一派，都是立第七識與第八識的。另一派名隨理行派：以為經文所說，每有隨機方便，不了義說。隨理行派以理為宗，如世親菩薩門下的陳那菩薩，是『因明』──佛教論理學的權威；陳那的弟子名法稱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9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聖嚴法師著《印度佛教史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89-p.29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在印度佛教史上，無上瑜伽乃是最後發展成功的密教法門，而且其來歷多不可考察。我們所能知道其根源的，只有從那爛陀寺座主勝天論師之門，出了一位毘流波，他向龍智學密而得悉地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iddhi</w:t>
      </w:r>
      <w:r>
        <w:rPr>
          <w:rFonts w:eastAsia="標楷體" w:cs="Times Ext Roman;Times New Roman" w:ascii="標楷體" w:hAnsi="標楷體"/>
          <w:sz w:val="22"/>
          <w:szCs w:val="22"/>
        </w:rPr>
        <w:t xml:space="preserve"> </w:t>
      </w:r>
      <w:r>
        <w:rPr>
          <w:rFonts w:ascii="標楷體" w:hAnsi="標楷體" w:cs="Times Ext Roman;Times New Roman" w:eastAsia="標楷體"/>
          <w:sz w:val="22"/>
          <w:szCs w:val="22"/>
        </w:rPr>
        <w:t>是修三密相應而得成就妙果），……自後有曇毘弊流迦、婆日羅犍陀等相繼得道。又有婆羅波、俱俱囉羅闍、喜金剛、護足等同時並出而弘傳瑜伽密和無上瑜伽密之中的五部密法：『密集』、『歡喜金剛』、『明點』、『幻化母』、『夜摩德迦』。稍後，喜金剛的弟子，檀毘醯盧迦，又傳出『佛頂輪』、『救度母』、『阿羅梨怛特羅』、『俱羅俱梨現證怛特羅』等。……在傳說中，大乘學的諸大師，自龍樹、提婆、無著、世親以下，無不成為密乘的大師。實則，據多羅那他的《印度佛教史》二十二章說：僧護以前，祕密真言之法，不無流傳，而其修習，祕密藏護，未得成就之先，鮮有知其行徑者。以故在修持者固不互相知，而師弟傳習亦極為稀有。（呂澂《西藏佛學原論》一一頁所引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標幟（ㄓ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記號，標志</w:t>
      </w:r>
      <w:r>
        <w:rPr>
          <w:rFonts w:ascii="新細明體;PMingLiU" w:hAnsi="新細明體;PMingLiU" w:cs="新細明體;PMingLiU"/>
          <w:sz w:val="22"/>
          <w:szCs w:val="22"/>
        </w:rPr>
        <w:t>。（《漢語大詞典（四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26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95">
    <w:p>
      <w:pPr>
        <w:pStyle w:val="Footnote"/>
        <w:ind w:left="678" w:hanging="67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無著造．玄奘譯《攝大乘論本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29-138a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此中何者依他起相？謂阿賴耶識為種子，虛妄分別所攝諸識。此復云何？謂身，身者，受者識，彼所受識，彼能受識，世識，數識，處識，言說識，自他差別識，善趣惡趣死生識。此中若身，身者，受者識，彼所受識，彼能受識，世識，數識，處識，言說識，此由名言熏習種子。若自他差別識，此由我見熏習種子。若善趣惡趣死生識，此由有支熏習種子。由此諸識，一切界趣雜染所攝依他起相虛妄分別皆得顯現。如此諸識，皆是虛妄分別所攝，唯識為性，是無所有非真實義 顯現所依；如是名為依他起相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00" w:hanging="56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攝大乘論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7-p.17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依他起相是什麼？本論用三義來說明：它的因緣，是『阿賴耶識為種子』。它的自性，是『虛妄分別所攝』：就是說它以亂識為自體的。它的別相，是由賴耶功能所現起以妄識為自性的『諸識』。識，是明了顯現的意思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6">
    <w:p>
      <w:pPr>
        <w:pStyle w:val="Footnote"/>
        <w:ind w:left="678" w:hanging="67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無著造．玄奘譯《攝大乘論本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0a28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若無依他起，圓成實亦無，一切種若無，恒時無染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firstLine="13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《攝大乘論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2-p.2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攝大乘論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中最初且說所知依，即阿賴耶識。世尊何處說阿賴耶識名阿賴耶識？謂薄伽梵於阿毘達磨大乘經伽陀中說：無始時來界，一切法等依，由此有諸趣，及涅槃證得。在十處顯示大乘殊勝中，第一是『所知依』。所知，是染淨一切法，這一切法的所依，『即阿賴耶識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8">
    <w:p>
      <w:pPr>
        <w:pStyle w:val="Footnote"/>
        <w:ind w:left="755" w:hanging="755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真實義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8c22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云何名為惡取空者？謂有沙門或婆羅門，由彼故空亦不信受，於此而空亦不信受，如是名為惡取空者。何以故？由彼故空，彼實是無；於此而空，此實是有。由此道理，可說為空。若說一切都無所有，何處、何者、何故名空？亦不應言由此，於此，即說為空，是故名為惡取空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8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唐．窺基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瑜伽師地論略纂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7b27-c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論解惡趣空中，由彼故空亦不信受於此，而空亦不信受者：謂真實義。由遍計所執無故名空。於此依他圓成上，遍計所執空。二俱不信，此名惡趣空。何以故？由遍計所執彼實是無，由依他圓成此實是有。若作此理，汝可說空。若說一切，依他、圓成，都無所有；依何處所，何有此空？何故名空？以無依處，及不分別知。遍計空故，汝亦不應言由遍計所執，此於依他圓成等。此既說為空，以撥無依他等故，故無依處及所計空體。以不解故！言名惡取空者善取空者：謂由於依他性，此故彼遍計所執空。即由所執彼無故，正觀為空，以見依他時，知無所執故。復由依他相，此故餘圓成實是有。即由圓成餘故，如實知有」</w:t>
      </w:r>
    </w:p>
  </w:footnote>
  <w:footnote w:id="9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護法等造．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成唯識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-9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若無能持染淨種識，一切因果皆不得成，有執大乘遣相空理為究竟者，依似比量撥無此識及一切法。彼特違害前所引經，智斷證修、染淨因果，皆執非實，成大邪見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0">
    <w:p>
      <w:pPr>
        <w:pStyle w:val="Footnote"/>
        <w:ind w:left="700" w:hanging="700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護法等造．玄奘譯《成唯識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b7-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種子義略有六種：一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剎那滅</w:t>
      </w:r>
      <w:r>
        <w:rPr>
          <w:rFonts w:ascii="標楷體" w:hAnsi="標楷體" w:cs="Times Ext Roman;Times New Roman" w:eastAsia="標楷體"/>
          <w:sz w:val="22"/>
          <w:szCs w:val="22"/>
        </w:rPr>
        <w:t>：謂體纔生無間必滅，有勝功力方成種子；此遮常法，常無轉變不可說有能生用故。二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果俱有</w:t>
      </w:r>
      <w:r>
        <w:rPr>
          <w:rFonts w:ascii="標楷體" w:hAnsi="標楷體" w:cs="Times Ext Roman;Times New Roman" w:eastAsia="標楷體"/>
          <w:sz w:val="22"/>
          <w:szCs w:val="22"/>
        </w:rPr>
        <w:t>：謂與所生現行果法俱現和合方成種子，此遮前後及定相離，現種異類互不相違，一身俱時有能生用，非如種子自類相生，前後相違必不俱有。雖因與果有俱不俱，而現在時可有因用，未生已滅無自體故，依生現果立種子名，不依引生自類名種，故但應說與果俱有。三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恒隨轉</w:t>
      </w:r>
      <w:r>
        <w:rPr>
          <w:rFonts w:ascii="標楷體" w:hAnsi="標楷體" w:cs="Times Ext Roman;Times New Roman" w:eastAsia="標楷體"/>
          <w:sz w:val="22"/>
          <w:szCs w:val="22"/>
        </w:rPr>
        <w:t>：謂要長時一類相續至究竟位方成種子；此遮轉識，轉易間斷與種子法不相應故，此顯種子自類相生。四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性決定</w:t>
      </w:r>
      <w:r>
        <w:rPr>
          <w:rFonts w:ascii="標楷體" w:hAnsi="標楷體" w:cs="Times Ext Roman;Times New Roman" w:eastAsia="標楷體"/>
          <w:sz w:val="22"/>
          <w:szCs w:val="22"/>
        </w:rPr>
        <w:t>：謂隨因力生善惡等功能決定方成種子；此遮餘部執異性因生異性果有因緣義。五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待眾緣</w:t>
      </w:r>
      <w:r>
        <w:rPr>
          <w:rFonts w:ascii="標楷體" w:hAnsi="標楷體" w:cs="Times Ext Roman;Times New Roman" w:eastAsia="標楷體"/>
          <w:sz w:val="22"/>
          <w:szCs w:val="22"/>
        </w:rPr>
        <w:t>：謂此要待自眾緣合功能殊勝方成種子；此遮外道執自然因，不待眾緣恒頓生果；或遮餘部緣恒非無，顯所待緣非恒有性，故種於果非恒頓生。六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引自果</w:t>
      </w:r>
      <w:r>
        <w:rPr>
          <w:rFonts w:ascii="標楷體" w:hAnsi="標楷體" w:cs="Times Ext Roman;Times New Roman" w:eastAsia="標楷體"/>
          <w:sz w:val="22"/>
          <w:szCs w:val="22"/>
        </w:rPr>
        <w:t>：謂於別別色心等果，各各引生方成種子；此遮外道執唯一因生一切果；或遮餘部執色心等互為因緣。唯本識中功能差別，具斯六義成種非餘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8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攝大乘論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5-p.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攝大乘論講記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剎那滅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：有能生性的種子，在它生起的一剎那──最短促的時間，毫無間隔的隨即壞滅，像這樣的無常生滅法，才是種子。假使常住不變法，那就前後始終一樣，毫無變易，這不但違反種子要從熏習而有的定義，沒有生滅變化，也不能起生果的作用而成為種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2">
    <w:p>
      <w:pPr>
        <w:pStyle w:val="Footnote"/>
        <w:ind w:left="825" w:hanging="825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四諦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a22-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以有空義故，一切法得成；若無空義者，一切則不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3" w:hanging="477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印順導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55-p.45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3">
    <w:p>
      <w:pPr>
        <w:pStyle w:val="Footnote"/>
        <w:ind w:left="825" w:hanging="825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7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業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c21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雖空亦不斷，雖有亦不常；業果報不失，是名佛所說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eastAsia="標楷體" w:cs="標楷體" w:ascii="標楷體" w:hAnsi="標楷體"/>
        </w:rPr>
        <w:t>[</w:t>
      </w:r>
      <w:r>
        <w:rPr/>
        <w:t>青目釋</w:t>
      </w:r>
      <w:r>
        <w:rPr>
          <w:rFonts w:eastAsia="標楷體" w:cs="標楷體" w:ascii="標楷體" w:hAnsi="標楷體"/>
        </w:rPr>
        <w:t>]</w:t>
      </w:r>
      <w:r>
        <w:rPr>
          <w:rFonts w:eastAsia="標楷體"/>
          <w:sz w:val="22"/>
          <w:szCs w:val="22"/>
        </w:rPr>
        <w:t>此論所說義，離於斷常。何以故？業畢竟空寂滅相，自性離，有何法可斷、何法可失！顛倒因緣，故往來生死，亦不常。何以故？若法從顛倒起，則是虛妄無實，無實故非常。復次，貪著顛倒，不知實相故，言業不失。此是佛所說。</w:t>
      </w:r>
      <w:r>
        <w:rPr>
          <w:sz w:val="22"/>
          <w:szCs w:val="22"/>
        </w:rPr>
        <w:t>」</w:t>
      </w:r>
    </w:p>
    <w:p>
      <w:pPr>
        <w:pStyle w:val="Footnote"/>
        <w:ind w:left="693" w:hanging="477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印順導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4">
    <w:p>
      <w:pPr>
        <w:pStyle w:val="Footnote"/>
        <w:ind w:left="405" w:hanging="40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實際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8b20-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佛告須菩提：『一切法性空，是諸佛真法；若得是法，則名為佛；若說此法，名為度眾生。三世佛皆亦如是。離是性空，則無道無果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5">
    <w:p>
      <w:pPr>
        <w:pStyle w:val="Footnote"/>
        <w:ind w:left="825" w:hanging="825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般若波羅蜜多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遠離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1a3-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舍利子！若菩薩摩訶薩行布施時，三輪清淨。何等為三？一者、不執我為施者，二者、不執彼為受者，三者、不著施及施果。是菩薩摩訶薩行布施時三輪清淨。又，舍利子！若菩薩摩訶薩以大悲為上首，所修施福普施有情，於諸有情都無所得，雖與有情平等共有迴向無上正等菩提，而於其中不見少相，由都無所執而行施故，名出世布施波羅蜜多。何緣此施名出世間？不與世間同共行故，能動能出世間法故，由斯故說出世布施波羅蜜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4" w:hanging="63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生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2b19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何名出世間檀那波羅蜜？所謂三分清淨。何等三？菩薩摩訶薩布施時，我不可得、不見受者、施物不可得亦不望報，是名菩薩摩訶薩三分清淨檀那波羅蜜。復次，舍利弗！菩薩摩訶薩布施時，施與一切眾生，眾生亦不可得。以此布施迴向阿耨多羅三藐三菩提，乃至不見微細法相。舍利弗！是名出世間檀那波羅蜜。何以故名為出世間？於世間中能動能出，是故名出世間檀那波羅蜜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6">
    <w:p>
      <w:pPr>
        <w:pStyle w:val="Footnote"/>
        <w:ind w:left="825" w:hanging="825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a3-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諸法實相者，心行言語斷；無生亦無滅，寂滅如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4" w:hanging="6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1b11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語言盡竟，心行亦訖；不生不滅，法如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4" w:hanging="6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印順導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28-p.3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7">
    <w:p>
      <w:pPr>
        <w:pStyle w:val="Footnote"/>
        <w:ind w:left="796" w:hanging="796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勝鬘師子吼一乘大方便方廣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2b5-1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世尊！生死者，依如來藏；以如來藏故說本際不可知。世尊，有如來藏故說生死，是名善說。</w:t>
      </w:r>
      <w:r>
        <w:rPr>
          <w:rFonts w:ascii="標楷體" w:hAnsi="標楷體" w:cs="標楷體" w:eastAsia="標楷體"/>
          <w:sz w:val="22"/>
          <w:szCs w:val="22"/>
        </w:rPr>
        <w:t>世尊！生死生死者，諸受根沒，次第不受根起，是名生死。世尊，生死者，此二法是如來藏。世間言說故有死有生。死者諸根壞，生者新諸根起。非如來藏有生有死，如來藏離有為相，如來藏常住不變，是故如來藏是依是持是建立。世尊！不離不斷不脫不異不思議佛法。世尊，斷脫異外有為法依持建立者，是如來藏。世尊！若無如來藏者，不得厭苦樂求涅槃。何以故？於此六識及心法智，此七法剎那不住，不種眾苦，不得厭苦樂求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2" w:hanging="52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後魏．勒那摩提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究竟一乘寶性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量煩惱所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9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-b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如聖者勝鬘經言：世尊，是故如來藏是依、是持、是住持、是建立。…依如來藏故有生死，依如來藏故證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2" w:hanging="52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勝鬘經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9-p.2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8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勝鬘經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0-2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《華嚴經》說：『一切眾生，皆具有如來智慧德相，但以妄想執著而不證得』，即是如來藏義。眾生位中過恆河沙的稱性功德，近於唯識宗所說的無漏法種。平等法界中，攝持得無邊功德性，故名為藏。所說如來藏義，都是約眾生位說的，即顯示一切眾生的真淨因。如來藏的稱性功德，眾生本具；到成佛，攝得功德性的如來藏，還是一樣，但此時無邊功德，離垢障而顯發出來。真常妙有一乘的經典，都以此為根本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交織（ㄓ）：</w:t>
      </w:r>
      <w:r>
        <w:rPr>
          <w:rFonts w:ascii="標楷體" w:hAnsi="標楷體" w:cs="標楷體" w:eastAsia="標楷體"/>
          <w:sz w:val="22"/>
          <w:szCs w:val="22"/>
        </w:rPr>
        <w:t>謂穿梭往來；縱橫交錯或錯綜複雜地合在一起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二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34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10">
    <w:p>
      <w:pPr>
        <w:pStyle w:val="Footnote"/>
        <w:ind w:left="770" w:hanging="770"/>
        <w:jc w:val="both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劉宋．求那跋陀羅譯《楞伽阿跋多羅寶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切佛語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10b4-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佛告大慧：『如來之藏，是善不善因，能遍興造一切趣生。譬如伎兒，變現諸趣，離我我所。不覺彼故，三緣和合方便而生。外道不覺，計著作者。為無始虛偽惡習所薰，名為識藏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2" w:hanging="52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元魏．菩提流支譯《入楞伽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性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6b22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1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無諍之辯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說如來藏為真我，為生死涅槃的主人翁，當然是權說非真。唯識者以為：如來藏是法空性（也有說是依他淨分）。無漏種子雖是法身所攝（與如來藏相應不離），等到現起時，還是有為生滅。換言之，雜染、清淨一切法，都不能說從此法性而生起。由於一分中國佛學者，傾向於絕對精神，生起一切，所以唯識者索性反對《起信論》。近代的呂澂，索性說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楞伽體用未明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2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楞伽阿跋多羅寶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切佛語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3c1-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大慧！譬如破瓶，不作瓶事；亦如焦種，不作牙事。如是，大慧！若陰界入性，已滅今滅、當滅，自心妄想見無因故，彼無次第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3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楞伽阿跋多羅寶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切佛語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10b8-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生無明住地，與七識俱。如海浪身，常生不斷。離無常過、離於我論，自性無垢，畢竟清淨。其諸餘識，有生有滅。意．意識等，念念有七。因不實妄想，取諸境界，種種形處，計著名相。不覺自心所現色相，不覺苦樂，不至解脫，名相諸纏，貪生生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4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楞伽阿跋多羅寶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切佛語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12b15-1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大慧！七識不流轉，不受苦樂，非涅槃因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5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大般涅槃經》卷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迦葉菩薩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64a2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b1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云何名為世諦說為第一義諦？如告憍陳如：汝得法故，名阿若憍陳如，是故隨人隨意隨時，故名如來知諸根力。善男子，我若當於如是等義作定說者，則不得稱我為如來具知根力。」</w:t>
      </w:r>
    </w:p>
  </w:footnote>
  <w:footnote w:id="116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方等大集經》卷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聲聞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3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159a</w:t>
      </w:r>
      <w:r>
        <w:rPr>
          <w:rFonts w:eastAsia="SimSun;宋体" w:cs="Times New Roman" w:ascii="Times New Roman" w:hAnsi="Times New Roman"/>
          <w:sz w:val="22"/>
          <w:szCs w:val="22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b3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有諸弟子，受持如來十二部經，書寫讀誦顛倒解義，顛倒宣說，以倒解說，覆隱法藏，以覆法故名曇摩毱多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Dharm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guptaka</w:t>
      </w:r>
      <w:r>
        <w:rPr>
          <w:rFonts w:ascii="新細明體;PMingLiU" w:hAnsi="新細明體;PMingLiU" w:cs="新細明體;PMingLiU"/>
          <w:sz w:val="22"/>
          <w:szCs w:val="22"/>
        </w:rPr>
        <w:t>法藏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我諸弟子，受持如來十二部經讀誦書寫，而復讀誦書說外典，受有三世及以內外，破壞外道善解論義，說一切性悉得受戒，凡所問難悉能答對，是故名為薩婆帝婆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sarvāsti-vādin</w:t>
      </w:r>
      <w:r>
        <w:rPr>
          <w:rFonts w:ascii="新細明體;PMingLiU" w:hAnsi="新細明體;PMingLiU" w:cs="新細明體;PMingLiU"/>
          <w:sz w:val="22"/>
          <w:szCs w:val="22"/>
        </w:rPr>
        <w:t>說一切有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我諸弟子，受持如來十二部經書寫讀誦，說無有我及以受者，轉諸煩惱猶如死屍，是故名為迦葉毘部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kāśyapīya</w:t>
      </w:r>
      <w:r>
        <w:rPr>
          <w:rFonts w:ascii="新細明體;PMingLiU" w:hAnsi="新細明體;PMingLiU" w:cs="新細明體;PMingLiU"/>
          <w:sz w:val="22"/>
          <w:szCs w:val="22"/>
        </w:rPr>
        <w:t>飲光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我諸弟子，受持如來十二部經，讀誦書寫，不作地相水火風相虛空識相，是故名為彌沙塞部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mahiṃsāsaka</w:t>
      </w:r>
      <w:r>
        <w:rPr>
          <w:rFonts w:ascii="新細明體;PMingLiU" w:hAnsi="新細明體;PMingLiU" w:cs="新細明體;PMingLiU"/>
          <w:sz w:val="22"/>
          <w:szCs w:val="22"/>
        </w:rPr>
        <w:t>化地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我諸弟子，受持如來十二部經，讀誦書寫，皆說有我不說空相，猶如小兒，是故名為婆嗟富羅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Vātsī-putrīyāḥ</w:t>
      </w:r>
      <w:r>
        <w:rPr>
          <w:rFonts w:ascii="新細明體;PMingLiU" w:hAnsi="新細明體;PMingLiU" w:cs="新細明體;PMingLiU"/>
          <w:sz w:val="22"/>
          <w:szCs w:val="22"/>
        </w:rPr>
        <w:t>犢子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憍陳如</w:t>
      </w:r>
      <w:r>
        <w:rPr>
          <w:rFonts w:eastAsia="SimSun;宋体" w:cs="標楷體" w:ascii="標楷體" w:hAnsi="標楷體"/>
          <w:sz w:val="22"/>
          <w:szCs w:val="22"/>
        </w:rPr>
        <w:t>!</w:t>
      </w:r>
      <w:r>
        <w:rPr>
          <w:rFonts w:ascii="標楷體" w:hAnsi="標楷體" w:cs="標楷體" w:eastAsia="標楷體"/>
          <w:sz w:val="22"/>
          <w:szCs w:val="22"/>
        </w:rPr>
        <w:t>我涅槃後我諸弟子，受持如來十二部經，讀誦書寫，廣博遍覽五部經書，是故名為摩訶僧祇。</w:t>
      </w:r>
      <w:r>
        <w:rPr>
          <w:rFonts w:eastAsia="SimSun;宋体" w:cs="標楷體" w:ascii="標楷體" w:hAnsi="標楷體"/>
          <w:sz w:val="22"/>
          <w:szCs w:val="22"/>
        </w:rPr>
        <w:t>(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</w:rPr>
        <w:t>mahāsaṅghika</w:t>
      </w:r>
      <w:r>
        <w:rPr>
          <w:rFonts w:ascii="新細明體;PMingLiU" w:hAnsi="新細明體;PMingLiU" w:cs="新細明體;PMingLiU"/>
          <w:sz w:val="22"/>
          <w:szCs w:val="22"/>
        </w:rPr>
        <w:t>大眾部</w:t>
      </w:r>
      <w:r>
        <w:rPr>
          <w:rFonts w:ascii="標楷體" w:hAnsi="標楷體" w:cs="標楷體" w:eastAsia="SimSun;宋体"/>
          <w:sz w:val="22"/>
          <w:szCs w:val="22"/>
        </w:rPr>
        <w:t>）</w:t>
      </w:r>
    </w:p>
    <w:p>
      <w:pPr>
        <w:pStyle w:val="Footnote"/>
        <w:ind w:left="850" w:hanging="0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善男子！如是五部雖各別異，而皆不妨諸佛法界及大涅槃。</w:t>
      </w:r>
    </w:p>
    <w:p>
      <w:pPr>
        <w:pStyle w:val="Footnote"/>
        <w:ind w:left="764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吉藏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法華玄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1b10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又</w:t>
      </w:r>
      <w:r>
        <w:rPr>
          <w:rFonts w:ascii="標楷體" w:hAnsi="標楷體" w:cs="Times Ext Roman;Times New Roman" w:eastAsia="標楷體"/>
          <w:sz w:val="22"/>
          <w:szCs w:val="22"/>
        </w:rPr>
        <w:t>《</w:t>
      </w:r>
      <w:r>
        <w:rPr>
          <w:rFonts w:ascii="標楷體" w:hAnsi="標楷體" w:cs="Times Ext Roman;Times New Roman" w:eastAsia="標楷體"/>
          <w:sz w:val="22"/>
          <w:szCs w:val="22"/>
        </w:rPr>
        <w:t>大集經</w:t>
      </w:r>
      <w:r>
        <w:rPr>
          <w:rFonts w:ascii="標楷體" w:hAnsi="標楷體" w:cs="Times Ext Roman;Times New Roman" w:eastAsia="標楷體"/>
          <w:sz w:val="22"/>
          <w:szCs w:val="22"/>
        </w:rPr>
        <w:t>》</w:t>
      </w:r>
      <w:r>
        <w:rPr>
          <w:rFonts w:ascii="標楷體" w:hAnsi="標楷體" w:cs="Times Ext Roman;Times New Roman" w:eastAsia="標楷體"/>
          <w:sz w:val="22"/>
          <w:szCs w:val="22"/>
        </w:rPr>
        <w:t>云</w:t>
      </w:r>
      <w:r>
        <w:rPr>
          <w:rFonts w:ascii="標楷體" w:hAnsi="標楷體" w:cs="Times Ext Roman;Times New Roman" w:eastAsia="標楷體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雖有五部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皆不妨如來法界及大般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7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0c13-61a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《眾義經》中所說偈：『各各自依見，戲論起諍競，若能知彼非，是為知正見。不肯受他法，是名愚癡人，作是論議者，真是愚癡人。若依自是見，而生諸戲論，若此是淨智，無非淨智者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8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2a23-b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諸佛法無量，有若大海，隨眾生意故，種種說法：或說有，或說無；或說常，或說無常；或說苦，或說樂；或說我，或說無我；或說懃行三業、攝諸善法，或說一切諸法無作相。如是等種種異說，無智聞之，謂為乖錯；智者入三種法門，觀一切佛語皆是實法，不相違背。何等是三門？一者、蜫勒門，二者、阿毘曇門，三者、空門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19">
    <w:p>
      <w:pPr>
        <w:pStyle w:val="Footnote"/>
        <w:ind w:left="838" w:hanging="8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解深密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自性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5b11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善男子！如來但依如是三種無自性性，由深密意，於所宣說不了義經，以隱密相說諸法要，謂一切法皆無自性、無生、無滅、本來寂靜、自性涅槃。於是經中，若諸有情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已種上品善根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已清淨諸障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已成熟相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已多修勝解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已能積集上品福德智慧資糧</w:t>
      </w:r>
      <w:r>
        <w:rPr>
          <w:rFonts w:ascii="標楷體" w:hAnsi="標楷體" w:cs="Times Ext Roman;Times New Roman" w:eastAsia="標楷體"/>
          <w:sz w:val="22"/>
          <w:szCs w:val="22"/>
        </w:rPr>
        <w:t>。彼若聽聞如是法已，於我甚深密意言說，如實解了，於如是法，深生信解，於如是義，以無倒慧，如實通達。依此通達善修習故，速疾能證最極究竟；亦於我所深生淨信，知是如來應正等覺，於一切法現正等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4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演培法師著《解深密經語體釋》，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自性相品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8-p.2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0">
    <w:p>
      <w:pPr>
        <w:pStyle w:val="Footnote"/>
        <w:ind w:left="838" w:hanging="8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解深密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自性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4c14-695a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復次，勝義生！若諸有情從本已來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未種善根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未清淨障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未成熟相續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未多修勝解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未能積集福德、智慧二種資糧</w:t>
      </w:r>
      <w:r>
        <w:rPr>
          <w:rFonts w:ascii="標楷體" w:hAnsi="標楷體" w:cs="Times Ext Roman;Times New Roman" w:eastAsia="標楷體"/>
          <w:sz w:val="22"/>
          <w:szCs w:val="22"/>
        </w:rPr>
        <w:t>。我為彼故，依生無自性性宣說諸法。彼聞是已，能於一切緣生行中，隨分解了無常、無恒，是不安隱變壞法已；於一切行，心生怖畏，深起厭患，心生怖畏，深厭患已；遮止諸惡，於諸惡法能不造作，於諸善法能勤修習。習善因故，未種善根能種善根，未清淨障能令清淨，未熟相續能令成熟，由此因緣，多修勝解，亦多積集福德、智慧二種資糧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4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演培法師著《解深密經語體釋》，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自性相品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7-p.2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64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著《華雨集》（第四冊），〈契理契機之人間佛教〉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『後期大乘』的《解深密經》，是『瑜伽行派』――『虛妄唯識論』所宗依的經典。經上說：『一切諸法皆無自性，無生無滅，本來寂靜，自性涅槃。於是（《般若》等）經中，若諸有情已種上品善根（一），已清淨障（二），已成熟相續（三），已多修勝解（四），已能積集上品福智資糧（五），彼若聽聞如是法已，……依此通達善修習故，速疾能證最極究竟』。為五事具足者說，能信解、通達、修證的，就是《般若經》的『為久學者說』。但五事不具足的根機，對深奧義引起的問題不少。依《解深密經》說：有的不能了解，有的誤解（空）為什麼都沒有，有的進而反對大乘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21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行相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2a16-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415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問曰：人知善惡果報，取果報相已，分別善、惡，善者取，惡者捨，是故行道；云何說諸法無相相？</w:t>
      </w:r>
    </w:p>
    <w:p>
      <w:pPr>
        <w:pStyle w:val="Footnote"/>
        <w:ind w:left="415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答曰：取相者為初學者說，無相者為行道、住解脫門者說，不應以麁事為難！</w:t>
      </w:r>
    </w:p>
  </w:footnote>
  <w:footnote w:id="122">
    <w:p>
      <w:pPr>
        <w:pStyle w:val="Footnote"/>
        <w:ind w:left="854" w:hanging="85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楞伽阿跋多羅寶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切佛語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7b3-2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……云何無性？謂色無自性相攝受，現不現故，攝不攝故。以是故，一切性無性非無性，但覺自心現量，妄想不生，安隱快樂，世事永息。愚癡凡夫，妄想作事，非諸賢聖。不實妄想，如揵闥婆城，及幻化人。大慧！如揵闥婆城及幻化人，種種眾生商賈出入。愚夫妄想謂真出入，而實無有出者入者，但彼妄想故。……大慧！涅槃者，如真實義見，離先妄想心心數法，逮得如來自覺聖智，我說是涅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2" w:hanging="63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乘入楞伽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集一切法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95, a2-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青赤諸色像，浪中不可得；言心起眾相，開悟諸凡夫。而彼本無起，自心所取離；能取及所取，與彼波浪同。身資財安住，眾生識所現；是故見此起，與浪無差別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3">
    <w:p>
      <w:pPr>
        <w:pStyle w:val="Footnote"/>
        <w:ind w:left="825" w:hanging="82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7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業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c21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雖空亦不斷，雖有亦不常；業果報不失，是名佛所說。</w:t>
      </w:r>
      <w:r>
        <w:rPr>
          <w:rFonts w:eastAsia="標楷體" w:cs="Times Ext Roman;Times New Roman" w:ascii="標楷體" w:hAnsi="標楷體"/>
        </w:rPr>
        <w:t>[</w:t>
      </w:r>
      <w:r>
        <w:rPr>
          <w:rFonts w:ascii="標楷體" w:hAnsi="標楷體" w:cs="Times Ext Roman;Times New Roman" w:eastAsia="標楷體"/>
        </w:rPr>
        <w:t>青目釋</w:t>
      </w:r>
      <w:r>
        <w:rPr>
          <w:rFonts w:eastAsia="標楷體" w:cs="Times Ext Roman;Times New Roman" w:ascii="標楷體" w:hAnsi="標楷體"/>
        </w:rPr>
        <w:t>]</w:t>
      </w:r>
      <w:r>
        <w:rPr>
          <w:rFonts w:eastAsia="標楷體"/>
          <w:sz w:val="22"/>
          <w:szCs w:val="22"/>
        </w:rPr>
        <w:t>此論所說義，離於斷常。何以故？業畢竟空寂滅相，自性離，有何法可斷、何法可失！顛倒因緣，故往來生死，亦不常。何以故？若法從顛倒起，則是虛妄無實，無實故非常。復次，貪著顛倒，不知實相故，言業不失。此是佛所說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2" w:hanging="546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</w:t>
      </w:r>
      <w:r>
        <w:rPr>
          <w:rFonts w:ascii="KH2s_kj;Times New Roman" w:hAnsi="KH2s_kj;Times New Roman" w:cs="KH2s_kj;Times New Roman"/>
          <w:sz w:val="22"/>
          <w:szCs w:val="22"/>
        </w:rPr>
        <w:t>《大智度論》卷</w:t>
      </w:r>
      <w:r>
        <w:rPr>
          <w:rFonts w:cs="KH2s_kj;Times New Roman" w:ascii="KH2s_kj;Times New Roman" w:hAnsi="KH2s_kj;Times New Roman"/>
          <w:sz w:val="22"/>
          <w:szCs w:val="22"/>
        </w:rPr>
        <w:t>15</w:t>
      </w:r>
      <w:r>
        <w:rPr>
          <w:rFonts w:ascii="KH2s_kj;Times New Roman" w:hAnsi="KH2s_kj;Times New Roman" w:cs="KH2s_kj;Times New Roman"/>
          <w:sz w:val="22"/>
          <w:szCs w:val="22"/>
        </w:rPr>
        <w:t>〈</w:t>
      </w:r>
      <w:r>
        <w:rPr>
          <w:rFonts w:cs="KH2s_kj;Times New Roman" w:ascii="KH2s_kj;Times New Roman" w:hAnsi="KH2s_kj;Times New Roman"/>
          <w:sz w:val="22"/>
          <w:szCs w:val="22"/>
        </w:rPr>
        <w:t xml:space="preserve">1 </w:t>
      </w:r>
      <w:r>
        <w:rPr>
          <w:rFonts w:ascii="KH2s_kj;Times New Roman" w:hAnsi="KH2s_kj;Times New Roman" w:cs="KH2s_kj;Times New Roman"/>
          <w:sz w:val="22"/>
          <w:szCs w:val="22"/>
        </w:rPr>
        <w:t>序品〉</w:t>
      </w:r>
      <w:r>
        <w:rPr>
          <w:rFonts w:cs="KH2s_kj;Times New Roman" w:ascii="KH2s_kj;Times New Roman" w:hAnsi="KH2s_kj;Times New Roman"/>
          <w:sz w:val="22"/>
          <w:szCs w:val="22"/>
        </w:rPr>
        <w:t>(</w:t>
      </w:r>
      <w:r>
        <w:rPr>
          <w:rFonts w:ascii="KH2s_kj;Times New Roman" w:hAnsi="KH2s_kj;Times New Roman" w:cs="KH2s_kj;Times New Roman"/>
          <w:sz w:val="22"/>
          <w:szCs w:val="22"/>
        </w:rPr>
        <w:t>大正</w:t>
      </w:r>
      <w:r>
        <w:rPr>
          <w:rFonts w:cs="KH2s_kj;Times New Roman" w:ascii="KH2s_kj;Times New Roman" w:hAnsi="KH2s_kj;Times New Roman"/>
          <w:sz w:val="22"/>
          <w:szCs w:val="22"/>
        </w:rPr>
        <w:t>25</w:t>
      </w:r>
      <w:r>
        <w:rPr>
          <w:rFonts w:ascii="KH2s_kj;Times New Roman" w:hAnsi="KH2s_kj;Times New Roman" w:cs="KH2s_kj;Times New Roman"/>
          <w:sz w:val="22"/>
          <w:szCs w:val="22"/>
        </w:rPr>
        <w:t>，</w:t>
      </w:r>
      <w:r>
        <w:rPr>
          <w:rFonts w:cs="KH2s_kj;Times New Roman" w:ascii="KH2s_kj;Times New Roman" w:hAnsi="KH2s_kj;Times New Roman"/>
          <w:sz w:val="22"/>
          <w:szCs w:val="22"/>
        </w:rPr>
        <w:t>170b6-13)</w:t>
      </w:r>
      <w:r>
        <w:rPr>
          <w:rFonts w:ascii="KH2s_kj;Times New Roman" w:hAnsi="KH2s_kj;Times New Roman" w:cs="KH2s_kj;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佛所言：『</w:t>
      </w:r>
      <w:r>
        <w:rPr>
          <w:rFonts w:ascii="標楷體" w:hAnsi="標楷體" w:cs="標楷體" w:eastAsia="標楷體"/>
          <w:b/>
          <w:sz w:val="22"/>
          <w:szCs w:val="22"/>
        </w:rPr>
        <w:t>諸法雖空，亦不斷，亦不滅；諸法因緣相續生，亦非常；諸法雖無神，亦不失罪福</w:t>
      </w:r>
      <w:r>
        <w:rPr>
          <w:rFonts w:ascii="標楷體" w:hAnsi="標楷體" w:cs="標楷體" w:eastAsia="標楷體"/>
          <w:sz w:val="22"/>
          <w:szCs w:val="22"/>
        </w:rPr>
        <w:t>。』一心念頃，身諸法、諸根、諸慧，轉滅不停，不至後念；新新生滅，亦不失無量世中因緣業。諸眾、界、入中皆空無神，而眾生輪轉五道中受生死。」</w:t>
      </w:r>
    </w:p>
    <w:p>
      <w:pPr>
        <w:pStyle w:val="Footnote"/>
        <w:ind w:left="762" w:hanging="54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參見印順導師著《中觀論頌講記》，</w:t>
      </w:r>
      <w:r>
        <w:rPr>
          <w:rFonts w:cs="Times New Roman" w:ascii="Times New Roman" w:hAnsi="Times New Roman"/>
          <w:sz w:val="22"/>
          <w:szCs w:val="22"/>
        </w:rPr>
        <w:t>p.2</w:t>
      </w:r>
      <w:r>
        <w:rPr>
          <w:rFonts w:cs="Times New Roman" w:ascii="Times New Roman" w:hAnsi="Times New Roman"/>
          <w:sz w:val="22"/>
          <w:szCs w:val="22"/>
        </w:rPr>
        <w:t>96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24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《中觀論頌講記》</w:t>
      </w:r>
      <w:r>
        <w:rPr>
          <w:rFonts w:cs="Times New Roman" w:ascii="Times New Roman" w:hAnsi="Times New Roman"/>
          <w:sz w:val="22"/>
          <w:szCs w:val="22"/>
        </w:rPr>
        <w:t>p.23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分破空，天台家叫做析法空。就是在事事物物的觀察上，利用分析的方法，理解他假合的無體空。如一本書，一張張的分析起來，就顯出它的沒有真實自體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25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著《中觀今論》</w:t>
      </w:r>
      <w:r>
        <w:rPr>
          <w:rFonts w:cs="Times New Roman" w:ascii="Times New Roman" w:hAnsi="Times New Roman"/>
          <w:sz w:val="22"/>
          <w:szCs w:val="22"/>
        </w:rPr>
        <w:t>p.71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『觀空』，這是從觀心的作用上說……由觀空的方法，知所觀的外境是空。這境相空的最好例子，如一女人：冤仇看了生瞋，情人見了起愛，兒女見了起敬，鳥獸望而逃走。所以，好惡、美醜，都是隨能觀心的不同而轉變的，境無實體，故名觀空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26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菩提分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43c17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391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問：何故唯立三三摩地，無過無增？</w:t>
      </w:r>
    </w:p>
    <w:p>
      <w:pPr>
        <w:pStyle w:val="Footnote"/>
        <w:ind w:left="391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答：法有二種，謂有、非有。有為、無為，名之為有；我及我所，名為非有。</w:t>
      </w:r>
    </w:p>
    <w:p>
      <w:pPr>
        <w:pStyle w:val="Footnote"/>
        <w:ind w:left="833" w:hanging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於有為中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有無願故</w:t>
      </w:r>
      <w:r>
        <w:rPr>
          <w:rFonts w:ascii="標楷體" w:hAnsi="標楷體" w:cs="標楷體" w:eastAsia="標楷體"/>
          <w:color w:val="000000"/>
          <w:sz w:val="22"/>
          <w:szCs w:val="22"/>
        </w:rPr>
        <w:t>；</w:t>
      </w:r>
      <w:r>
        <w:rPr>
          <w:rFonts w:ascii="標楷體" w:hAnsi="標楷體" w:cs="標楷體" w:eastAsia="標楷體"/>
          <w:color w:val="000000"/>
          <w:sz w:val="22"/>
          <w:szCs w:val="22"/>
        </w:rPr>
        <w:t>可</w:t>
      </w:r>
      <w:bookmarkStart w:id="10" w:name="0543c20"/>
      <w:r>
        <w:rPr>
          <w:rFonts w:ascii="標楷體" w:hAnsi="標楷體" w:cs="標楷體" w:eastAsia="標楷體"/>
          <w:color w:val="000000"/>
          <w:sz w:val="22"/>
          <w:szCs w:val="22"/>
        </w:rPr>
        <w:t>厭逆故</w:t>
      </w:r>
      <w:r>
        <w:rPr>
          <w:rFonts w:ascii="標楷體" w:hAnsi="標楷體" w:cs="標楷體" w:eastAsia="標楷體"/>
          <w:color w:val="000000"/>
          <w:sz w:val="22"/>
          <w:szCs w:val="22"/>
        </w:rPr>
        <w:t>；</w:t>
      </w:r>
      <w:r>
        <w:rPr>
          <w:rFonts w:ascii="標楷體" w:hAnsi="標楷體" w:cs="標楷體" w:eastAsia="標楷體"/>
          <w:color w:val="000000"/>
          <w:sz w:val="22"/>
          <w:szCs w:val="22"/>
        </w:rPr>
        <w:t>當知依此建立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無願三摩地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Footnote"/>
        <w:ind w:left="833" w:hanging="0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ascii="標楷體" w:hAnsi="標楷體" w:cs="標楷體" w:eastAsia="標楷體"/>
          <w:color w:val="000000"/>
          <w:sz w:val="22"/>
          <w:szCs w:val="22"/>
        </w:rPr>
        <w:t>於無</w:t>
      </w:r>
      <w:bookmarkStart w:id="11" w:name="0543c21"/>
      <w:bookmarkEnd w:id="10"/>
      <w:r>
        <w:rPr>
          <w:rFonts w:ascii="標楷體" w:hAnsi="標楷體" w:cs="標楷體" w:eastAsia="標楷體"/>
          <w:color w:val="000000"/>
          <w:sz w:val="22"/>
          <w:szCs w:val="22"/>
        </w:rPr>
        <w:t>為中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願涅槃故</w:t>
      </w:r>
      <w:r>
        <w:rPr>
          <w:rFonts w:ascii="標楷體" w:hAnsi="標楷體" w:cs="標楷體" w:eastAsia="標楷體"/>
          <w:color w:val="000000"/>
          <w:sz w:val="22"/>
          <w:szCs w:val="22"/>
        </w:rPr>
        <w:t>；</w:t>
      </w:r>
      <w:r>
        <w:rPr>
          <w:rFonts w:ascii="標楷體" w:hAnsi="標楷體" w:cs="標楷體" w:eastAsia="標楷體"/>
          <w:color w:val="000000"/>
          <w:sz w:val="22"/>
          <w:szCs w:val="22"/>
        </w:rPr>
        <w:t>正樂攝故</w:t>
      </w:r>
      <w:r>
        <w:rPr>
          <w:rFonts w:ascii="標楷體" w:hAnsi="標楷體" w:cs="標楷體" w:eastAsia="標楷體"/>
          <w:color w:val="000000"/>
          <w:sz w:val="22"/>
          <w:szCs w:val="22"/>
        </w:rPr>
        <w:t>；</w:t>
      </w:r>
      <w:r>
        <w:rPr>
          <w:rFonts w:ascii="標楷體" w:hAnsi="標楷體" w:cs="標楷體" w:eastAsia="標楷體"/>
          <w:color w:val="000000"/>
          <w:sz w:val="22"/>
          <w:szCs w:val="22"/>
        </w:rPr>
        <w:t>當知依此建立</w:t>
      </w:r>
      <w:bookmarkStart w:id="12" w:name="0543c22"/>
      <w:bookmarkEnd w:id="11"/>
      <w:r>
        <w:rPr>
          <w:rFonts w:ascii="標楷體" w:hAnsi="標楷體" w:cs="標楷體" w:eastAsia="標楷體"/>
          <w:b/>
          <w:color w:val="000000"/>
          <w:sz w:val="22"/>
          <w:szCs w:val="22"/>
        </w:rPr>
        <w:t>無相三摩地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  <w:p>
      <w:pPr>
        <w:pStyle w:val="Footnote"/>
        <w:ind w:left="833" w:hanging="0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於非有事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菩薩不願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亦無無</w:t>
      </w:r>
      <w:bookmarkStart w:id="13" w:name="0543c23"/>
      <w:bookmarkEnd w:id="12"/>
      <w:r>
        <w:rPr>
          <w:rFonts w:ascii="標楷體" w:hAnsi="標楷體" w:cs="標楷體" w:eastAsia="標楷體"/>
          <w:color w:val="000000"/>
          <w:sz w:val="22"/>
          <w:szCs w:val="22"/>
        </w:rPr>
        <w:t>願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然於非有</w:t>
      </w:r>
      <w:r>
        <w:rPr>
          <w:rFonts w:ascii="標楷體" w:hAnsi="標楷體" w:cs="標楷體" w:eastAsia="標楷體"/>
          <w:color w:val="000000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菩薩如實見為非有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  <w:r>
        <w:rPr>
          <w:rFonts w:ascii="標楷體" w:hAnsi="標楷體" w:cs="標楷體" w:eastAsia="標楷體"/>
          <w:color w:val="000000"/>
          <w:sz w:val="22"/>
          <w:szCs w:val="22"/>
        </w:rPr>
        <w:t>依此</w:t>
      </w:r>
      <w:bookmarkEnd w:id="13"/>
      <w:r>
        <w:rPr>
          <w:rFonts w:ascii="標楷體" w:hAnsi="標楷體" w:cs="標楷體" w:eastAsia="標楷體"/>
          <w:color w:val="000000"/>
          <w:sz w:val="22"/>
          <w:szCs w:val="22"/>
        </w:rPr>
        <w:t>見故，當知建立</w:t>
      </w:r>
      <w:r>
        <w:rPr>
          <w:rFonts w:ascii="標楷體" w:hAnsi="標楷體" w:cs="標楷體" w:eastAsia="標楷體"/>
          <w:b/>
          <w:color w:val="000000"/>
          <w:sz w:val="22"/>
          <w:szCs w:val="22"/>
        </w:rPr>
        <w:t>空三摩地</w:t>
      </w:r>
      <w:r>
        <w:rPr>
          <w:rFonts w:ascii="標楷體" w:hAnsi="標楷體" w:cs="標楷體" w:eastAsia="標楷體"/>
          <w:color w:val="000000"/>
          <w:sz w:val="22"/>
          <w:szCs w:val="22"/>
        </w:rPr>
        <w:t>。</w:t>
      </w:r>
    </w:p>
  </w:footnote>
  <w:footnote w:id="127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性空學探源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4-p.1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舍利弗涅槃了，只是有漏因果的身心息滅，不是戒、定、慧、解脫、解脫知見的五分法身也滅無；這啟示了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道是勝義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的思想，也就是後來無漏功德常住的思想本源。有漏因果可以否定，而戒定慧等無漏因果，究竟清淨，本來常住，不可取消。這思想，學派中的大眾系，很有所發揮。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如傳說是迦旃延創始的說假部，謂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道不可修，道不可壞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《宗輪論述記》解釋道：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一得以去，性相常住，無剎那滅，故不可壞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道是本有的，常在的，只要經一種因緣方便，就可以顯發出來，而且顯發後不是剎那歸於滅無的。南傳《論事》第一九品第三、四章，說大眾系案達羅學派的東山住部，主張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沙門果及道是無為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以無漏因的道及無漏果的沙門果，都是常住無為的。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這些，與此所說的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道是勝義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的見解相同，而且還是真常大乘無漏功德本有常住思想的前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8">
    <w:p>
      <w:pPr>
        <w:pStyle w:val="Footnote"/>
        <w:ind w:left="403" w:hanging="403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方廣圓覺修多羅了義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4a15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善男子！一切菩薩及末世眾生，應當遠離一切幻化虛妄境界，由堅執持遠離心故，心如幻者亦復遠離，遠離為幻亦復遠離，離遠離幻亦復遠離，得無所離即除諸幻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擬（ㄋㄧ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議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揣度議論。多指事前的考慮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擬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六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93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30">
    <w:p>
      <w:pPr>
        <w:pStyle w:val="Footnote"/>
        <w:ind w:left="849" w:hanging="84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5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涅槃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a10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涅槃之實際，及與世間際，如是二際者，無毫釐差別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2" w:hanging="54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參見印順導師著《中觀論頌講記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502-p.503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31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2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27-c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問曰：摩訶衍中說「諸法不生不滅，一相，所謂無相」，此中云何說「一切有為作法無常名為法印」？二法云何不相違？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答曰：觀無常，即是觀空因緣；如觀色念念無常，即知為空。過去色滅壞，不可見故，無色相；未來色不生，無作無用，不可見故，無色相；現在色亦無住，不可見、不可分別知故，無色相。無色相即是空，空即是無生無滅。無生無滅及生滅，其實是一，說有廣略。</w:t>
      </w:r>
    </w:p>
    <w:p>
      <w:pPr>
        <w:pStyle w:val="Footnote"/>
        <w:ind w:left="762" w:hanging="54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法師著《中觀今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緣起之生滅與不生不滅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Roman Unicode;Arial Unicode MS" w:cs="Times Ext Roman;Times New Roman" w:ascii="Times Ext Roman;Times New Roman" w:hAnsi="Times Ext Roman;Times New Roman"/>
          <w:sz w:val="22"/>
          <w:szCs w:val="22"/>
        </w:rPr>
        <w:t>p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.25-</w:t>
      </w:r>
      <w:r>
        <w:rPr>
          <w:rFonts w:eastAsia="Roman Unicode;Arial Unicode MS" w:cs="Times Ext Roman;Times New Roman" w:ascii="Times Ext Roman;Times New Roman" w:hAnsi="Times Ext Roman;Times New Roman"/>
          <w:sz w:val="22"/>
          <w:szCs w:val="22"/>
        </w:rPr>
        <w:t>p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.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2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增壹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增上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73b22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85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多誦無益事，此法非為妙，猶算牛頭數，非此沙門要。</w:t>
      </w:r>
    </w:p>
    <w:p>
      <w:pPr>
        <w:pStyle w:val="Footnote"/>
        <w:ind w:left="85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若少多誦習，於法而行法，此法極為上，可謂沙門法。</w:t>
      </w:r>
    </w:p>
    <w:p>
      <w:pPr>
        <w:pStyle w:val="Footnote"/>
        <w:ind w:left="85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雖誦千章，不義何益？不如一句，聞可得道。</w:t>
      </w:r>
    </w:p>
    <w:p>
      <w:pPr>
        <w:pStyle w:val="Footnote"/>
        <w:ind w:left="85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雖誦千言，不義何益？不如一義，聞可得道。</w:t>
      </w:r>
    </w:p>
    <w:p>
      <w:pPr>
        <w:pStyle w:val="Footnote"/>
        <w:ind w:left="85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千千為敵，一夫勝之，未若自勝，已忍者上。</w:t>
      </w:r>
    </w:p>
    <w:p>
      <w:pPr>
        <w:pStyle w:val="Footnote"/>
        <w:ind w:left="762" w:hanging="546"/>
        <w:rPr>
          <w:rFonts w:ascii="Times New Roman" w:hAnsi="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道世撰</w:t>
      </w:r>
      <w:r>
        <w:rPr>
          <w:rFonts w:ascii="Times New Roman" w:hAnsi="Times New Roman"/>
          <w:sz w:val="22"/>
          <w:szCs w:val="22"/>
        </w:rPr>
        <w:t>《法苑珠林》卷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52b22-25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ind w:left="770" w:hanging="0"/>
        <w:rPr/>
      </w:pPr>
      <w:r>
        <w:rPr>
          <w:rFonts w:ascii="標楷體" w:hAnsi="標楷體" w:cs="標楷體" w:eastAsia="標楷體"/>
          <w:b/>
          <w:sz w:val="22"/>
          <w:szCs w:val="22"/>
        </w:rPr>
        <w:t>雖誦千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敬何益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b/>
          <w:sz w:val="22"/>
          <w:szCs w:val="22"/>
        </w:rPr>
        <w:t>不如一行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欣樂奉修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70" w:hanging="0"/>
        <w:rPr/>
      </w:pPr>
      <w:r>
        <w:rPr>
          <w:rFonts w:ascii="標楷體" w:hAnsi="標楷體" w:cs="標楷體" w:eastAsia="標楷體"/>
          <w:sz w:val="22"/>
          <w:szCs w:val="22"/>
        </w:rPr>
        <w:t>雖誦千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我心不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不如一句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捨憍放逸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770" w:hanging="0"/>
        <w:rPr/>
      </w:pPr>
      <w:r>
        <w:rPr>
          <w:rFonts w:ascii="標楷體" w:hAnsi="標楷體" w:cs="標楷體" w:eastAsia="標楷體"/>
          <w:sz w:val="22"/>
          <w:szCs w:val="22"/>
        </w:rPr>
        <w:t>雖誦千言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求名逾著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不如一說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棄執離著</w:t>
      </w:r>
      <w:r>
        <w:rPr>
          <w:rFonts w:ascii="標楷體" w:hAnsi="標楷體" w:cs="標楷體" w:eastAsia="標楷體"/>
          <w:sz w:val="22"/>
          <w:szCs w:val="22"/>
        </w:rPr>
        <w:t>。</w:t>
      </w:r>
    </w:p>
  </w:footnote>
  <w:footnote w:id="133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華雨集》</w:t>
      </w:r>
      <w:r>
        <w:rPr>
          <w:rFonts w:ascii="Times New Roman" w:hAnsi="Times New Roman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第四冊</w:t>
      </w:r>
      <w:r>
        <w:rPr>
          <w:rFonts w:ascii="Times New Roman" w:hAnsi="Times New Roman"/>
          <w:sz w:val="22"/>
          <w:szCs w:val="22"/>
        </w:rPr>
        <w:t>），〈法海探珍〉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84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最近太虛大師提出三期佛教，從小乘、大乘顯教、大乘密教的盛行上劃為三期。從它的盛行上看，確乎如此，並且還有教證。但我那時的意見：教理行都要在三期佛教中統一起來，那一時代有那一時代的理論特徵性、行踐特色；不但要在佛陀的基本思想中，獲得根據，還要行解一貫。不能唱道這一時代的中心理論，又提倡另一時代的中心行踐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罥（ㄐㄩㄢˋ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“絹”的被通假字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用繩索絆取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纏繞</w:t>
      </w:r>
      <w:r>
        <w:rPr>
          <w:rFonts w:ascii="Times New Roman" w:hAnsi="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5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中觀今論》，</w:t>
      </w:r>
      <w:r>
        <w:rPr>
          <w:rFonts w:cs="Times New Roman" w:ascii="Times New Roman" w:hAnsi="Times New Roman"/>
          <w:sz w:val="22"/>
          <w:szCs w:val="22"/>
        </w:rPr>
        <w:t>p.28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乘佛教，本是充滿利他悲願的佛教行者，在深證無生的體悟中，闡發釋迦本懷而應運光大的。在這無生的深悟中，以佛陀為模範，不以為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所作已辦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而還要進一步的利他無盡。本著此無生無為的悟境去正觀一切，即窺見了釋迦立教的深義，因之與一般凡庸的聲聞學者不同。所以大乘佛教的特色，即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諸法本不生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即是依緣起本來不生不滅為出發的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印順導師著《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-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7">
    <w:p>
      <w:pPr>
        <w:pStyle w:val="Footnote"/>
        <w:ind w:left="838" w:hanging="8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五百弟子受記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a7-20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世尊欲重宣此義，而說偈言：『諸比丘諦聽！佛子所行道，善學方便故，不可得思議。知眾樂小法，而畏於大智，是故諸菩薩，作聲聞緣覺，以無數方便，化諸眾生類。自說是聲聞，去佛道甚遠，度脫無量眾，皆悉得成就，雖小欲懈怠，漸當令作佛。內祕菩薩行，外現是聲聞，少欲厭生死，實自淨佛土。示眾有三毒，又現邪見相，我弟子如是，方便度眾生。』</w:t>
      </w:r>
      <w:r>
        <w:rPr>
          <w:sz w:val="22"/>
          <w:szCs w:val="22"/>
        </w:rPr>
        <w:t>」</w:t>
      </w:r>
    </w:p>
    <w:p>
      <w:pPr>
        <w:pStyle w:val="Footnote"/>
        <w:ind w:left="770" w:hanging="554"/>
        <w:rPr>
          <w:rFonts w:ascii="標楷體" w:hAnsi="標楷體" w:eastAsia="標楷體" w:cs="標楷體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佛法概論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49</w:t>
      </w:r>
      <w:r>
        <w:rPr>
          <w:rFonts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250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行的開展，是從兩方面發展的：一、從聲聞出家者中間發展起來。起初，是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外現聲聞身，內秘菩薩行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；自己還是乞食、淡泊、趣寂，但教人學菩薩，如《大品經》的轉教。到後來，自認聲聞行的不徹底，一律學菩薩，這如《法華經》的回小向大。現出家相的菩薩，多少還保留聲聞氣概。這稱為漸入大乘菩薩，在菩薩道的開展中，不過是旁流。」</w:t>
      </w:r>
    </w:p>
    <w:p>
      <w:pPr>
        <w:pStyle w:val="Footnote"/>
        <w:ind w:left="770" w:hanging="554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</w:t>
      </w:r>
      <w:r>
        <w:rPr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sz w:val="22"/>
          <w:szCs w:val="22"/>
        </w:rPr>
        <w:t>《初期大乘佛教之起源與開展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69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從部派佛教而演進到大乘佛教，在過渡期間，一定有些『內秘菩薩行，外現聲聞身』的人物，但史料非常的缺乏。</w:t>
      </w:r>
      <w:r>
        <w:rPr>
          <w:sz w:val="22"/>
          <w:szCs w:val="22"/>
        </w:rPr>
        <w:t>」</w:t>
      </w:r>
    </w:p>
  </w:footnote>
  <w:footnote w:id="138">
    <w:p>
      <w:pPr>
        <w:pStyle w:val="Footnote"/>
        <w:ind w:left="838" w:hanging="83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佛說觀彌勒菩薩上生兜率天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8c4-1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，優波離亦從座起，頭面作禮，而白佛言：『世尊！世尊往昔於毘尼中及諸經藏說，阿逸多次當作佛，此阿逸多具凡夫身，未斷諸漏，此人命終當生何處？其人今者雖復出家，不修禪定、不斷煩惱，佛記此人成佛無疑，此人命終生何國土？』佛告優波離：『諦聽！諦聽！善思念之！如來、應、正遍知，今於此眾說：彌勒菩薩摩訶薩阿耨多羅三藐三菩提記，此人從今十二年後命終，必得往生兜率陀天上。爾時，兜率陀天上有五百萬億天子，一一天子皆修甚深檀波羅蜜，為供養一生補處菩薩故。</w:t>
      </w:r>
      <w:r>
        <w:rPr>
          <w:rFonts w:ascii="標楷體" w:hAnsi="標楷體" w:cs="Times Ext Roman;Times New Roman" w:eastAsia="標楷體"/>
          <w:sz w:val="22"/>
          <w:szCs w:val="22"/>
        </w:rPr>
        <w:t>……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70" w:hanging="55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華雨集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四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契理契機之人間佛教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4-p.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大師的思想，核心還是中國佛教傳統的。臺、賢、禪、淨（本是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初期大乘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的方便道）的思想，依印度佛教思想史來看，是屬於「後期大乘」的。這一思想在中國，我在</w:t>
      </w:r>
      <w:r>
        <w:rPr>
          <w:rFonts w:ascii="標楷體" w:hAnsi="標楷體" w:cs="Times Ext Roman;Times New Roman" w:eastAsia="標楷體"/>
          <w:sz w:val="22"/>
          <w:szCs w:val="22"/>
        </w:rPr>
        <w:t>〈</w:t>
      </w:r>
      <w:r>
        <w:rPr>
          <w:rFonts w:ascii="標楷體" w:hAnsi="標楷體" w:cs="Times Ext Roman;Times New Roman" w:eastAsia="標楷體"/>
          <w:sz w:val="22"/>
          <w:szCs w:val="22"/>
        </w:rPr>
        <w:t>談入世與佛學</w:t>
      </w:r>
      <w:r>
        <w:rPr>
          <w:rFonts w:ascii="標楷體" w:hAnsi="標楷體" w:cs="Times Ext Roman;Times New Roman" w:eastAsia="標楷體"/>
          <w:sz w:val="22"/>
          <w:szCs w:val="22"/>
        </w:rPr>
        <w:t>〉</w:t>
      </w:r>
      <w:r>
        <w:rPr>
          <w:rFonts w:ascii="標楷體" w:hAnsi="標楷體" w:cs="Times Ext Roman;Times New Roman" w:eastAsia="標楷體"/>
          <w:sz w:val="22"/>
          <w:szCs w:val="22"/>
        </w:rPr>
        <w:t>中，列舉三義：一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理論的特色是至圓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；二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方法的特色是至簡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；三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修證的特色是至頓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在信心深切的修學者，沒有不是急求成就的。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一生取辦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三生圓證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直指人心見性成佛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立地成佛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或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臨終往生淨土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就大大的傳揚起來。真正的大乘精神，如彌勒的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不修（深）禪定，不斷（盡）煩惱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從廣修利他的菩薩行中去成佛的法門，在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至圓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至簡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至頓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的傳統思想下，是不可能發揚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70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佛法概論》，</w:t>
      </w:r>
      <w:r>
        <w:rPr>
          <w:rFonts w:ascii="Times New Roman" w:hAnsi="Times New Roman"/>
          <w:sz w:val="22"/>
          <w:szCs w:val="22"/>
        </w:rPr>
        <w:t>p.201</w:t>
      </w:r>
      <w:r>
        <w:rPr>
          <w:rFonts w:ascii="Times New Roman" w:hAnsi="Times New Roman"/>
          <w:sz w:val="22"/>
          <w:szCs w:val="22"/>
        </w:rPr>
        <w:t>；</w:t>
      </w:r>
      <w:r>
        <w:rPr>
          <w:rFonts w:ascii="Times New Roman" w:hAnsi="Times New Roman"/>
          <w:sz w:val="22"/>
          <w:szCs w:val="22"/>
        </w:rPr>
        <w:t>《印度之佛教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93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39">
    <w:p>
      <w:pPr>
        <w:pStyle w:val="Footnote"/>
        <w:ind w:left="376" w:hanging="376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妙法蓮華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3 </w:t>
      </w:r>
      <w:r>
        <w:rPr>
          <w:rFonts w:ascii="Times New Roman" w:hAnsi="Times New Roman"/>
          <w:sz w:val="22"/>
          <w:szCs w:val="22"/>
        </w:rPr>
        <w:t>譬喻品〉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c4-1</w:t>
      </w:r>
      <w:r>
        <w:rPr>
          <w:rFonts w:cs="Times New Roman" w:ascii="Times New Roman" w:hAnsi="Times New Roman"/>
          <w:sz w:val="22"/>
          <w:szCs w:val="22"/>
        </w:rPr>
        <w:t>3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世尊！我常獨處山林樹下，若坐若行，每作是念：『我等同入法性，云何如來以小乘法而見濟度？是我等咎，非世尊也。所以者何？若我等待說所因成就阿耨多羅三藐三菩提者，必以大乘而得度脫。然我等不解方便隨宜所說，初聞佛法，遇便信受、思惟、取證。』世尊！我從昔來，終日竟夜每自剋責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而今從佛聞所未聞未曾有法，斷諸疑悔，身意泰然，快得安隱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40">
    <w:p>
      <w:pPr>
        <w:pStyle w:val="Footnote"/>
        <w:ind w:left="838" w:hanging="83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持心梵天所問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明網菩薩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a16-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賢護之等十六正士：賢護、寶事、恩施、帝天、水天、賢力、上意、持意、增意、善建、不虛見、不置遠、不損意、善導、日藏、持地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39" w:hanging="62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思益梵天所問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b9-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跋陀婆羅菩薩、寶積菩薩、星德菩薩、帝天菩薩、水天菩薩、善力菩薩、大意菩薩、殊勝意菩薩、增意菩薩、善發意菩薩、不虛見菩薩、不休息菩薩、不少意菩薩、導師菩薩、日藏菩薩、持地菩薩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4" w:hanging="52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《大方等大集經賢護分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72a-b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般舟三昧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請佛品第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14b29-915c1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839" w:hanging="62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1a4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善守等十六菩薩，是居家菩薩。颰陀婆羅居士菩薩，是王舍城舊人；寶積王子菩薩，是毘耶離國人；星得長者子菩薩，是瞻波國人；導師居士菩薩，是舍婆提國人；那羅達婆羅門菩薩，是彌梯羅國人；水天優婆塞菩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4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法師著</w:t>
      </w:r>
      <w:r>
        <w:rPr>
          <w:rFonts w:ascii="Times New Roman" w:hAnsi="Times New Roman"/>
          <w:sz w:val="22"/>
          <w:szCs w:val="22"/>
        </w:rPr>
        <w:t>《佛法概論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50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二、從聲聞在家信眾中間發展起來。在家眾修行五法而外，多修六念與四無量（無量三昧能入真，也是質多長者說的），這都是大乘法的重要內容。如維摩詰、善財、常啼、賢護等十六大士，都從在家眾的立場，努力於大乘思想的教化。這稱為頓入大乘的菩薩，是菩薩道的主流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42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往生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2b28-c1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有三種菩薩：利根心堅，未發心前，久來集諸無量福德智慧；是人遇佛，聞是大乘法，發阿耨多羅三藐三菩提心，即時行六波羅蜜，入菩薩位，得阿鞞跋致地。所以者何？先集無量福德，利根心堅，從佛聞法故。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譬如遠行，或有乘羊而去，或有乘馬而去，或有神通去者。乘羊者久久乃到；乘馬者差速；乘神通者發意頃便到，如是不得言「發意間云何得到？」神通相爾，不應生疑！菩薩亦如是，發阿耨多羅三藐三菩提時，即入菩薩位。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有菩薩初發意，初雖心好，後雜諸惡，時時生念：「我求佛道，以諸功德迴向阿耨多羅三藐三菩提」；是人久久無量阿僧祇劫，或至或不至。先世福德因緣薄，而復鈍根，心不堅固，如乘羊者。</w:t>
      </w:r>
    </w:p>
    <w:p>
      <w:pPr>
        <w:pStyle w:val="Footnote"/>
        <w:ind w:left="840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有人前世，少有福德利根，發心漸漸行六波羅蜜，若三、若十、若百阿僧祇劫，得阿耨多羅三藐三菩提；如乘馬者，必有所到。</w:t>
      </w:r>
    </w:p>
    <w:p>
      <w:pPr>
        <w:pStyle w:val="Footnote"/>
        <w:ind w:left="840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第三乘神通者，如上說。</w:t>
      </w:r>
    </w:p>
    <w:p>
      <w:pPr>
        <w:pStyle w:val="Footnote"/>
        <w:ind w:left="839" w:hanging="62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法師著《成佛之道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註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本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13-p.4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3">
    <w:p>
      <w:pPr>
        <w:pStyle w:val="Footnote"/>
        <w:ind w:left="854" w:hanging="854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ascii="Times New Roman" w:hAnsi="Times New Roman"/>
          <w:sz w:val="22"/>
          <w:szCs w:val="22"/>
        </w:rPr>
        <w:t xml:space="preserve">32 </w:t>
      </w:r>
      <w:r>
        <w:rPr>
          <w:rFonts w:ascii="Times New Roman" w:hAnsi="Times New Roman"/>
          <w:sz w:val="22"/>
          <w:szCs w:val="22"/>
        </w:rPr>
        <w:t>大明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84c5-10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憍尸迦！我以佛眼見東方無量阿僧祇眾生發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行阿耨多羅三藐三菩提行菩薩道，是眾生遠離般若波羅蜜方便力故，若一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若二住阿惟越致地，多墮聲聞、辟支佛地。南西北方，四維上下，亦復如是。</w:t>
      </w:r>
      <w:r>
        <w:rPr>
          <w:rFonts w:ascii="Times New Roman" w:hAnsi="Times New Roman"/>
          <w:sz w:val="22"/>
          <w:szCs w:val="22"/>
        </w:rPr>
        <w:t>」</w:t>
      </w:r>
    </w:p>
    <w:p>
      <w:pPr>
        <w:pStyle w:val="Footnote"/>
        <w:ind w:left="839" w:hanging="62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塔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42c17-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憍尸迦！無量無邊阿僧祇眾生，發阿耨多羅三藐三菩提心，於中若一、若二住阿毘跋致地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4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般若波羅蜜多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善現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79c29-480b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布施波羅蜜多？謂菩薩摩訶薩以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一切智智相應作意，大悲為首</w:t>
      </w:r>
      <w:r>
        <w:rPr>
          <w:rFonts w:ascii="標楷體" w:hAnsi="標楷體" w:cs="Times Ext Roman;Times New Roman" w:eastAsia="標楷體"/>
          <w:sz w:val="22"/>
          <w:szCs w:val="22"/>
        </w:rPr>
        <w:t>，自捨一切內外所有，亦勸他捨內外諸物，持此善根，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用無所得而為方便</w:t>
      </w:r>
      <w:r>
        <w:rPr>
          <w:rFonts w:ascii="標楷體" w:hAnsi="標楷體" w:cs="Times Ext Roman;Times New Roman" w:eastAsia="標楷體"/>
          <w:sz w:val="22"/>
          <w:szCs w:val="22"/>
        </w:rPr>
        <w:t>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布施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淨戒波羅蜜多？謂菩薩摩訶薩以一切智智相應作意，大悲為首，自受持十善業道，亦勸他受持十善業道，持此善根，用無所得而為方便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淨戒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安忍波羅蜜多？謂菩薩摩訶薩以一切智智相應作意，大悲為首，自具增上安忍，亦勸他具增上安忍，持此善根，用無所得而為方便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安忍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精進波羅蜜多？謂菩薩摩訶薩以一切智智相應作意，大悲為首，自於五波羅蜜多懃修不捨，亦勸他於五波羅蜜多懃修不捨，持此善根，用無所得而為方便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精進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靜慮波羅蜜多？謂菩薩摩訶薩以一切智智相應作意，大悲為首，自方便善巧入諸靜慮，不隨彼定勢力受生，亦勸他方便善巧入諸靜慮，不隨彼定勢力受生，持此善根，用無所得而為方便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靜慮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云何般若波羅蜜多？謂菩薩摩訶薩以一切智智相應作意，大悲為首，自如實觀察一切法性，於諸法性無取無著，亦勸他如實觀察一切法性，於諸法性無取無著，持此善根，用無所得而為方便，與諸有情平等共有迴向無上正等菩提，是為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般若波羅蜜多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52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善現！是為諸菩薩摩訶薩大乘之相。</w:t>
      </w:r>
    </w:p>
    <w:p>
      <w:pPr>
        <w:pStyle w:val="Footnote"/>
        <w:ind w:left="839" w:hanging="62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sz w:val="22"/>
          <w:szCs w:val="22"/>
        </w:rPr>
        <w:t>印順導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6-p.6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51-p.2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5">
    <w:p>
      <w:pPr>
        <w:pStyle w:val="Footnote"/>
        <w:ind w:left="825" w:hanging="82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般若波羅蜜多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善巧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5a24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佛告善現：『諸菩薩摩訶薩應學遍知一切道相，謂聲聞道相、獨覺道相、菩薩道相、如來道相。諸菩薩摩訶薩於此諸道常應修學皆令圓滿。雖令此道作所應作，而不令其證於實際故，道相智是共菩薩摩訶薩智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39" w:hanging="62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8c1-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復次，菩薩以大慈悲心，行是九相，作如是念：『我未具足一切佛法，不入涅槃，是為一法門，我不應住此一門，我當學一切法門。』以是故，菩薩行九相無所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39" w:hanging="62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7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善達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2a27-b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852" w:hanging="0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標楷體" w:hAnsi="標楷體" w:cs="Times Ext Roman;Times New Roman" w:eastAsia="標楷體"/>
          <w:sz w:val="22"/>
          <w:szCs w:val="22"/>
        </w:rPr>
        <w:t>須菩提白佛：「若菩薩學法性，是為無所學。」所以者何？法性無性故。</w:t>
      </w:r>
    </w:p>
    <w:p>
      <w:pPr>
        <w:pStyle w:val="Footnote"/>
        <w:ind w:left="852" w:hanging="0"/>
        <w:rPr/>
      </w:pPr>
      <w:r>
        <w:rPr>
          <w:rFonts w:ascii="標楷體" w:hAnsi="標楷體" w:cs="Times Ext Roman;Times New Roman" w:eastAsia="標楷體"/>
          <w:sz w:val="22"/>
          <w:szCs w:val="22"/>
        </w:rPr>
        <w:t>佛答：「法性無性者，若菩薩學法性，為學一切法。」</w:t>
      </w:r>
    </w:p>
    <w:p>
      <w:pPr>
        <w:pStyle w:val="Footnote"/>
        <w:ind w:left="852" w:hanging="0"/>
        <w:rPr/>
      </w:pPr>
      <w:r>
        <w:rPr>
          <w:rFonts w:ascii="標楷體" w:hAnsi="標楷體" w:cs="Times Ext Roman;Times New Roman" w:eastAsia="標楷體"/>
          <w:sz w:val="22"/>
          <w:szCs w:val="22"/>
        </w:rPr>
        <w:t>若法性當別有性、若無性是性，應但學法性，不學一切法；今法性實無，別性亦無，無性故，遍學一切法。但諸法實相是法性，是故得實相，則正遍學一切法。</w:t>
      </w:r>
    </w:p>
  </w:footnote>
  <w:footnote w:id="146">
    <w:p>
      <w:pPr>
        <w:pStyle w:val="Footnote"/>
        <w:ind w:left="825" w:hanging="82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0 </w:t>
      </w:r>
      <w:r>
        <w:rPr>
          <w:rFonts w:ascii="Times New Roman" w:hAnsi="Times New Roman" w:cs="Times New Roman"/>
          <w:sz w:val="22"/>
          <w:szCs w:val="22"/>
        </w:rPr>
        <w:t>不證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50a19-26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佛告須菩提：「若菩薩摩訶薩具足觀空，先作是願：『我今不應空法作證，我今學時非是證時。』菩薩摩訶薩不專攝心繫在緣中，以是故，菩薩摩訶薩於阿耨多羅三藐三菩提中不退，亦不取漏盡證。須菩提！若菩薩摩訶薩如是大善妙法成就。何以故？住是空中，作是念：『我今是學時非是證時。』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839" w:hanging="623"/>
        <w:rPr>
          <w:rFonts w:ascii="標楷體" w:hAnsi="標楷體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伽提婆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68c19-24)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</w:p>
    <w:p>
      <w:pPr>
        <w:pStyle w:val="Footnote"/>
        <w:ind w:left="839" w:hanging="62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學空不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93c22-594a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7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</w:t>
      </w:r>
      <w:r>
        <w:rPr>
          <w:rFonts w:ascii="Times New Roman" w:hAnsi="Times New Roman"/>
          <w:sz w:val="22"/>
          <w:szCs w:val="22"/>
        </w:rPr>
        <w:t>《寶積經講記》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72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乘利根菩薩，從緣生無性去解空，知道『畢竟空中不礙一切』。有業有報，有修有證，能於畢竟空中立一切法，所以能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於是空法無所得中，不驚不畏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48">
    <w:p>
      <w:pPr>
        <w:pStyle w:val="Footnote"/>
        <w:ind w:left="825" w:hanging="82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0b22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佛法無大、無小，無內、無外，一切皆得修行。譬如服藥，以除病為主，不擇貴賤大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39" w:hanging="62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4 </w:t>
      </w:r>
      <w:r>
        <w:rPr>
          <w:rFonts w:ascii="Times New Roman" w:hAnsi="Times New Roman" w:cs="Times New Roman"/>
          <w:sz w:val="22"/>
          <w:szCs w:val="22"/>
        </w:rPr>
        <w:t>往生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42b28-c13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left="839" w:hanging="623"/>
        <w:rPr>
          <w:rFonts w:ascii="Times New Roman" w:hAnsi="Times New Roman" w:cs="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sz w:val="22"/>
          <w:szCs w:val="22"/>
        </w:rPr>
        <w:t>印順導師著</w:t>
      </w:r>
      <w:r>
        <w:rPr>
          <w:rFonts w:ascii="Times New Roman" w:hAnsi="Times New Roman" w:cs="Times New Roman"/>
          <w:sz w:val="22"/>
          <w:szCs w:val="22"/>
        </w:rPr>
        <w:t>《成佛之道》，</w:t>
      </w:r>
      <w:r>
        <w:rPr>
          <w:rFonts w:cs="Times New Roman" w:ascii="Times New Roman" w:hAnsi="Times New Roman"/>
          <w:sz w:val="22"/>
          <w:szCs w:val="22"/>
        </w:rPr>
        <w:t>p.406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ind w:left="7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為什麼根機有漸有頓，成佛有遲有速？問題在發心以前的準備不同。</w:t>
      </w:r>
    </w:p>
    <w:p>
      <w:pPr>
        <w:pStyle w:val="Footnote"/>
        <w:ind w:left="7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是：『先世福德因緣薄，而復鈍根，心不堅固』。難怪發心以來，久久都不能達到目的。如從來不曾修學，就發心去應考一樣。</w:t>
      </w:r>
    </w:p>
    <w:p>
      <w:pPr>
        <w:pStyle w:val="Footnote"/>
        <w:ind w:left="7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是：『前世少有福德利根』。這如學歷差些，但在長期的服務中，經驗豐富，只要不斷學習，每年應考，就有錄取的機會。</w:t>
      </w:r>
    </w:p>
    <w:p>
      <w:pPr>
        <w:pStyle w:val="Footnote"/>
        <w:ind w:left="7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是：『世世已來，常好真實，惡於欺誑。是菩薩亦利根堅心，久集無量福德智慧』。這才初發菩提心，就能直登高位。這如學歷高，研究深，一考就中。</w:t>
      </w:r>
    </w:p>
    <w:p>
      <w:pPr>
        <w:pStyle w:val="Footnote"/>
        <w:ind w:left="7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以學佛的，最好不談頓哪漸哪，這都是空話！最好是問問自己的準備如何！</w:t>
      </w:r>
    </w:p>
  </w:footnote>
  <w:footnote w:id="14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導師著</w:t>
      </w:r>
      <w:r>
        <w:rPr>
          <w:rFonts w:ascii="Times New Roman" w:hAnsi="Times New Roman" w:cs="Times New Roman"/>
          <w:sz w:val="22"/>
          <w:szCs w:val="22"/>
        </w:rPr>
        <w:t>《初期大乘佛教之起源與開展》，</w:t>
      </w:r>
      <w:r>
        <w:rPr>
          <w:rFonts w:cs="Times New Roman" w:ascii="Times New Roman" w:hAnsi="Times New Roman"/>
          <w:sz w:val="22"/>
          <w:szCs w:val="22"/>
        </w:rPr>
        <w:t>p.1267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諸法無行經》：淨威儀法師比丘，是大乘行人；有威儀比丘，近於聲聞行者。菩薩比丘喜根，是重於實相無所得的；『比丘法師行菩薩道』的勝意，是重於禁戒、頭陀行、禪定的。這二則本生，是菩薩與聲聞，菩薩與菩薩間的不同，反應了佛教界的實際情形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50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2b7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復次，佛言：『無量阿僧祇劫作功德，欲度眾生』；何以故言『三阿僧祇劫』？三阿僧祇劫有量有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51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長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b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216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根本說一切有部毘奈耶雜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7b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2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淨土與禪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佛法是自力的，如《親友書》說：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生天及解脫，自力不由他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十住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0c29-41b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1060" w:hanging="65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Times Ext Roman;Times New Roman" w:eastAsia="標楷體"/>
          <w:b/>
          <w:sz w:val="22"/>
          <w:szCs w:val="22"/>
        </w:rPr>
        <w:t>問</w:t>
      </w:r>
      <w:r>
        <w:rPr>
          <w:rFonts w:ascii="標楷體" w:hAnsi="標楷體" w:cs="標楷體" w:eastAsia="標楷體"/>
          <w:b/>
          <w:sz w:val="22"/>
          <w:szCs w:val="22"/>
        </w:rPr>
        <w:t>曰</w:t>
      </w:r>
      <w:r>
        <w:rPr>
          <w:rFonts w:ascii="標楷體" w:hAnsi="標楷體" w:cs="標楷體" w:eastAsia="標楷體"/>
          <w:sz w:val="22"/>
          <w:szCs w:val="22"/>
        </w:rPr>
        <w:t>：是阿惟越致菩薩，初事如先說。至阿惟</w:t>
      </w:r>
      <w:r>
        <w:rPr>
          <w:rFonts w:ascii="標楷體" w:hAnsi="標楷體" w:cs="標楷體" w:eastAsia="標楷體"/>
          <w:sz w:val="22"/>
          <w:szCs w:val="22"/>
        </w:rPr>
        <w:t>越致地者，行諸難行，久乃可得，或墮聲聞、辟支佛地；若爾者是大衰患！如《助道法》</w:t>
      </w:r>
      <w:r>
        <w:rPr>
          <w:rFonts w:ascii="標楷體" w:hAnsi="標楷體" w:cs="標楷體" w:eastAsia="標楷體"/>
          <w:sz w:val="22"/>
          <w:szCs w:val="22"/>
        </w:rPr>
        <w:t>中說：……是故，若諸佛所說，有易行道疾得至阿惟越致地方便者，願為說之。</w:t>
      </w:r>
    </w:p>
    <w:p>
      <w:pPr>
        <w:pStyle w:val="Footnote"/>
        <w:ind w:left="1093" w:hanging="685"/>
        <w:rPr/>
      </w:pPr>
      <w:r>
        <w:rPr>
          <w:rFonts w:ascii="標楷體" w:hAnsi="標楷體" w:cs="標楷體" w:eastAsia="標楷體"/>
          <w:b/>
          <w:sz w:val="22"/>
          <w:szCs w:val="22"/>
        </w:rPr>
        <w:t>答曰</w:t>
      </w:r>
      <w:r>
        <w:rPr>
          <w:rFonts w:ascii="標楷體" w:hAnsi="標楷體" w:cs="標楷體" w:eastAsia="標楷體"/>
          <w:sz w:val="22"/>
          <w:szCs w:val="22"/>
        </w:rPr>
        <w:t>：如汝所說，是儜弱怯劣，無有大心，非是丈夫志幹之言也！何以故？若人發願欲求阿耨多羅三藐三菩提，未得阿惟越致，於其中間應不惜身命，晝夜精進如救頭燃。如《助道》中說：……行大乘者，佛如是說：「發願求佛道，重於舉三千大千世界。」汝言：「阿惟越致地，是法甚難，久乃可得，若有易行道，疾得至阿惟越地」者，是乃怯弱下劣之言，非是大人志幹之說！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託庇：</w:t>
      </w:r>
      <w:r>
        <w:rPr>
          <w:rFonts w:ascii="標楷體" w:hAnsi="標楷體" w:cs="Times Ext Roman;Times New Roman" w:eastAsia="標楷體"/>
          <w:sz w:val="22"/>
          <w:szCs w:val="22"/>
        </w:rPr>
        <w:t>亦作“託芘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比喻依賴他人或某種力量庇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5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苦心孤詣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為求達到某一目的，或解決某一問題而費盡心思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費盡心思、刻苦鑽研而達到的獨特境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印順導師著《華雨集》（第四冊），〈淫欲為道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1-p.2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7">
    <w:p>
      <w:pPr>
        <w:pStyle w:val="Footnote"/>
        <w:ind w:left="403" w:hanging="403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維摩詰所說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道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0b6-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或現作婬女，引諸好色者，先以欲鉤牽，後令入佛道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5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標楷體" w:hAnsi="標楷體" w:cs="Times Ext Roman;Times New Roman" w:eastAsia="標楷體"/>
          <w:sz w:val="22"/>
          <w:szCs w:val="22"/>
        </w:rPr>
        <w:t>般若學重於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遮詮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而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文殊法門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所說，如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貪欲是實際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，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生死是涅槃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等，表現為肯定的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『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表詮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。表詮的肯定說，如認為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密意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經過解說，可以會通而無礙於佛法；如傾向於表詮，作為積極的（妙有，顯德）說明，一般化起來（這是</w:t>
      </w:r>
      <w:r>
        <w:rPr>
          <w:rFonts w:ascii="標楷體" w:hAnsi="標楷體" w:cs="Times Ext Roman;Times New Roman" w:eastAsia="標楷體"/>
          <w:sz w:val="22"/>
          <w:szCs w:val="22"/>
        </w:rPr>
        <w:t>『</w:t>
      </w:r>
      <w:r>
        <w:rPr>
          <w:rFonts w:ascii="標楷體" w:hAnsi="標楷體" w:cs="Times Ext Roman;Times New Roman" w:eastAsia="標楷體"/>
          <w:sz w:val="22"/>
          <w:szCs w:val="22"/>
        </w:rPr>
        <w:t>隨宜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，是不應該一般化的），那就要面目一新了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59">
    <w:p>
      <w:pPr>
        <w:pStyle w:val="Footnote"/>
        <w:ind w:left="836" w:hanging="836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82c27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善男子！菩薩摩訶薩以般若波羅蜜為母，大方便為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0" w:hanging="63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十住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淨地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c20-2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般若波羅蜜是諸佛母，方便為父，是名諸佛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850" w:hanging="63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菩提資糧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29a10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智度以為母，方便為父者，以生及持故，說菩薩父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60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/>
          <w:sz w:val="22"/>
          <w:szCs w:val="22"/>
        </w:rPr>
        <w:t>以佛法研究佛法》，</w:t>
      </w:r>
      <w:r>
        <w:rPr>
          <w:rFonts w:ascii="Times New Roman" w:hAnsi="Times New Roman"/>
          <w:sz w:val="22"/>
          <w:szCs w:val="22"/>
        </w:rPr>
        <w:t>p.151-p.152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佛元八世紀以來，佛教外以婆羅門教之復興，於具有反吠陀傳統之佛教，予以甚大之逼迫。內以『唯心』、『真常』、『圓融』、『他力』、『神秘』、『欲樂』、『頓證』思想之泛濫，日與梵神同化。幸得波羅王朝之覆育，乃得一長期之偏安。然此末期之佛教，論理務瑣屑玄談，供少數者之玩索；實行則迷信淫穢，鄙劣不堪！可謂無益於身心，無益於國族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 w:cs="Times New Roman"/>
          <w:sz w:val="22"/>
          <w:szCs w:val="22"/>
        </w:rPr>
        <w:t>《以佛法研究佛法》，</w:t>
      </w:r>
      <w:r>
        <w:rPr>
          <w:rFonts w:cs="Times New Roman" w:ascii="Times New Roman" w:hAnsi="Times New Roman"/>
          <w:sz w:val="22"/>
          <w:szCs w:val="22"/>
        </w:rPr>
        <w:t>p.14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聲聞之解脫行，不足以應群機，亦不足以暢佛懷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倚杖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拄著手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5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玉帛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.</w:t>
      </w:r>
      <w:r>
        <w:rPr>
          <w:rFonts w:ascii="標楷體" w:hAnsi="標楷體" w:cs="Times Ext Roman;Times New Roman" w:eastAsia="標楷體"/>
          <w:sz w:val="22"/>
          <w:szCs w:val="22"/>
        </w:rPr>
        <w:t>泛指財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64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著</w:t>
      </w:r>
      <w:r>
        <w:rPr>
          <w:rFonts w:ascii="Times New Roman" w:hAnsi="Times New Roman"/>
          <w:sz w:val="22"/>
          <w:szCs w:val="22"/>
        </w:rPr>
        <w:t>《以佛法研究佛法》，</w:t>
      </w:r>
      <w:r>
        <w:rPr>
          <w:rFonts w:cs="Times New Roman" w:ascii="Times New Roman" w:hAnsi="Times New Roman"/>
          <w:sz w:val="22"/>
          <w:szCs w:val="22"/>
        </w:rPr>
        <w:t>p.141-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42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自性空以入形而上之妙有，自力以入他力，緣起以入唯心，無神而入有神，固有意無意而開始轉變者。馴致形成梵佛之綜合，一反根本佛教之精神。然創始轉化者，似未嘗不知之。《深密經》明說為五事不具之鈍根，說依他自相有。《楞伽》明真常唯心，而謂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言心起眾相，開悟諸凡夫……若說真實者，彼心無真實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《大日經》明祕密法，而謂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劣慧不能堪，且存有相說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古人非不知之，特欲以此為方便，攝世俗以向佛耳。其如始簡終鉅，真常唯心神祕之說，與生死心積習相應，乃一發而不可收拾也。</w:t>
      </w:r>
      <w:r>
        <w:rPr>
          <w:rFonts w:ascii="Times New Roman" w:hAnsi="Times New Roman"/>
          <w:sz w:val="22"/>
          <w:szCs w:val="22"/>
        </w:rPr>
        <w:t>」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編　學行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-p.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6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華雨集》（第四冊），〈契理契機之人間佛教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-p.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其實我的思想，在民國三十一年所寫的《印度之佛教》〈自序〉，就說得很明白：『立本於根本佛教之淳樸，宏傳中期佛教之行解（梵化之機應慎），攝取後期佛教之確當者，庶足以復興佛教而暢佛之本懷也歟！』我不是復古的，也決不是創新的，是主張不違反佛法的本質，從適應現實中，振興純正的佛法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/>
      <w:t>《華雨集（四）》</w:t>
    </w:r>
  </w:p>
  <w:p>
    <w:pPr>
      <w:pStyle w:val="Header"/>
      <w:tabs>
        <w:tab w:val="clear" w:pos="4153"/>
        <w:tab w:val="clear" w:pos="8306"/>
      </w:tabs>
      <w:jc w:val="right"/>
      <w:rPr/>
    </w:pPr>
    <w:r>
      <w:rPr>
        <w:rFonts w:ascii="Times New Roman" w:hAnsi="Times New Roman" w:cs="Times New Roman"/>
      </w:rPr>
      <w:t>〈</w:t>
    </w:r>
    <w:r>
      <w:rPr>
        <w:rFonts w:cs="Times New Roman" w:ascii="Times New Roman" w:hAnsi="Times New Roman"/>
      </w:rPr>
      <w:t>C10</w:t>
    </w:r>
    <w:r>
      <w:rPr/>
      <w:t>法海探珍〉</w:t>
    </w:r>
  </w:p>
  <w:p>
    <w:pPr>
      <w:pStyle w:val="Header"/>
      <w:tabs>
        <w:tab w:val="clear" w:pos="4153"/>
        <w:tab w:val="clear" w:pos="8306"/>
      </w:tabs>
      <w:jc w:val="right"/>
      <w:rPr>
        <w:rFonts w:eastAsia="SimSun;宋体"/>
        <w:sz w:val="18"/>
        <w:szCs w:val="18"/>
      </w:rPr>
    </w:pPr>
    <w:r>
      <w:rPr>
        <w:rFonts w:eastAsia="SimSun;宋体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Vrinda"/>
      </w:rPr>
    </w:pPr>
    <w:r>
      <w:rPr>
        <w:rFonts w:ascii="新細明體;PMingLiU" w:hAnsi="新細明體;PMingLiU" w:cs="Vrinda"/>
      </w:rPr>
      <w:t>《</w:t>
    </w:r>
    <w:r>
      <w:rPr>
        <w:rFonts w:ascii="新細明體;PMingLiU" w:hAnsi="新細明體;PMingLiU" w:cs="新細明體;PMingLiU"/>
      </w:rPr>
      <w:t>華雨集（四）</w:t>
    </w:r>
    <w:r>
      <w:rPr>
        <w:rFonts w:ascii="新細明體;PMingLiU" w:hAnsi="新細明體;PMingLiU" w:cs="Vrinda"/>
      </w:rPr>
      <w:t>》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Times Ext Roman;Times New Roman"/>
      </w:rPr>
    </w:pPr>
    <w:r>
      <w:rPr>
        <w:rFonts w:ascii="新細明體;PMingLiU" w:hAnsi="新細明體;PMingLiU" w:cs="Times Ext Roman;Times New Roman"/>
      </w:rPr>
      <w:t>〈</w:t>
    </w:r>
    <w:r>
      <w:rPr>
        <w:rFonts w:ascii="新細明體;PMingLiU" w:hAnsi="新細明體;PMingLiU" w:cs="新細明體;PMingLiU"/>
      </w:rPr>
      <w:t>法海探珍</w:t>
    </w:r>
    <w:r>
      <w:rPr>
        <w:rFonts w:ascii="新細明體;PMingLiU" w:hAnsi="新細明體;PMingLiU" w:cs="Times Ext Roman;Times New Roman"/>
      </w:rPr>
      <w:t>〉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Times Ext Roman;Times New Roman"/>
      </w:rPr>
    </w:pPr>
    <w:r>
      <w:rPr>
        <w:rFonts w:cs="Times Ext Roman;Times New Roman" w:ascii="新細明體;PMingLiU" w:hAnsi="新細明體;PMingLi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Vrinda"/>
      </w:rPr>
    </w:pPr>
    <w:r>
      <w:rPr>
        <w:rFonts w:ascii="新細明體;PMingLiU" w:hAnsi="新細明體;PMingLiU" w:cs="Vrinda"/>
      </w:rPr>
      <w:t>《</w:t>
    </w:r>
    <w:r>
      <w:rPr>
        <w:rFonts w:ascii="新細明體;PMingLiU" w:hAnsi="新細明體;PMingLiU" w:cs="新細明體;PMingLiU"/>
      </w:rPr>
      <w:t>華雨集（四）</w:t>
    </w:r>
    <w:r>
      <w:rPr>
        <w:rFonts w:ascii="新細明體;PMingLiU" w:hAnsi="新細明體;PMingLiU" w:cs="Vrinda"/>
      </w:rPr>
      <w:t>》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Times Ext Roman;Times New Roman"/>
      </w:rPr>
    </w:pPr>
    <w:r>
      <w:rPr>
        <w:rFonts w:ascii="新細明體;PMingLiU" w:hAnsi="新細明體;PMingLiU" w:cs="Times Ext Roman;Times New Roman"/>
      </w:rPr>
      <w:t>〈</w:t>
    </w:r>
    <w:r>
      <w:rPr>
        <w:rFonts w:ascii="新細明體;PMingLiU" w:hAnsi="新細明體;PMingLiU" w:cs="新細明體;PMingLiU"/>
      </w:rPr>
      <w:t>法海探珍</w:t>
    </w:r>
    <w:r>
      <w:rPr>
        <w:rFonts w:ascii="新細明體;PMingLiU" w:hAnsi="新細明體;PMingLiU" w:cs="Times Ext Roman;Times New Roman"/>
      </w:rPr>
      <w:t>〉</w:t>
    </w:r>
  </w:p>
  <w:p>
    <w:pPr>
      <w:pStyle w:val="Header"/>
      <w:tabs>
        <w:tab w:val="clear" w:pos="4153"/>
        <w:tab w:val="clear" w:pos="8306"/>
      </w:tabs>
      <w:jc w:val="right"/>
      <w:rPr>
        <w:rFonts w:ascii="新細明體;PMingLiU" w:hAnsi="新細明體;PMingLiU" w:cs="Times Ext Roman;Times New Roman"/>
      </w:rPr>
    </w:pPr>
    <w:r>
      <w:rPr>
        <w:rFonts w:cs="Times Ext Roman;Times New Roman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nstantia" w:hAnsi="Constantia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5">
    <w:name w:val=" 字元 字元5"/>
    <w:basedOn w:val="Style14"/>
    <w:qFormat/>
    <w:rPr>
      <w:rFonts w:ascii="Constantia" w:hAnsi="Constantia" w:cs="Times New Roman"/>
      <w:color w:val="000000"/>
      <w:sz w:val="20"/>
      <w:szCs w:val="20"/>
    </w:rPr>
  </w:style>
  <w:style w:type="character" w:styleId="4">
    <w:name w:val=" 字元 字元4"/>
    <w:basedOn w:val="Style14"/>
    <w:qFormat/>
    <w:rPr>
      <w:rFonts w:ascii="Constantia" w:hAnsi="Constantia" w:cs="Times New Roman"/>
      <w:color w:val="000000"/>
      <w:sz w:val="20"/>
      <w:szCs w:val="20"/>
    </w:rPr>
  </w:style>
  <w:style w:type="character" w:styleId="Style15">
    <w:name w:val="內文 + 註腳文字 字元"/>
    <w:basedOn w:val="Style14"/>
    <w:qFormat/>
    <w:rPr>
      <w:rFonts w:ascii="Constantia" w:hAnsi="Constantia" w:cs="Times New Roman"/>
      <w:color w:val="000000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字元 字元3"/>
    <w:basedOn w:val="Style14"/>
    <w:qFormat/>
    <w:rPr>
      <w:rFonts w:ascii="Cambria" w:hAnsi="Cambria" w:eastAsia="新細明體;PMingLiU" w:cs="Times New Roman"/>
      <w:color w:val="000000"/>
      <w:sz w:val="18"/>
      <w:szCs w:val="18"/>
    </w:rPr>
  </w:style>
  <w:style w:type="character" w:styleId="2">
    <w:name w:val=" 字元 字元2"/>
    <w:basedOn w:val="Style14"/>
    <w:qFormat/>
    <w:rPr>
      <w:rFonts w:ascii="新細明體;PMingLiU" w:hAnsi="新細明體;PMingLiU" w:cs="Times New Roman"/>
      <w:kern w:val="2"/>
      <w:sz w:val="18"/>
      <w:szCs w:val="18"/>
    </w:rPr>
  </w:style>
  <w:style w:type="character" w:styleId="1">
    <w:name w:val=" 字元 字元1"/>
    <w:basedOn w:val="Style14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Calibri" w:hAnsi="Calibri" w:cs="Times New Roman"/>
      <w:kern w:val="2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Constantia" w:hAnsi="Constantia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文件引導模式"/>
    <w:basedOn w:val="Normal"/>
    <w:qFormat/>
    <w:pPr/>
    <w:rPr>
      <w:rFonts w:ascii="新細明體;PMingLiU" w:hAnsi="新細明體;PMingLiU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zCs w:val="24"/>
    </w:rPr>
  </w:style>
  <w:style w:type="paragraph" w:styleId="Style20">
    <w:name w:val="日期"/>
    <w:basedOn w:val="Normal"/>
    <w:next w:val="Normal"/>
    <w:qFormat/>
    <w:pPr>
      <w:jc w:val="right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36:00Z</dcterms:created>
  <dc:creator>User</dc:creator>
  <dc:description/>
  <cp:keywords/>
  <dc:language>en-US</dc:language>
  <cp:lastModifiedBy>aa</cp:lastModifiedBy>
  <dcterms:modified xsi:type="dcterms:W3CDTF">2012-06-28T08:09:00Z</dcterms:modified>
  <cp:revision>27</cp:revision>
  <dc:subject/>
  <dc:title/>
</cp:coreProperties>
</file>